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SZABÁLYOZÁS A HORMONOKK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lő rendszerek különböző szintjein értelmezendő a szabályozás. Sejt, egyed, populáció, társulás és a bioszféra is szabályozott struktúra. A DNS-molekula  az élő anyag felépítési egységévé rendezi a sejt alkotásában résztvevő sok makromolekulát. A többsejtű élőlény sok sejtje szervezetté szerveződik. Ennek feltétele, hogy a sejtek kommunikáljanak egymással. Ez feltétele az egyedszintű szabályozásnak. A hormonális szabályozás információs jele kémiai anyag, idegi szabályozásé az ingerületi állapot. Az előbbi esetben a szabályozásra elkülönült információs csatorna nem alakul ki. Az idegi szabályozásnál az idegsejtek ké</w:t>
        <w:softHyphen/>
        <w:t>pezik az információs csatornát. Mindkét szabályozás molekuláris alapját a fehérjemolekulák térbeli szerke</w:t>
        <w:softHyphen/>
        <w:t>zetének reverzibilis megváltozása képezi. A jel célbaérkezése a sejtekben enzimreakciókat indít el.</w:t>
      </w:r>
    </w:p>
    <w:p>
      <w:pPr>
        <w:pStyle w:val="Normal"/>
        <w:jc w:val="both"/>
        <w:rPr/>
      </w:pPr>
      <w:r>
        <w:rPr>
          <w:sz w:val="24"/>
        </w:rPr>
        <w:t>A szabályozáshoz receptorfehérje- kódolófehérje- és enzimfehérjemolekulákra van szükség. Az előbbi térszerkezeté</w:t>
        <w:softHyphen/>
        <w:t>nek megváltozása idegsejt esetében /ha a szinaptikus rést követő membrán ilyen sejté/, illetve izomszö</w:t>
        <w:softHyphen/>
        <w:t>vetet felépítő egységnél /simaizomsejt, szívizom- és harántcsíkolt vázizomrost/ kódolófehérje, jelen esetben a Na</w:t>
      </w:r>
      <w:r>
        <w:rPr>
          <w:sz w:val="24"/>
          <w:vertAlign w:val="superscript"/>
        </w:rPr>
        <w:t xml:space="preserve">+  </w:t>
      </w:r>
      <w:r>
        <w:rPr>
          <w:sz w:val="24"/>
        </w:rPr>
        <w:t>csatorna képzésében résztvevő fehérjemolekula térszerkezetének megváltozását vonja maga után. Ez a Na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-csatornák meg</w:t>
        <w:softHyphen/>
        <w:t>nyílásával jár. Az így kialakuló ionáram tovaterjedő reverzibilis membránszerkezet megváltozást eredmé</w:t>
        <w:softHyphen/>
        <w:t>nyezhet. Ez idegsejteknél csak a sejthártyát érinti, és lehetővé teszi, hogy az idegsejt alapfeladatát el</w:t>
        <w:softHyphen/>
        <w:t>lássa; az információ eljuthasson az idegsejtet követő sejtig. Az izomszövetet felépítő egységeknél azon</w:t>
        <w:softHyphen/>
        <w:t>ban ez a membránszerkezetváltozás rátevődik a sejthártyával közvetlen kapcsolatban álló endoplazmatikus membránrendszerre is. A sejtszervecske üregrendszerében tárolt Ca</w:t>
      </w:r>
      <w:r>
        <w:rPr>
          <w:sz w:val="24"/>
          <w:vertAlign w:val="superscript"/>
        </w:rPr>
        <w:t xml:space="preserve">2+ </w:t>
      </w:r>
      <w:r>
        <w:rPr>
          <w:sz w:val="24"/>
        </w:rPr>
        <w:t>ionok ezáltal kiszabadulhatnak, és az izomfonal alkotásában résztvevő miozinmolekulák környezetébe kerülhetnek. A miozinmolekulának ezáltal megváltozik a lánckonformációja, és így az eddig inaktív miozin-enzim aktív enzimmé lesz. Az ATP-molekulák hidrolízisét katalizálja. Ezáltal lejátszódhat az izomválasz.</w:t>
      </w:r>
    </w:p>
    <w:p>
      <w:pPr>
        <w:pStyle w:val="Normal"/>
        <w:widowControl w:val="false"/>
        <w:jc w:val="both"/>
        <w:rPr/>
      </w:pPr>
      <w:r>
        <w:rPr>
          <w:sz w:val="24"/>
        </w:rPr>
        <w:t>Ha a szinaptikus rést követő sejthártya mirigyhámsejtté, akkor itt nem az előbb részletezett „add tovább, vagy szamár maradsz!” /az ingerületi jelet/ folyamat valósul meg. Az átvivőanyag megkötését követően a receptorfehérje térszerkezetének megváltozása a sejten belül vele érintkező kapcsolatban lévő kódoló fehérje-molekula, ami egy enzimfehérje, térszerkezetének megváltozását eredményezi. Erről a „tolmácsfehérjéről” ilyenkor a sejten belüli információs jelet képező kémiai anyag válik le mint termék. Az izomelemekkel ellentétben ez a ve</w:t>
        <w:softHyphen/>
        <w:t>gyület /pl:cAMP/ és nem az ingerületi jel közelíti meg a választ eredményező enzimfehérjét. A hozzá kötődő sejten belüli információhordozó provokálja a térszerkezet változását, és ezáltal lejátszódhat a mi</w:t>
        <w:softHyphen/>
        <w:t>rigyvála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8815" cy="24993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Valamennyi soksejtű élő szervezetre jellemző a hormonális szabályozás. Az idegi szabályozás csak az állatország többsejtű tagjainál fordul elő. A prokarióták, ostoros moszatok, valamennyi növény, gomba és az állatország egysejtű élőlényeinél nincs tehát idegi szabályozás. Ezeknél a szervezeteknél a környe</w:t>
        <w:softHyphen/>
        <w:t xml:space="preserve">zet ingereire csak elemi válasz alakulhat ki. Az idegi szabályozás, bizonyos feltételek teljesülésekor, az elemi válaszokon  kívül komplex reflexek is megszervezhet. A legegyszerűbb válaszok közül az aktív mozgásban megnyilvánulók a leglátványosabbak. Elemi válaszként létrehozott aktív hely- és helyzetváltoztató mozgások a </w:t>
      </w:r>
      <w:r>
        <w:rPr>
          <w:b/>
          <w:sz w:val="24"/>
        </w:rPr>
        <w:t>taxis</w:t>
      </w:r>
      <w:r>
        <w:rPr>
          <w:sz w:val="24"/>
        </w:rPr>
        <w:t>ok. Első megközelítésben az inger milyensége /foto, kemo, hidro, tigmo, geo stb/ ad csoportosítási lehetőséget. Az elmozdulás iránya függ az ingerfor</w:t>
        <w:softHyphen/>
        <w:t xml:space="preserve">rás irányától. Az ingerforrás irányába illetve azzal ellentétes irányba történő elmozdulás kifejezésére az adott taxis pozitív vagy negatív jelzője szolgál /pl: pozitív fototaxis, negatív kemotaxis stb./. A </w:t>
      </w:r>
      <w:r>
        <w:rPr>
          <w:b/>
          <w:sz w:val="24"/>
        </w:rPr>
        <w:t>tropizmu</w:t>
        <w:softHyphen/>
        <w:t>s</w:t>
      </w:r>
      <w:r>
        <w:rPr>
          <w:sz w:val="24"/>
        </w:rPr>
        <w:t xml:space="preserve">ok csak aktív helyzetváltoztató mozgásban megnyilvánuló elemi válaszok, melyek irányát a taxisokhoz hasonlóan az ingerforrás helye befolyásolja. Ennek következtében felosztásuk a taxisokhoz hasonlóan történik. Így megkülönböztetünk például pozitív fototropizmust, negatív kemotropizmust stb. A </w:t>
      </w:r>
      <w:r>
        <w:rPr>
          <w:b/>
          <w:sz w:val="24"/>
        </w:rPr>
        <w:t xml:space="preserve">nasztia </w:t>
      </w:r>
      <w:r>
        <w:rPr>
          <w:sz w:val="24"/>
        </w:rPr>
        <w:t>olyan csak aktív helyzetváltoztató mozgásban megnyilvánuló legegyszerűbb válasz, melynek irányát az ingerforrás helye nem befolyásolja. Így az inger jellegéből következő formáit nem rendelkeznek pozitív vagy negatív jelzővel /fotonasztia, kemonasztia stb./.</w:t>
      </w:r>
    </w:p>
    <w:p>
      <w:pPr>
        <w:pStyle w:val="Normal"/>
        <w:jc w:val="both"/>
        <w:rPr/>
      </w:pPr>
      <w:r>
        <w:rPr>
          <w:sz w:val="24"/>
        </w:rPr>
        <w:t>A központosult idegrendszerrel nem rendelkező élő szervezetek aktív mozgásban megnyilvánuló válaszai az előbbi három lehetőség egyikébe tartozhatnak csak. A laposférgektől az ősszájú állatok és az újszá</w:t>
        <w:softHyphen/>
        <w:t>júak /központosult idegrendszerrel rendelkezők/ esetében aktív mozgásban nem csak elemi, hanem komplex válaszok is megszerveződhetnek. Ez utóbbiak azonban már a viselkedések.</w:t>
      </w:r>
    </w:p>
    <w:p>
      <w:pPr>
        <w:pStyle w:val="Normal"/>
        <w:jc w:val="both"/>
        <w:rPr/>
      </w:pPr>
      <w:r>
        <w:rPr>
          <w:sz w:val="24"/>
        </w:rPr>
        <w:t xml:space="preserve">A fogalmi zavarok elkerülése érdekében tegyünk különbséget a hormonális szabályozás mint </w:t>
      </w:r>
      <w:r>
        <w:rPr>
          <w:i/>
          <w:sz w:val="24"/>
        </w:rPr>
        <w:t xml:space="preserve">folyamat, </w:t>
      </w:r>
      <w:r>
        <w:rPr>
          <w:sz w:val="24"/>
        </w:rPr>
        <w:t xml:space="preserve">és ezt a műveletet esetleg eredményező elkülönült rendszer mint </w:t>
      </w:r>
      <w:r>
        <w:rPr>
          <w:i/>
          <w:sz w:val="24"/>
        </w:rPr>
        <w:t xml:space="preserve">berendezés </w:t>
      </w:r>
      <w:r>
        <w:rPr>
          <w:sz w:val="24"/>
        </w:rPr>
        <w:t xml:space="preserve">között. </w:t>
      </w:r>
    </w:p>
    <w:p>
      <w:pPr>
        <w:pStyle w:val="Normal"/>
        <w:jc w:val="both"/>
        <w:rPr/>
      </w:pPr>
      <w:r>
        <w:rPr>
          <w:sz w:val="24"/>
        </w:rPr>
        <w:t>A többsejtű növényeknél, a valódi gombáknál és a szivacsoknál a hormonális szabályozás szervrendszer nélkül valósul meg. Az állatország szövetes képviselőinél szervrendszer végzi a hormonális szabályo</w:t>
        <w:softHyphen/>
        <w:t>zást. Egyszerűbb esetben /csalánozók. lapos-, hengeres- és gyűrüsférgeknél/ csak egy szervrendszer; az idegrendszer. Ha figyelembe vesszük az idegrendszerré szerveződés fontos egységeit, a „helyi hormonok</w:t>
        <w:softHyphen/>
        <w:t>kal” működő kémiai szinapszisokat, nyilvánvalóvá válik az idegrendszer hormonális szabályozásra késztetettsége. A puhatestűeknél, ízeltlábúaknál és a gerinceseknél az idegrendszeren kívül a hormoná</w:t>
        <w:softHyphen/>
        <w:t xml:space="preserve">lis szervrendszer is testalkotó, így ez a két szervrendszer fog hormonális szabályozást végezni. </w:t>
      </w:r>
    </w:p>
    <w:p>
      <w:pPr>
        <w:pStyle w:val="Normal"/>
        <w:jc w:val="both"/>
        <w:rPr/>
      </w:pPr>
      <w:r>
        <w:rPr>
          <w:sz w:val="24"/>
        </w:rPr>
        <w:t>A következőkben három élőlénycsoportnál vizsgáljuk meg ezt a szabályozást. Egy olyannál, ahol szerv</w:t>
        <w:softHyphen/>
        <w:t>rendszer nélkül történik a hormonális szabályozás. Egy másiknál, ami ősszájú, és két szervrendszer valósítja meg ezt a műveletet. A vizsgálódásunk harmadik területét a gerincesek képezik. Az első két esetben csak a növekedés hormonális szabályozásával foglalkozunk, míg a gerinceseknél részletezzük az egyéb életjelenségek kémiai anyagokkal történő irányításá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öbbsejtű növények növekedésének hormonális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sti sejtek mitotikus osztódása és a sejtek megnyúlása együttesen eredményezi a többsejtű növények méret</w:t>
        <w:softHyphen/>
        <w:t xml:space="preserve">beli gyarapodását. Egy végső, rövid szakasztól eltekintve ez jellemző a növény egész életére /ezért </w:t>
      </w:r>
      <w:r>
        <w:rPr>
          <w:i/>
          <w:sz w:val="24"/>
        </w:rPr>
        <w:t>nö</w:t>
        <w:softHyphen/>
        <w:t xml:space="preserve">vény </w:t>
      </w:r>
      <w:r>
        <w:rPr>
          <w:sz w:val="24"/>
        </w:rPr>
        <w:t>és nem fogyány vagy stagnány a neve/. Szabályozás során nem kiváltani kell a növekedést, hanem irányultságát kell módosítani. Kedvező és kedvezőtlen ingerek forrásait kell testrészekkel megközelíteni, illetve azoktól a testalkotókat távolítani. Előnyös és hátrányos inger-intenzitások között kell az előbbiekhez hasonlóan különbséget tenni. Az ilyen jellegű alkalmazkodás során az aktív helyvál</w:t>
        <w:softHyphen/>
        <w:t>toztatásra képtelen magasabbrendű növény testrészeinek helyzete változik meg, tehát aktívan helyzetét változtatja. Az aktív helyzetváltoztatásnak az irányát az ingerforrás iránya befolyásolja. A magasabbrendű növény tehát szinte teljes léte során növekedik, melynek velejárója az aktív helyzetváltoztató mozgás. Ennek irányát az ingerforrás iránya befolyásolja. A fejlett soksejtű növények növekedési mozgása tehát tropizmusok sorozata. Ez a növények ingerlékenységének igen látványos megnyilvánu</w:t>
        <w:softHyphen/>
        <w:t xml:space="preserve">lása. </w:t>
      </w:r>
    </w:p>
    <w:p>
      <w:pPr>
        <w:pStyle w:val="Normal"/>
        <w:jc w:val="both"/>
        <w:rPr/>
      </w:pPr>
      <w:r>
        <w:rPr>
          <w:sz w:val="24"/>
        </w:rPr>
        <w:t>Van az inger /fény, víz, ásványi sók, gravitációs mező stb/ és van az erre adott növényi válasz /adott irányba növése a növényi testalkotónak/. Ha a környezeti energia közvetlenül eredményezné ennek a testalkotónak a megváltozását, akkor ez nem lenne válasz, mert a változtató hatás ellen nem irányúlna semmilyen művelet. Az inger és a válasz között mint mindig, most is ott van a szabályozás; jelen eset</w:t>
        <w:softHyphen/>
        <w:t>ben a hormonális. A környezeti energiák közvetlenül ennek jelszintjét módosítják. Ez még nem a válasz, hanem ennek a módosulásnak lesz következménye a reflex. A szabályozás „megtöri „, ezál</w:t>
        <w:softHyphen/>
        <w:t>tal az energiával mintegy szembefordítja /visszaveri/ az energia által kiprovokált megnyilvánulását a szervezetnek. Ezért visszaverődés, másszóval reflex a válasz. A leírtakat a következőkben az egyik növényi hormon, az auxin segítségével értelmezzü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uxin</w:t>
      </w:r>
      <w:r>
        <w:rPr>
          <w:sz w:val="24"/>
        </w:rPr>
        <w:t xml:space="preserve">  szerves vegyület. Egy hat és egy öt atomos gyűrűhöz /ami konkrétan </w:t>
      </w:r>
      <w:r>
        <w:rPr>
          <w:i/>
          <w:sz w:val="24"/>
        </w:rPr>
        <w:t>indol</w:t>
      </w:r>
      <w:r>
        <w:rPr>
          <w:sz w:val="24"/>
        </w:rPr>
        <w:t>váz/ ecetsavszár</w:t>
        <w:softHyphen/>
        <w:t>mazék kapcsolódik. Az auxin indolecetsav-származék. A növényi sejt burkának gyarapodását segíti elő. A túlzottan nagy mennyiségű auxinjelenlét nem hogy serkentené, de gátolja a sejtek megnyúlását. A még növekedést serkentő kritikus koncentráció nem egy konstans érték. A hajtásos növény testrészétől függ ennek értéke. A hajtáscsúcsban termelődik, itt lesz a leg</w:t>
        <w:softHyphen/>
        <w:t>nagyobb a koncentrációja, és legmagasabb a gátláshoz szükséges mérték. A gyökér irányába egyre csökken a szár auxinkoncenrációja, és a gátláshoz szüksé</w:t>
        <w:softHyphen/>
        <w:t>ges kritikus érték is. A szervezet auxinkoncentrációjának minimuma a szár és a gyökér találkozás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4677"/>
      </w:tblGrid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íkjában van, innét a gyökércsúcsig nő ennek az indolecetsavszármazéknak mérték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növekedés gátlásának kritikus értéke a gyökérnél nem ilyen jellegű. A hajtáshoz viszonyítva ennek a növényi szervrendszernek növekedést biztosító auxinígénye kisebb. A hajtásnál növekedésre serkentőleg ható auxinkoncentáció a gyökérnél már ellentétes hatást vált ki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05125" cy="1622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 napraforgó szárának alsó, és gyöke</w:t>
              <w:softHyphen/>
              <w:t>rének felső darabját tartalmazó testrészére összpontosítsuk figyel</w:t>
              <w:softHyphen/>
              <w:t>münket! Kozmonauták a világűrben ennek vizsgálata során lelki szemeik</w:t>
              <w:softHyphen/>
              <w:t>kel azt észlelnék, hogy a tömegvon</w:t>
              <w:softHyphen/>
              <w:t xml:space="preserve">zás hiányában /minden egyéb ingert most zárjunk ki/ az auxin eloszlása egyenletes. A talajra fektetve a Föld gravitációs mezőjének </w:t>
            </w:r>
            <w:r>
              <w:rPr>
                <w:i/>
                <w:sz w:val="24"/>
              </w:rPr>
              <w:t xml:space="preserve">energiája </w:t>
            </w:r>
            <w:r>
              <w:rPr>
                <w:sz w:val="24"/>
              </w:rPr>
              <w:t>/inger/ meg</w:t>
            </w:r>
            <w:r>
              <w:rPr>
                <w:i/>
                <w:sz w:val="24"/>
              </w:rPr>
              <w:t xml:space="preserve">változtatja </w:t>
            </w:r>
            <w:r>
              <w:rPr>
                <w:sz w:val="24"/>
              </w:rPr>
              <w:t>a szabályozó anyag eloszlását, és egyenlőtlenné teszi azt. A talaj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52825" cy="27101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felé eső részen megnövekedik az auxinkoncentráció az ezzel ellentétes oldal kárára, ahol is csökkenni fog a szabályozóanyag mennyisége. A szári résznél /nagyobb auxinígény/ az alsó rész növi túl a felsőt.A Föld középpontjával /az ingerforrás helye/ ellentétes irányba nő ezért a vegetatív hajtás. A szár tehát az erre az ingerre negatív geotropizmussal válaszol.  A gyökérnél az alsó részen megnövekedett auxin- mennyiség következtében gátlódik a megnyúlás, szemben az ellentétes oldallal. Ezért a vízszintes helyzetű gyökér felső része túlnövi a talaj felé esőt. A gyökér ezáltal a talajba, a Föld középpontja felé nő. A tömegvonzási ingerre a gyökér pozitív geotropizmussal válasz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Fény hiányába a szár keresztmetsze</w:t>
              <w:softHyphen/>
              <w:t>tében egyenletes a szabályozóanyag el</w:t>
              <w:softHyphen/>
              <w:t>oszlása. A fény /inger/ egyenlőtlenné te</w:t>
              <w:softHyphen/>
              <w:t>szi az auxineloszlást /pl: a megvilágított oldalon nagyobb mozgási energia miatt kevesebb, a kisebb mozgási energia miatt az árnyékos oldalon több auxinmolekula fér meg ugyanakkora tér</w:t>
              <w:softHyphen/>
              <w:t>részben/. A szár megnyúlásának auxinígénye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74390" cy="2067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viszonylag nagy, ezért az árnyékolt oldal túlnövi a megvilágítottat. A napraforgó vegetatív hajtása tehát a fény</w:t>
        <w:softHyphen/>
        <w:t>forrás felé nő. A fényingerre a szár pozitív fototropizmussal válaszolt.</w:t>
      </w:r>
    </w:p>
    <w:p>
      <w:pPr>
        <w:pStyle w:val="Normal"/>
        <w:jc w:val="both"/>
        <w:rPr/>
      </w:pPr>
      <w:r>
        <w:rPr>
          <w:sz w:val="24"/>
        </w:rPr>
        <w:t>A növény hossztengelyére merőlegesen az egyenletes auxineloszlás megváltozása egyéb energiák ha</w:t>
        <w:softHyphen/>
        <w:t>tására is bekövetkezhet. Csak egyetlen ingernek, a fénynek a hatását vizsgáltuk meg példaként a napra</w:t>
        <w:softHyphen/>
        <w:t>forgó száránál. /A valóságban természetesen egyingeres környezet nincs!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árvatermők törzsébe tartoznak az egyszikűek. Ezek egyik növénycsoportját pázsitfűféléknek ne</w:t>
        <w:softHyphen/>
        <w:t xml:space="preserve">vezzük. Ide tartoznak gabonanövényink is. Csírázáskor, hogy a talajszemcsék nehogy sértsék a hajtáscsúcskezdeményt; rügyecskéjüket </w:t>
      </w:r>
      <w:r>
        <w:rPr>
          <w:i/>
          <w:sz w:val="24"/>
        </w:rPr>
        <w:t>koleoptil</w:t>
      </w:r>
      <w:r>
        <w:rPr>
          <w:sz w:val="24"/>
        </w:rPr>
        <w:t>nak nevezett védőburok veszi körül. A XIX. század végefelé Charles Darwin megfigyelte, hogy csak akkor nő /hajlik el/ a köles csíranövényének csúcsa az ingerforrás irányába, ha ép, tartalmazza a koleoptilt. A koleoptil eltávolítása, vagy letakarása a rügyecske fototropizmusát megszüntette. Darwin ezek alapján feltételezte, hogy a koleoptil termel növekedést befo</w:t>
        <w:softHyphen/>
        <w:t>lyásoló anyagot. A XX. század elején Paál Árpád, növényélettannal foglalkozó magyar kutató nem csak alátámasztotta Darwin észrevételeit, de ki is szélesítette azokat. Kísérletei igazolták, hogy ez az anyag a csúcsban termelődik, az árnyékos oldalon nagyobb a koncentrációja, és ez egyenlőtlen növeke</w:t>
        <w:softHyphen/>
        <w:t xml:space="preserve">dést okoz. </w:t>
      </w:r>
    </w:p>
    <w:p>
      <w:pPr>
        <w:pStyle w:val="Normal"/>
        <w:jc w:val="both"/>
        <w:rPr/>
      </w:pPr>
      <w:r>
        <w:rPr>
          <w:sz w:val="24"/>
        </w:rPr>
        <w:t xml:space="preserve">Az auxin megfelelő koncentrációban a növényi szervezet egészénél sejtmegnyúlást eredményez. A </w:t>
      </w:r>
      <w:r>
        <w:rPr>
          <w:b/>
          <w:sz w:val="24"/>
        </w:rPr>
        <w:t>gibberelin</w:t>
      </w:r>
      <w:r>
        <w:rPr>
          <w:sz w:val="24"/>
        </w:rPr>
        <w:t xml:space="preserve">ek sejtmegnyúlást serkentő hatása már csak a csomós szárak csomók közötti területeire korlátozódik /pl: kukorica/ A </w:t>
      </w:r>
      <w:r>
        <w:rPr>
          <w:b/>
          <w:sz w:val="24"/>
        </w:rPr>
        <w:t>citokinin</w:t>
      </w:r>
      <w:r>
        <w:rPr>
          <w:sz w:val="24"/>
        </w:rPr>
        <w:t>ek</w:t>
      </w:r>
      <w:r>
        <w:rPr>
          <w:i/>
          <w:sz w:val="24"/>
        </w:rPr>
        <w:t xml:space="preserve"> </w:t>
      </w:r>
      <w:r>
        <w:rPr>
          <w:sz w:val="24"/>
        </w:rPr>
        <w:t>főként a testi sejtek  mitotikus osztódásának serkentésével fokozzák a haj</w:t>
        <w:softHyphen/>
        <w:t>tásos növények növekedését. Az eddig említett növényi hormonok a növekedés serkentésén kívül egyéb feladatot is ellátnak, amelyeket itt nem részletezünk.</w:t>
      </w:r>
    </w:p>
    <w:p>
      <w:pPr>
        <w:pStyle w:val="Normal"/>
        <w:jc w:val="both"/>
        <w:rPr/>
      </w:pPr>
      <w:r>
        <w:rPr>
          <w:sz w:val="24"/>
        </w:rPr>
        <w:t xml:space="preserve">A szabályozással az adott folyamat intenzitása bizonyos intervallumon belül marad. Ennek feltétele a serkentő faktorokon kívül a gátlás lehetősége is. Az </w:t>
      </w:r>
      <w:r>
        <w:rPr>
          <w:b/>
          <w:sz w:val="24"/>
        </w:rPr>
        <w:t>abszcizinsav</w:t>
      </w:r>
      <w:r>
        <w:rPr>
          <w:i/>
          <w:sz w:val="24"/>
        </w:rPr>
        <w:t xml:space="preserve"> </w:t>
      </w:r>
      <w:r>
        <w:rPr>
          <w:sz w:val="24"/>
        </w:rPr>
        <w:t xml:space="preserve">és az </w:t>
      </w:r>
      <w:r>
        <w:rPr>
          <w:b/>
          <w:sz w:val="24"/>
        </w:rPr>
        <w:t>etilén</w:t>
      </w:r>
      <w:r>
        <w:rPr>
          <w:i/>
          <w:sz w:val="24"/>
        </w:rPr>
        <w:t xml:space="preserve"> </w:t>
      </w:r>
      <w:r>
        <w:rPr>
          <w:sz w:val="24"/>
        </w:rPr>
        <w:t>a növényi sejtek sejthár</w:t>
        <w:softHyphen/>
        <w:t>tyáján receptálódva gátolják a növekedést. Az etilénre, erre a telítetlen , közönséges körülmények között gáz halmazállapotú vegyület termelődésére az auxinnak pozitív a visszacsatolása. Az etilén a többi nö</w:t>
        <w:softHyphen/>
        <w:t>vényi hormonhoz hasonlóan több életjelenség szabályozásánál is fontos. A hajtásos növények növeke</w:t>
        <w:softHyphen/>
        <w:t>désének gátlásán kívül jelentős a szerepe a termésérés, mint a fejlődés egyik szakaszának felgyorsítá</w:t>
        <w:softHyphen/>
        <w:t>sánál. Még zölden, törődésre kevésbé érzékenyen leszedett, ezt követően ládákba helyezett paradicsom etilénnel elgázosított hűtőkamrákban történő utóérlelése olyan technológiai folyamat, amelyik a termések meghi</w:t>
        <w:softHyphen/>
        <w:t xml:space="preserve">básodási lehetőségét nagymértékben csökkent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sz w:val="24"/>
        </w:rPr>
      </w:pPr>
      <w:r>
        <w:rPr>
          <w:b/>
          <w:sz w:val="24"/>
        </w:rPr>
        <w:t>Hormonális szabályozás az állatországban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övényeknél legfeljebb testtájakra /pl: hajtáscsúcs/ korlátozódhat a hormontermelés, de a szabályozó anyag felépítésére elkülönülő szervrendszer sohasem alakul ki. Az állatország többsejtű tagjainál a szervrendszer nélkül történő hormonális szabályozás a különlegesség /szivacsok/. A szövetes egyedek legdifferenciáltabb egyedeinél két szervrendszer is felelőse ennek a szabályozás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növekedésének hormonális szabályozása  rovarok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ősszájúak egyik legfejlettebb állattörzse az ízeltlábúaké. A rovarok osztályába tartozó, teljes átalakulással fejlődő egyedek növekedésének hormonális szabályozását tekintjük át a következőkben. A </w:t>
      </w:r>
      <w:r>
        <w:rPr>
          <w:i/>
          <w:sz w:val="24"/>
        </w:rPr>
        <w:t>pete</w:t>
      </w:r>
      <w:r>
        <w:rPr>
          <w:sz w:val="24"/>
        </w:rPr>
        <w:t xml:space="preserve"> állapotában élik le ezek az élőlények embrionális létüket. Ezt követően a fejlődés két részre; a </w:t>
      </w:r>
      <w:r>
        <w:rPr>
          <w:i/>
          <w:sz w:val="24"/>
        </w:rPr>
        <w:t>lárva</w:t>
      </w:r>
      <w:r>
        <w:rPr>
          <w:sz w:val="24"/>
        </w:rPr>
        <w:t xml:space="preserve">- és a </w:t>
      </w:r>
      <w:r>
        <w:rPr>
          <w:i/>
          <w:sz w:val="24"/>
        </w:rPr>
        <w:t>kifejlett</w:t>
      </w:r>
      <w:r>
        <w:rPr>
          <w:sz w:val="24"/>
        </w:rPr>
        <w:t xml:space="preserve"> állapotra tagolódik, ezért posztembrionális fejlődésük </w:t>
      </w:r>
      <w:r>
        <w:rPr>
          <w:i/>
          <w:sz w:val="24"/>
        </w:rPr>
        <w:t>átalakulás</w:t>
      </w:r>
      <w:r>
        <w:rPr>
          <w:sz w:val="24"/>
        </w:rPr>
        <w:t xml:space="preserve">sal történik. Mivel a lárvaállapotot a kifejlett állapottól élesen elkülöníti a közéjük ékelődő  </w:t>
      </w:r>
      <w:r>
        <w:rPr>
          <w:i/>
          <w:sz w:val="24"/>
        </w:rPr>
        <w:t xml:space="preserve">báb </w:t>
      </w:r>
      <w:r>
        <w:rPr>
          <w:sz w:val="24"/>
        </w:rPr>
        <w:t>állapot, ezért az átala</w:t>
        <w:softHyphen/>
        <w:t xml:space="preserve">kulással történő fejlődésnek ezt a típusát /részhalmazát/ </w:t>
      </w:r>
      <w:r>
        <w:rPr>
          <w:i/>
          <w:sz w:val="24"/>
        </w:rPr>
        <w:t>teljes átalakulás</w:t>
      </w:r>
      <w:r>
        <w:rPr>
          <w:sz w:val="24"/>
        </w:rPr>
        <w:t>nak nevezzük.</w:t>
      </w:r>
    </w:p>
    <w:p>
      <w:pPr>
        <w:pStyle w:val="Normal"/>
        <w:jc w:val="both"/>
        <w:rPr/>
      </w:pPr>
      <w:r>
        <w:rPr>
          <w:sz w:val="24"/>
        </w:rPr>
        <w:t>A teljes átalakulás csak a rovarok osztályának egyes rendjeinél fordul elő. Az ízeltlábúak külső szilárd vázzal,  kitinkutikulával rendelkeznek. Ez a mozgási szervrendszer mozgatott részét is képező védőburok képtelen a megnagyobbodásra. A szervezetszintű növekedés feltétele ezért ennek a „kitinpáncélnak” időszakonkénti újracserélése, amit vedlésnek neve</w:t>
        <w:softHyphen/>
        <w:t>zünk. Teljes átalakulással fejlődő élőlényeknél ez csak a lárvaállapotban következhet be. Ezek a vedlé</w:t>
        <w:softHyphen/>
        <w:t>sek tagolják a lárvaállapotot lárvastádiumokra. Adott fajhoz tartozó egyed testmérete a lárva</w:t>
        <w:softHyphen/>
        <w:t xml:space="preserve">stádiumok számától függ, mert kifejlett állapotban  nem vedlik az egyed, ilyenkor mérete már nemmódosul. Testmérete tehát attól függ, hogy menyi időt tölt lárva állapotban, és mikor bábozódik be. </w:t>
      </w:r>
    </w:p>
    <w:p>
      <w:pPr>
        <w:pStyle w:val="Normal"/>
        <w:jc w:val="both"/>
        <w:rPr/>
      </w:pPr>
      <w:r>
        <w:rPr>
          <w:sz w:val="24"/>
        </w:rPr>
        <w:t xml:space="preserve">A lárvaállapotban-maradást serkentő </w:t>
      </w:r>
      <w:r>
        <w:rPr>
          <w:b/>
          <w:sz w:val="24"/>
        </w:rPr>
        <w:t>juvenilis hormon</w:t>
      </w:r>
      <w:r>
        <w:rPr>
          <w:sz w:val="24"/>
        </w:rPr>
        <w:t xml:space="preserve">, és a bebábozódást kiváltó </w:t>
      </w:r>
      <w:r>
        <w:rPr>
          <w:b/>
          <w:sz w:val="24"/>
        </w:rPr>
        <w:t xml:space="preserve">vedlési hormon </w:t>
      </w:r>
      <w:r>
        <w:rPr>
          <w:sz w:val="24"/>
        </w:rPr>
        <w:t>a belső elválasztású mirigyrendszer egy-egy szervének, mirigyének váladéka. Ellentétes műkö</w:t>
        <w:softHyphen/>
        <w:t xml:space="preserve">désük szabályozási lehetőség hordozója. Elnevezésük nem utal kellően a működésükre. </w:t>
      </w:r>
    </w:p>
    <w:p>
      <w:pPr>
        <w:pStyle w:val="Normal"/>
        <w:jc w:val="both"/>
        <w:rPr/>
      </w:pPr>
      <w:r>
        <w:rPr>
          <w:sz w:val="24"/>
        </w:rPr>
        <w:t>A kitinkutikula szűkösségének, lecserélődésre kényszerülésének lereagálása az idegrendszer feladata. Ez a szervrendszer hormon /idegi váladék/ útján informálja erről a belső elválasztású mirigyrendszer előbb említett két kémiai jelet, hormont /vedlési és juvenilis/ termelő szervét. Ezek után haladjunk lépésenként végig az előbbi életjelenséget megvalósító „technológiai” fo</w:t>
        <w:softHyphen/>
        <w:t xml:space="preserve">lyamaton. </w:t>
      </w:r>
    </w:p>
    <w:p>
      <w:pPr>
        <w:pStyle w:val="Normal"/>
        <w:jc w:val="both"/>
        <w:rPr/>
      </w:pPr>
      <w:r>
        <w:rPr>
          <w:sz w:val="24"/>
        </w:rPr>
        <w:t>A bőr mechano-receptorsejteiben ingerületi állapot kódolódik a szűk, és ezáltal a testfelszinre nyomást gyakorló kitinkuikula hatására. Idegsejtek képezte információs csatornán ez a jel a rovar központi idegrend</w:t>
        <w:softHyphen/>
        <w:t>szerének hely szempontjából feji dúcába, működés szempontjából agydúcába /egy és ugyanazon szerv</w:t>
        <w:softHyphen/>
        <w:t>ről van szó/ vezetődik.. Az információ feldolgozásának eredményeképpen ugyanennek a szervnek az a sejt</w:t>
        <w:softHyphen/>
        <w:t xml:space="preserve">csoportja lesz válaszadóként megnevezve, amelyik az </w:t>
      </w:r>
      <w:r>
        <w:rPr>
          <w:b/>
          <w:sz w:val="24"/>
        </w:rPr>
        <w:t>agyi hormon</w:t>
      </w:r>
      <w:r>
        <w:rPr>
          <w:sz w:val="24"/>
        </w:rPr>
        <w:t>t termeli. Ennek az idegrendszer által termelt kémiai anyagnak fokozódik a termelődése, és a vérnyirokba ürülése. A szervezetben min</w:t>
        <w:softHyphen/>
        <w:t>denhova elkerülő kemikália csak a vedlési hormont termelő szerv, belső elválasztású mirigy számára in</w:t>
        <w:softHyphen/>
        <w:t xml:space="preserve">formatív értékű. Csak ennek felépítésében résztvevő mirigyhámsejtek membránjának alkotásában vesz részt olyan receptorfehérje, amely az agyi hormont megkötni, receptálni képes. A szabályozás általános elveit már részleteztük. Ennek értelmében a receptorfehérjét követően a kódolófehérje /„tolmács-fehérje”/ térszerkzete változik meg. Ez után változik meg a választ eredményező fehérje láncalakja, ami a választ; a </w:t>
      </w:r>
      <w:r>
        <w:rPr>
          <w:b/>
          <w:sz w:val="24"/>
        </w:rPr>
        <w:t>vedlési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 termelődésének és vérnyirokba ürülésének fokozódását eredményezi. A vedlésihormon-molekulák ugyancsak eljutnak a szervezet minden részébe. Receptálásukra  csak a juvenilishormont termelő belső-elválasztású  mirigyek hámsejtjei képesek. Három fehérjemolekula-féleség térszerkezetének megváltozása szükséges ebben az esetben is a mirigyválasz kialakulásához, ami a </w:t>
      </w:r>
      <w:r>
        <w:rPr>
          <w:b/>
          <w:sz w:val="24"/>
        </w:rPr>
        <w:t>juvenilis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 termelődésének  és vérnyirokba ürülésének fokozódásával azonos. A szervezetet „elöntő”, viszonylag nagy mennyiségű juvenlis hormon képes meggátolni a bebábozódást, amit a vedlési hormon serkent.</w:t>
      </w:r>
    </w:p>
    <w:p>
      <w:pPr>
        <w:pStyle w:val="Normal"/>
        <w:jc w:val="both"/>
        <w:rPr/>
      </w:pPr>
      <w:r>
        <w:rPr>
          <w:sz w:val="24"/>
        </w:rPr>
        <w:t>Ha a szabályozásnak ez lenne a rendje, akkor teljes élete során juvenilis, fiatal, vagyis lárvaállapotú, sza</w:t>
        <w:softHyphen/>
        <w:t>porodásra impotens maradna az egyed. Jó nagyra nőne, csak éppen a faj az utódlás hiányában kipusz</w:t>
        <w:softHyphen/>
        <w:t>tulna. A három szabályozó anyag közül kell hogy legyen időfüggő, vagyis olyan, amin keresztül az idő múlása, az „öregedés” érvényre jut.  Igen, van ilyen, és ez a juvenilis hormon. Időben változó, és ezáltal öregedést eredményező jellemzője, hogy az egymás utáni lárvastádiumokban, a másik két hormonnal ellentétben, termelődésének mértéke egyre csökken. Bizonyos vedlészsámot követően már csak igen kis mértékben képződik, koncentrációja a vérnyirokban a kritikus szint alá esik /ami a fajon belül az egyedre is jellemző érték/. Ilyenkor már nem képes útját állni a vedlési hormon serkentette bebábozó</w:t>
        <w:softHyphen/>
        <w:t>dásnak.</w:t>
      </w:r>
    </w:p>
    <w:p>
      <w:pPr>
        <w:pStyle w:val="Normal"/>
        <w:jc w:val="both"/>
        <w:rPr/>
      </w:pPr>
      <w:r>
        <w:rPr>
          <w:sz w:val="24"/>
        </w:rPr>
        <w:t xml:space="preserve">Teljes átalakulással fejlődő rovaroknál tehát, a juvenilis és a vedlési hormon, a vedlés és a bebábozódás folyamatának antagonizmusa eredményezi az egyedszintű növekedés szabályozásának lehetőségé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ormonális szabályozás a gerincesekné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erincesek hormonális szabályozásánál legyen az ember vizsgálódásunk központi alak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6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Két szervrendszer végez a gerinceseknél hormonális szabályozást. Az idegrendszer; központi részének agyvelői tájékán belül a köztiagyi szakasz hipotalamikus része szabályoz hormonálisan. A hipotalamusz idegrendszerünk egyik legnagyobb magva /a másik a talamusz/. Nem egésze, csak egyes sejtcsoportjai felelnek közvetlenül a hormonális szabályozásért. Ezeknek a sejtcsoportokat idegsejtek alkotják. A hormonokat termelő sejtcsoportok közül kettő olyan sejtekből áll, melyek velőshüvellyel borított axonfődarabja viszonylag hosszú. A hormonális szabályozásban résztevő többi hipotalamikus-sejtcsoport neuronjainak idegrostja viszonylag rövid. Az előbbieket </w:t>
            </w:r>
            <w:r>
              <w:rPr>
                <w:b/>
                <w:sz w:val="24"/>
              </w:rPr>
              <w:t>nagysej</w:t>
              <w:softHyphen/>
              <w:t xml:space="preserve">tes </w:t>
            </w:r>
            <w:r>
              <w:rPr>
                <w:sz w:val="24"/>
              </w:rPr>
              <w:t xml:space="preserve">az utóbbiakat </w:t>
            </w:r>
            <w:r>
              <w:rPr>
                <w:b/>
                <w:sz w:val="24"/>
              </w:rPr>
              <w:t>kissejtes sejtcsoprt</w:t>
            </w:r>
            <w:r>
              <w:rPr>
                <w:sz w:val="24"/>
              </w:rPr>
              <w:t>oknak nevezzü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belső-elválasztású mirigyrendszer és az idegrendszer hormonális szabályozásának összehangoltnak kell lenni. Ezt információs csatornák teszik lehetővé, mellyekkel az idegrendszer a hormonális szervrendszert irányítja. Az egyik kapcso</w:t>
              <w:softHyphen/>
              <w:t xml:space="preserve">latot az </w:t>
            </w:r>
            <w:r>
              <w:rPr>
                <w:b/>
                <w:sz w:val="24"/>
              </w:rPr>
              <w:t xml:space="preserve">agyalapi mirigy nyele </w:t>
            </w:r>
            <w:r>
              <w:rPr>
                <w:sz w:val="24"/>
              </w:rPr>
              <w:t xml:space="preserve">/hipofizisnyél/ képezi, másikat az a két </w:t>
            </w:r>
            <w:r>
              <w:rPr>
                <w:b/>
                <w:sz w:val="24"/>
              </w:rPr>
              <w:t xml:space="preserve">gerinc-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34640" cy="4073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407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velőideg</w:t>
      </w:r>
      <w:r>
        <w:rPr>
          <w:sz w:val="24"/>
        </w:rPr>
        <w:t>, mely a gerinc</w:t>
        <w:softHyphen/>
        <w:t>velő és a kétmellékvese velő között teremti meg az informálás lehetőségét. Ezeken a csatornákon oda</w:t>
        <w:softHyphen/>
        <w:t>csatolás valósul meg. A keringési rendszer képezi a visszacsatolás csatornáját a belső elválasztású mi</w:t>
        <w:softHyphen/>
        <w:t>rigyektől az idegrendszer irányába.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hormont termelő két nagysejtes sejtcsoport idegsejtjeinek velőshüvellyel borított axonja egészen az agyalapi mirigy hátulsó le</w:t>
              <w:softHyphen/>
              <w:t>benyébe vezet. Ezeknek a sejteknek az idegvégző</w:t>
              <w:softHyphen/>
              <w:t>dései a hátulsó lebeny alko</w:t>
              <w:softHyphen/>
              <w:t>tói. Exocitózissal ide ürül a nagysejtek sejttestjében és dendritjeiben, a hipotala-muszban termelő</w:t>
              <w:softHyphen/>
              <w:t xml:space="preserve">dött anyag. A hipofízis hátulsó lebenye </w:t>
            </w:r>
            <w:r>
              <w:rPr>
                <w:i/>
                <w:sz w:val="24"/>
              </w:rPr>
              <w:t xml:space="preserve">idegszövet </w:t>
            </w:r>
            <w:r>
              <w:rPr>
                <w:sz w:val="24"/>
              </w:rPr>
              <w:t>eredetű. Hormont nem ter</w:t>
              <w:softHyphen/>
              <w:t>mel, csak tárol. A nagysej</w:t>
              <w:softHyphen/>
              <w:t>tes sejtcsoportok termelte két hormonféleség raktáro</w:t>
              <w:softHyphen/>
              <w:t>zódik ebben a mirigyrész</w:t>
              <w:softHyphen/>
              <w:t>ben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91940" cy="30460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304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A kissejtes sejtcsoportok idegrostjai rövidebbek. Csak a hipofízisnyél kezdetéig vezetnek. Itt verőerek is találhatók, melyek kapillárisokra oszlanak. A kissejtek által exocitózissal kiürített hormonok             ezért ezekbe a hajszálerekbe kerülhetnek. Vénás érbe összegződnek a kapillárisok, és ennek a gyűjtő</w:t>
        <w:softHyphen/>
        <w:t>érnek a vére közvetíti a kissejtes sejtcsoportok hormonjait az agyalapi mirigy elülső lebenyébe. Ez a mi</w:t>
        <w:softHyphen/>
        <w:t>rigyrész /garat/</w:t>
      </w:r>
      <w:r>
        <w:rPr>
          <w:i/>
          <w:sz w:val="24"/>
        </w:rPr>
        <w:t xml:space="preserve"> hám </w:t>
      </w:r>
      <w:r>
        <w:rPr>
          <w:sz w:val="24"/>
        </w:rPr>
        <w:t>eredetű. Hat sejtcsoportra különíthető el. Ezek mindegyike egy-egy hormont termel.</w:t>
      </w:r>
    </w:p>
    <w:p>
      <w:pPr>
        <w:pStyle w:val="Normal"/>
        <w:jc w:val="both"/>
        <w:rPr/>
      </w:pPr>
      <w:r>
        <w:rPr>
          <w:sz w:val="24"/>
        </w:rPr>
        <w:t>A hipotalamusztól a válaszadó szervekig három, egymásraépülő szabályozókörszint van. Ezek is pél</w:t>
        <w:softHyphen/>
        <w:t>dázzák az élő rendszerek szabályozását jellemző hierarchiát /egymásra-épültséget/. Minden irányítás</w:t>
        <w:softHyphen/>
        <w:t>ban résztvevő rendszer két, egymásraépülő szabályozókörnek alkotója; a magasabbrendűnek szabályo</w:t>
        <w:softHyphen/>
        <w:t xml:space="preserve">zott, az alacsonyabbrendűnek szabályozó rendszere.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agyalapi mirigy egyes területeinek hormontermelését a hipotalamusz kissejtes sejtcsoportja az idegi váladékuk útján szabályozzák. A hipofizisnyél vénás erében közlekedő idegi válladékok az agyalapi mirigy elülső lebenyének adott területeire serkentő és gátló faktorként hatnak. A hipotalamusz kissejtes sejt</w:t>
              <w:softHyphen/>
              <w:t>csoportjai képezik annak a szabályozókörnek a a szabályozó rendszereit, melyek szabályozott rendsze</w:t>
              <w:softHyphen/>
              <w:t>rei az agyalapi mirigy elülső lebenyének egyes mirigyhámsejt-csoportjai. Ez alatt lévő szabályo</w:t>
              <w:softHyphen/>
              <w:t xml:space="preserve">zóköröknél ugyanezek a részletei a hipofízis elülső lebenyének, a szabályozó rendszerek szerepkörét töltik be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Ezeknél a szabályozóköröknél az ivarmirigyek, vagy a mellékvesék kéregállományának adott részlete, vagy a pajzsmirigy a szabályozott rendszer. Ezt követő alsóbb szintű szabályozókö</w:t>
              <w:softHyphen/>
              <w:t>röknél már a legutóbb sorjázott miri</w:t>
              <w:softHyphen/>
              <w:t xml:space="preserve"> gye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35275" cy="3190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s mirigyrészek a szabályozó rendszerek, és a későbbiekben részletezendő testalkotók a szabá</w:t>
        <w:softHyphen/>
        <w:t>lyozott rendszerek.</w:t>
      </w:r>
    </w:p>
    <w:p>
      <w:pPr>
        <w:pStyle w:val="Normal"/>
        <w:jc w:val="both"/>
        <w:rPr/>
      </w:pPr>
      <w:r>
        <w:rPr>
          <w:sz w:val="24"/>
        </w:rPr>
        <w:t>A hipotalamusz a hipofizis elülső lebenyére, ezt követően második lépésként az elülső lebeny az ivarmirigyekre, mellékveseké</w:t>
        <w:softHyphen/>
        <w:t>regre, pajzsmirigyre csatol oda. Ennek a három belső-elválasztású mirigyféleségnek a visszacsatolása nem az odacsatolásnak megfele</w:t>
        <w:softHyphen/>
        <w:t>lően két lépéses. A petefészkek és a herék, vala</w:t>
        <w:softHyphen/>
        <w:t>mint a mellékvesekérgek adott részletei közvetlenül a hipotalamuszra csatolnak vissza. A köztiagy út</w:t>
        <w:softHyphen/>
        <w:t>ján, közvetetten csatolnak csak vissza közvetlen szabályozórendszerükre; az agyalapi mirigy elülső lebenyének megfelelő mirigyhámsejt-csoportjára. A pajzsmirigynél más a helyzet. A hipotalamusz adott kissejtjein kívül hormonját az agyalapi mirigy egyes sejtjei is képesek receptálni. Mind a két szervre tehát közvetlenül visszacsat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degrendszernek az agyalapi mirigyen kívül a mellékvese velőállományával is közvetlen a kapcsolata. A gerincvelő háti, vegetatív működések szabályozásáért felelős, tehát szimpatikus vegetatív idegrend</w:t>
        <w:softHyphen/>
        <w:t>szeri elemei válaszközpontjából központi vegetatív sejtek idegrostja vezet a mellékvese velőállományá</w:t>
        <w:softHyphen/>
        <w:t xml:space="preserve">hoz.  A mellékvese mirigysejtjei ezért módosult vegetatív mozgatósejteknek tekinthetők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A belső-elválasztású mirigyek szabálozásának módjai és hormonj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lső elválasztású mirigyek szabályozása három módon valósul meg.</w:t>
      </w:r>
    </w:p>
    <w:p>
      <w:pPr>
        <w:pStyle w:val="Normal"/>
        <w:jc w:val="both"/>
        <w:rPr/>
      </w:pPr>
      <w:r>
        <w:rPr>
          <w:sz w:val="24"/>
        </w:rPr>
        <w:t>- Az agyalapi mirigy és a mellékvesék szabályozását az idegrendszer végzi. A hipofízis elülső lebenyé</w:t>
        <w:softHyphen/>
        <w:t xml:space="preserve">hez idegi váladékok, a hátulsó lebenyhez és a mellékvesék velőállományához ingerületi állapot útján jut el az idegrendszer információja. </w:t>
      </w:r>
    </w:p>
    <w:p>
      <w:pPr>
        <w:pStyle w:val="Normal"/>
        <w:jc w:val="both"/>
        <w:rPr/>
      </w:pPr>
      <w:r>
        <w:rPr>
          <w:sz w:val="24"/>
        </w:rPr>
        <w:t>- A pajzsmirigy jelentős részének, a mellékvesék kéregállományának és az ivarmirigyeknek az  irányítá</w:t>
        <w:softHyphen/>
        <w:t xml:space="preserve">sát belső elválasztású mirigy, konkrétan az agyalapi mirigy végzi. Elülső lebenyénél hat mirigyhámsejt-csoport különíthető el. Ezek közül öt váladékát serkentő hormonnak nevezzük, mert ezek útján jut el az információ a belső elválasztású mirigyekhez. A </w:t>
      </w:r>
      <w:r>
        <w:rPr>
          <w:b/>
          <w:sz w:val="24"/>
        </w:rPr>
        <w:t>pajzsmirigy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a pajzsmirigy, a </w:t>
      </w:r>
      <w:r>
        <w:rPr>
          <w:b/>
          <w:sz w:val="24"/>
        </w:rPr>
        <w:t>mellékvesekéregserkentő hormon</w:t>
      </w:r>
      <w:r>
        <w:rPr>
          <w:sz w:val="24"/>
        </w:rPr>
        <w:t xml:space="preserve">t a mellékvesekérgek bizonyos, a </w:t>
      </w:r>
      <w:r>
        <w:rPr>
          <w:b/>
          <w:sz w:val="24"/>
        </w:rPr>
        <w:t>tüszőserkentő-, sárgatestserkentő- és tejelválasztástserkentő hormon</w:t>
      </w:r>
      <w:r>
        <w:rPr>
          <w:sz w:val="24"/>
        </w:rPr>
        <w:t xml:space="preserve">t  az ivarmirigyek mirigyhámsejtjei képesek receptálni. </w:t>
      </w:r>
    </w:p>
    <w:p>
      <w:pPr>
        <w:pStyle w:val="Normal"/>
        <w:jc w:val="both"/>
        <w:rPr/>
      </w:pPr>
      <w:r>
        <w:rPr>
          <w:sz w:val="24"/>
        </w:rPr>
        <w:t>- A pajzsmirigy kisebb hányada, és a mellékpajzsmirigyek a vér Ca</w:t>
      </w:r>
      <w:r>
        <w:rPr>
          <w:sz w:val="24"/>
          <w:vertAlign w:val="superscript"/>
        </w:rPr>
        <w:t>++</w:t>
      </w:r>
      <w:r>
        <w:rPr>
          <w:sz w:val="24"/>
        </w:rPr>
        <w:t>-koncentrációja útján szabályozód</w:t>
        <w:softHyphen/>
        <w:t>nak. A mellékvesekérgek egyes területeinek működés-intenzitása a vér aktuális térfogatának, sűrűségé</w:t>
        <w:softHyphen/>
        <w:t>nek és Na</w:t>
      </w:r>
      <w:r>
        <w:rPr>
          <w:sz w:val="24"/>
          <w:vertAlign w:val="superscript"/>
        </w:rPr>
        <w:t>+</w:t>
      </w:r>
      <w:r>
        <w:rPr>
          <w:sz w:val="24"/>
        </w:rPr>
        <w:t>-koncentrációjának függvénye. A hasnyálmirigy hormont termelő mirigyhámsejtjeinek elvá</w:t>
        <w:softHyphen/>
        <w:t>lasztása elsősorban a vér szőlőcukor-koncentrációja befolyás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 hormonok kémiai anyagok. Egyik, a nagyobb csoportjuk fehérje természetű. Ide aminosavak, peptidek és fehérjék tartoznak. A mellékvesék kéregállományában és az ivarmirigyekben szteránvázas hormonok  termelődnek. Ezek képezik a másik csoportot. A polipeptidek és a fehérjék, így az ilyen természetű hor</w:t>
        <w:softHyphen/>
        <w:t>monoknak is, információja közvetlenül a DNS-molekulában tárolódik. Ezeknek a hormonoknak /egyedszintű szabályozás jeleinek/ a termelődését tehát közvetlenül a DNS-molekula irányítja. Ennek, a sejtszintű szabályozásért felelős molekulának a szteránvázas hormonok termelődésénél csak enzimfe</w:t>
        <w:softHyphen/>
        <w:t>hérjék közvetítésével érvényesül az irányító szerepe. A szteránvázas vegyületek enzimek katalizálta kémiai reakciók láncolata során alakulnak egymásba. A szteránvázas hormonoknak tehát nem egyedüli szerepe a kémiai jelként működés, mert a kémiai reakcióláncolatban továbbalakítandó vegyületek is. Hormonállapotuk nem a szintézisük célja, hanem receptálódásuk következménye. Ezek közül egyesek a faj valamennyi egyedénél hormonként szerepelnek. Más szteránvázas vegyületekre csak az egyik illetve másik szexus egyedeinek adott sejtjei rendelkeznek receptorfehérjékkel. Ezért annak ellenére, hogy az adott faj minden egyede szintetizálja a vegyületet, jel értékkel, azaz hormonként csak az egyik nemnél szerepel. Ezeknél az egyedeknél a termelődést követően felhasználódik, receptálódik ez a kémiai anyag. A tömeghatás törvénye értelmében ennek a vegyületnek a szintézise irányába tolódik el a kémiai reakció. Csak az egyik nemnél hormonként működő szteránvázas vegyületből ezért sokkal több terme</w:t>
        <w:softHyphen/>
        <w:t>lődik ennél a szexusnál mint a másiknál. A fehrjetermészetű hormonok egyedüli feladata a jelfunkció megvalósítása. Ezért képzésükkor a faj valamennyi egyedénél adott sejtek hormont szintetizálnak, me</w:t>
        <w:softHyphen/>
        <w:t xml:space="preserve">lyet a faj valamennyi egyedénél meghatározott sejtek receptálni   képesek. Mennyire egyszerű lám az egyedszintű szabályozás ha kapcsolata a sejtszintű szabályozással közvetlen, és mennyire kusza, ha a két szabályozás közé kémiai reakciólépések ékelőd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Az agyalapi mirigy hátulsó lebenyének hormonális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yalapi mirigy hátulsó lebenye a külső csíralemezből növekedik, fejlődik, hiszen idegi eredetű. Hormont nem termel, csak raktároz. Az általa tározott hormonok a hipotalamusz két nagysejtes sejtcsoportját képező idegsejtek sejttestjében és dendritjeiben szintetizálódnak. Egyik nagysejtes sejtcsoport simaizmok fokozott összehúzódását eredményezi. Hormonja az </w:t>
      </w:r>
      <w:r>
        <w:rPr>
          <w:b/>
          <w:sz w:val="24"/>
        </w:rPr>
        <w:t>oxitocin</w:t>
      </w:r>
      <w:r>
        <w:rPr>
          <w:sz w:val="24"/>
        </w:rPr>
        <w:t xml:space="preserve">, receptálódik a méh simaizomsejtjeinek membránján. Ennek közvetett következménye, az izomválasz, jelentős a szülés folyamatánál. A petefészek későbbiekben tárgyalandó egyik hormonjának magas vérbeli koncentrációja az oka annak, hogy idejekorán nem következzen be ez a folyamat. Az oxitocin a tejmirigyek simaizomelemein ismegkötődik. A hipotalamusz a hipofízis hátulsó lebenyének közvetítésével tehát a szoptatás időszakában a tej ürítésének szabályozásában részt vesz. </w:t>
      </w:r>
    </w:p>
    <w:p>
      <w:pPr>
        <w:pStyle w:val="Normal"/>
        <w:jc w:val="both"/>
        <w:rPr/>
      </w:pPr>
      <w:r>
        <w:rPr>
          <w:sz w:val="24"/>
        </w:rPr>
        <w:t xml:space="preserve">Veséink szűrletet képeznek. Ennek a folyadéknak döntő mennyiségét vissza kell szívni, mert a szervezetnek szüksége van rá. A visszaszívást vesénként a közel 1 millió elvezetőcsatorna végzi. Az agyalapi mirigy hátulsó lebenyében tárolódó másik hormon ezeknek a csövecskéknek a távolabbi kanyarulatos részén receptálódik. Itt a visszaszívás ezért a hipotalamusz, illetve az agyalapi mirigy hátulsó lebenye által szabályozott lesz. Nevezik ezt a hormont </w:t>
      </w:r>
      <w:r>
        <w:rPr>
          <w:b/>
          <w:sz w:val="24"/>
        </w:rPr>
        <w:t>vízvisszaszívást serkentő hormon</w:t>
      </w:r>
      <w:r>
        <w:rPr>
          <w:sz w:val="24"/>
        </w:rPr>
        <w:t>nak, mert receptálódását követően fokozódik a vérérkapillárisokkba a víz visszajutása. Ennek eredményeképpen a vértérfogat fokozódik. Az erekben, vagyis a véredényekben /</w:t>
      </w:r>
      <w:r>
        <w:rPr>
          <w:i/>
          <w:sz w:val="24"/>
        </w:rPr>
        <w:t>vazo</w:t>
      </w:r>
      <w:r>
        <w:rPr>
          <w:sz w:val="24"/>
        </w:rPr>
        <w:t>-k/ emelkedik a vér nyomása /</w:t>
      </w:r>
      <w:r>
        <w:rPr>
          <w:i/>
          <w:sz w:val="24"/>
        </w:rPr>
        <w:t>presszió/</w:t>
      </w:r>
      <w:r>
        <w:rPr>
          <w:sz w:val="24"/>
        </w:rPr>
        <w:t xml:space="preserve">; ezért </w:t>
      </w:r>
      <w:r>
        <w:rPr>
          <w:b/>
          <w:sz w:val="24"/>
        </w:rPr>
        <w:t>vazopresszin</w:t>
      </w:r>
      <w:r>
        <w:rPr>
          <w:sz w:val="24"/>
        </w:rPr>
        <w:t>nek is nevezik. Mivel ilyenkor csökken az elvezetőcsatornákban a kiürítésre kerülő folyadék mennyisége, kisebb mértékű lesz a vizeletürítés /</w:t>
      </w:r>
      <w:r>
        <w:rPr>
          <w:i/>
          <w:sz w:val="24"/>
        </w:rPr>
        <w:t>diurézis/. K</w:t>
      </w:r>
      <w:r>
        <w:rPr>
          <w:sz w:val="24"/>
        </w:rPr>
        <w:t xml:space="preserve">ifejező tehát az </w:t>
      </w:r>
      <w:r>
        <w:rPr>
          <w:b/>
          <w:sz w:val="24"/>
        </w:rPr>
        <w:t>antidiuretikus</w:t>
      </w:r>
      <w:r>
        <w:rPr>
          <w:sz w:val="24"/>
        </w:rPr>
        <w:t xml:space="preserve"> </w:t>
      </w:r>
      <w:r>
        <w:rPr>
          <w:b/>
          <w:sz w:val="24"/>
        </w:rPr>
        <w:t xml:space="preserve">hormon </w:t>
      </w:r>
      <w:r>
        <w:rPr>
          <w:sz w:val="24"/>
        </w:rPr>
        <w:t>elnevezés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z agyalapi mirigy elülső lebenye, és az általa szabályozott rendszer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növekedési hormont termelő mirigyr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yalapi mirigy hat mirigyhámsejt-csoportja közül egyik a </w:t>
      </w:r>
      <w:r>
        <w:rPr>
          <w:b/>
          <w:sz w:val="24"/>
        </w:rPr>
        <w:t>növekedési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i. A többi öttől eltérően ez nem más belső-elválasztású mirigyet szabályoz, tehát hormonja nem „serkentő” hormon. Részt vesz a sejt és ezáltal az egyedszintű </w:t>
      </w:r>
      <w:r>
        <w:rPr>
          <w:b/>
          <w:sz w:val="24"/>
        </w:rPr>
        <w:t>anyagcsere</w:t>
      </w:r>
      <w:r>
        <w:rPr>
          <w:sz w:val="24"/>
        </w:rPr>
        <w:t xml:space="preserve"> </w:t>
      </w:r>
      <w:r>
        <w:rPr>
          <w:b/>
          <w:sz w:val="24"/>
        </w:rPr>
        <w:t>szabályozás</w:t>
      </w:r>
      <w:r>
        <w:rPr>
          <w:sz w:val="24"/>
        </w:rPr>
        <w:t xml:space="preserve">ában. Működésével fokozza a sejtekben a </w:t>
      </w:r>
      <w:r>
        <w:rPr>
          <w:i/>
          <w:sz w:val="24"/>
        </w:rPr>
        <w:t>zsír</w:t>
      </w:r>
      <w:r>
        <w:rPr>
          <w:sz w:val="24"/>
        </w:rPr>
        <w:t>ok eloxidálását, ugyanakkor mérsékli a sejtekben a szőlőcukor lebontását. A vérnek megemelkedik ezért a glükóztartalma. Ennek egy része a vázizmokban és a máj</w:t>
        <w:softHyphen/>
        <w:t xml:space="preserve">ban elraktározódik. Az el nem tárolt mennyiség megnöveli a vér szőlőcukor-koncentrációját. A növekedési hormon közvetítésével a </w:t>
      </w:r>
      <w:r>
        <w:rPr>
          <w:i/>
          <w:sz w:val="24"/>
        </w:rPr>
        <w:t>szénhidrát</w:t>
      </w:r>
      <w:r>
        <w:rPr>
          <w:sz w:val="24"/>
        </w:rPr>
        <w:t>-anyagcsere tehát két területen módosul. Hatására fokozódik a gliko</w:t>
        <w:softHyphen/>
        <w:t xml:space="preserve">gén raktározása, és emelkedik a vércukorszint. Remélhetőleg megfelelő magyarázattal szolgáltak az előbb leírtak, és feloldják a látszatellentmondást. A növekedési hormon vérbeli koncentrációjának emelkedése a </w:t>
      </w:r>
      <w:r>
        <w:rPr>
          <w:i/>
          <w:sz w:val="24"/>
        </w:rPr>
        <w:t>fehérje</w:t>
      </w:r>
      <w:r>
        <w:rPr>
          <w:sz w:val="24"/>
        </w:rPr>
        <w:t xml:space="preserve">szintézis intenzitásának fokozódását eredményezi. </w:t>
      </w:r>
    </w:p>
    <w:p>
      <w:pPr>
        <w:pStyle w:val="Normal"/>
        <w:jc w:val="both"/>
        <w:rPr/>
      </w:pPr>
      <w:r>
        <w:rPr>
          <w:sz w:val="24"/>
        </w:rPr>
        <w:t xml:space="preserve">Az agyalapi mirigy növekedési hormont termelő területének másik feladata az </w:t>
      </w:r>
      <w:r>
        <w:rPr>
          <w:b/>
          <w:sz w:val="24"/>
        </w:rPr>
        <w:t>egyedszintű</w:t>
      </w:r>
      <w:r>
        <w:rPr>
          <w:sz w:val="24"/>
        </w:rPr>
        <w:t xml:space="preserve"> </w:t>
      </w:r>
      <w:r>
        <w:rPr>
          <w:b/>
          <w:sz w:val="24"/>
        </w:rPr>
        <w:t>növekedés</w:t>
      </w:r>
      <w:r>
        <w:rPr>
          <w:sz w:val="24"/>
        </w:rPr>
        <w:t xml:space="preserve"> </w:t>
      </w:r>
      <w:r>
        <w:rPr>
          <w:b/>
          <w:sz w:val="24"/>
        </w:rPr>
        <w:t>szabályozás</w:t>
      </w:r>
      <w:r>
        <w:rPr>
          <w:sz w:val="24"/>
        </w:rPr>
        <w:t>a. Hatására a csöves csontok végső részének alkotásában résztvevő porcos gyűrű nem csontosodik el teljesen, hanem adott része újraképződik.  Ezért a porcszövetből a csontszövet folyamatos fejlődésének lehetősége adott, a csövescsontok egyre hosszabbak lehet</w:t>
        <w:softHyphen/>
        <w:t>nek. Ez az egyed testmagasságának növekedését eredményezi, aminek a kellő intenzitású fehérjeszin</w:t>
        <w:softHyphen/>
        <w:t xml:space="preserve">tézis képezi a sejtszintű feltételét. Ennek a mirigyterületnek az alulműködése a csontvégi porcos rész idő előtti teljes elcsontosodását eredményezi. A csövescsontok hossznövekedésének lehetősége ezzel megszűnik. Az egyed testmagassága így a kelleténél kisebb lesz. Testalkotóinak /törzs, fej, végtagok/ méretaránya a szokványosnak megfelelő. Növő korban tehát a növekedési hormon  szükségesnél kisebb vérbeli koncentrációjának </w:t>
      </w:r>
      <w:r>
        <w:rPr>
          <w:i/>
          <w:sz w:val="24"/>
        </w:rPr>
        <w:t>arányos</w:t>
      </w:r>
      <w:r>
        <w:rPr>
          <w:sz w:val="24"/>
        </w:rPr>
        <w:t xml:space="preserve"> </w:t>
      </w:r>
      <w:r>
        <w:rPr>
          <w:i/>
          <w:sz w:val="24"/>
        </w:rPr>
        <w:t>törpenövés</w:t>
      </w:r>
      <w:r>
        <w:rPr>
          <w:sz w:val="24"/>
        </w:rPr>
        <w:t xml:space="preserve"> lesz a következménye. A fiatalkori túlzott mértékű növeke</w:t>
        <w:softHyphen/>
        <w:t xml:space="preserve">dési hormon-elválasztásnak </w:t>
      </w:r>
      <w:r>
        <w:rPr>
          <w:i/>
          <w:sz w:val="24"/>
        </w:rPr>
        <w:t>óriásnövés</w:t>
      </w:r>
      <w:r>
        <w:rPr>
          <w:sz w:val="24"/>
        </w:rPr>
        <w:t>hez vezet. Felnőttkori túltermelődésekor már nem befo</w:t>
        <w:softHyphen/>
        <w:t xml:space="preserve">lyásolható a csövescsontok hossznövekedése. A csontszövetté differenciálódás alapjául szolgáló porcszövet, illetve ennek fejlődési előzményét képező kötőszövet mennyisége növekedik meg ilyenkor. Mivel a test „csúcsi” részein /orr, áll, fülkagylók, kéz- és lábfejek/ szembeötlő ez a változás; </w:t>
      </w:r>
      <w:r>
        <w:rPr>
          <w:i/>
          <w:sz w:val="24"/>
        </w:rPr>
        <w:t>csúcsi megnagyobbodás</w:t>
      </w:r>
      <w:r>
        <w:rPr>
          <w:sz w:val="24"/>
        </w:rPr>
        <w:t>nak, hétköznapi szóval elefántkórnak  nevezik ezt a kóres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ajzsmirigyserkentő hormon és a pajzsmirig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yalapi mirigy elülső lebenyének egyik mirigyhámsejt-csoportja a </w:t>
      </w:r>
      <w:r>
        <w:rPr>
          <w:b/>
          <w:sz w:val="24"/>
        </w:rPr>
        <w:t>pajzsmirigy</w:t>
      </w:r>
      <w:r>
        <w:rPr>
          <w:sz w:val="24"/>
        </w:rPr>
        <w:t xml:space="preserve"> hormontermelését szabályozza. Az információ  </w:t>
      </w:r>
      <w:r>
        <w:rPr>
          <w:b/>
          <w:sz w:val="24"/>
        </w:rPr>
        <w:t>pajzsmirigy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 formájában jut el a gége pajzsporcán elhe</w:t>
        <w:softHyphen/>
        <w:t xml:space="preserve">lyezkedő szabályozott szervhez. Ez egy mirigy, mely az alsóbb szabályozókör szabályozó rendszere. Három, általa termelt hormon útján látja el ezt a feladatát. Ezek a </w:t>
      </w:r>
      <w:r>
        <w:rPr>
          <w:b/>
          <w:sz w:val="24"/>
        </w:rPr>
        <w:t>tiroxin</w:t>
      </w:r>
      <w:r>
        <w:rPr>
          <w:sz w:val="24"/>
        </w:rPr>
        <w:t xml:space="preserve">, </w:t>
      </w:r>
      <w:r>
        <w:rPr>
          <w:b/>
          <w:sz w:val="24"/>
        </w:rPr>
        <w:t>trijódtironin</w:t>
      </w:r>
      <w:r>
        <w:rPr>
          <w:sz w:val="24"/>
        </w:rPr>
        <w:t xml:space="preserve"> és a </w:t>
      </w:r>
      <w:r>
        <w:rPr>
          <w:b/>
          <w:sz w:val="24"/>
        </w:rPr>
        <w:t>kálcitonin</w:t>
      </w:r>
      <w:r>
        <w:rPr>
          <w:sz w:val="24"/>
        </w:rPr>
        <w:t>. Az utóbbival a pajzsmirigy a szervezet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háztartásának szabályozásából veszi ki a részét. Ezt a későb</w:t>
        <w:softHyphen/>
        <w:t>biekben részletezzük. Az első kettőként említett hormonjával valamennyi életjelenség irányításába részt vesz. Ezt a két hormont termelő mirigyhámsejtek sejthártyája rendelkezik a pajzsmirigyserkentő hor</w:t>
        <w:softHyphen/>
        <w:t>mont megkötni képes receptorfehérjékkel. Ugyanilyen receptorfehérjéket tartalmaznak a pajzsmirigy tokját képező kötőszöveti sejtek is. Az agyalapi mirigy a pajzsmirigynek tehát csak ezekre a sejtjeire csatol. A tiroxin és a trijódtironin is jódot tartalmazó aminosav /két olyan aminosav, amelyik a fehérjék felépítésében nem vesz részt/. Szintézisükhöz szükséges jódot a pajzsmirigy kötőszövetes tokját képező sejtek szűrik ki. Ezért serkenti ezek működését is a pajzsmirigyserkentő hormonjával az agyalapi mirigy. Ha a vér jódtartalma a kelleténél alacsonyabb, a szervezet a megfelelő jódellátást a szűrőfelület, jelen esetben a tok méretének növelésével igyekszik megvalósítani. A jódhiány kötőszövetes strúmát más szóval golyvát eredményez. Ilyenkor a pajzsmirigyen kívül egyéb testrészeknél, így a szemüregben is felszaporodik a kötőszövetes állomány. A kidülledt szem is jelzi a jódhiány megszüntetésének szükségességét. Ez általában nem egy bonyolult probléma, mert a konyhasó vagy az ivóvíz jódozásával  megoldható. A pajzsmirigy méretének növekedése mirigyhámjának kóros felszaporodásától is származhat. Ezt általában az agyalapi mirigy pajzsmirigyserkentő hormont termelő területének kóros túlműködése eredményezi. Ennek megszüntetése bonyolult orvosi feladat.</w:t>
      </w:r>
    </w:p>
    <w:p>
      <w:pPr>
        <w:pStyle w:val="Normal"/>
        <w:jc w:val="both"/>
        <w:rPr/>
      </w:pPr>
      <w:r>
        <w:rPr>
          <w:sz w:val="24"/>
        </w:rPr>
        <w:t xml:space="preserve">A következőkben a tiroxinnal történő szabályozásra összpontosítjuk figyelmünket. /A trijódtironin jellemzői hasonlóak a tiroxinéhoz, csak termelődése a tiroxinhoz képest igen kis mértékű./   A hormon apoláris vegyület /tetrajódtironin/. A négy jódatomtörzs szimmetrikusan elhelyezkedve egyenletes töltéseloszlást kölcsönöz a kémiai részecskének. Ezért a vizes közegben történő tárolásuk /mirigyvégkamra/ és szállításuk /vér/ fehérjemolekulákhoz kötötten történik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sejtszintű</w:t>
      </w:r>
      <w:r>
        <w:rPr>
          <w:sz w:val="24"/>
        </w:rPr>
        <w:t xml:space="preserve"> </w:t>
      </w:r>
      <w:r>
        <w:rPr>
          <w:b/>
          <w:sz w:val="24"/>
        </w:rPr>
        <w:t>anyagcserét</w:t>
      </w:r>
      <w:r>
        <w:rPr>
          <w:sz w:val="24"/>
        </w:rPr>
        <w:t xml:space="preserve"> befolyásolja azáltal, hogy a </w:t>
      </w:r>
      <w:r>
        <w:rPr>
          <w:i/>
          <w:sz w:val="24"/>
        </w:rPr>
        <w:t>mitokondrium</w:t>
      </w:r>
      <w:r>
        <w:rPr>
          <w:sz w:val="24"/>
        </w:rPr>
        <w:t xml:space="preserve"> </w:t>
      </w:r>
      <w:r>
        <w:rPr>
          <w:i/>
          <w:sz w:val="24"/>
        </w:rPr>
        <w:t>membránjának</w:t>
      </w:r>
      <w:r>
        <w:rPr>
          <w:sz w:val="24"/>
        </w:rPr>
        <w:t xml:space="preserve"> </w:t>
      </w:r>
      <w:r>
        <w:rPr>
          <w:i/>
          <w:sz w:val="24"/>
        </w:rPr>
        <w:t>áteresztőképessége</w:t>
      </w:r>
      <w:r>
        <w:rPr>
          <w:sz w:val="24"/>
        </w:rPr>
        <w:t xml:space="preserve"> fokozódik hatására. Ennek eredménye, hogy a sejt „erőműve”, a mitokondrium működésének intenzitása fokozódik, vagyis a biológiai oxidáció mértéke nő. Ezek az energia-mobilizáló folyamatok teszik lehetővé, hogy a gerincesek két osztálya, egyike az emlősök, állandó testhőmérsékletűek. Az alvó ember energiaígénye ehhez kisebb, mint az ébrenlévőé. A mérsékelt éghajlati övben élőknél télen /hidegben/  intenzívebben működnek a  mitokondriumok mint nyáron /melegben/. A hazánkban élő ember mitokondriumainak működésére napi és éves változás jellemző. Ezeknek a sejtszervecskéknek az irányítása közvetlenül a sejt, közvetve a pajzsmirigy feladata. Az előbb leírtak következtében a pajzsmirigy jelkibocsájtásának intenzitását, vagyis tiroxin termelésének és ürítésének mértékét napi és éves ciklusosság /önmagába visszatérően megváltozó érték/ jellemzi a mérsékelt éghajlati övben élő embereknél. Így a környezetnek megfelelően alakul az alapanyagcsere. Mértékéről a légzési hányados informál. Ennek a törtnek a számlálójában a mitoondriumokban és kisebb mértékben a citoplazma alapállományában keletkezett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míg nevezőjében ugyan ebben az időszakban felhasznált oxigén mennyisége szerepel. A légzési hányados értékéből következtetni lehet a pajzsmirigy működésének intenzitására. Fokozott pajzsmirigyműködés felgyorsítja a lebontó folyamatokat. Hiába eszik ilyen esetben sokat az egyed, fogyni fog. Nem így a csökkent pajzsmirigy-működés esetén. Kisebb mértékű táplálékfelvétel ellenére is gyarapodik a testtömeg.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ktív mozgás</w:t>
      </w:r>
      <w:r>
        <w:rPr>
          <w:sz w:val="24"/>
        </w:rPr>
        <w:t xml:space="preserve">t is befolyásolja a pajzsmirigy. Alulműködése esetén az elhízott szervezet lomha mozgású lesz, szemben a túlműködéssel. Ilyenkor „sajtkukacos” higanymozgás a jellemző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növekedés</w:t>
      </w:r>
      <w:r>
        <w:rPr>
          <w:sz w:val="24"/>
        </w:rPr>
        <w:t>t két úton szabályozza. Közvetlenül serkenti fiatal korban a végtagok megfelelő mértékű méretváltozását. Hormonja, szemben más hormonális úton szabályozott belső elválasztású miriggyel, nem csak a hipotalamuszra, de a hipofizisre is visszacsatol. Pajzsmirigyserkentő hormont termelő területére az elvártnak megfelelően negatívan, de visszacsatol a növekedési hormont termelő területére is. Ide a visszacsatolása pozitív. Ez adja a másik, közvetett útját a növekedés szabályozásának. Aránytalan törpe lesz, akinek a pajzsmirigye fiatal korban alulműködik. Felnőtt méretű a fej és a törzs, a végtagok azonban nem nyúlnak meg, és a kisgyermekével azonos marad a hosszuk.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fejlődés</w:t>
      </w:r>
      <w:r>
        <w:rPr>
          <w:sz w:val="24"/>
        </w:rPr>
        <w:t xml:space="preserve"> során a sejtek alakilag és működésileg differenciálódnak. Ennek megfelelő intenzitása kiegyensúlyozott pajzsmirigy-működést feltételez. Az idegsejtek fejlődése csökkent, ha a vérbe kevés tiroxint juttat a szabályozó mirigy. A nem megfelelően szerveződő idegsejtkapcsolatoknak szellemi visszamaradás, debilitás a következménye. A pajzsmirigy fiatalkori alulműködésekor a nemi szervrendszer fejlődése is zavart szenved. </w:t>
      </w:r>
    </w:p>
    <w:p>
      <w:pPr>
        <w:pStyle w:val="Normal"/>
        <w:jc w:val="both"/>
        <w:rPr/>
      </w:pPr>
      <w:r>
        <w:rPr>
          <w:sz w:val="24"/>
        </w:rPr>
        <w:t xml:space="preserve">Ez már a </w:t>
      </w:r>
      <w:r>
        <w:rPr>
          <w:b/>
          <w:sz w:val="24"/>
        </w:rPr>
        <w:t>szaporodás</w:t>
      </w:r>
      <w:r>
        <w:rPr>
          <w:sz w:val="24"/>
        </w:rPr>
        <w:t>sal kapcsolatos probléma, mert ilyenkor a nemi érés késik, illetve el is maradhat.</w:t>
      </w:r>
    </w:p>
    <w:p>
      <w:pPr>
        <w:pStyle w:val="Normal"/>
        <w:jc w:val="both"/>
        <w:rPr/>
      </w:pPr>
      <w:r>
        <w:rPr>
          <w:sz w:val="24"/>
        </w:rPr>
        <w:t xml:space="preserve">Az utóbbi állapot a </w:t>
      </w:r>
      <w:r>
        <w:rPr>
          <w:b/>
          <w:sz w:val="24"/>
        </w:rPr>
        <w:t>változékonyság</w:t>
      </w:r>
      <w:r>
        <w:rPr>
          <w:sz w:val="24"/>
        </w:rPr>
        <w:t>ot</w:t>
      </w:r>
      <w:r>
        <w:rPr>
          <w:b/>
          <w:sz w:val="24"/>
        </w:rPr>
        <w:t xml:space="preserve"> </w:t>
      </w:r>
      <w:r>
        <w:rPr>
          <w:sz w:val="24"/>
        </w:rPr>
        <w:t>érinti. Ebben az esetben ugyanis az ivarmirigyekben nem játszódhat le a számfelező osztódás, amelynek folyamata eredményezi a változékonyságot mint életjelenséget</w:t>
      </w:r>
    </w:p>
    <w:p>
      <w:pPr>
        <w:pStyle w:val="Normal"/>
        <w:jc w:val="both"/>
        <w:rPr/>
      </w:pPr>
      <w:r>
        <w:rPr>
          <w:sz w:val="24"/>
        </w:rPr>
        <w:t xml:space="preserve">A kelleténél alacsonyabb az </w:t>
      </w:r>
      <w:r>
        <w:rPr>
          <w:b/>
          <w:sz w:val="24"/>
        </w:rPr>
        <w:t>ingerlékenység</w:t>
      </w:r>
      <w:r>
        <w:rPr>
          <w:sz w:val="24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 xml:space="preserve"> szintje annak az embernek, akinek pajzsmirigye alulműködik. Ilyenkor szokták azt mondani, hogy „fát lehet a hátán vágni”. A túlműködés egy izgága, ideges, „mindenre felkapja a vizet” állapotot eredményez.</w:t>
      </w:r>
    </w:p>
    <w:p>
      <w:pPr>
        <w:pStyle w:val="Normal"/>
        <w:jc w:val="both"/>
        <w:rPr/>
      </w:pPr>
      <w:r>
        <w:rPr>
          <w:sz w:val="24"/>
        </w:rPr>
        <w:t>Mint az előbbiekből következik, a pajzsmirigy igen széleskörűen szabályoz. Mind a hét életjelenség irányításában részt vesz. Működésének vizsgálata a már előbb említett légzési hányados értékelésén kívül radioaktív jódizotóp felhasználásával is történhet. Ennek szervezetbe juttatásával nyomonkövethető az egyedszintű jódforgalom. Az ilyen jód felhasználásával szintetizált hormon lehetőségét adja a tiroxin szervezetben történő áramlásának és felhalmozódásának kimutatására.</w:t>
      </w:r>
    </w:p>
    <w:p>
      <w:pPr>
        <w:pStyle w:val="Normal"/>
        <w:jc w:val="both"/>
        <w:rPr/>
      </w:pPr>
      <w:r>
        <w:rPr>
          <w:sz w:val="24"/>
        </w:rPr>
        <w:t>Eddig csak az agyalapi mirigy közvetlen irányítása alá eső részét vizsgáltuk meg részletesen a pajzsmirigynek. A fennmaradó területet a későbbiekben fogjuk részlet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jc w:val="both"/>
        <w:rPr>
          <w:sz w:val="24"/>
        </w:rPr>
      </w:pPr>
      <w:r>
        <w:rPr>
          <w:b/>
          <w:sz w:val="24"/>
          <w:u w:val="single"/>
        </w:rPr>
        <w:t>A mellékvesekéreg-serkentő hormon, és az ezt receptáló mellékvesekéreg-r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yalapi mirigy elülső lebenyének arra a mirigyhámsejt-csoportjára irányítsuk figyelmünket, amelyik a </w:t>
      </w:r>
      <w:r>
        <w:rPr>
          <w:b/>
          <w:sz w:val="24"/>
        </w:rPr>
        <w:t>mellékvesekéreg</w:t>
      </w:r>
      <w:r>
        <w:rPr>
          <w:sz w:val="24"/>
        </w:rPr>
        <w:t>-</w:t>
      </w:r>
      <w:r>
        <w:rPr>
          <w:b/>
          <w:sz w:val="24"/>
        </w:rPr>
        <w:t>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i. Ennek hormonnak, nevéből is következően, a mellékveséknél következik be a receptálása. A mellékveséknek a két kiválasztó mirigy képezi az elhelyezkedési felületet. A vesék csúcsán helyezkednek el. A </w:t>
      </w:r>
      <w:r>
        <w:rPr>
          <w:b/>
          <w:sz w:val="24"/>
        </w:rPr>
        <w:t>mellékvese</w:t>
      </w:r>
      <w:r>
        <w:rPr>
          <w:sz w:val="24"/>
        </w:rPr>
        <w:t xml:space="preserve"> tömegének 10%-át képező </w:t>
      </w:r>
      <w:r>
        <w:rPr>
          <w:b/>
          <w:sz w:val="24"/>
        </w:rPr>
        <w:t>velőállomány</w:t>
      </w:r>
      <w:r>
        <w:rPr>
          <w:sz w:val="24"/>
        </w:rPr>
        <w:t xml:space="preserve"> idegszövet eredetű, szabályozását közvetlenül az idegrendszer végzi. Sejtjeinek sejthártyája tehát nem rendelkezik olyan receptorfehérjékkel, melyek megkötnék az agyalapi mirigy bármelyik hormonját. A hámszövet eredetű </w:t>
      </w:r>
      <w:r>
        <w:rPr>
          <w:b/>
          <w:sz w:val="24"/>
        </w:rPr>
        <w:t>kéregállomány</w:t>
      </w:r>
      <w:r>
        <w:rPr>
          <w:sz w:val="24"/>
        </w:rPr>
        <w:t xml:space="preserve">nak három sejtcsoportja szteránvázas hormonokat termel. A </w:t>
      </w:r>
      <w:r>
        <w:rPr>
          <w:b/>
          <w:sz w:val="24"/>
        </w:rPr>
        <w:t>férfi</w:t>
      </w:r>
      <w:r>
        <w:rPr>
          <w:sz w:val="24"/>
        </w:rPr>
        <w:t xml:space="preserve"> </w:t>
      </w:r>
      <w:r>
        <w:rPr>
          <w:b/>
          <w:sz w:val="24"/>
        </w:rPr>
        <w:t>nemi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és a </w:t>
      </w:r>
      <w:r>
        <w:rPr>
          <w:b/>
          <w:sz w:val="24"/>
        </w:rPr>
        <w:t>só</w:t>
      </w:r>
      <w:r>
        <w:rPr>
          <w:sz w:val="24"/>
        </w:rPr>
        <w:t xml:space="preserve">- </w:t>
      </w:r>
      <w:r>
        <w:rPr>
          <w:b/>
          <w:sz w:val="24"/>
        </w:rPr>
        <w:t>és</w:t>
      </w:r>
      <w:r>
        <w:rPr>
          <w:sz w:val="24"/>
        </w:rPr>
        <w:t xml:space="preserve"> </w:t>
      </w:r>
      <w:r>
        <w:rPr>
          <w:b/>
          <w:sz w:val="24"/>
        </w:rPr>
        <w:t>vízháztartást</w:t>
      </w:r>
      <w:r>
        <w:rPr>
          <w:sz w:val="24"/>
        </w:rPr>
        <w:t xml:space="preserve"> </w:t>
      </w:r>
      <w:r>
        <w:rPr>
          <w:b/>
          <w:sz w:val="24"/>
        </w:rPr>
        <w:t>szabályozó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hámsejteknek nem közvetlen szabályozója az agyalapi mirigy, szemben a </w:t>
      </w:r>
      <w:r>
        <w:rPr>
          <w:b/>
          <w:sz w:val="24"/>
        </w:rPr>
        <w:t>szénhidrát</w:t>
      </w:r>
      <w:r>
        <w:rPr>
          <w:sz w:val="24"/>
        </w:rPr>
        <w:t>-</w:t>
      </w:r>
      <w:r>
        <w:rPr>
          <w:b/>
          <w:sz w:val="24"/>
        </w:rPr>
        <w:t>anyagcserét</w:t>
      </w:r>
      <w:r>
        <w:rPr>
          <w:sz w:val="24"/>
        </w:rPr>
        <w:t xml:space="preserve"> </w:t>
      </w:r>
      <w:r>
        <w:rPr>
          <w:b/>
          <w:sz w:val="24"/>
        </w:rPr>
        <w:t>befolyásoló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mirigyrésszel. Ennek mirigyhámsejtjei képesek csak az agyalapi mirigy elülső lebenyének mellékvesekéregserkentő hormonját receptálni, ezért az agyalapi mirigy a mellékvesekéregnek csak ezt a részét szabályozza közvetlenül. A következőkben a mellékvese velőállományát és a mellékvesekéreg hipofízis által szabályozott részét vizsgáljuk meg részletesen. Ezek komoly részt vállalnak a szervezetszintű szénhidrát-anyagcsere szabályozás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A vérnyomást és a szervezetszintű szénhidrát-anyagcserét szabályozó mellékv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mellékvesevelő</w:t>
      </w:r>
      <w:r>
        <w:rPr>
          <w:sz w:val="24"/>
        </w:rPr>
        <w:t xml:space="preserve"> kétféle hormont termel. A </w:t>
      </w:r>
      <w:r>
        <w:rPr>
          <w:b/>
          <w:sz w:val="24"/>
        </w:rPr>
        <w:t>noradrenalin</w:t>
      </w:r>
      <w:r>
        <w:rPr>
          <w:sz w:val="24"/>
        </w:rPr>
        <w:t xml:space="preserve">nal és az </w:t>
      </w:r>
      <w:r>
        <w:rPr>
          <w:b/>
          <w:sz w:val="24"/>
        </w:rPr>
        <w:t>adrenalin</w:t>
      </w:r>
      <w:r>
        <w:rPr>
          <w:sz w:val="24"/>
        </w:rPr>
        <w:t xml:space="preserve">nal a véreloszlás és a vérnyomás szabályozásában veszi ki részét. Működésének hazására a szív saját erei /koszorúserek/ tágulnak. Adrenalin közvetítésével a vázizmoknál is bekövetkezik a vérerek tágulása. A szervezet egyéb területein a mellékvese velőállományának szabályozóműködése a vérerek szűkülését eredményezi. Ennek következtében a </w:t>
      </w:r>
      <w:r>
        <w:rPr>
          <w:i/>
          <w:sz w:val="24"/>
        </w:rPr>
        <w:t>vérnyomás</w:t>
      </w:r>
      <w:r>
        <w:rPr>
          <w:sz w:val="24"/>
        </w:rPr>
        <w:t xml:space="preserve"> </w:t>
      </w:r>
      <w:r>
        <w:rPr>
          <w:i/>
          <w:sz w:val="24"/>
        </w:rPr>
        <w:t>fokozódik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z adrenalin azonban a </w:t>
      </w:r>
      <w:r>
        <w:rPr>
          <w:i/>
          <w:sz w:val="24"/>
        </w:rPr>
        <w:t>glikogénraktározásban</w:t>
      </w:r>
      <w:r>
        <w:rPr>
          <w:sz w:val="24"/>
        </w:rPr>
        <w:t xml:space="preserve"> résztvevő vázizomrostokon és májsejteken is receptálódik. A mellékvesevelő tehát a szervezetszintű szénhidrát-anyagcsere szabályozásánál is fontos. A szabályozás általános bevezetőjében leírtaknak megfelelően, az adrenalin receptálódását követően aktív láncalakba kerül a kódoló /„tolmács”/ enzimfehérje. Az általa katalizált reakció terméke, a cAMP róla leválva a mirigyválaszt katalizáló enzimfehérjéhez kötődik. Ennek következtében megváltozó lánckonformáció enzim-aktívvá teszi a fehérjét, ami a glikogénnek glükóz-foszfáttá történő átalakulását eredményező kémiai reakciót katalizálja. A glükóz-foszfát nem kerülhet a sejtközötti térbe, mert aktív transzportját eredményező hordozófehérje nem alkotója a sejthártyáknak. A glükózfoszfátnak glükózra és foszforsavra történő hidrolízisét katalizáló enzimre van szükség ahhoz, hogy a glükóz a sejtekből kijuthasson. Ilyen enzim a vázizmokban nem található. A májsejtekben inaktív állapotban van jelen. </w:t>
      </w:r>
    </w:p>
    <w:p>
      <w:pPr>
        <w:pStyle w:val="Normal"/>
        <w:jc w:val="both"/>
        <w:rPr/>
      </w:pPr>
      <w:r>
        <w:rPr>
          <w:sz w:val="24"/>
        </w:rPr>
        <w:t>A mellékvesekéreg szénhidrát-anyagcserét befolyásoló hormonjának receptálódását követően, a kódoló-, „tolmács”-enzimfehérje működése után kerülhet csak aktív állapotba a víz + glükózfoszfát = glükóz + foszforsav  kémiai reakciót katalizáló enzim. A mellékvese ezen hormonjának megkötésére képes receptorfehérjékkel csak a májsejtek sejthártyája rendelkezik. A vázizomrostoknak nem összetevője az ilyen fehérjemolekula. Ezáltal a májsejtekből kijuthat szőlőcukor a vérbe, amit a vázizmok felvehetnek. Ez a folyamat ellentétes irányba nem mehet végbe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dott tehát a máj glikogénraktára. Ez két reakciólépés után a vércukorszintet emelő, mobilis szénhidrátformát ölthet. Két kémiai reakciólépés kétféle aktív enzimet feltételez. Ennek egyedszintű szabályozóháttere két hormon; adrenalin és a szénhidrát-anyagcserét befolyásoló hormon közvetítésével adódik. Az utóbbi mértéke hormonális odacsatolás útján változik. A  mellékvesekéregnek ez a területe ugyancsak hormonális úton csatol vissza. Az aránylag lassú oda és visszacsatolások miatt a mellékkvese</w:t>
              <w:softHyphen/>
              <w:t>kéreg</w:t>
              <w:softHyphen/>
              <w:t>nek erre a részére lassan változó, viszonylag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34640" cy="22599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állandó működés jellemző. Ezzel szemben a mellékvesevelő adrenalintermelése és ürítése szűk ideőtartományban is nagymértékben különbözhet. Ez a mirigyrész közvetlen idegi úton történő szabályozottságának következménye.</w:t>
      </w:r>
    </w:p>
    <w:p>
      <w:pPr>
        <w:pStyle w:val="Normal"/>
        <w:jc w:val="both"/>
        <w:rPr/>
      </w:pPr>
      <w:r>
        <w:rPr>
          <w:sz w:val="24"/>
        </w:rPr>
        <w:t xml:space="preserve">A vércukorszint aktuális mértéke ezért általában az első kémiai reakció sebességének szabályozását közvetlenül megvalósító jelszinttől, az adrenalinkoncentrációtól függ. Ennek mértéke időben igencsak változik. A második kémiai lépéshez közvetve tartózó hormon és ennek következményeként a mirigyválaszt eredményező enzim viszonylag állandó és tág keresztmetszetű „csatornáját” képezi a szőlőcukorrá-hidrolízisnek. </w:t>
      </w:r>
    </w:p>
    <w:p>
      <w:pPr>
        <w:pStyle w:val="Normal"/>
        <w:jc w:val="both"/>
        <w:rPr/>
      </w:pPr>
      <w:r>
        <w:rPr>
          <w:sz w:val="24"/>
        </w:rPr>
        <w:t xml:space="preserve">Ezért „érdeke” a szimpatikus vegetatív idegrendszernek </w:t>
      </w:r>
      <w:r>
        <w:rPr>
          <w:i/>
          <w:sz w:val="24"/>
        </w:rPr>
        <w:t>szimpatikus</w:t>
      </w:r>
      <w:r>
        <w:rPr>
          <w:sz w:val="24"/>
        </w:rPr>
        <w:t xml:space="preserve"> </w:t>
      </w:r>
      <w:r>
        <w:rPr>
          <w:i/>
          <w:sz w:val="24"/>
        </w:rPr>
        <w:t>hatás</w:t>
      </w:r>
      <w:r>
        <w:rPr>
          <w:sz w:val="24"/>
        </w:rPr>
        <w:t xml:space="preserve"> kialakításakor közvetlen idegi úton a mellékvese velőt fokozott működésre késztetni. Az ilyenkor felszökő vércukorszint, vérnyomás, szívműködés-intenzitás a kritikus helyzet kivédésének elősegítője, mely a szimpatikus-idegrendszer és a mellékvese együttműködésének következménye. Első leírójáról </w:t>
      </w:r>
      <w:r>
        <w:rPr>
          <w:i/>
          <w:sz w:val="24"/>
        </w:rPr>
        <w:t>Canon</w:t>
      </w:r>
      <w:r>
        <w:rPr>
          <w:sz w:val="24"/>
        </w:rPr>
        <w:t>-</w:t>
      </w:r>
      <w:r>
        <w:rPr>
          <w:i/>
          <w:sz w:val="24"/>
        </w:rPr>
        <w:t>féle</w:t>
      </w:r>
      <w:r>
        <w:rPr>
          <w:sz w:val="24"/>
        </w:rPr>
        <w:t xml:space="preserve"> </w:t>
      </w:r>
      <w:r>
        <w:rPr>
          <w:i/>
          <w:sz w:val="24"/>
        </w:rPr>
        <w:t xml:space="preserve">vészreakció </w:t>
      </w:r>
      <w:r>
        <w:rPr>
          <w:sz w:val="24"/>
        </w:rPr>
        <w:t>az állapot ne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osszabb időszakra állandósuló, az életre kedvezőtlen környezetben a második kémiai reakció felgyorsul, a végső lépésben tovább reagálható anyag mennyisége fokozódik. A mellékvesekéreg szénhidrát-anyagcserét befolyásoló hormont termelő mirigyrésze eredményezi ezt. Ezért hetek, hónapok alatt a mellékvesekéreg ezen területe megnagyobbodik, így ha lassan is, de kész a fokozott túlműködésre. Ekkor beszélünk </w:t>
      </w:r>
      <w:r>
        <w:rPr>
          <w:i/>
          <w:sz w:val="24"/>
        </w:rPr>
        <w:t>stressz</w:t>
      </w:r>
      <w:r>
        <w:rPr>
          <w:sz w:val="24"/>
        </w:rPr>
        <w:t xml:space="preserve"> </w:t>
      </w:r>
      <w:r>
        <w:rPr>
          <w:i/>
          <w:sz w:val="24"/>
        </w:rPr>
        <w:t>állapot</w:t>
      </w:r>
      <w:r>
        <w:rPr>
          <w:sz w:val="24"/>
        </w:rPr>
        <w:t>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vér  megnövekedett szőlőcukor-menyiségéből többet képes felvenni a vázizom. Eleinte biológiai oxidációval, majd erjedéssel nyeri a glükóz átalakítása során a működéséhez szükséges ATP-t. A glükóz-molekula oxigén hiányában történő lebontása a vázizomrostokban két tejsavmolekulát eredményez. Jelentős részük a sejthártyán átjutva, a vérkeringés útján a májsejtekbe kerül. Itt a tejsavmolekuláknak energia befektetésével szőlőcukorrá alakulását enzimmolekula katalizálja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53155" cy="25012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Ez a mirigyválaszt eredményező fehérjemolekula is a mellékvesekéreg szénhidrát-anyagcserét befolyásoló hormonjának receptáldását követően lesz aktívvá. A mellékvese adrenalinja és szénhidrát-anyagcserét befolyásoló hormonja közvetítésével a máj és a vázizmok között egy anyagcserekör alakul ki. A májsejtek energiadús szőlőcukor-molekulákat juttatnak a vérbe. Oxigén hiányában a vázizomrostokban alacsonyabb energiaállapotot képviselő két tejsavmolekulává bomlik a glükóz. A különbségenergia egy része ATP szintéziséhez használódik fel. A tejsavmolekulák a vérkeringés útján visszakerülnek a májba. Itt ATP-molekulák felhasználásával magasabb energiaállapotúvá, szőlőcukor-molekulává alakul a két tesjsavmolekula. Zárult tehát a kör. A máj közvetett /rejtett/ módon a vázizmokat a működésükhöz szükséges ATP-vel látja el. /Ugye a máj a szervezetszintű anyagcsere központja?!/</w:t>
      </w:r>
    </w:p>
    <w:p>
      <w:pPr>
        <w:pStyle w:val="Normal"/>
        <w:jc w:val="both"/>
        <w:rPr/>
      </w:pPr>
      <w:r>
        <w:rPr>
          <w:sz w:val="24"/>
        </w:rPr>
        <w:t>A májsejtekben egy harmadik mirigyválaszt eredményező enzimfehérje is aktív lánckonformációba kerül  a szénhidrát-anyagcserét befolyásoló hormon receptálódását követően. Ez a katalizátor a fehérjék hidrolítikus végtermékének, az aminosavaknak szőlőcukorrá alakulását serkenti.</w:t>
      </w:r>
    </w:p>
    <w:p>
      <w:pPr>
        <w:pStyle w:val="Normal"/>
        <w:jc w:val="both"/>
        <w:rPr/>
      </w:pPr>
      <w:r>
        <w:rPr>
          <w:sz w:val="24"/>
        </w:rPr>
        <w:t>A mellékvesekéreg szénhidrát-anyagcserét befolyásoló működése a szénhidrát-forma megtartását, fehérjékből történő újraképzését eredményezi. A sejtekben a szőlőcukor biológiai oxidációját gátolja. A növekedési hormonnál ezzel kapcsolatosan leírtak itt is érvénye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llékvesekéreg másik két hormont termelő területéről ne feledkezzünk meg! Ezekkel a későbbiekben foglalkozu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ivarmirigyeket serkentő hormonok és az ivarmiri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yalapi mirigy elülső lebenyének három mirigyhámsejtcsoportja olyan hormonokat termel, melyek az ivarmirigyek sejtjeinek sejthártyáján receptálódnak. A petefészkek és a herék szervei a nemi szervek rendszerének, mert ivarsejteket hoznak létre, ugyanakkor összetevői a belső-elválasztású mirigyrendszernek is, hiszen hormonokat termelnek. Kellően kifejező az </w:t>
      </w:r>
      <w:r>
        <w:rPr>
          <w:i/>
          <w:sz w:val="24"/>
        </w:rPr>
        <w:t>ivarmirigy</w:t>
      </w:r>
      <w:r>
        <w:rPr>
          <w:sz w:val="24"/>
        </w:rPr>
        <w:t xml:space="preserve"> elnevezés ezekeknél a két szervrendszer alkotásában résztvevő, </w:t>
      </w:r>
      <w:r>
        <w:rPr>
          <w:i/>
          <w:sz w:val="24"/>
        </w:rPr>
        <w:t>ivar</w:t>
      </w:r>
      <w:r>
        <w:rPr>
          <w:sz w:val="24"/>
        </w:rPr>
        <w:t xml:space="preserve">sejteket termelő </w:t>
      </w:r>
      <w:r>
        <w:rPr>
          <w:i/>
          <w:sz w:val="24"/>
        </w:rPr>
        <w:t>mirigy</w:t>
      </w:r>
      <w:r>
        <w:rPr>
          <w:sz w:val="24"/>
        </w:rPr>
        <w:t>eknél.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herék</w:t>
      </w:r>
      <w:r>
        <w:rPr>
          <w:sz w:val="24"/>
        </w:rPr>
        <w:t xml:space="preserve"> alkotásában több tíz centiméter hosszú csatorna vesz részt. Kötőszövetbe ágyazottan, kellően kanyargós alakzatot kell ahhoz felvennie, hogy a kisebb szilva méretű herék alkotója lehessen. A csatorna belső hámrétegének sejtjei </w:t>
      </w:r>
      <w:r>
        <w:rPr>
          <w:b/>
          <w:sz w:val="24"/>
        </w:rPr>
        <w:t>kromoszómaszám</w:t>
      </w:r>
      <w:r>
        <w:rPr>
          <w:sz w:val="24"/>
        </w:rPr>
        <w:t xml:space="preserve">-felező osztódással azokat a sejteket hozzák létre, melyek alakilag differenciálódva érett hím ivarsejtek lesznek. Ennek a folyamatnak a szabályozását az </w:t>
      </w:r>
      <w:r>
        <w:rPr>
          <w:b/>
          <w:sz w:val="24"/>
        </w:rPr>
        <w:t>agyalapi</w:t>
      </w:r>
      <w:r>
        <w:rPr>
          <w:sz w:val="24"/>
        </w:rPr>
        <w:t xml:space="preserve"> </w:t>
      </w:r>
      <w:r>
        <w:rPr>
          <w:b/>
          <w:sz w:val="24"/>
        </w:rPr>
        <w:t>mirigy</w:t>
      </w:r>
      <w:r>
        <w:rPr>
          <w:sz w:val="24"/>
        </w:rPr>
        <w:t xml:space="preserve"> </w:t>
      </w:r>
      <w:r>
        <w:rPr>
          <w:b/>
          <w:sz w:val="24"/>
        </w:rPr>
        <w:t>tüsző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sejtcsoportja végzi. A mirigyrész által termelt hormont ugyanis a herecsatorna belső falát alkotó sejtek képesek receptálni. A herecsatorna kanyaruatai között lévő </w:t>
      </w:r>
      <w:r>
        <w:rPr>
          <w:i/>
          <w:sz w:val="24"/>
        </w:rPr>
        <w:t xml:space="preserve">különleges </w:t>
      </w:r>
      <w:r>
        <w:rPr>
          <w:sz w:val="24"/>
        </w:rPr>
        <w:t xml:space="preserve">kötőszveti sejtek a férfias másodlagos nemi jelleg kialakítását és fenntartását szabályozzák. Az egyébként mirigyhámsejtekre jellemző hormontermelés igencsak különlegessé teszi ezeket a kötőszöveti sejteket. </w:t>
      </w:r>
      <w:r>
        <w:rPr>
          <w:b/>
          <w:sz w:val="24"/>
        </w:rPr>
        <w:t>Tesztoszteron</w:t>
      </w:r>
      <w:r>
        <w:rPr>
          <w:sz w:val="24"/>
        </w:rPr>
        <w:t xml:space="preserve"> nevű hormonnal informálják az egyes testrészeket. Receptálni képesek az agyalapi mirigy által termelt </w:t>
      </w:r>
      <w:r>
        <w:rPr>
          <w:b/>
          <w:sz w:val="24"/>
        </w:rPr>
        <w:t>sárgatest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Ezáltal nyílik mód arra, hogy az agyalapi mirigy az ivarsejtképzésen kívül szabályozza az ivarmirigyek </w:t>
      </w:r>
      <w:r>
        <w:rPr>
          <w:i/>
          <w:sz w:val="24"/>
        </w:rPr>
        <w:t>másodlagos</w:t>
      </w:r>
      <w:r>
        <w:rPr>
          <w:sz w:val="24"/>
        </w:rPr>
        <w:t xml:space="preserve"> </w:t>
      </w:r>
      <w:r>
        <w:rPr>
          <w:i/>
          <w:sz w:val="24"/>
        </w:rPr>
        <w:t>nemi</w:t>
      </w:r>
      <w:r>
        <w:rPr>
          <w:sz w:val="24"/>
        </w:rPr>
        <w:t xml:space="preserve"> </w:t>
      </w:r>
      <w:r>
        <w:rPr>
          <w:i/>
          <w:sz w:val="24"/>
        </w:rPr>
        <w:t>jelleg</w:t>
      </w:r>
      <w:r>
        <w:rPr>
          <w:sz w:val="24"/>
        </w:rPr>
        <w:t xml:space="preserve"> kialakulásában játszott szerepét. Elsődleges nemi jelleg azonos a nemi szervrendszerrel. Minden, az adott nemre jellemző sajátosság, mely kisgyermekkorban még nem volt meg, tehát az ivari szervrendszer működésének következménye, a másodlagos nemi jellegek csoportjába tartozik. Férfiaknál példák: szakáll, bajusz, a test erősebb szőrözöttsége, mélyebb hang, csípőt meghaladó vállszélesség, izmoltabb szervezet, magasabb test, szögletesebb arcél, kevésbé érzékeny lelkület stb. A hölgyek másodlagos nemi jellegére az előbb felsoroltak hiányán vagy ellentétén kívül a mellek, a homlokba benőttebb hajszél is jellemző. </w:t>
      </w:r>
    </w:p>
    <w:p>
      <w:pPr>
        <w:pStyle w:val="Normal"/>
        <w:jc w:val="both"/>
        <w:rPr/>
      </w:pPr>
      <w:r>
        <w:rPr>
          <w:sz w:val="24"/>
        </w:rPr>
        <w:t xml:space="preserve">Az agyalapi mirigy </w:t>
      </w:r>
      <w:r>
        <w:rPr>
          <w:b/>
          <w:sz w:val="24"/>
        </w:rPr>
        <w:t>tejelválasztást</w:t>
      </w:r>
      <w:r>
        <w:rPr>
          <w:sz w:val="24"/>
        </w:rPr>
        <w:t xml:space="preserve"> </w:t>
      </w:r>
      <w:r>
        <w:rPr>
          <w:b/>
          <w:sz w:val="24"/>
        </w:rPr>
        <w:t>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területének a férfiakban betöltött szerepe nem ismert. </w:t>
      </w:r>
    </w:p>
    <w:p>
      <w:pPr>
        <w:pStyle w:val="Normal"/>
        <w:jc w:val="both"/>
        <w:rPr/>
      </w:pPr>
      <w:r>
        <w:rPr>
          <w:sz w:val="24"/>
        </w:rPr>
        <w:t xml:space="preserve">A herék az ivarmirigyek szabályozásában résztvevő agyalapimirigy-összetevőkre csak közvetve, a hipotalamuszon keresztül csatolnak vissza. Ez a visszacsatolás negatív. Ezért ezeknek az ivarszerveknek az ivarsejt- és hormontermelése bizonyos határok közötti, viszonylag állandó. A herékre nem jellemző az időszakosan visszatérő, nagymértékű változás. A férfiak nemi működése tehát </w:t>
      </w:r>
      <w:r>
        <w:rPr>
          <w:i/>
          <w:sz w:val="24"/>
        </w:rPr>
        <w:t>nem</w:t>
      </w:r>
      <w:r>
        <w:rPr>
          <w:sz w:val="24"/>
        </w:rPr>
        <w:t xml:space="preserve"> </w:t>
      </w:r>
      <w:r>
        <w:rPr>
          <w:i/>
          <w:sz w:val="24"/>
        </w:rPr>
        <w:t>ciklusos</w:t>
      </w:r>
      <w:r>
        <w:rPr>
          <w:sz w:val="24"/>
        </w:rPr>
        <w:t xml:space="preserve">. Az agyalapi mirigy elülső lebenyének ivarmirigyeket szabályozó mirigyhámsejtcsoportjai 10 - 12 év környékén „beindítják” a nemi érést. Ötven év környékén nem fejeződik be az ivarmirigyeket serkentő hormonok termelődése, csak csökkenő intenzitású a kor előrehaladtával. Ezért agg korban is utódlásra képesített lehet a férfi szervezet. A férfiak nemi működése tehát </w:t>
      </w:r>
      <w:r>
        <w:rPr>
          <w:i/>
          <w:sz w:val="24"/>
        </w:rPr>
        <w:t>nem</w:t>
      </w:r>
      <w:r>
        <w:rPr>
          <w:sz w:val="24"/>
        </w:rPr>
        <w:t xml:space="preserve"> </w:t>
      </w:r>
      <w:r>
        <w:rPr>
          <w:i/>
          <w:sz w:val="24"/>
        </w:rPr>
        <w:t>klimaxos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 hölgyek ivarmirigyeiben már embrionális korban /az anyaméhben/ megindul a kromoszómaszámfelező osztódás. Ez egy </w:t>
      </w:r>
      <w:r>
        <w:rPr>
          <w:b/>
          <w:sz w:val="24"/>
        </w:rPr>
        <w:t>petefészek</w:t>
      </w:r>
      <w:r>
        <w:rPr>
          <w:sz w:val="24"/>
        </w:rPr>
        <w:t xml:space="preserve">nél 4oo  ezer sejtet érint, melyek őstüszők alkotóiként felfüggesztik az osztódást. A 11-13 év körül meginduló nemi érés az agyalapi mirigy elülső lebenyének ivarmirigy-serkentő területeinek fokozott működését is jelenti. A vérben fokozott koncentrációban megjelenő </w:t>
      </w:r>
      <w:r>
        <w:rPr>
          <w:b/>
          <w:sz w:val="24"/>
        </w:rPr>
        <w:t>tüsző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a petefészek setjei receptálják. Ennek következményeként felváltva hol az egyik, hol a másik petefészekben folytatja /sok éves megszakítás után/ fejlődését általában egy őstüsző. Elegendő 8 nap ahhoz, hogy alkotásában résztvevő mirigyhámsejtek szabályozásra megérjenek. Az általuk termelt </w:t>
      </w:r>
      <w:r>
        <w:rPr>
          <w:b/>
          <w:sz w:val="24"/>
        </w:rPr>
        <w:t>tüszőhormon</w:t>
      </w:r>
      <w:r>
        <w:rPr>
          <w:sz w:val="24"/>
        </w:rPr>
        <w:t xml:space="preserve">nal egyrészt a már előbb részletezett nőies másodlagos nemi jelleg kialakulásában és fenntartásában játszik fontos szerepet. Másrészről a megelőző menstruációkor levált méhnyálkahártya regenerálódását irányítja. Az érő tüsző ugyanakkor a hipotalamuszon keresztül negatívan a </w:t>
      </w:r>
      <w:r>
        <w:rPr>
          <w:b/>
          <w:sz w:val="24"/>
        </w:rPr>
        <w:t>tüsző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területére, pozitívan a </w:t>
      </w:r>
      <w:r>
        <w:rPr>
          <w:b/>
          <w:sz w:val="24"/>
        </w:rPr>
        <w:t>sárgatestserkentő</w:t>
      </w:r>
      <w:r>
        <w:rPr>
          <w:sz w:val="24"/>
        </w:rPr>
        <w:t xml:space="preserve"> és </w:t>
      </w:r>
      <w:r>
        <w:rPr>
          <w:b/>
          <w:sz w:val="24"/>
        </w:rPr>
        <w:t>tejelválasztástserkentő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területére csatol vissza az agyalapi mirigynek. A vérben növekvő ösztrogén-koncentráció napok teltével egyre inkább érvényt szerez az előbb leírt visszacsatolásoknak. Ennek eredménye, hogy csökken a tüszőserkentő-mirigyrész működésének intenzitása, ugyanakkor fokozódik a sárgatestserkentő hormon termelődésének intenzitása, és a 14. nap táján beindul a tejelválasztást serkentő hormon elválasztásának fokozódása. A két utóbbi serkentő hormon együttesen növekvő jelenléte a petefészeknél az érett /kromoszómaszámfelező osztódás első főszakaszát bevégző/ petesejt kilökődését, az </w:t>
      </w:r>
      <w:r>
        <w:rPr>
          <w:i/>
          <w:sz w:val="24"/>
        </w:rPr>
        <w:t>ovuláció</w:t>
      </w:r>
      <w:r>
        <w:rPr>
          <w:sz w:val="24"/>
        </w:rPr>
        <w:t xml:space="preserve">t eredményezi. Az ilyen petesejt 12 óráig termékenyíthető, és ennek bekövetkeztekor játszódik csak le a számfelező sejtosztódás második főszakasza. </w:t>
      </w:r>
    </w:p>
    <w:p>
      <w:pPr>
        <w:pStyle w:val="Normal"/>
        <w:jc w:val="both"/>
        <w:rPr/>
      </w:pPr>
      <w:r>
        <w:rPr>
          <w:sz w:val="24"/>
        </w:rPr>
        <w:t xml:space="preserve">Az agyalapi mirigy sárgatestserkentő és tejelválasztást serkentő hormont termelő területének szabályozása a petesejtjét vesztett </w:t>
      </w:r>
      <w:r>
        <w:rPr>
          <w:i/>
          <w:sz w:val="24"/>
        </w:rPr>
        <w:t>tüsző</w:t>
      </w:r>
      <w:r>
        <w:rPr>
          <w:sz w:val="24"/>
        </w:rPr>
        <w:t xml:space="preserve"> beosztódását, és ezáltal </w:t>
      </w:r>
      <w:r>
        <w:rPr>
          <w:i/>
          <w:sz w:val="24"/>
        </w:rPr>
        <w:t>sárgatest</w:t>
      </w:r>
      <w:r>
        <w:rPr>
          <w:sz w:val="24"/>
        </w:rPr>
        <w:t xml:space="preserve">té fejlődését eredményezi. Ez, a csak időlegesen meglévő ivarmirigy-alkotó szabályozásának területe a méh nyálkahártyája. Ennek a magzat befogadására és megtartására kész állapotát kell megszerveznie. A női nemi szervrendszernek ezen összetevőjére a progeszteron nevű hormonnal csatol oda. Ez a hormon a méh nyálkahártyájának sejtjein kívül a hipotalamuszon keresztül az agyalapi mirigy nemi működést szabályozó mirigyterületeire is hatással van. Ez a közvetett visszacsatolás a tüszőserkentő hormont termelő területre pozitív, a sárgatest- és tejelválasztástserkentő hormont termelő mirigyrészekre negatív. Az utóbbi negatív visszacsatolást „jóváhagyja” a méh, ha falát izgató embrió nem tartózkodik benne. Ilyenkor a serkentés hiányában elsorvad a sárgatest, a méhnyálkahártya megtartásáért felelős szabályozó rendszer. Ennek következtében a méhnyálkahártya és az alatta lévő méhfalrész között egyre nő az összeolvadó „vértócsácskák” felülete, mígnem adott nyálkahártyarészletnél eggyé fuzionálódva, annak méhfallal való kapcsolatát megszüntetik. Ez a megelőző menstruációt követően körülbelül 28 nap körül következik be. A méhfallal kapcsolatát elveszítő méhnyálkahártya-részlet a külvilágra kerül, amelyet vérzés kísér és követ. Ezt a 3-5 napig tartó folyamatot </w:t>
      </w:r>
      <w:r>
        <w:rPr>
          <w:i/>
          <w:sz w:val="24"/>
        </w:rPr>
        <w:t>menstruáció</w:t>
      </w:r>
      <w:r>
        <w:rPr>
          <w:sz w:val="24"/>
        </w:rPr>
        <w:t>nak hívják. Mivel közel 28 naponként, azaz holdhónaponként következik be; havi vérzésnek is nevezik.</w:t>
      </w:r>
    </w:p>
    <w:p>
      <w:pPr>
        <w:pStyle w:val="Normal"/>
        <w:jc w:val="both"/>
        <w:rPr/>
      </w:pPr>
      <w:r>
        <w:rPr>
          <w:sz w:val="24"/>
        </w:rPr>
        <w:t xml:space="preserve">Ne feledkezzünk meg arról, hogy a sárgatest progeszteron hormonjával pozitívan csatol vissza az agyalapi mirigy tüszőserkentő hormont termelő területére. A sárgatest visszafejlődésével párhuzamosan nő a vér tüszőserkentőhormon-koncentrációja. Egyre több ilyen hormon receptálódik a petefészek sejtjein. Amikorra bekövetkezik a menstruáció, ez olyan méretet ölt, hogy az éppen aktuális petefészeknél egy őstüsző továbbfejlődésnek indul. Kezdődik tehát az újabb kör, ciklus. </w:t>
      </w:r>
    </w:p>
    <w:p>
      <w:pPr>
        <w:pStyle w:val="Normal"/>
        <w:jc w:val="both"/>
        <w:rPr/>
      </w:pPr>
      <w:r>
        <w:rPr>
          <w:sz w:val="24"/>
        </w:rPr>
        <w:t xml:space="preserve">Ha azonban az ovulációt követő 12 órán belül összeolvadt a petesejt egy hím ivarsejttel, befejezi számfelező sejtosztódását a petesejt; vagyis a második főszakasza is lejátszódik osztódásának. Megemésztődik az egyik utódsejtmag, és ezért, szemben a férfiaknál lejátszódó ilyen osztódással, ahol négy utódsejt lesz, a nőknél csak egy sejt alakul ki. Ezek után nem egy elhalt petesejt, hanem egy fejlődő embrió telepszik a méhnyálkahártyába. Fejlődését kísérő változások ingerként hatnak környezetére. Ennek hatására a méhfal belső elválasztású mirigyként szabályoz. Hormont kezd el termelni, mellyel az agyalapi mirigy elülső lebenyének a sárgatest szabályozásáért felelős két területére odacsatol. Szabályozóműködésének eredményeként a vér magas progeszteronszinte ellenére sem érvényesül annak negatív visszacsatolása. A sárgatestserkentő és a tejeleválasztástserkentő hormon termelődése továbbra is intenzív lesz. A petefészekben ezért nem indul visszafejlődésnek a sárgatest. Továbbra is magas szinten tartja a vér progeszteronját. A méh nyálkahártyája ezért nem hogy sorvadni kezdene, de tovább vastagodva az utód fejlődéséhez optimális környezetet biztosít. A magas progeszteronszint ugyanakkor meggátolja az oxitocin útján szabályozó agyalapi mirigy hátulsó lebenyét a szülés beindításában. </w:t>
      </w:r>
    </w:p>
    <w:p>
      <w:pPr>
        <w:pStyle w:val="Normal"/>
        <w:jc w:val="both"/>
        <w:rPr/>
      </w:pPr>
      <w:r>
        <w:rPr>
          <w:sz w:val="24"/>
        </w:rPr>
        <w:t xml:space="preserve">A terhesség harmadik hónapjában kifejlődik az anya és a magzat között anyagcserét lebonyolító méhlepény. Ez belső-elválasztású mirigyként is működik. Progeszteront és ösztrogént termel. Ezzel feleslegessé válik a méhnyálkahártya hormonális szabályozása. Így érvényesülhet a progeszteron útján a negatív visszacsatolás. Ezért csökkenni fog az agyalapi mirigy sárgatest- és tejeleválasztástserkentő hormont termelő mirigyrészeinek működése. Csökkenni fog a sárgatest meglétéért felelős serkentő hormonok koncentrációja a vérben. Megtörténik ezért a sárgatest visszafejlődése, ami aktuális, mert a méh nyálkahártyájának szabályozását a méhlepény vette át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özel hat hónapra  „szavatolt” méhlepény a terhesség végére elöregszik. A vér egyre csökkenő progeszteronszintje egy kritikus érték alá kerülve már nem képez gátat, az oxitocin érvényrejutásával elindulhat a szülés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nők nemi működésénél egyes szabályozó-rendszerek csak időszakosan vannak meg. Ezek közül a szabályozó feladatot is ellátó érő tüsző és a sárgatest adott időközönként újra és újra megjelenik. A hormonális szabályozást végző méh és a méhlepény nem az eltelt időnek, hanem a szaporodás életjelenségének velejárój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nők nemi működésé hormonális szabályozásánál a negatív visszacsatolásokon kívül három pozitív visszacsatolás is szerepel. Ennek következtében több szinten /hipotalamusz, hipofízis, ivarmirigy, méh, hüvely/ önmagába körülbelül 28 naponként visszatérő változás van. A hölgyek nemi működése tehát </w:t>
      </w:r>
      <w:r>
        <w:rPr>
          <w:i/>
          <w:sz w:val="24"/>
        </w:rPr>
        <w:t xml:space="preserve">ciklusos. </w:t>
      </w:r>
      <w:r>
        <w:rPr>
          <w:sz w:val="24"/>
        </w:rPr>
        <w:t xml:space="preserve">Ennek során nem a működés és  nem működés, hanem a csökkent és az intenzívebb működés állapota váltakozik. </w:t>
      </w:r>
    </w:p>
    <w:p>
      <w:pPr>
        <w:pStyle w:val="Normal"/>
        <w:jc w:val="both"/>
        <w:rPr/>
      </w:pPr>
      <w:r>
        <w:rPr>
          <w:sz w:val="24"/>
        </w:rPr>
        <w:t xml:space="preserve">A nők agyalapi mirigyének ivarmirigyeket serkentő működése véges. A tüsző-, sárgatest- és tejelválasztástserkentő hormonok termelése 50 év körül csökken, majd megszűnik. A serkentés nélkül maradt petefészek nem termelnek petesejtet. Ez az állapot szükségszerűen megszünteti az utódlásra /de nem a nemi életre/ való képesítettséget. A nők nemi működése tehát az élet egy bizonyos szakaszában befejeződő, </w:t>
      </w:r>
      <w:r>
        <w:rPr>
          <w:i/>
          <w:sz w:val="24"/>
        </w:rPr>
        <w:t>klimaxos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érfias és a nőies másodlagos nemi jelleg kialakításában az ivarmirigyeken kívül fontos a </w:t>
      </w:r>
      <w:r>
        <w:rPr>
          <w:b/>
          <w:sz w:val="24"/>
        </w:rPr>
        <w:t>mellékvesekéreg</w:t>
      </w:r>
      <w:r>
        <w:rPr>
          <w:sz w:val="24"/>
        </w:rPr>
        <w:t xml:space="preserve"> egyik mirigyhámsejt-csoportjának a közvetlen szerepe. A mellékvesének ez a része  termeli a </w:t>
      </w:r>
      <w:r>
        <w:rPr>
          <w:b/>
          <w:sz w:val="24"/>
        </w:rPr>
        <w:t>férfi</w:t>
      </w:r>
      <w:r>
        <w:rPr>
          <w:sz w:val="24"/>
        </w:rPr>
        <w:t xml:space="preserve"> </w:t>
      </w:r>
      <w:r>
        <w:rPr>
          <w:b/>
          <w:sz w:val="24"/>
        </w:rPr>
        <w:t>nemi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. Ez mindkét szexusnál egyaránt termelődik. Ennek a mirigyrésznek a hatását a herék a tesztoszteron segítségével kiemelik. Ennek férfias külső a következménye. A petefészkek a nőknél ösztrogén hormonjukkal legátolják a mellékvesekérget abban, hogy férfi nemi hormonjával eredményesen szabályozzon. Így lesz nőies az egyed másodlagos nemi jelle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belső környezet  hormonális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ost azokat a szabályozó mirigyeket illetve mirigyrészeket vesszük sorjába, melyek működése a belső környezet /vér/ jellemzőitől füg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vér Ca</w:t>
      </w:r>
      <w:r>
        <w:rPr>
          <w:b/>
          <w:sz w:val="24"/>
          <w:u w:val="single"/>
          <w:vertAlign w:val="superscript"/>
        </w:rPr>
        <w:t xml:space="preserve">++ </w:t>
      </w:r>
      <w:r>
        <w:rPr>
          <w:b/>
          <w:sz w:val="24"/>
          <w:u w:val="single"/>
        </w:rPr>
        <w:t>-koncentrációjának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pajzsmirigy</w:t>
      </w:r>
      <w:r>
        <w:rPr>
          <w:sz w:val="24"/>
        </w:rPr>
        <w:t xml:space="preserve"> </w:t>
      </w:r>
      <w:r>
        <w:rPr>
          <w:b/>
          <w:sz w:val="24"/>
        </w:rPr>
        <w:t>kalcitonin</w:t>
      </w:r>
      <w:r>
        <w:rPr>
          <w:sz w:val="24"/>
        </w:rPr>
        <w:t xml:space="preserve">t termelő mirigyrésze és a négy darab </w:t>
      </w:r>
      <w:r>
        <w:rPr>
          <w:b/>
          <w:sz w:val="24"/>
        </w:rPr>
        <w:t xml:space="preserve">mellékpajzsmirigy, </w:t>
      </w:r>
      <w:r>
        <w:rPr>
          <w:sz w:val="24"/>
        </w:rPr>
        <w:t xml:space="preserve">ami a </w:t>
      </w:r>
      <w:r>
        <w:rPr>
          <w:b/>
          <w:sz w:val="24"/>
        </w:rPr>
        <w:t>parathormon</w:t>
      </w:r>
      <w:r>
        <w:rPr>
          <w:sz w:val="24"/>
        </w:rPr>
        <w:t>t termeli, szervezetünk Ca</w:t>
      </w:r>
      <w:r>
        <w:rPr>
          <w:sz w:val="24"/>
          <w:vertAlign w:val="superscript"/>
        </w:rPr>
        <w:t xml:space="preserve">++ </w:t>
      </w:r>
      <w:r>
        <w:rPr>
          <w:sz w:val="24"/>
        </w:rPr>
        <w:t xml:space="preserve"> és P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3-</w:t>
      </w:r>
      <w:r>
        <w:rPr>
          <w:sz w:val="24"/>
        </w:rPr>
        <w:t xml:space="preserve"> forgalmáért felelős. Ebből a két ionból képződött szabályos só vízben igen rosszul oldódik. Oldatkoncentrációjuk megfelelő hatványon vett szorzata /oldhatósági szorzatuk/¸ ami adott körülmények között egy állandó, igen alacsony érték. Ezért kettejük közül az egyik oldott formájának koncentrációja csak a másik oldatkoncentrációjának csökkenésével következhet be. A következőkben a Ca</w:t>
      </w:r>
      <w:r>
        <w:rPr>
          <w:sz w:val="24"/>
          <w:vertAlign w:val="superscript"/>
        </w:rPr>
        <w:t>++</w:t>
      </w:r>
      <w:r>
        <w:rPr>
          <w:sz w:val="24"/>
        </w:rPr>
        <w:t>-nal kapcsolatos változásokat vizsgáljuk, de ne feledkezünk meg arról, hogy eközben az oldott állapotú P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 xml:space="preserve">3-  </w:t>
      </w:r>
      <w:r>
        <w:rPr>
          <w:sz w:val="24"/>
        </w:rPr>
        <w:t>koncentrációja a vizsgált kationéval ellentétes irányban változik.</w:t>
      </w:r>
    </w:p>
    <w:p>
      <w:pPr>
        <w:pStyle w:val="Normal"/>
        <w:jc w:val="both"/>
        <w:rPr/>
      </w:pPr>
      <w:r>
        <w:rPr>
          <w:sz w:val="24"/>
        </w:rPr>
        <w:t>A pajzsmirigy működésének is eredménye a csontozat kellő szilárdsága. A kalcitonin útján ugyanis serkentődik a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csontokba való beépülése. Ez szükségszerűen a vér Ca-ion csökkenésével jár. A vér megfelelő mértékű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ellátottsága két szempontból is fontos. Egyrészről, hogy legyen mód ezeknek az ionoknak a csontokba épülésére. Másrészről a túlzottan alacsony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-koncentráció a vázizmok spontán bekövetkező görcsösen összehúzott állapotát eredményezheti. A mellékpajszmirigyek szabályozóműködésének eredményeképpen három úton emelkedik ennek a kationnak a vérbeli koncentrációja. Fokozódik a vesék elvezető-csatornáinak távolabbi kanyarulatos részénél a visszaszívása, a bélcsatornánál a felszívása és a csontokból a vérbe kerülése a Ca-ionnak. </w:t>
      </w:r>
    </w:p>
    <w:p>
      <w:pPr>
        <w:pStyle w:val="Normal"/>
        <w:jc w:val="both"/>
        <w:rPr/>
      </w:pPr>
      <w:r>
        <w:rPr>
          <w:sz w:val="24"/>
        </w:rPr>
        <w:t>A vér optimális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és P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3-</w:t>
      </w:r>
      <w:r>
        <w:rPr>
          <w:sz w:val="24"/>
        </w:rPr>
        <w:t xml:space="preserve"> koncentrációjának kialakításában a D-vitaminnak is szerepe van. Zöldség és főzeléknövényekkel ennek a szteránvázas vitaminnak az előanyagát, állati táplálékkal /máj, hús/ a kész vitaminhoz jutunk. Az előanyagából bőrünkben az ultraibolya sugárzás energiájának hatására reagálódik késszé a D-vitamin. Ez a vitamin fokozza a bélcsatornánál a Ca-ionok felszívódását, ezzel támogatja a mellékpajzsmirigyek működését. A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csontokba való beépülésének serkentése a pajzsmiriggyel egyező műveletet eredményez. Fejlődő szervezeteknél a napsugárzás, azon belül is az ultraibolya komponens a szükségesnél kisebb mértéke csontosodási zavarokat eredményezhet. Ez először tömegesen a nagy ipari forradalmak szmogjának következményeként jelentkezett. A lábak nem kellően szilárd csöves csontjai meghajlottak a törzs súlya alatt az angol iparvidékeken a múlt században. Az így létrejött fejlődési rendellenesség; az Ó-lábúság ezért kapta az „angol kór” elnevez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vér ozmotikus koncentrációjának és térfogatának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só</w:t>
      </w:r>
      <w:r>
        <w:rPr>
          <w:sz w:val="24"/>
        </w:rPr>
        <w:t xml:space="preserve"> </w:t>
      </w:r>
      <w:r>
        <w:rPr>
          <w:b/>
          <w:sz w:val="24"/>
        </w:rPr>
        <w:t>és</w:t>
      </w:r>
      <w:r>
        <w:rPr>
          <w:sz w:val="24"/>
        </w:rPr>
        <w:t xml:space="preserve"> </w:t>
      </w:r>
      <w:r>
        <w:rPr>
          <w:b/>
          <w:sz w:val="24"/>
        </w:rPr>
        <w:t>vízháztartást</w:t>
      </w:r>
      <w:r>
        <w:rPr>
          <w:sz w:val="24"/>
        </w:rPr>
        <w:t xml:space="preserve"> </w:t>
      </w:r>
      <w:r>
        <w:rPr>
          <w:b/>
          <w:sz w:val="24"/>
        </w:rPr>
        <w:t>szabályozó</w:t>
      </w:r>
      <w:r>
        <w:rPr>
          <w:sz w:val="24"/>
        </w:rPr>
        <w:t xml:space="preserve"> </w:t>
      </w:r>
      <w:r>
        <w:rPr>
          <w:b/>
          <w:sz w:val="24"/>
        </w:rPr>
        <w:t>hormon</w:t>
      </w:r>
      <w:r>
        <w:rPr>
          <w:sz w:val="24"/>
        </w:rPr>
        <w:t xml:space="preserve">t termelő területe a </w:t>
      </w:r>
      <w:r>
        <w:rPr>
          <w:b/>
          <w:sz w:val="24"/>
        </w:rPr>
        <w:t>mellékvesekéreg</w:t>
      </w:r>
      <w:r>
        <w:rPr>
          <w:sz w:val="24"/>
        </w:rPr>
        <w:t>nek a szervezet víztereinek ozmotikus koncentrációjáért, térfogatáért, Na</w:t>
      </w:r>
      <w:r>
        <w:rPr>
          <w:sz w:val="24"/>
          <w:vertAlign w:val="superscript"/>
        </w:rPr>
        <w:t>+</w:t>
      </w:r>
      <w:r>
        <w:rPr>
          <w:sz w:val="24"/>
        </w:rPr>
        <w:t>-koncentrációjáért felelős. Ezek e jellemzői a vérnek és a szövet közti folyadéknak egymással összefüggnek. A mirigyrészek által termelt só és vízháztartást szabályozó hormon a vesék alkotásában résztvevő 1-1 millió elvezetőcsatorna távolabbi kanyarulatos részén, a parathormonhoz hasonlóan, receptálódik. A hormonkoncentrációval, és ezáltal a receptálódás mértékével egyenesen arányos az aktív transzporttal az elvezető csatornából a vérbe visszajuttatott Na-ionok mennyisége. Ez módosítja a vér ozmotikus koncentrációját, ami a víz passzív módon történő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után áramlását eredményezi. A vér ozmotikus koncentrációja és térfogata módosítja a mellékvesekéreg egyik területének működését. Ha ezek az értékek magasak: csökken, ha alacsonyak: fokozódik a só és vízháztartást szabályozó hormon termelése, és vérbe ürítése. Így is kiveszi részét a mellékvesekéreg a belső környezet szabályozott dinamikus állandóságának kialakításában és megtartásában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vér szerves tápanyag-tartalmának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asnyálmirigy elválasztó hámjának egyik része a szervezet által körülvett külső térbe;  bélcsatornába üríti váladékát. A mirigyhám fennmaradó része belső elválasztású, mert terméke, az inzulin a vérbe jut. A hasnyálmirigynek ezek a „szigetei” a vér útján  szállított szerves tápanyagoknak; a szőlőcukornak, a szabad zsírsavaknak  és az aminosavaknak a sejtekbe jutását serkenti. Az inzulin receptálódását követően a sejtek membránjának áteresztőképessége fokozódik az előbb felsorolt tápanyagokra. A bőralja sejtjeinél ezáltal fokozódik a neutrális zsírok raktározása és a másik két tápanyag biológiai oxidációja. A májban és a vázizmokban a glikogén szintézise, a szabad zsírsavak és az aminosavak lassú égetése fokozódik. A szervezet többi sejtjénél, mivel szerves-tápanyagraktárakat nem képeznek, a biológiai oxidáció irányába tolódnak el a kémiai folyamatok a nagyobb mennyiségben betranszportált szerves anyag hatására. A hasnyálmirigy belső elválasztású működésének hatására tehát a vér szerves tápanyagtartalma, ezen belül vércukorszintje is csökkenni fog. </w:t>
      </w:r>
    </w:p>
    <w:p>
      <w:pPr>
        <w:pStyle w:val="Normal"/>
        <w:jc w:val="both"/>
        <w:rPr/>
      </w:pPr>
      <w:r>
        <w:rPr>
          <w:sz w:val="24"/>
        </w:rPr>
        <w:t xml:space="preserve">A hasnyálmirigy kelleténél kisebb mértékű szabályozóműködése gátolja a sejteket a szervestápanyag-felvételnél. Ennek jelzője, hogy a vérben magas a szervestápanyagok szintje, így a szőlőcukor-koncentráció is. A vesék csak meghatározott mennyiségét tudják a kiszűrt szőlőcukornak visszaszívni. A túlzottan magas vércukorszint esetén ezért a vizeletben is megjelenik a szőlőcukor. A sejtek ennek ellenére „éheznek”. A tápanyagok közül csak szőlőcukrot felhasználni képes idegsejtek a legérzékenyebbek erre az állapotra. A hamar fellépő működési elégtelenségük kómában összegződhet. Az ilyenkor esedékes inzulin szervezetbejuttatásakor kerülni kell a túladagolást. A hormon feleslegénél az egyed valamennyi sejtje eltúlozza a szerves tápanyagok felvételét. Ez rövid időn belül újólag eredményezheti az idegsejtek tápanyaghiányát, és a kómás állapot kialakulását. De ekkor már a vér szőlőcukor-hiánya okozza az egészségtelen állapo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szénhidrát-forgalom szervezetszintű szabály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i társadalmi szinten a szén, kőolaj, földgáz; vagyis az energiahordozó, az szervezetszinten a szőlőcukor. Mivel az élő energetikailag messze elrugaszkodott kémiai alkotóinak energiaminimumától, folyamatos energia-befektetéssel képes csak ezt az állapotát megtartani. Talán ezzel is magyarázható az a sokoldalú szabályozás, amellyel a szervezet szénhidrátjainak mennyiségét befolyásolja.</w:t>
      </w:r>
    </w:p>
    <w:p>
      <w:pPr>
        <w:pStyle w:val="Normal"/>
        <w:jc w:val="both"/>
        <w:rPr/>
      </w:pPr>
      <w:r>
        <w:rPr>
          <w:sz w:val="24"/>
        </w:rPr>
        <w:t xml:space="preserve">A túlzottan magas szőlőcukor-koncentrációjú vér a májat és a vázizmokat szénhidrát-raktározásra, vagyis glikogénszintézisre készteti. Ha a sejtek környezete kevés szőlőcukrot tartalmaz, a májban végtére is szőlőcukorrá bomlik le a glikogén, ami a vérbe kerülve, emeli annak szénhidráttartalmát. A vázizmok és a máj tehát az egyedszintű szabályozást nélkülözve is, önállóan módosítja a szervezet belső környezetének vércukorszintjét. </w:t>
      </w:r>
    </w:p>
    <w:p>
      <w:pPr>
        <w:pStyle w:val="Normal"/>
        <w:jc w:val="both"/>
        <w:rPr/>
      </w:pPr>
      <w:r>
        <w:rPr>
          <w:sz w:val="24"/>
        </w:rPr>
        <w:t xml:space="preserve">Ezeknek a testalkotóknak a működését hormonálisan szabályozva fog egyedszinten tovább módosulni a szénhidrátforgalom. A mellékvese velő adrenalinja és a hasnyálmirigy inzulinja is receptálódik a májsejtek illetve a vázizomrostok sejthártyáján. Az előbbi esemény a glikogén mennyiségének csökkenését, az utóbbi a raktározott szénhidráttartalom növekedését eredményezi. A mellékvese velőállományának ez a működése vércukorszint emelkedéshez, a hasnyálmirigyé a vércukorszint csökkenéséhez vezet.   </w:t>
      </w:r>
    </w:p>
    <w:p>
      <w:pPr>
        <w:pStyle w:val="Normal"/>
        <w:jc w:val="both"/>
        <w:rPr/>
      </w:pPr>
      <w:r>
        <w:rPr>
          <w:sz w:val="24"/>
        </w:rPr>
        <w:t>A szervezetszintű szénhidrát-anyagcserében „főszabályozó” két belső elválasztású mirigy mellett az agyalapi mirigy elülső lebenyének növekedési hormont termelő része és a mellékvesekéreg szénhidrát-anyagcserét befolyásoló hormont termelő területe is szabályozó szerepet tölt be. Mindkét mirigyrész működésének következményeként fokozódik a májban és a vázizmokban a glikogénraktározás. Ezzel a hasnyálmirigy hormont termelő részének működését támogatják. Ugyanakkor szabályozásuk következményeként emelkedik a vércukorszint, ami együttműködést jelent a mellékvese velőállomány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276" w:right="707" w:gutter="0" w:header="0" w:top="141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22:48:00Z</dcterms:created>
  <dc:creator>Bóna József</dc:creator>
  <dc:description/>
  <dc:language>en-US</dc:language>
  <cp:lastModifiedBy>Perneczky Zoltán</cp:lastModifiedBy>
  <cp:lastPrinted>2005-04-19T19:43:00Z</cp:lastPrinted>
  <dcterms:modified xsi:type="dcterms:W3CDTF">2005-04-19T17:43:00Z</dcterms:modified>
  <cp:revision>3</cp:revision>
  <dc:subject/>
  <dc:title>1997.07.28.</dc:title>
</cp:coreProperties>
</file>