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választá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sejt működésének eredményeképpen hasznosíthatatlan (lehet, hogy csak pillanatnyilag) anyagok is alkotói lesznek a citoplazmának. Ezeknek a pillanatnyilag </w:t>
      </w:r>
      <w:r>
        <w:rPr>
          <w:u w:val="single"/>
        </w:rPr>
        <w:t>felesleges</w:t>
      </w:r>
      <w:r>
        <w:rPr/>
        <w:t xml:space="preserve"> és sokszor </w:t>
      </w:r>
      <w:r>
        <w:rPr>
          <w:u w:val="single"/>
        </w:rPr>
        <w:t>káros anyagoknak a sejtanyagcseréből történő eltávolítása</w:t>
      </w:r>
      <w:r>
        <w:rPr/>
        <w:t xml:space="preserve"> a </w:t>
      </w:r>
      <w:r>
        <w:rPr>
          <w:b/>
          <w:bCs/>
        </w:rPr>
        <w:t>kiválasztás</w:t>
      </w:r>
      <w:r>
        <w:rPr/>
        <w:t>. Nem egy kiválasztott anyag (keményítő, neutrális zsír, fehérje, stb.) újra hasznosul (pl.: magvak csírázásakor, kétnyári növényeknél a második év megkezdésekor), tehát egyes esetekben a kiválasztás anyageltárolási folyamat.</w:t>
      </w:r>
    </w:p>
    <w:p>
      <w:pPr>
        <w:pStyle w:val="Normal"/>
        <w:jc w:val="both"/>
        <w:rPr/>
      </w:pPr>
      <w:r>
        <w:rPr/>
        <w:t>Az anyagok kivonása a sejtanyagcseréből három módon történhe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u w:val="single"/>
        </w:rPr>
        <w:t>Sejtben történő felhalmozás</w:t>
      </w:r>
      <w:r>
        <w:rPr/>
        <w:t>kor az anyag két módon záródhat ki a sejtanyagcseréből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/>
        <w:t xml:space="preserve">Membránnal határolódik el cseppfolyós halmazállapotban a citoplazma egyéb alkotóitól a kiválasztandó anyag. Így egy membránszerkezetű, élettelen sejtalkotó alakul ki, melyet </w:t>
      </w:r>
      <w:r>
        <w:rPr>
          <w:b/>
          <w:bCs/>
        </w:rPr>
        <w:t>sejtüreg</w:t>
      </w:r>
      <w:r>
        <w:rPr/>
        <w:t xml:space="preserve">nek, más szóval </w:t>
      </w:r>
      <w:r>
        <w:rPr>
          <w:b/>
          <w:bCs/>
        </w:rPr>
        <w:t>vakuólum</w:t>
      </w:r>
      <w:r>
        <w:rPr/>
        <w:t>nak nevezün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/>
        <w:t xml:space="preserve">A citoplazma alapállományában nem oldódó anyag formájában kikristályosodik a sejtanyagcsere számára felesleges anyag. Így jönnek létre a </w:t>
      </w:r>
      <w:r>
        <w:rPr>
          <w:b/>
          <w:bCs/>
        </w:rPr>
        <w:t>zárvány</w:t>
      </w:r>
      <w:r>
        <w:rPr/>
        <w:t xml:space="preserve">ok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iválasztásnak ezek a módjai főként sejtfallal rendelkező, eukarióta sejtekkel rendelkező élőlényekre jellemz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u w:val="single"/>
        </w:rPr>
        <w:t>Sejtek közötti térben történő felhalmozás</w:t>
      </w:r>
      <w:r>
        <w:rPr/>
        <w:t xml:space="preserve"> során sejtközötti járatokban például illó olajok, gyanták, kaucsukfa-nedv halmozódhat fel az élőlényfajra jellemzően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iválasztásnak ez a módja főként a többsejtű növényeknél fordul el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u w:val="single"/>
        </w:rPr>
        <w:t>Szervezetből történő eltávolítás</w:t>
      </w:r>
      <w:r>
        <w:rPr/>
        <w:t xml:space="preserve"> során legnagyobb mennyiségben a víztől szabadul meg az élőlény, de sok egyéb felesleges anyag is távozhat ilyen formában a sejtanyagcseréből. Az ilyen formában kiválasztott anyagokat az élőlény nem tudja újrahasznosítani (szemben a sejtben történő felhalmozással).</w:t>
      </w:r>
    </w:p>
    <w:p>
      <w:pPr>
        <w:pStyle w:val="Normal"/>
        <w:ind w:left="284" w:hanging="284"/>
        <w:jc w:val="both"/>
        <w:rPr/>
      </w:pPr>
      <w:r>
        <w:rPr/>
        <w:t>A kiválasztásnak ez a formája valamennyi élő szervezetre jellem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m is olyan egyszerű dolog a sósvizet édesvízre felcserél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eltételezések szerint Földünkön az élet a tengerben alakult ki. Ezt alátámasztja, hogy a tengervíz ozmotikus koncentrációja közel megegyezik a sejtek alapállományának ozmotikus koncentrációjával. A tengervíz élőlényei izoozmotikus (izo=valamivel azonos mérték) környezetben élnek.</w:t>
      </w:r>
    </w:p>
    <w:p>
      <w:pPr>
        <w:pStyle w:val="Normal"/>
        <w:jc w:val="both"/>
        <w:rPr/>
      </w:pPr>
      <w:r>
        <w:rPr/>
        <w:t>Az édesvíz -nevével ellentétben- nem édes, hanem a tengervíznél kevésbé sós, és ezért ozmotikus koncentrációja a tengervízénél alacsonyabb. Alacsonyabb ezért a sejtek citoplazmájánál is az ozmotikus koncentrációja. Az édesvíz élőlényei hipoozmotikus (hipo=valaminél kisebb mérték) környezetben élnek.</w:t>
      </w:r>
    </w:p>
    <w:p>
      <w:pPr>
        <w:pStyle w:val="Normal"/>
        <w:jc w:val="both"/>
        <w:rPr/>
      </w:pPr>
      <w:r>
        <w:rPr/>
        <w:t>Tengervízi élőlények sejthártyája két megegyező ozmotikus koncentrációjú teret választ el egymástól, ezért nem valósul meg rajta koncentráció-kiegyenlítődését megcélzó folyamat. Édesvízi élőlények sejthártyája két eltérő ozmotikus koncentrációjú teret választ el egymástól, ezért  rajta -mint féligáteresztő hártyán- keresztül koncentráció-kiegyenlítődését megcélzó folyamat játszódik le. Ez a folyamat az ozmózis. A kisebb koncentrációjú helyről -az édesvízből- a nagyobb koncentrációjú helyre -a sejtbe- víz áramlásával igyekszik kiegyenlítődni az ozmotikus koncentrációkülönbség. A sejtben növekedő nyomás -a sejt szerveződésétől függően- kétféle eredményre veze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 xml:space="preserve">A </w:t>
      </w:r>
      <w:r>
        <w:rPr>
          <w:u w:val="single"/>
        </w:rPr>
        <w:t>sejtfal</w:t>
      </w:r>
      <w:r>
        <w:rPr/>
        <w:t xml:space="preserve">lal rendelkező sejtek citoplazmájánál a térfogat növekedésének a </w:t>
      </w:r>
      <w:r>
        <w:rPr>
          <w:b/>
          <w:bCs/>
        </w:rPr>
        <w:t>sejtfal</w:t>
      </w:r>
      <w:r>
        <w:rPr/>
        <w:t xml:space="preserve"> határ szab. Ennél a határnál megegyezik a sejt citoplazmájának a sejtfalra gyakorolt nyomása (ozmózisos nyomás) a sejtfalnak a citoplazmára kifejtett ellentétes irányú nyomásával (turgor nyomás). A sejt ezáltal turgor állapotba kerül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turgor állapot egy dinamikus egyensúlyi állapot: egységnyi idő alatt az ozmózis által a sejtbe áramoltatott víz mennyisége megegyezik ugyanezen időszakban a turgornyomás által a sejtből kiszorított víz mennyiségével. Ilyenkor a nagymama is elégedett; mondván milyen szép életerősek a növényei és nem hervadtak (plazmolizáltak)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Sejtfallal rendelkező élőlényeknél (prokarióták, növények, gombák) tehát nem is olyan nagy probléma az édesvízbe kerülé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 xml:space="preserve">A </w:t>
      </w:r>
      <w:r>
        <w:rPr>
          <w:u w:val="single"/>
        </w:rPr>
        <w:t>sejtfal</w:t>
      </w:r>
      <w:r>
        <w:rPr/>
        <w:t xml:space="preserve">lal nem rendelkező sejteknél a citoplazmába áramló víz térfogatot növelő hatásának nem szab határt sejtfal. A sejtfallal nem rendelkező élőlényeknél ezért kiválasztásra specializálódott berendezések vannak. Ezek </w:t>
      </w:r>
      <w:r>
        <w:rPr>
          <w:b/>
          <w:bCs/>
        </w:rPr>
        <w:t>sejtalkótó</w:t>
      </w:r>
      <w:r>
        <w:rPr/>
        <w:t xml:space="preserve">, </w:t>
      </w:r>
      <w:r>
        <w:rPr>
          <w:b/>
          <w:bCs/>
        </w:rPr>
        <w:t>vagy szervrendszer</w:t>
      </w:r>
      <w:r>
        <w:rPr/>
        <w:t xml:space="preserve"> szintjén valósítják meg a kiválasztás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u w:val="single"/>
        </w:rPr>
        <w:t>Sejtalkotó szintjén</w:t>
      </w:r>
      <w:r>
        <w:rPr/>
        <w:t xml:space="preserve"> a </w:t>
      </w:r>
      <w:r>
        <w:rPr>
          <w:b/>
          <w:bCs/>
        </w:rPr>
        <w:t>lüktetőüregecske</w:t>
      </w:r>
      <w:r>
        <w:rPr/>
        <w:t xml:space="preserve"> szolgálja a kiválasztást. A sejtnek tevékenyen közbe kell avatkoznia, hogy a beáramló víz miatt egyre növekvő térfogata ne vezessen a sejt széteséséhez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A lüktetőüregecske egy membrán szerkezetű sejtszervecske. A citoplazma alapállományából </w:t>
      </w:r>
      <w:r>
        <w:rPr>
          <w:u w:val="single"/>
        </w:rPr>
        <w:t>folyamatosan</w:t>
      </w:r>
      <w:r>
        <w:rPr/>
        <w:t xml:space="preserve"> </w:t>
      </w:r>
      <w:r>
        <w:rPr>
          <w:u w:val="single"/>
        </w:rPr>
        <w:t>be</w:t>
      </w:r>
      <w:r>
        <w:rPr/>
        <w:t xml:space="preserve">le kerül az eltávolítandó anyag, melynek döntő hányada víz. A lüktetőüregecske </w:t>
      </w:r>
      <w:r>
        <w:rPr>
          <w:u w:val="single"/>
        </w:rPr>
        <w:t>szakaszosan</w:t>
      </w:r>
      <w:r>
        <w:rPr/>
        <w:t xml:space="preserve"> összehúzódva -</w:t>
      </w:r>
      <w:r>
        <w:rPr>
          <w:i/>
          <w:iCs/>
        </w:rPr>
        <w:t>alrés</w:t>
      </w:r>
      <w:r>
        <w:rPr/>
        <w:t xml:space="preserve">nek nevezett nyílásán keresztül- </w:t>
      </w:r>
      <w:r>
        <w:rPr>
          <w:u w:val="single"/>
        </w:rPr>
        <w:t>ki</w:t>
      </w:r>
      <w:r>
        <w:rPr/>
        <w:t xml:space="preserve">juttatja tartalmát a külvilágba. Szakaszos működésének látványa fénymikroszkópban </w:t>
      </w:r>
      <w:r>
        <w:rPr>
          <w:i/>
          <w:iCs/>
        </w:rPr>
        <w:t>lüktetés</w:t>
      </w:r>
      <w:r>
        <w:rPr/>
        <w:t>ként nyilvánul meg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Elemezzük a következő gondolatkisérletet!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Változó vízállapotú amőbánk földút szélén tengeti életét. Teste aszott, inaktív életet él, mert már három hete nem esett az eső. Most azonban rákezdte, hullik az égi áldás. Az esőtől -ami jószerivel desztillált víz- létrejött nagy pocsolyában aktív életbe kezd állatkánk. Citoplazmájának ozmotikus koncentrációja jóval meghaladja a pocsolya (közel desztillált víz) ozmotikus koncentrációját. A DNS-molekulában lévő információ alapján tüstént  elkészíti a lüktetőüregecskét. Fénymikroszkópban látható, hogy egységnyi idő alatt milyen sokszor húzódik össze a lüktetőüregecske, aminek a nagy ozmotikus koncentrációkülönbség az oka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Órák, napok elteltével egyre nő a pocsolya ozmotikus koncentrációja, mert anyagok oldódnak bele az aljzatából, és víztartalma folyamatosan párolog. A tócsa növekvő ozmotikus koncentrációjának eredményeképpen csökken az amőba sejthártyája (félig áteresztő hártya) által elválasztott két oldat ozmotikus koncentrációkülönbsége, amit jelez a lüktetőüregecske visszafogottabb működése, az egységnyi időre eső összehúzódások számának csökkenése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Idő múltával -a töményedés során- a pocsolya ozmotikus koncentrációja az amőba sejtalapállományának ozmotikus koncentrációjával megegyező lesz. Ekkortól megszűnik az irányított vízbeáramlás a sejtbe. Befejezi működését, lüktetését a kis állat kiválasztó sejtszervecskéje. (Ha ekkor a tócsa szélére ülve nagy lábujjunkat a pocsolyába lógatjuk /csukott szemmel/, akár tengerparton is érezhetjük magunkat a víz ozmotikus koncentrációja alapján.) A fölöslegessé vált sejtalkotót, makromolekuláris rendszert megemésztik a saját anyagokat emésztő lizoszómák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Tovább töményedő tócsánál megfordul a helyzet, az amőbából áramlik ki a víz a külső környezetbe. Az amőba víztartalma -és ezáltal térfogata- csökken, ami együtt jár az életfolyamatok intenzitásának csökkenésével. A kritikus tócsakoncentrációnál -ami kritikus amőba-víztartalmat eredményez- gondolatkísérletünk kezdeti fázisához érkezünk vissza: változó vízállapotú amőbánk földút szélén tengeti életét. Teste aszott, inaktív életet él, mert már hetek óta nem esett az eső....</w:t>
      </w:r>
    </w:p>
    <w:p>
      <w:pPr>
        <w:pStyle w:val="Normal"/>
        <w:numPr>
          <w:ilvl w:val="0"/>
          <w:numId w:val="0"/>
        </w:numPr>
        <w:spacing w:before="240" w:after="0"/>
        <w:ind w:left="568" w:hanging="0"/>
        <w:jc w:val="both"/>
        <w:rPr/>
      </w:pPr>
      <w:r>
        <w:rPr/>
        <w:t xml:space="preserve">Aktív életet élő amőbánkat tegyük tengervízbe. Megemészti fölöslegessé vált lüktetőüregecskéjét. Ezáltal kiválasztó sejtszervecske nélkül él vígan, mint a vele gyökérláböltve együtt úszkáló tengeri amőba. 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Ezek után helyezzük mindkettőjüket édesvízbe. Édesvízi amőbánk összeszereli (DNS-ében meglévő információk alapján) kiválasztó sejtszervecskéjét, és tudomásul veszi -miközben kiegyensúlyozottan él- hogy tengeri amőbatársának DNS-e ilyen információval nem rendelkezik. Először irigykedve figyeli amőbánk, hogy tengeri rokona egyre nagyobb és nagyobb lesz, ám a halk pukkanás -amely a tengeri amőba életének végeztét adja hírül- rádöbbenti állatkánkat, hogy a hirtelen gyarapodás nem vezet mindig jóra. 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Kiválasztó működésüket lüktetőüregecskével (sejtszinten) valósítják meg az édesvízben élő ostorosmoszatok, állati egysejtűek, szivacsok és csalánozók. A tengervízből tehát ezek az élőlények a kiválasztási sejtszervecske DNS-ben tárolt információjának a birtokában indulhattak édesvízi hazát keresni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u w:val="single"/>
        </w:rPr>
        <w:t>Szervrendszer szintjén</w:t>
      </w:r>
      <w:r>
        <w:rPr/>
        <w:t xml:space="preserve"> a </w:t>
      </w:r>
      <w:r>
        <w:rPr>
          <w:b/>
          <w:bCs/>
        </w:rPr>
        <w:t>kiválasztó szervrendszer</w:t>
      </w:r>
      <w:r>
        <w:rPr/>
        <w:t xml:space="preserve"> szolgálja a kiválasztást, de a táplálkozási szervrendszer, a bőr és -ahol van- a légzési szervrendszer is egy-egy részfeladatot elláthat kiválasztás terén. 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A testfolyadékban való rendcsinálás folyamata a kiválasztás. Ez akkor hasonlítana az íróasztalfiókomban való rendcsináláshoz, ha a fiókunk tartalmát részletekben egy rácsos kezdetű csőben lévő futószalagra kiborítanánk. A rácsozaton a nagyobb méretű testek nem jutnak keresztül, a kisebb méretűek átjutnak, át</w:t>
      </w:r>
      <w:r>
        <w:rPr>
          <w:u w:val="single"/>
        </w:rPr>
        <w:t>szűrődnek</w:t>
      </w:r>
      <w:r>
        <w:rPr/>
        <w:t xml:space="preserve"> a futószalagra. Ez a </w:t>
      </w:r>
      <w:r>
        <w:rPr>
          <w:b/>
          <w:bCs/>
        </w:rPr>
        <w:t>szűrletképzés</w:t>
      </w:r>
      <w:r>
        <w:rPr/>
        <w:t xml:space="preserve"> folyamata. A futószalagra került szűrlet döntő mennyiségére, több mint 99%-ára szükségünk van. Ezt a több mint 99%-ot a futószalagról visszaválogatjuk, visszajuttatjuk a fiókba. Ez a folyamat a </w:t>
      </w:r>
      <w:r>
        <w:rPr>
          <w:b/>
          <w:bCs/>
        </w:rPr>
        <w:t>visszaszívás</w:t>
      </w:r>
      <w:r>
        <w:rPr/>
        <w:t>. Amit nem szívtunk vissza, az kiválasztódott a szervezetből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Van azonban a kiválasztásnak egylépéses, követlen útja is. Ez azokkal a felesleges anyagokkal kapcsolatos, amelyek nem kerülhettek be a fiókba, mert nem oda valók, a fiók nem foglalkozik velük (pl.: kenyérmorzsa, csokipapír, használt papír zsebkendő stb.). Ezeket az anyagokat a szűrő kikerülésével közvetlenül rátesszük a futószalagra, és ezekből az anyagokból nem szívunk vissza semmit. Ennek a folyamatnak </w:t>
      </w:r>
      <w:r>
        <w:rPr>
          <w:b/>
          <w:bCs/>
        </w:rPr>
        <w:t xml:space="preserve">kiválasztás </w:t>
      </w:r>
      <w:r>
        <w:rPr/>
        <w:t>a neve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A fiók a testfolyadéknak felel meg.  Minden kiválasztó szervrendszer alkotásában csövek vesznek részt, amelyekben a szüret áramlik (ezeket a csöves futószalag modellezte). A kiválasztás során három működésnek kell megvalósulnia: </w:t>
      </w:r>
      <w:r>
        <w:rPr>
          <w:b/>
          <w:bCs/>
        </w:rPr>
        <w:t>szűrletképzés</w:t>
      </w:r>
      <w:r>
        <w:rPr/>
        <w:t xml:space="preserve">nek, </w:t>
      </w:r>
      <w:r>
        <w:rPr>
          <w:b/>
          <w:bCs/>
        </w:rPr>
        <w:t>kiválasztás</w:t>
      </w:r>
      <w:r>
        <w:rPr/>
        <w:t xml:space="preserve">nak, </w:t>
      </w:r>
      <w:r>
        <w:rPr>
          <w:b/>
          <w:bCs/>
        </w:rPr>
        <w:t>visszaszívás</w:t>
      </w:r>
      <w:r>
        <w:rPr/>
        <w:t xml:space="preserve">nak. (A kiválasztás folyamata </w:t>
      </w:r>
      <w:r>
        <w:rPr>
          <w:rFonts w:eastAsia="Symbol" w:cs="Symbol" w:ascii="Symbol" w:hAnsi="Symbol"/>
        </w:rPr>
        <w:t>¹</w:t>
      </w:r>
      <w:r>
        <w:rPr/>
        <w:t xml:space="preserve"> kiválasztó szervrendszer!)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Két féle kiválasztási szervrendszer különíthető el az ellátott műveletek alapján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>
          <w:b/>
          <w:bCs/>
        </w:rPr>
        <w:t>Malpighi-csőrendszer</w:t>
      </w:r>
      <w:r>
        <w:rPr/>
        <w:t xml:space="preserve">. Nevét első leírójáról Malpighiről kapta. Sok </w:t>
      </w:r>
      <w:r>
        <w:rPr>
          <w:b/>
          <w:bCs/>
        </w:rPr>
        <w:t>Malpighi cső</w:t>
      </w:r>
      <w:r>
        <w:rPr/>
        <w:t xml:space="preserve"> együttese ez a szervrendszer.  </w:t>
      </w:r>
    </w:p>
    <w:p>
      <w:pPr>
        <w:pStyle w:val="Normal"/>
        <w:numPr>
          <w:ilvl w:val="0"/>
          <w:numId w:val="0"/>
        </w:numPr>
        <w:ind w:left="852" w:hanging="0"/>
        <w:jc w:val="both"/>
        <w:rPr/>
      </w:pPr>
      <w:r>
        <w:rPr/>
        <w:t xml:space="preserve">A kiválasztási szervrendszer szervei a Malpighi csövek. Kezdetükön szűrőtalálható, ezért a csövek </w:t>
      </w:r>
      <w:r>
        <w:rPr>
          <w:u w:val="single"/>
        </w:rPr>
        <w:t>szűrletet képez</w:t>
      </w:r>
      <w:r>
        <w:rPr/>
        <w:t xml:space="preserve">nek. A testfolyadék által nem szállított kiválasztandó anyagok is a Malpighi csövekbe kerülnek, ezért ezek a szervek helyei a </w:t>
      </w:r>
      <w:r>
        <w:rPr>
          <w:u w:val="single"/>
        </w:rPr>
        <w:t>kiválaszt</w:t>
      </w:r>
      <w:r>
        <w:rPr/>
        <w:t xml:space="preserve">ásnak is. A Malpighi csövek szűrővel ellentétes vége a középbél és utóbél határán a bélcsatornába szájadzik. A szűrlet a bélcsatornába áramlik. A bélcsatorna végzik a visszaszívást, és nem a kiválasztószervek. </w:t>
      </w:r>
    </w:p>
    <w:p>
      <w:pPr>
        <w:pStyle w:val="Normal"/>
        <w:numPr>
          <w:ilvl w:val="0"/>
          <w:numId w:val="0"/>
        </w:numPr>
        <w:ind w:left="852" w:hanging="0"/>
        <w:jc w:val="both"/>
        <w:rPr/>
      </w:pPr>
      <w:r>
        <w:rPr/>
        <w:t xml:space="preserve">Malpighi-csőrendszer elvégzi a </w:t>
      </w:r>
      <w:r>
        <w:rPr>
          <w:b/>
          <w:bCs/>
        </w:rPr>
        <w:t xml:space="preserve">szűrletképzés </w:t>
      </w:r>
      <w:r>
        <w:rPr/>
        <w:t xml:space="preserve">és a </w:t>
      </w:r>
      <w:r>
        <w:rPr>
          <w:b/>
          <w:bCs/>
        </w:rPr>
        <w:t xml:space="preserve">kiválasztás </w:t>
      </w:r>
      <w:r>
        <w:rPr/>
        <w:t xml:space="preserve">műveletét, de nem szív vissza, ezt a bélcsatorna végzi. A rovaroknak és a pókszabásúaknak ilyen kiválasztó szervrendszere van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>
          <w:b/>
          <w:bCs/>
        </w:rPr>
        <w:t>Ves...-típusú kiválasztó szervrendszer</w:t>
      </w:r>
      <w:r>
        <w:rPr/>
        <w:t xml:space="preserve">. Alkotásában mindkét végén nyitott csövek vesznek részt. Ezeknek a csöveknek </w:t>
      </w:r>
      <w:r>
        <w:rPr>
          <w:b/>
          <w:bCs/>
        </w:rPr>
        <w:t>elvezető csatorna</w:t>
      </w:r>
      <w:r>
        <w:rPr/>
        <w:t xml:space="preserve"> a neve.  </w:t>
      </w:r>
    </w:p>
    <w:p>
      <w:pPr>
        <w:pStyle w:val="Normal"/>
        <w:numPr>
          <w:ilvl w:val="0"/>
          <w:numId w:val="0"/>
        </w:numPr>
        <w:ind w:left="852" w:hanging="0"/>
        <w:jc w:val="both"/>
        <w:rPr/>
      </w:pPr>
      <w:r>
        <w:rPr/>
        <w:t xml:space="preserve">Ves...-típusú kiválasztó szervrendszer elvezető csatornája szűrletet nem képez, feladata a </w:t>
      </w:r>
      <w:r>
        <w:rPr>
          <w:b/>
          <w:bCs/>
        </w:rPr>
        <w:t xml:space="preserve">kiválasztás </w:t>
      </w:r>
      <w:r>
        <w:rPr/>
        <w:t xml:space="preserve">és a </w:t>
      </w:r>
      <w:r>
        <w:rPr>
          <w:b/>
          <w:bCs/>
        </w:rPr>
        <w:t>visszaszívás</w:t>
      </w:r>
      <w:r>
        <w:rPr/>
        <w:t>.</w:t>
      </w:r>
    </w:p>
    <w:p>
      <w:pPr>
        <w:pStyle w:val="Normal"/>
        <w:numPr>
          <w:ilvl w:val="0"/>
          <w:numId w:val="0"/>
        </w:numPr>
        <w:ind w:left="852" w:hanging="0"/>
        <w:jc w:val="both"/>
        <w:rPr/>
      </w:pPr>
      <w:r>
        <w:rPr/>
        <w:t>A ves...-típusú kiválasztó szervrendszerek kicsinyítő képzős és kicsinyítő képző nélküli alakja az egyszerűbb és a bonyolultabb formára utal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420" w:hanging="568"/>
        <w:jc w:val="both"/>
        <w:rPr/>
      </w:pPr>
      <w:r>
        <w:rPr/>
        <w:t xml:space="preserve"> </w:t>
      </w:r>
      <w:r>
        <w:rPr>
          <w:b/>
          <w:bCs/>
        </w:rPr>
        <w:t>Vesécskék</w:t>
      </w:r>
      <w:r>
        <w:rPr/>
        <w:t xml:space="preserve"> az ősszájú állatoknál fordulnak elő. A szűrést ellátó testalkotó alapján három típusa van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1704" w:hanging="568"/>
        <w:jc w:val="both"/>
        <w:rPr/>
      </w:pPr>
      <w:r>
        <w:rPr>
          <w:b/>
          <w:bCs/>
        </w:rPr>
        <w:t>Elővesécske</w:t>
      </w:r>
      <w:r>
        <w:rPr/>
        <w:t xml:space="preserve"> laposférgek kiválasztó szervrendszere. Az elvezető csatornába </w:t>
      </w:r>
      <w:r>
        <w:rPr>
          <w:u w:val="single"/>
        </w:rPr>
        <w:t xml:space="preserve">lángsejt </w:t>
      </w:r>
      <w:r>
        <w:rPr/>
        <w:t xml:space="preserve">sejthártyája szűri bele a szűrletet. (Mint cumis üvegre a cumi, úgy van az elvezetőcsatornára ráhúzva a lángsejt. A szűrőfelület növelése érdekében a lángsejt nyúlványokkal rendelkezik. A laposférgek testfolyadéka áll, nem áramlik. Álló testfolyadékból mozgó szűrővel, mozgó lángsejt-sejthártyával lehet csak szűrletet képezni. Ha sárgás-vörösre festjük a mozgó sejtnyúlványokat, és tűzoltóval nézetjük meg fénymikroszkópban, ugye, hogy </w:t>
      </w:r>
      <w:r>
        <w:rPr>
          <w:i/>
          <w:iCs/>
        </w:rPr>
        <w:t>láng</w:t>
      </w:r>
      <w:r>
        <w:rPr/>
        <w:t xml:space="preserve">hoz fogja a </w:t>
      </w:r>
      <w:r>
        <w:rPr>
          <w:i/>
          <w:iCs/>
        </w:rPr>
        <w:t>sejt</w:t>
      </w:r>
      <w:r>
        <w:rPr/>
        <w:t xml:space="preserve">nyúlváyokat hasonlítani.) Az elvezetőcsatornák elvégzik a visszaszívás és a kiválasztás funkcióját. Az elvezető csatornáktól a jobb és a baloldali testfélnél is egy-egy </w:t>
      </w:r>
      <w:r>
        <w:rPr>
          <w:u w:val="single"/>
        </w:rPr>
        <w:t>gyűjtő csatorna</w:t>
      </w:r>
      <w:r>
        <w:rPr/>
        <w:t xml:space="preserve"> gyűjti össze a vizeletet, és juttatja a külvilágra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1704" w:hanging="568"/>
        <w:jc w:val="both"/>
        <w:rPr/>
      </w:pPr>
      <w:r>
        <w:rPr>
          <w:b/>
          <w:bCs/>
        </w:rPr>
        <w:t>Vesécske</w:t>
      </w:r>
      <w:r>
        <w:rPr/>
        <w:t xml:space="preserve"> a gyűrűsférgek kiválasztó szervrendszere. Zárt keringési rendszerük hajszálereinek féligáteresztő fala képezi a szűrletet. Szelvényenként kettő: a jobb és a bal oldalon egy-egy elvezető csatorna kezdődik kiszélesedő, csillós tölcsérrel. Ezek útján jut az elvezetőcsatornába a szűrlet. Az elvezető</w:t>
        <w:softHyphen/>
        <w:t>csatornák visszaszívással és kiválasztással a szűrletet vizeletté alakítják. A következő szelvényben egy jobb és egy bal oldali nyíláson távozik a vizelet.</w:t>
      </w:r>
    </w:p>
    <w:p>
      <w:pPr>
        <w:pStyle w:val="Normal"/>
        <w:numPr>
          <w:ilvl w:val="0"/>
          <w:numId w:val="0"/>
        </w:numPr>
        <w:ind w:left="1420" w:hanging="0"/>
        <w:jc w:val="both"/>
        <w:rPr/>
      </w:pPr>
      <w:r>
        <w:rPr/>
        <w:t>A vesécske páros szerv. A vesécske szelvényszerv, mert szelvényenként (kettesével) ismétlődik. Vesécskék száma: 2 x szelvényszám -2 (mert az utolsó szelvényben már nem kezdődnek, hisz hol ürülnének?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1704" w:hanging="568"/>
        <w:jc w:val="both"/>
        <w:rPr/>
      </w:pPr>
      <w:r>
        <w:rPr>
          <w:b/>
          <w:bCs/>
        </w:rPr>
        <w:t xml:space="preserve">Módosult vesécske </w:t>
      </w:r>
      <w:r>
        <w:rPr/>
        <w:t xml:space="preserve">a rákok és a puhatestűek kiválasztó szervrendszere. Ezeknek az élőlényeknek nyílt keringési rendszere van, ezért kapillárisok szűrletet nem képeznek, ugyanakkor fejlettebbek annál, hogy (mint a laposférgeknél) sejtszinten oldják meg a szűrést. Más feladat ellátására szolgáló szerv -például szívburok- a szűrés feladatára is </w:t>
      </w:r>
      <w:r>
        <w:rPr>
          <w:i/>
          <w:iCs/>
        </w:rPr>
        <w:t>módosul</w:t>
      </w:r>
      <w:r>
        <w:rPr/>
        <w:t xml:space="preserve">. Csillós tölcsérrel kezdődő elvezetőcsatorna begyűjti a szűrletet. Visszaszívással és kiválasztással vizeletté alakítja, és a szervezetből eltávolítja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1420" w:hanging="568"/>
        <w:jc w:val="both"/>
        <w:rPr/>
      </w:pPr>
      <w:r>
        <w:rPr>
          <w:b/>
          <w:bCs/>
        </w:rPr>
        <w:t xml:space="preserve">Vesék </w:t>
      </w:r>
      <w:r>
        <w:rPr/>
        <w:t>a gerinceseknél fordulnak elő. Három típusukat különböztetjük meg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1704" w:hanging="568"/>
        <w:jc w:val="both"/>
        <w:rPr/>
      </w:pPr>
      <w:r>
        <w:rPr>
          <w:b/>
          <w:bCs/>
        </w:rPr>
        <w:t>Elővese</w:t>
      </w:r>
      <w:r>
        <w:rPr/>
        <w:t xml:space="preserve"> csillós tölcsérekkel rendelkező, szelvényezett felépítésű, páros szerv. A vérékapillárisok képezik a szűrletet, az elvezetőcsatornák visszaszívnak és kiválasztanak. A gyűjtőcsatornák összegyűjtik a vizeletet. Az embrionális fejlődés kezdetén minden gerincesnél megjelenik, de tovább nem alakuló, működő formát csak a legegyszerűbb halaknál ölt.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1704" w:hanging="568"/>
        <w:jc w:val="both"/>
        <w:rPr/>
      </w:pPr>
      <w:r>
        <w:rPr>
          <w:b/>
          <w:bCs/>
        </w:rPr>
        <w:t xml:space="preserve">Ősvese </w:t>
      </w:r>
      <w:r>
        <w:rPr/>
        <w:t>szelvényezett felépítésű, páros szerv.</w:t>
      </w:r>
      <w:r>
        <w:rPr>
          <w:b/>
          <w:bCs/>
        </w:rPr>
        <w:t xml:space="preserve"> </w:t>
      </w:r>
      <w:r>
        <w:rPr/>
        <w:t xml:space="preserve">Alkotásában már nem vesznek részt csillós tölcsérek, mert </w:t>
      </w:r>
      <w:r>
        <w:rPr>
          <w:u w:val="single"/>
        </w:rPr>
        <w:t>kettősfalú tok</w:t>
      </w:r>
      <w:r>
        <w:rPr/>
        <w:t xml:space="preserve">ká alakulnak (mint ahogyan kettősfalú tokká alakul egy műanyag tölcsér, ha a ráterített tüllkendőt belemélyesztjük: külső fala műanyag, át nem eresztő, a belső a tüll, félig áteresztő). Első leírójáról </w:t>
      </w:r>
      <w:r>
        <w:rPr>
          <w:u w:val="single"/>
        </w:rPr>
        <w:t>Bowmann tok</w:t>
      </w:r>
      <w:r>
        <w:rPr/>
        <w:t xml:space="preserve">nak is nevezik. A kettős falú tok vérérkapillárist ölel körül. A hajszálérfalon kívül a kiválasztó szervrendszert alkotó Bowmann tok belső lemeze is szűr (kétszer szűrt szűrlet). Az elvezető csatorna visszaszív és kiválaszt. A kettősfalú tok és az elvezető csatorna együttesét </w:t>
      </w:r>
      <w:r>
        <w:rPr>
          <w:b/>
          <w:bCs/>
        </w:rPr>
        <w:t>nefron</w:t>
      </w:r>
      <w:r>
        <w:rPr/>
        <w:t xml:space="preserve">nak nevezzük. A nefron már </w:t>
      </w:r>
      <w:r>
        <w:rPr>
          <w:b/>
          <w:bCs/>
        </w:rPr>
        <w:t>egysége a veseműködésnek</w:t>
      </w:r>
      <w:r>
        <w:rPr/>
        <w:t xml:space="preserve">, mert mind a három feladatot (szűrletképzés, kiválasztás, visszaszívás) ellátja. </w:t>
      </w:r>
    </w:p>
    <w:p>
      <w:pPr>
        <w:pStyle w:val="Normal"/>
        <w:numPr>
          <w:ilvl w:val="0"/>
          <w:numId w:val="0"/>
        </w:numPr>
        <w:ind w:left="1420" w:hanging="0"/>
        <w:jc w:val="both"/>
        <w:rPr/>
      </w:pPr>
      <w:r>
        <w:rPr/>
        <w:t xml:space="preserve">Fejlettebb halaknak és a kétéltűeknek ősvese a végleges kiválasztó szerve.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1420" w:hanging="284"/>
        <w:jc w:val="both"/>
        <w:rPr/>
      </w:pPr>
      <w:r>
        <w:rPr>
          <w:b/>
          <w:bCs/>
        </w:rPr>
        <w:t>Utóvese</w:t>
      </w:r>
      <w:r>
        <w:rPr/>
        <w:t xml:space="preserve"> kettesével alkotója az egyednek, tehát páros szerv. Nem szelvényezett. Az ősveséhez hasonló(an) nefronok képezik a működési egységeit. </w:t>
      </w:r>
    </w:p>
    <w:p>
      <w:pPr>
        <w:pStyle w:val="Normal"/>
        <w:ind w:left="1420" w:hanging="284"/>
        <w:jc w:val="both"/>
        <w:rPr/>
      </w:pPr>
      <w:r>
        <w:rPr/>
        <w:t>A hüllők, madarak és az emlősök végleges kiválasztószerve az utóvese.</w:t>
      </w:r>
    </w:p>
    <w:p>
      <w:pPr>
        <w:pStyle w:val="Normal"/>
        <w:ind w:left="1420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lamennyi kiválasztási szervrendszer megegyezik abban, hogy végez </w:t>
      </w:r>
      <w:r>
        <w:rPr>
          <w:b/>
          <w:bCs/>
        </w:rPr>
        <w:t>kiválasztás</w:t>
      </w:r>
      <w:r>
        <w:rPr/>
        <w:t xml:space="preserve">t, ezért nevezzük ezeket a szervrendszereket </w:t>
      </w:r>
      <w:r>
        <w:rPr>
          <w:b/>
          <w:bCs/>
        </w:rPr>
        <w:t>kiválasztási</w:t>
      </w:r>
      <w:r>
        <w:rPr/>
        <w:t xml:space="preserve"> </w:t>
      </w:r>
      <w:r>
        <w:rPr>
          <w:b/>
          <w:bCs/>
        </w:rPr>
        <w:t>szervrendszer</w:t>
      </w:r>
      <w:r>
        <w:rPr/>
        <w:t xml:space="preserve">eknek. "Szűrletképző szervrendszer" elnevezés nem lenne jó, mert a vesécskék és az elővese ennek nem felel meg. Hasonlóképpen a "visszaszívó szervrendszer" elnevezés sem lenne helytálló a Malpighi-csőrendszer okán, amelyik visszaszívást nem vég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üskésbőrűek, elő- és fejgerinchúrosok soksejtű, újszájú állatok. Nem rendelkeznek kiválasztó szervrendszerrel (kiválasztásuk az van, de erre nem különül el testrész!). Ezt az magyarázza, hogy méretük viszonylag kicsi, és valamennyien tengervízben élnek.</w:t>
      </w:r>
    </w:p>
    <w:p>
      <w:pPr>
        <w:pStyle w:val="Normal"/>
        <w:ind w:left="1420" w:hanging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Két utóvesénk kéregállományának alkotásában a nefronok nagyobb része vesz részt</w:t>
      </w:r>
    </w:p>
    <w:p>
      <w:pPr>
        <w:pStyle w:val="Normal"/>
        <w:spacing w:before="240" w:after="0"/>
        <w:jc w:val="both"/>
        <w:rPr/>
      </w:pPr>
      <w:r>
        <w:rPr/>
        <w:t xml:space="preserve">Egy-egy vesénk alkotásában 1-1 millió nefron vesz részt. </w:t>
      </w:r>
    </w:p>
    <w:p>
      <w:pPr>
        <w:pStyle w:val="Normal"/>
        <w:jc w:val="both"/>
        <w:rPr/>
      </w:pPr>
      <w:r>
        <w:rPr/>
        <w:t>A nefron két részből ál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b/>
          <w:bCs/>
        </w:rPr>
        <w:t>Kettős falú tok</w:t>
      </w:r>
      <w:r>
        <w:rPr/>
        <w:t xml:space="preserve">ból, amibe bevezet egy viszonylag tág artériás ér, és kivezet belőle egy szűkebb artériás ér. Ezt a két nagyeret az artériás rendszerhez tartozó kapilláris rendszer köti össze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 két nagyér keresztmetszeti különbözőségének következtében a kapillárisrendszerben 8kPa-os túlnyomás van. A kettősfalú tok belső lemeze által körülvett térben -mint az emberi szervezet szövet közötti bármely más térrészénél- 3kPa-os a túlnyomás </w:t>
      </w:r>
      <w:r>
        <w:rPr>
          <w:rFonts w:eastAsia="Symbol" w:cs="Symbol" w:ascii="Symbol" w:hAnsi="Symbol"/>
        </w:rPr>
        <w:t>®</w:t>
      </w:r>
      <w:r>
        <w:rPr/>
        <w:t xml:space="preserve"> 5kPa-os nyomáskülönbség préseli ki a fehérjementes vérplazmát a kapillárisok féligáteresztő, ablakos falán keresztül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 nagyvérkör artériás rendszert vénás rendszerrel összekötő kapillárisrendszereinél csak 1kPa-os a szüret képzésére szolgáló nyomáskülönbség </w:t>
      </w:r>
      <w:r>
        <w:rPr>
          <w:rFonts w:eastAsia="Symbol" w:cs="Symbol" w:ascii="Symbol" w:hAnsi="Symbol"/>
        </w:rPr>
        <w:t>®</w:t>
      </w:r>
      <w:r>
        <w:rPr/>
        <w:t xml:space="preserve"> a fehérjementes vérplazmának 4%-a lép ki szűrletként ezekből a kapillárisokból. A kettősfalú tok esetében az ötször nagyobb nyomáskülönbség ötször nagyobb hányadát préseli ki a fehérjementes vérplazmának </w:t>
      </w:r>
      <w:r>
        <w:rPr>
          <w:rFonts w:eastAsia="Symbol" w:cs="Symbol" w:ascii="Symbol" w:hAnsi="Symbol"/>
        </w:rPr>
        <w:t>®</w:t>
      </w:r>
      <w:r>
        <w:rPr/>
        <w:t xml:space="preserve"> a Bowmann tokkal kapcsolatos vér plazmájánál a fehérjementes rész 20%-a szűrődik k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Ez azután átszűrődik -immáron másodszor- a kettősfalú tok belső lemezén is, és ezáltal a Bowmann tok üregébe kerül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Egy nap alatt 0,09 milliliter -azaz egy cseppecske- szűrlet kerül egy Bowmann tok üregrendszerébe. Sok kicsi sokra megy. 2 millió kettősfalú tok összesen 24 óránként közel 180000milliliter, vagyis 180 liter szűrletet produká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b/>
          <w:bCs/>
        </w:rPr>
        <w:t xml:space="preserve">Elvezető csatorna </w:t>
      </w:r>
      <w:r>
        <w:rPr/>
        <w:t>működésével kerül vissza a vérbe közel</w:t>
      </w:r>
      <w:r>
        <w:rPr>
          <w:b/>
          <w:bCs/>
        </w:rPr>
        <w:t xml:space="preserve"> </w:t>
      </w:r>
      <w:r>
        <w:rPr/>
        <w:t>178,5 liter szűrlet, ami a teljes mennyiség több mint 99%-a, ugyanis naponként nem igen ürítünk 1,5 liter vizeletnél többet. Az elvezető csatorna működés alapján három részre tagolhat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b/>
          <w:bCs/>
        </w:rPr>
        <w:t xml:space="preserve">Elvezetőcsatorna közelebbi kanyarulatos része </w:t>
      </w:r>
      <w:r>
        <w:rPr/>
        <w:t>(a 'közelebbi' szó a Bowmann tokhoz viszonyított elhelyezkedésre utal)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A vér pillanatnyi állapotától függetlenül, itt mindig visszaszívódik a szűrlet közel 85-90%-a, tehát ez a visszaszívás </w:t>
      </w:r>
      <w:r>
        <w:rPr>
          <w:u w:val="single"/>
        </w:rPr>
        <w:t>nem differenciált</w:t>
      </w:r>
      <w:r>
        <w:rPr/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>Az elvezető csatorna üregrendszerét a csatornát körülvevő vérérkapillárisok üregrend</w:t>
        <w:softHyphen/>
        <w:t>szerétől két sejt (az elvezető csatornát bélelő hámsejt, és a kapilláris falát alkotó hám</w:t>
        <w:softHyphen/>
        <w:t xml:space="preserve">sejt), és ezáltal négy sejthártya választja el. 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Ezek a sejthártyák a visszaszívandó egyes anyagokra hordozó fehérjéket tartalmaznak </w:t>
      </w:r>
      <w:r>
        <w:rPr>
          <w:rFonts w:eastAsia="Symbol" w:cs="Symbol" w:ascii="Symbol" w:hAnsi="Symbol"/>
        </w:rPr>
        <w:t>®</w:t>
      </w:r>
      <w:r>
        <w:rPr/>
        <w:t xml:space="preserve"> ezek az anyagok </w:t>
      </w:r>
      <w:r>
        <w:rPr>
          <w:u w:val="single"/>
        </w:rPr>
        <w:t>aktív</w:t>
      </w:r>
      <w:r>
        <w:rPr/>
        <w:t xml:space="preserve">an </w:t>
      </w:r>
      <w:r>
        <w:rPr>
          <w:u w:val="single"/>
        </w:rPr>
        <w:t>transzport</w:t>
      </w:r>
      <w:r>
        <w:rPr/>
        <w:t>á</w:t>
        <w:softHyphen/>
        <w:t>lódnak vissza a vérbe. Így történik  többek között a szőlőcukor teljes mennyiségének (kivétel cukorbetegek) visszaszívása, a különböző ionok (pl:Na</w:t>
      </w:r>
      <w:r>
        <w:rPr>
          <w:vertAlign w:val="superscript"/>
        </w:rPr>
        <w:t>+</w:t>
      </w:r>
      <w:r>
        <w:rPr/>
        <w:t>, Mg</w:t>
      </w:r>
      <w:r>
        <w:rPr>
          <w:vertAlign w:val="superscript"/>
        </w:rPr>
        <w:t>++</w:t>
      </w:r>
      <w:r>
        <w:rPr/>
        <w:t>, Ca</w:t>
      </w:r>
      <w:r>
        <w:rPr>
          <w:vertAlign w:val="superscript"/>
        </w:rPr>
        <w:t>++</w:t>
      </w:r>
      <w:r>
        <w:rPr/>
        <w:t>, 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), szerves savak (pl: az N-tartalmú szerves bázisok lebontási származéka a </w:t>
      </w:r>
      <w:r>
        <w:rPr>
          <w:i/>
          <w:iCs/>
        </w:rPr>
        <w:t>húgysav</w:t>
      </w:r>
      <w:r>
        <w:rPr/>
        <w:t>) jelentős mennyiségének a vérkeringésbe visszajutása.</w:t>
      </w:r>
    </w:p>
    <w:p>
      <w:pPr>
        <w:pStyle w:val="Normal"/>
        <w:numPr>
          <w:ilvl w:val="0"/>
          <w:numId w:val="0"/>
        </w:numPr>
        <w:ind w:left="568" w:hanging="0"/>
        <w:jc w:val="both"/>
        <w:rPr/>
      </w:pPr>
      <w:r>
        <w:rPr/>
        <w:t xml:space="preserve">A négy sejthártya többesével átérő fehérjemolekulái más poláris anyagok átjutásához csatornákat képeznek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u w:val="single"/>
        </w:rPr>
        <w:t>passzív</w:t>
      </w:r>
      <w:r>
        <w:rPr/>
        <w:t xml:space="preserve">an </w:t>
      </w:r>
      <w:r>
        <w:rPr>
          <w:u w:val="single"/>
        </w:rPr>
        <w:t>transzport</w:t>
      </w:r>
      <w:r>
        <w:rPr/>
        <w:t xml:space="preserve">álódnak az adott anyagok a szűrletből vissza a vérbe. Ilyen formán szívódik vissza a </w:t>
      </w:r>
      <w:r>
        <w:rPr>
          <w:i/>
          <w:iCs/>
        </w:rPr>
        <w:t>víz</w:t>
      </w:r>
      <w:r>
        <w:rPr/>
        <w:t xml:space="preserve"> (legnagyobb mennyiségben), a </w:t>
      </w:r>
      <w:r>
        <w:rPr>
          <w:i/>
          <w:iCs/>
        </w:rPr>
        <w:t xml:space="preserve">karbamid </w:t>
      </w:r>
      <w:r>
        <w:rPr/>
        <w:t xml:space="preserve">(az aminosavak N-jének lebontási származéka), és még sok egyéb anyag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b/>
          <w:bCs/>
        </w:rPr>
        <w:t xml:space="preserve">Elvezetőcsatorna középső része </w:t>
      </w:r>
      <w:r>
        <w:rPr/>
        <w:t>három összetevőből áll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>
          <w:u w:val="single"/>
        </w:rPr>
        <w:t>Leszálló ág</w:t>
      </w:r>
      <w:r>
        <w:rPr/>
        <w:t xml:space="preserve">. Belső felületét képező hámsejtek a vér által nem szállított anyagoknak a szervezetből történő eltávolítására, vagyis a </w:t>
      </w:r>
      <w:r>
        <w:rPr>
          <w:b/>
          <w:bCs/>
        </w:rPr>
        <w:t>kiválasztás</w:t>
      </w:r>
      <w:r>
        <w:rPr/>
        <w:t>ra specializálódtak.</w:t>
      </w:r>
    </w:p>
    <w:p>
      <w:pPr>
        <w:pStyle w:val="Normal"/>
        <w:numPr>
          <w:ilvl w:val="0"/>
          <w:numId w:val="0"/>
        </w:numPr>
        <w:ind w:left="852" w:hanging="0"/>
        <w:jc w:val="both"/>
        <w:rPr/>
      </w:pPr>
      <w:r>
        <w:rPr/>
        <w:t>A nikotin (a dohány tartalmazza, a szervezet számára méreg), antibiotikumok (gyógyszerek) és még sok egyéb apoláris anyagra az idő rövidsége illetve az anyag nem</w:t>
      </w:r>
      <w:r>
        <w:rPr>
          <w:i/>
          <w:iCs/>
        </w:rPr>
        <w:t xml:space="preserve"> </w:t>
      </w:r>
      <w:r>
        <w:rPr/>
        <w:t xml:space="preserve">létfontossága miatt a szervezet nem szintetizál hordozó fehérjéket. Hosszú ideig adagolva ezek az anyagok diffúzióval eljutnak valamennyi sejtbe. Adagolásuk megszűntével (pl: dohányzásról való leszokáskor) koncentrációgradiens alakul ki a leszálló ág kiválasztó hámsejtjei és a szervezet ettől legtávolabb eső (pl.: lábujj, fejbőr, stb.) sejtjei között </w:t>
      </w:r>
      <w:r>
        <w:rPr>
          <w:rFonts w:eastAsia="Symbol" w:cs="Symbol" w:ascii="Symbol" w:hAnsi="Symbol"/>
        </w:rPr>
        <w:t>®</w:t>
      </w:r>
      <w:r>
        <w:rPr/>
        <w:t xml:space="preserve"> diffúzióval -ami az anyagszállításhoz képest lassú folyamat- jut el a kiválasztó sejtkig az anyag, és távozik a szervezetből. A közvetlen kiválasztással történő anyageltávolítás igen lassú folyamat, amit az is igazol, hogyha valaki leszokik a dohányzásról, csak két esztendő múlva ürül ki szervezetéből az összes nikotin, ugyanakkor a vízben oldódó és ezért a vérplazma által szállított vitaminok teljes mennyisége a szűrletképzés és a visszaszívás (közvetett kiválasztás?) folyamata során 1-2 nap alatt távozik a szervezetből (</w:t>
      </w:r>
      <w:r>
        <w:rPr>
          <w:rFonts w:eastAsia="Symbol" w:cs="Symbol" w:ascii="Symbol" w:hAnsi="Symbol"/>
        </w:rPr>
        <w:t>®</w:t>
      </w:r>
      <w:r>
        <w:rPr/>
        <w:t xml:space="preserve"> a vízben oldódó vitaminokat naponta kell pótolni!).</w:t>
      </w:r>
    </w:p>
    <w:p>
      <w:pPr>
        <w:pStyle w:val="Normal"/>
        <w:numPr>
          <w:ilvl w:val="0"/>
          <w:numId w:val="0"/>
        </w:numPr>
        <w:ind w:left="852" w:hanging="0"/>
        <w:jc w:val="both"/>
        <w:rPr/>
      </w:pPr>
      <w:r>
        <w:rPr/>
        <w:t xml:space="preserve">A leszálló ágban a </w:t>
      </w:r>
      <w:r>
        <w:rPr>
          <w:b/>
          <w:bCs/>
        </w:rPr>
        <w:t xml:space="preserve">szűrlet töményedik, </w:t>
      </w:r>
      <w:r>
        <w:rPr/>
        <w:t>itt a legnagyobb</w:t>
      </w:r>
      <w:r>
        <w:rPr>
          <w:b/>
          <w:bCs/>
        </w:rPr>
        <w:t xml:space="preserve"> </w:t>
      </w:r>
      <w:r>
        <w:rPr/>
        <w:t xml:space="preserve">a koncentrációja. Ennek két oka van: </w:t>
      </w:r>
    </w:p>
    <w:p>
      <w:pPr>
        <w:pStyle w:val="Normal"/>
        <w:numPr>
          <w:ilvl w:val="0"/>
          <w:numId w:val="0"/>
        </w:numPr>
        <w:ind w:left="852" w:hanging="0"/>
        <w:jc w:val="both"/>
        <w:rPr/>
      </w:pPr>
      <w:r>
        <w:rPr/>
        <w:t>-egyrészt a vérérkapillárisok üregrendszere és az elvezetőcsatorna üregrendszere között elhelyezkedő négy sejthártya Na</w:t>
      </w:r>
      <w:r>
        <w:rPr>
          <w:vertAlign w:val="superscript"/>
        </w:rPr>
        <w:t>+</w:t>
      </w:r>
      <w:r>
        <w:rPr/>
        <w:t>-okat aktívan transzportáló fehérje-molekulái az elvezetőcsatornába Na</w:t>
      </w:r>
      <w:r>
        <w:rPr>
          <w:vertAlign w:val="superscript"/>
        </w:rPr>
        <w:t>+</w:t>
      </w:r>
      <w:r>
        <w:rPr/>
        <w:t>-okat továbbítanak,</w:t>
      </w:r>
    </w:p>
    <w:p>
      <w:pPr>
        <w:pStyle w:val="Normal"/>
        <w:numPr>
          <w:ilvl w:val="0"/>
          <w:numId w:val="0"/>
        </w:numPr>
        <w:ind w:left="852" w:hanging="0"/>
        <w:jc w:val="both"/>
        <w:rPr/>
      </w:pPr>
      <w:r>
        <w:rPr/>
        <w:t>- másrészt az elvezetőcsatorna ezen szakaszát bélelő hámsejtek sejthártyájának alkotásában H</w:t>
      </w:r>
      <w:r>
        <w:rPr>
          <w:vertAlign w:val="subscript"/>
        </w:rPr>
        <w:t>2</w:t>
      </w:r>
      <w:r>
        <w:rPr/>
        <w:t>O-molekulák passzív transzportjára szolgáló csatornák nem igen vesznek részt, ezért a Na</w:t>
      </w:r>
      <w:r>
        <w:rPr>
          <w:vertAlign w:val="superscript"/>
        </w:rPr>
        <w:t>+</w:t>
      </w:r>
      <w:r>
        <w:rPr/>
        <w:t>-okat követően nem áramlik víz az elvezetőcsatornáb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>
          <w:u w:val="single"/>
        </w:rPr>
        <w:t>Hajtű kanyar</w:t>
      </w:r>
      <w:r>
        <w:rPr/>
        <w:t>. Ez az elvezető csatorna középső részének a középső része. A leszálló ágat köti össze a felszálló ággal. A nefronnak egyetlen összetevője, ami a vese velőállományának alkotásában vesz rész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>
          <w:u w:val="single"/>
        </w:rPr>
        <w:t>Felszálló ág</w:t>
      </w:r>
      <w:r>
        <w:rPr/>
        <w:t xml:space="preserve">. A </w:t>
      </w:r>
      <w:r>
        <w:rPr>
          <w:b/>
          <w:bCs/>
        </w:rPr>
        <w:t>szűrlet</w:t>
      </w:r>
      <w:r>
        <w:rPr/>
        <w:t xml:space="preserve"> újbóli </w:t>
      </w:r>
      <w:r>
        <w:rPr>
          <w:b/>
          <w:bCs/>
        </w:rPr>
        <w:t>hígulás</w:t>
      </w:r>
      <w:r>
        <w:rPr/>
        <w:t>ának színtere. A leszálló ágnál leírtakkal ellentétesen -az elvezető csatornára általánosan jellemző módon- A Na</w:t>
      </w:r>
      <w:r>
        <w:rPr>
          <w:vertAlign w:val="superscript"/>
        </w:rPr>
        <w:t>+</w:t>
      </w:r>
      <w:r>
        <w:rPr/>
        <w:t>-ok aktív transzportja az elvezetőcsatornából a vérérkapillárisokba történik, ugyanakkor sok a H</w:t>
      </w:r>
      <w:r>
        <w:rPr>
          <w:vertAlign w:val="subscript"/>
        </w:rPr>
        <w:t>2</w:t>
      </w:r>
      <w:r>
        <w:rPr/>
        <w:t>O-molekulák passzív transzportjára szolgáló csatorna az elvezetőcsatornát bélelő hámsejtek sejthártyáiná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b/>
          <w:bCs/>
        </w:rPr>
        <w:t>Elvezetőcsatorna távolabbi kanyarulatos része</w:t>
      </w:r>
      <w:r>
        <w:rPr/>
        <w:t xml:space="preserve"> teszi lehetővé a vér, a testfolyadék pillanatnyi állapotától függő visszaszívást. Ezzel a művelettel -a hormonok által differenciált visszaszívással- igyekszik a szervezet a sejtek közvetlen környezeténél a testfolyadék térfogatának, ozmotikus koncentrációjának és az ionösszetételének optimális dinamikus állandóságát (latinul a </w:t>
      </w:r>
      <w:r>
        <w:rPr>
          <w:b/>
          <w:bCs/>
        </w:rPr>
        <w:t>homeosztázis</w:t>
      </w:r>
      <w:r>
        <w:rPr/>
        <w:t>t = egyforma állapotot) biztosítan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/>
        <w:t xml:space="preserve">A </w:t>
      </w:r>
      <w:r>
        <w:rPr>
          <w:u w:val="single"/>
        </w:rPr>
        <w:t>vér</w:t>
      </w:r>
      <w:r>
        <w:rPr/>
        <w:t xml:space="preserve"> megfelelő </w:t>
      </w:r>
      <w:r>
        <w:rPr>
          <w:u w:val="single"/>
        </w:rPr>
        <w:t>térfogat</w:t>
      </w:r>
      <w:r>
        <w:rPr/>
        <w:t xml:space="preserve">ának biztosítására a </w:t>
      </w:r>
      <w:r>
        <w:rPr>
          <w:i/>
          <w:iCs/>
        </w:rPr>
        <w:t>vízvisszaszívást</w:t>
      </w:r>
      <w:r>
        <w:rPr/>
        <w:t xml:space="preserve"> </w:t>
      </w:r>
      <w:r>
        <w:rPr>
          <w:i/>
          <w:iCs/>
        </w:rPr>
        <w:t>serkentő hormon</w:t>
      </w:r>
      <w:r>
        <w:rPr/>
        <w:t xml:space="preserve"> és a </w:t>
      </w:r>
      <w:r>
        <w:rPr>
          <w:i/>
          <w:iCs/>
        </w:rPr>
        <w:t xml:space="preserve">só- és vízháztartást szabályozó hormon </w:t>
      </w:r>
      <w:r>
        <w:rPr/>
        <w:t xml:space="preserve">szolgál. A vér térfogatának optimális szint alá csökkenésekor a szervezet fokozza mindkét hormon vérbeli koncentrációját </w:t>
      </w:r>
      <w:r>
        <w:rPr>
          <w:rFonts w:eastAsia="Symbol" w:cs="Symbol" w:ascii="Symbol" w:hAnsi="Symbol"/>
        </w:rPr>
        <w:t>®</w:t>
      </w:r>
      <w:r>
        <w:rPr/>
        <w:t xml:space="preserve"> az ezután ürített vizelet térfogata viszonylag kicsi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/>
        <w:t xml:space="preserve">A </w:t>
      </w:r>
      <w:r>
        <w:rPr>
          <w:u w:val="single"/>
        </w:rPr>
        <w:t>vér ozmotikus koncentrációja</w:t>
      </w:r>
      <w:r>
        <w:rPr/>
        <w:t xml:space="preserve"> főként a </w:t>
      </w:r>
      <w:r>
        <w:rPr>
          <w:i/>
          <w:iCs/>
        </w:rPr>
        <w:t xml:space="preserve">vízviszaszívást serkentő hormon </w:t>
      </w:r>
      <w:r>
        <w:rPr/>
        <w:t>közvetítésével szabályozódik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1420" w:hanging="568"/>
        <w:jc w:val="both"/>
        <w:rPr/>
      </w:pPr>
      <w:r>
        <w:rPr/>
        <w:t xml:space="preserve">Ha a vér ozmotikus koncentrációja túlzott ("sűrű vérű"?!) a szervezet fokozza  a vízvisszaszívást serkentő hormon vérbeli koncentrációját </w:t>
      </w:r>
      <w:r>
        <w:rPr>
          <w:rFonts w:eastAsia="Symbol" w:cs="Symbol" w:ascii="Symbol" w:hAnsi="Symbol"/>
        </w:rPr>
        <w:t>®</w:t>
      </w:r>
      <w:r>
        <w:rPr/>
        <w:t xml:space="preserve"> a vizelet kis térfogatú és nagy koncentrációjú lesz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1420" w:hanging="568"/>
        <w:jc w:val="both"/>
        <w:rPr/>
      </w:pPr>
      <w:r>
        <w:rPr/>
        <w:t xml:space="preserve">Ha a vér ozmotikus koncentrációja túl alacsony, akkor a szervezet csökkenti a vízvisszaszívást serkentő hormon vérbeli koncentrációját </w:t>
      </w:r>
      <w:r>
        <w:rPr>
          <w:rFonts w:eastAsia="Symbol" w:cs="Symbol" w:ascii="Symbol" w:hAnsi="Symbol"/>
        </w:rPr>
        <w:t>®</w:t>
      </w:r>
      <w:r>
        <w:rPr/>
        <w:t xml:space="preserve"> a vizelet viszonylag nagy térfogatú és kis koncentrációjú les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1136" w:hanging="568"/>
        <w:jc w:val="both"/>
        <w:rPr/>
      </w:pPr>
      <w:r>
        <w:rPr/>
        <w:t xml:space="preserve">A </w:t>
      </w:r>
      <w:r>
        <w:rPr>
          <w:u w:val="single"/>
        </w:rPr>
        <w:t>vér ionösszetétele</w:t>
      </w:r>
      <w:r>
        <w:rPr/>
        <w:t xml:space="preserve">  viszonylag magas a Na</w:t>
      </w:r>
      <w:r>
        <w:rPr>
          <w:vertAlign w:val="superscript"/>
        </w:rPr>
        <w:t>+</w:t>
      </w:r>
      <w:r>
        <w:rPr/>
        <w:t>-koncentrációnál, és alacsony a K</w:t>
      </w:r>
      <w:r>
        <w:rPr>
          <w:vertAlign w:val="superscript"/>
        </w:rPr>
        <w:t>+</w:t>
      </w:r>
      <w:r>
        <w:rPr/>
        <w:t>- és H</w:t>
      </w:r>
      <w:r>
        <w:rPr>
          <w:vertAlign w:val="superscript"/>
        </w:rPr>
        <w:t>+</w:t>
      </w:r>
      <w:r>
        <w:rPr/>
        <w:t>-koncentrációnál megfelelő (felidézve a nyugalmi potenciált: a sejten kívül, a sejt közvetlen környezetében a Na</w:t>
      </w:r>
      <w:r>
        <w:rPr>
          <w:vertAlign w:val="superscript"/>
        </w:rPr>
        <w:t>+</w:t>
      </w:r>
      <w:r>
        <w:rPr/>
        <w:t>-ból legyen sok, és a K</w:t>
      </w:r>
      <w:r>
        <w:rPr>
          <w:vertAlign w:val="superscript"/>
        </w:rPr>
        <w:t>+</w:t>
      </w:r>
      <w:r>
        <w:rPr/>
        <w:t xml:space="preserve">-ból igen kevés). </w:t>
      </w:r>
    </w:p>
    <w:p>
      <w:pPr>
        <w:pStyle w:val="Normal"/>
        <w:numPr>
          <w:ilvl w:val="0"/>
          <w:numId w:val="0"/>
        </w:numPr>
        <w:ind w:left="852" w:hanging="0"/>
        <w:jc w:val="both"/>
        <w:rPr/>
      </w:pPr>
      <w:r>
        <w:rPr/>
        <w:t xml:space="preserve">A </w:t>
      </w:r>
      <w:r>
        <w:rPr>
          <w:i/>
          <w:iCs/>
        </w:rPr>
        <w:t xml:space="preserve">só- és vízháztartást szabályozó hormon </w:t>
      </w:r>
      <w:r>
        <w:rPr/>
        <w:t>az elvezetőcsatorna távolabbi szakaszánál felgyorsítja azt az aktív transzportmechanizmust, amelyik az elvezető</w:t>
        <w:softHyphen/>
        <w:t>csator</w:t>
        <w:softHyphen/>
        <w:t>nából a vérerekbe juttat Na</w:t>
      </w:r>
      <w:r>
        <w:rPr>
          <w:vertAlign w:val="superscript"/>
        </w:rPr>
        <w:t>+</w:t>
      </w:r>
      <w:r>
        <w:rPr/>
        <w:t>-okat, és a vérérkapillárisokból az elvezetőcsatornába transzportál K</w:t>
      </w:r>
      <w:r>
        <w:rPr>
          <w:vertAlign w:val="superscript"/>
        </w:rPr>
        <w:t>+</w:t>
      </w:r>
      <w:r>
        <w:rPr/>
        <w:t>-okat és H</w:t>
      </w:r>
      <w:r>
        <w:rPr>
          <w:vertAlign w:val="superscript"/>
        </w:rPr>
        <w:t>+</w:t>
      </w:r>
      <w:r>
        <w:rPr/>
        <w:t>-okat. (A vér K</w:t>
      </w:r>
      <w:r>
        <w:rPr>
          <w:vertAlign w:val="superscript"/>
        </w:rPr>
        <w:t>+</w:t>
      </w:r>
      <w:r>
        <w:rPr/>
        <w:t>- és a H</w:t>
      </w:r>
      <w:r>
        <w:rPr>
          <w:vertAlign w:val="superscript"/>
        </w:rPr>
        <w:t>+</w:t>
      </w:r>
      <w:r>
        <w:rPr/>
        <w:t>-jainak egyrészét Na</w:t>
      </w:r>
      <w:r>
        <w:rPr>
          <w:vertAlign w:val="superscript"/>
        </w:rPr>
        <w:t>+</w:t>
      </w:r>
      <w:r>
        <w:rPr/>
        <w:t>-okara cseréli be, vagy ha úgy tetszik, a szűrlet Na</w:t>
      </w:r>
      <w:r>
        <w:rPr>
          <w:vertAlign w:val="superscript"/>
        </w:rPr>
        <w:t>+</w:t>
      </w:r>
      <w:r>
        <w:rPr/>
        <w:t>-jainak egyrészét K</w:t>
      </w:r>
      <w:r>
        <w:rPr>
          <w:vertAlign w:val="superscript"/>
        </w:rPr>
        <w:t>+</w:t>
      </w:r>
      <w:r>
        <w:rPr/>
        <w:t>- és a H</w:t>
      </w:r>
      <w:r>
        <w:rPr>
          <w:vertAlign w:val="superscript"/>
        </w:rPr>
        <w:t>+</w:t>
      </w:r>
      <w:r>
        <w:rPr/>
        <w:t xml:space="preserve">-okra cseréli ki </w:t>
      </w:r>
      <w:r>
        <w:rPr>
          <w:rFonts w:eastAsia="Symbol" w:cs="Symbol" w:ascii="Symbol" w:hAnsi="Symbol"/>
        </w:rPr>
        <w:t>®</w:t>
      </w:r>
      <w:r>
        <w:rPr/>
        <w:t xml:space="preserve"> enyhén savas a vizelet </w:t>
      </w:r>
      <w:r>
        <w:rPr>
          <w:rFonts w:eastAsia="Symbol" w:cs="Symbol" w:ascii="Symbol" w:hAnsi="Symbol"/>
        </w:rPr>
        <w:t>®</w:t>
      </w:r>
      <w:r>
        <w:rPr/>
        <w:t xml:space="preserve"> kicsípi a csecsemő popsiját, ha nem megfelelő gyakoriságú a pelenkázás.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852" w:hanging="284"/>
        <w:jc w:val="both"/>
        <w:rPr/>
      </w:pPr>
      <w:r>
        <w:rPr/>
        <w:t xml:space="preserve">A </w:t>
      </w:r>
      <w:r>
        <w:rPr>
          <w:u w:val="single"/>
        </w:rPr>
        <w:t>vér Ca</w:t>
      </w:r>
      <w:r>
        <w:rPr>
          <w:u w:val="single"/>
          <w:vertAlign w:val="superscript"/>
        </w:rPr>
        <w:t>++</w:t>
      </w:r>
      <w:r>
        <w:rPr>
          <w:u w:val="single"/>
        </w:rPr>
        <w:t>-koncentrációja</w:t>
      </w:r>
      <w:r>
        <w:rPr/>
        <w:t xml:space="preserve"> sarkalatos pontja a megfelelő csontosodásnak. és a vázizmok normális működésének. </w:t>
      </w:r>
    </w:p>
    <w:p>
      <w:pPr>
        <w:pStyle w:val="Normal"/>
        <w:ind w:left="852" w:hanging="284"/>
        <w:jc w:val="both"/>
        <w:rPr/>
      </w:pPr>
      <w:r>
        <w:rPr/>
        <w:t xml:space="preserve">A </w:t>
      </w:r>
      <w:r>
        <w:rPr>
          <w:i/>
          <w:iCs/>
        </w:rPr>
        <w:t xml:space="preserve">parathormon </w:t>
      </w:r>
      <w:r>
        <w:rPr/>
        <w:t>aktivizálja azt az aktív transzportmechanizmust, amely az elvezetőcsatornából a vérérkapillárisokba juttatja a Ca</w:t>
      </w:r>
      <w:r>
        <w:rPr>
          <w:vertAlign w:val="superscript"/>
        </w:rPr>
        <w:t>++</w:t>
      </w:r>
      <w:r>
        <w:rPr/>
        <w:t>-okat. (A C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a vízben, vérplazmában rosszul oldódó csapadék </w:t>
      </w:r>
      <w:r>
        <w:rPr>
          <w:rFonts w:eastAsia="Symbol" w:cs="Symbol" w:ascii="Symbol" w:hAnsi="Symbol"/>
        </w:rPr>
        <w:t>®</w:t>
      </w:r>
      <w:r>
        <w:rPr/>
        <w:t xml:space="preserve"> A Ca</w:t>
      </w:r>
      <w:r>
        <w:rPr>
          <w:vertAlign w:val="superscript"/>
        </w:rPr>
        <w:t>++</w:t>
      </w:r>
      <w:r>
        <w:rPr/>
        <w:t xml:space="preserve"> és a 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 egyensúlyi koncentrációjának megfelelő hatványon vett szorzata állandó </w:t>
      </w:r>
      <w:r>
        <w:rPr>
          <w:rFonts w:eastAsia="Symbol" w:cs="Symbol" w:ascii="Symbol" w:hAnsi="Symbol"/>
        </w:rPr>
        <w:t>®</w:t>
      </w:r>
      <w:r>
        <w:rPr/>
        <w:t xml:space="preserve"> a fokozottabb Ca</w:t>
      </w:r>
      <w:r>
        <w:rPr>
          <w:vertAlign w:val="superscript"/>
        </w:rPr>
        <w:t>++</w:t>
      </w:r>
      <w:r>
        <w:rPr/>
        <w:t xml:space="preserve"> visszaszívásakor a 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>-ok nagyobb mértékben ürülnek a vizelettel, illetve a Ca</w:t>
      </w:r>
      <w:r>
        <w:rPr>
          <w:vertAlign w:val="superscript"/>
        </w:rPr>
        <w:t>++</w:t>
      </w:r>
      <w:r>
        <w:rPr/>
        <w:t>-ok csökkent visszaszívásakor, amikor is több ürül s vizelettel, a 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 koncentrációja emelkedik a vérben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t utóvesénk velőállományának alkotói a gyűjtőcsatornák</w:t>
      </w:r>
    </w:p>
    <w:p>
      <w:pPr>
        <w:pStyle w:val="Normal"/>
        <w:spacing w:before="240" w:after="0"/>
        <w:jc w:val="both"/>
        <w:rPr/>
      </w:pPr>
      <w:r>
        <w:rPr/>
        <w:t xml:space="preserve">Az elvezetőcsatornák folyadékának összegyűjtésére a </w:t>
      </w:r>
      <w:r>
        <w:rPr>
          <w:b/>
          <w:bCs/>
        </w:rPr>
        <w:t xml:space="preserve">gyűjtőcsatorna </w:t>
      </w:r>
      <w:r>
        <w:rPr/>
        <w:t xml:space="preserve">szolgál. A gyűjtőcsatornák közvetítésével jut el a vizelet a kéregállományából -a velőállományon keresztül- az utóvese harmadik nagy összetevőjébe, a  </w:t>
      </w:r>
      <w:r>
        <w:rPr>
          <w:b/>
          <w:bCs/>
        </w:rPr>
        <w:t>vesemedencébe</w:t>
      </w:r>
      <w:r>
        <w:rPr/>
        <w:t xml:space="preserve">. </w:t>
      </w:r>
    </w:p>
    <w:p>
      <w:pPr>
        <w:pStyle w:val="Normal"/>
        <w:jc w:val="both"/>
        <w:rPr/>
      </w:pPr>
      <w:r>
        <w:rPr/>
        <w:t>Ha a vér jellemzői nagyon eltérnek az optimálistól (fokozott izzadás, erős vérzés, stb.), akkor a gyűjtőcsatornák kezdeti szakasza is lehetőséget nyújt még Na</w:t>
      </w:r>
      <w:r>
        <w:rPr>
          <w:vertAlign w:val="superscript"/>
        </w:rPr>
        <w:t>+</w:t>
      </w:r>
      <w:r>
        <w:rPr/>
        <w:t>-ok visszíszívá</w:t>
        <w:softHyphen/>
        <w:t>sára, víz és karbamid visszaszívódására. Ilyen esetben csak a gyűjtőcsatornában alakul ki a vizelet.</w:t>
      </w:r>
    </w:p>
    <w:p>
      <w:pPr>
        <w:pStyle w:val="Normal"/>
        <w:jc w:val="both"/>
        <w:rPr/>
      </w:pPr>
      <w:r>
        <w:rPr/>
        <w:t xml:space="preserve">Normális körülmények között vizelet ürül az elvezetőcsatornából a gyüjtőcsatornába. Ilyenkor elegendő ugyanis az elvezető csatorna működése a vér térfogatának, ozmotikus koncentrációjának és ionösszetételének optimalizálásához. Ebben az esetben változatlanul halad keresztül a gyüjtőcsatornán a folyad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 gyűjtőcsatorna több nefron folyadékát gyűjti össze. és több más gyűjtőcsatornával együtt juttatja a vizeletet egy magasabbrendű gyűjtőcsatornába. </w:t>
      </w:r>
    </w:p>
    <w:p>
      <w:pPr>
        <w:pStyle w:val="Normal"/>
        <w:jc w:val="both"/>
        <w:rPr/>
      </w:pPr>
      <w:r>
        <w:rPr/>
        <w:t xml:space="preserve">A magasabbrendű gyűjtőcsatorna több más magasabbrendű gyűjtőcsatornával együtt egy még magasabbrendű gyűjtőcsatornába juttatja vizelet-tartalmát. </w:t>
      </w:r>
    </w:p>
    <w:p>
      <w:pPr>
        <w:pStyle w:val="Normal"/>
        <w:jc w:val="both"/>
        <w:rPr/>
      </w:pPr>
      <w:r>
        <w:rPr/>
        <w:t xml:space="preserve">Több más mégmagasabbrendű gyűjtőcsatorna...  Folytatódik a gyűjtőcsatornák sora mint egy fa szárrendszere; a vessző, gally, ág, törzs analógiának megfelelően. </w:t>
      </w:r>
    </w:p>
    <w:p>
      <w:pPr>
        <w:pStyle w:val="Normal"/>
        <w:jc w:val="both"/>
        <w:rPr/>
      </w:pPr>
      <w:r>
        <w:rPr/>
        <w:t xml:space="preserve">Végül is öt helyen szájadzik be embernél a gyüjtőcsatornák rendszere a vesemedencébe. Tehát 200000 elvezetőcsatornától -csökkenő számú gyűjtőcsatornák közvetítésével- végül is egy helyen folyik be folyamatosan a vesemedencébe a vizelet. A vesemedence felé csökkenő számú gyűjtőcsatornák összessége egy csúcsával a vesemedence felé elhelyezkedő piramis alakzatot képez a vese velőállományában. </w:t>
      </w:r>
    </w:p>
    <w:p>
      <w:pPr>
        <w:pStyle w:val="Normal"/>
        <w:jc w:val="both"/>
        <w:rPr/>
      </w:pPr>
      <w:r>
        <w:rPr/>
        <w:t xml:space="preserve">Egy vesénk velőállományának alkotásában 5 </w:t>
      </w:r>
      <w:r>
        <w:rPr>
          <w:b/>
          <w:bCs/>
        </w:rPr>
        <w:t>vesepiramis</w:t>
      </w:r>
      <w:r>
        <w:rPr/>
        <w:t xml:space="preserve"> vesz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vizeletet elvezetni, tárolni és kivezetni kell</w:t>
      </w:r>
    </w:p>
    <w:p>
      <w:pPr>
        <w:pStyle w:val="Normal"/>
        <w:spacing w:before="240" w:after="0"/>
        <w:jc w:val="both"/>
        <w:rPr/>
      </w:pPr>
      <w:r>
        <w:rPr/>
        <w:t xml:space="preserve">A vesék képezik a vizeletet. A vesék a kiválasztási szervrendszer tömött zsigeri szervei. Alkotásukban kiválasztó mirigyhám vesz részt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iválasztási szervrendszer üreges zsigeri szervekkel szállítja el a veséktől a vizeletet,  tárolja a vizeletet, és távolítja el a szervezetből a vizelete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A két </w:t>
      </w:r>
      <w:r>
        <w:rPr>
          <w:b/>
          <w:bCs/>
        </w:rPr>
        <w:t>hugyvezeték</w:t>
      </w:r>
      <w:r>
        <w:rPr/>
        <w:t xml:space="preserve"> páros szerv, perisztaltikus mozgással folyamatosan vezeti el a két vesemedencéből a vizelet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Az egy darab </w:t>
      </w:r>
      <w:r>
        <w:rPr>
          <w:u w:val="single"/>
        </w:rPr>
        <w:t>húgyhólyag</w:t>
      </w:r>
      <w:r>
        <w:rPr/>
        <w:t xml:space="preserve"> a vizelet tárolásának szerve. Vizelési inger akkor alakul ki, ha a benne tárolt vizelet mennyisége eléri a 2-3 decilit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A </w:t>
      </w:r>
      <w:r>
        <w:rPr>
          <w:u w:val="single"/>
        </w:rPr>
        <w:t>húgycsőből</w:t>
      </w:r>
      <w:r>
        <w:rPr/>
        <w:t xml:space="preserve"> ugyancsak egy vesz részt a kiválasztási szervrendszer alkotásában. </w:t>
      </w:r>
    </w:p>
    <w:p>
      <w:pPr>
        <w:pStyle w:val="Normal"/>
        <w:ind w:left="283" w:hanging="283"/>
        <w:jc w:val="both"/>
        <w:rPr/>
      </w:pPr>
      <w:r>
        <w:rPr/>
        <w:t xml:space="preserve">A nők húgycsöve a nemi szervek rendszerébe torkollik. </w:t>
      </w:r>
    </w:p>
    <w:p>
      <w:pPr>
        <w:pStyle w:val="Normal"/>
        <w:ind w:left="283" w:hanging="283"/>
        <w:jc w:val="both"/>
        <w:rPr/>
      </w:pPr>
      <w:r>
        <w:rPr/>
        <w:t xml:space="preserve">A férfiaknál a nemi szervek rendszerének kivezetőcsöve vezet a húgycsőbe. Ezt követően  részt vesz a húgycső a hímvessző alkotásában, ezért sokkal hosszabb, mint nők húgycsö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zelet ürítésekor a húgycső záródására szolgáló két izomgyűrűnek kell elernyedn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simaizomgyűrűnek, ami a húgyhólyag felé esik, és akaratunktól függetlenül, a vizelési ingerre nyíli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és a harántcsíkolt vázizomgyűrűnek,ami a húgycső kivezető nyílása felé helyezkedik el, és akaratunktól függően -a szobatisztaság képességének birtokában- csak a megfelelő szituációban adja meg a vizelet ürülésének lehetőségét.</w:t>
      </w:r>
    </w:p>
    <w:p>
      <w:pPr>
        <w:pStyle w:val="Normal"/>
        <w:jc w:val="both"/>
        <w:rPr/>
      </w:pPr>
      <w:r>
        <w:rPr/>
        <w:t>A húgycsövön keresztül a vizelet a nagyobb nyomású helyről -a húgyhólyagból- a kisebb nyomású helyre -a külvilágba- távozik. Ehhez vizeléskor a húgyhólyagban túlnyomást kell létrehozni, amit a következők eredményeznek:</w:t>
      </w:r>
    </w:p>
    <w:p>
      <w:pPr>
        <w:pStyle w:val="Normal"/>
        <w:jc w:val="both"/>
        <w:rPr/>
      </w:pPr>
      <w:r>
        <w:rPr/>
        <w:t>- A húgyhólyag saját sima izomzatának összehúzódása.</w:t>
      </w:r>
    </w:p>
    <w:p>
      <w:pPr>
        <w:pStyle w:val="Normal"/>
        <w:jc w:val="both"/>
        <w:rPr/>
      </w:pPr>
      <w:r>
        <w:rPr/>
        <w:t xml:space="preserve">- A hasizmok összehúzódásakor kialakuló </w:t>
      </w:r>
      <w:r>
        <w:rPr>
          <w:i/>
          <w:iCs/>
        </w:rPr>
        <w:t>hasprés</w:t>
      </w:r>
      <w:r>
        <w:rPr/>
        <w:t xml:space="preserve"> nyomása a húgyhólyagra.</w:t>
      </w:r>
    </w:p>
    <w:p>
      <w:pPr>
        <w:pStyle w:val="Normal"/>
        <w:jc w:val="both"/>
        <w:rPr/>
      </w:pPr>
      <w:r>
        <w:rPr/>
        <w:t xml:space="preserve">A húgycső perisztaltikus mozgása -ha az előbbi kettőnél kisebb mértékben is- ugyancsak a vizeletürítést szolgálj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lowerRoman"/>
      <w:lvlText w:val=""/>
      <w:lvlJc w:val="left"/>
      <w:pPr>
        <w:tabs>
          <w:tab w:val="num" w:pos="284"/>
        </w:tabs>
        <w:ind w:left="284" w:hanging="284"/>
      </w:pPr>
    </w:lvl>
    <w:lvl w:ilvl="3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4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lowerRoman"/>
      <w:lvlText w:val=""/>
      <w:lvlJc w:val="left"/>
      <w:pPr>
        <w:tabs>
          <w:tab w:val="num" w:pos="284"/>
        </w:tabs>
        <w:ind w:left="284" w:hanging="284"/>
      </w:pPr>
    </w:lvl>
    <w:lvl w:ilvl="3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3:00Z</dcterms:created>
  <dc:creator>Bóna József</dc:creator>
  <dc:description/>
  <dc:language>en-US</dc:language>
  <cp:lastModifiedBy>Miklós</cp:lastModifiedBy>
  <dcterms:modified xsi:type="dcterms:W3CDTF">2005-04-12T15:03:00Z</dcterms:modified>
  <cp:revision>2</cp:revision>
  <dc:subject/>
  <dc:title>Kiválasztás</dc:title>
</cp:coreProperties>
</file>