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égyféle asszociáció                                                                                      légzés dolgozat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74"/>
      </w:tblGrid>
      <w:tr>
        <w:trPr/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Halak kopoltyúj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Rovarok légzőszerv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a köpenyfal erekben gazdag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az előbél kitüremkedés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3. szinte sejtekig szállítja a levegő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4. kémiailag oldott oxigént vesz f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5. a külső gázcsere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6. légcserét bonyolít 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a belső légzés színt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a keringési rendszerrel kapcsolatban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kültakaró eredetű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0. az evolúció során alakult ki</w:t>
            </w:r>
          </w:p>
        </w:tc>
        <w:tc>
          <w:tcPr>
            <w:tcW w:w="46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Légcs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Külső gázcs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a légzés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2. kémiai folyamat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nyomáskülönbség eredmén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4. a vér CO</w:t>
            </w:r>
            <w:r>
              <w:rPr>
                <w:vertAlign w:val="subscript"/>
              </w:rPr>
              <w:t>2</w:t>
            </w:r>
            <w:r>
              <w:rPr/>
              <w:t>-tartalmát növel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5. intenzitása függ a hőmérséklettő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6. azonos a biológiai oxidációva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7. nincs meg valamennyi állati szervezetné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8. farkatlan kétéltűeknél hiány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. parciális nyomáskülönbség eredmén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perctérfogattal jellemezh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^  + : A           +   + : B             +   - : C  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A sejtlégzés az állatoknál fizikai folyamat, </w:t>
      </w:r>
      <w:r>
        <w:rPr>
          <w:i/>
          <w:iCs/>
        </w:rPr>
        <w:t xml:space="preserve">mert </w:t>
      </w:r>
      <w:r>
        <w:rPr/>
        <w:t>az állatoknál a sejtlégzés megegyezik a biológiai oxidációval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2. A kopoltyúrések fontos összetevői a halak légzési szervrendszerének, </w:t>
      </w:r>
      <w:r>
        <w:rPr>
          <w:i/>
          <w:iCs/>
        </w:rPr>
        <w:t xml:space="preserve">mert </w:t>
      </w:r>
      <w:r>
        <w:rPr/>
        <w:t>a halak kopoltyújába a kopoltyúréseken keresztül áramlik be a víz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víz hőmérsékletének emelkedése csökkenti a halak vízcseréjének intenzitását, </w:t>
      </w:r>
      <w:r>
        <w:rPr>
          <w:i/>
          <w:iCs/>
        </w:rPr>
        <w:t xml:space="preserve">mert </w:t>
      </w:r>
      <w:r>
        <w:rPr/>
        <w:t>a melegebb vízben kisebb az oxigén-koncentráció a hidegebb vízhez képes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4. A gyűrűsférgek vérfestéke növeli légzésük hatékonyságát, </w:t>
      </w:r>
      <w:r>
        <w:rPr>
          <w:i/>
          <w:iCs/>
        </w:rPr>
        <w:t xml:space="preserve">mert </w:t>
      </w:r>
      <w:r>
        <w:rPr/>
        <w:t>zavarhatja a szárazföldi gyűrűsférgek légcseréjét a sok talajvíz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Teljes testfelületén adja le az óriás amőba az oxigént, </w:t>
      </w:r>
      <w:r>
        <w:rPr>
          <w:i/>
          <w:iCs/>
        </w:rPr>
        <w:t xml:space="preserve">mert </w:t>
      </w:r>
      <w:r>
        <w:rPr/>
        <w:t xml:space="preserve"> az óriásamőbának nincsen légzőszerve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6. A légcsere az emlősöknél nem tagolódik külső és belső gázcserére, </w:t>
      </w:r>
      <w:r>
        <w:rPr>
          <w:i/>
          <w:iCs/>
        </w:rPr>
        <w:t>mert</w:t>
      </w:r>
      <w:r>
        <w:rPr/>
        <w:t xml:space="preserve"> az emlősök légzési szervrendszerének a léghólyagocskák is alkotói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7. A halaknak előbéleredetű kopoltyúja van, </w:t>
      </w:r>
      <w:r>
        <w:rPr>
          <w:i/>
          <w:iCs/>
        </w:rPr>
        <w:t xml:space="preserve">mert </w:t>
      </w:r>
      <w:r>
        <w:rPr/>
        <w:t>a halak kopoltyúlemezein kopoltyúívek van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8. A rákok légzési szervrendszere kültakaró eredetű, </w:t>
      </w:r>
      <w:r>
        <w:rPr>
          <w:i/>
          <w:iCs/>
        </w:rPr>
        <w:t xml:space="preserve">mert </w:t>
      </w:r>
      <w:r>
        <w:rPr/>
        <w:t>a rákok keringési szervrendszere részt vesz a légzési gázok szállításá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 halak kopoltyújában a víz felé áramlik az oxigén, </w:t>
      </w:r>
      <w:r>
        <w:rPr>
          <w:i/>
          <w:iCs/>
        </w:rPr>
        <w:t xml:space="preserve">mert </w:t>
      </w:r>
      <w:r>
        <w:rPr/>
        <w:t>változik a vízcsere során a halak kopoltyújában a nyomás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30. Egyes pókszabásúaknál a keringési rendszer kapcsolatban áll a légzési szervrendszerrel, </w:t>
      </w:r>
      <w:r>
        <w:rPr>
          <w:i/>
          <w:iCs/>
        </w:rPr>
        <w:t xml:space="preserve">mert </w:t>
      </w:r>
      <w:r>
        <w:rPr/>
        <w:t>egyes pókszabásúak keringési rendszere szállít légzési gázokat.</w:t>
      </w:r>
    </w:p>
    <w:p>
      <w:pPr>
        <w:pStyle w:val="Normal"/>
        <w:ind w:left="397" w:hanging="397"/>
        <w:jc w:val="both"/>
        <w:rPr/>
      </w:pPr>
      <w:r>
        <w:rPr/>
        <w:t>Ábraelemzés     I. ábra    A számoknak megfelelő szavakat, betűke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71"/>
      </w:tblGrid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05250" cy="311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száj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száj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kopoltyú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kopoltyúí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kopoltyúlemez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kopoltyúfed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nyitot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zár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zár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nyitott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0510" cy="307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051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légzési hányad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2. kibocsátott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3. felvett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id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biológiai oxidáci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etanolos erjedé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neutrális zsír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neutrális zsír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szénhidrát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szénhidráto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 xml:space="preserve">  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légzéssel kapcsolatos testalkotók</w:t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27"/>
        <w:gridCol w:w="1417"/>
        <w:gridCol w:w="1276"/>
        <w:gridCol w:w="1324"/>
        <w:gridCol w:w="1369"/>
        <w:gridCol w:w="1134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estalkot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b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űrő be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tároló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pal rajta áramló gáz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 van pl.? (osztály)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ezése</w:t>
            </w:r>
          </w:p>
        </w:tc>
        <w:tc>
          <w:tcPr>
            <w:tcW w:w="13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el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felé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légzőnyíl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ova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égcsőb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itinsző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tinkutikula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ázcs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renyílá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étszikű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légudvar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ellulóz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Légzési szervrendszerek</w:t>
      </w:r>
    </w:p>
    <w:tbl>
      <w:tblPr>
        <w:tblW w:w="97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1629"/>
        <w:gridCol w:w="1629"/>
        <w:gridCol w:w="1664"/>
        <w:gridCol w:w="1577"/>
        <w:gridCol w:w="1646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égzési szerv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állatosz-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ési szervrendszer szilárd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gázcse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lyen közeget </w:t>
            </w:r>
          </w:p>
        </w:tc>
      </w:tr>
      <w:tr>
        <w:trPr/>
        <w:tc>
          <w:tcPr>
            <w:tcW w:w="1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szer neve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lynál van?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a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</w:t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 helye?</w:t>
            </w:r>
          </w:p>
        </w:tc>
        <w:tc>
          <w:tcPr>
            <w:tcW w:w="1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él?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lőbél eredet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poltyú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la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rc vagy 63. </w:t>
            </w:r>
            <w:r>
              <w:rPr>
                <w:vanish/>
              </w:rPr>
              <w:t>csont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poltyúív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ülső gázcsere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izet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ültakar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.</w:t>
            </w:r>
            <w:r>
              <w:rPr>
                <w:vanish/>
              </w:rPr>
              <w:t xml:space="preserve"> eredetű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poltyú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áko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itinkutikula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kopoltyúfonal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ülső gázcsere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izet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    légzés dolgozat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6"/>
        <w:gridCol w:w="4464"/>
      </w:tblGrid>
      <w:tr>
        <w:trPr/>
        <w:tc>
          <w:tcPr>
            <w:tcW w:w="47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A. Növények sejtlégzése         </w:t>
              <w:tab/>
              <w:t xml:space="preserve">           </w:t>
              <w:tab/>
              <w:t>B. Növények gázcseréj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1. intenzitása függ a hőmérséklettő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fizikai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3. erre specializálódott szervben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4. a növény víztartalma befolyásol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5. a sejtben játszódik 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6. kémiai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7. valamennyi növénynél módja azon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az O</w:t>
            </w:r>
            <w:r>
              <w:rPr>
                <w:vertAlign w:val="subscript"/>
              </w:rPr>
              <w:t>2</w:t>
            </w:r>
            <w:r>
              <w:rPr/>
              <w:t>-koncentráció befolyásol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a kékmoszatokra jellemz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10. gázcserenyílások állapota befolyásolhatja  </w:t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Belső gázcs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Külső gázcs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1. a rovarokra jellemz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a vér és a szövetek között foly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a CO</w:t>
            </w:r>
            <w:r>
              <w:rPr>
                <w:vertAlign w:val="subscript"/>
              </w:rPr>
              <w:t>2</w:t>
            </w:r>
            <w:r>
              <w:rPr/>
              <w:t xml:space="preserve"> és az O</w:t>
            </w:r>
            <w:r>
              <w:rPr>
                <w:vertAlign w:val="subscript"/>
              </w:rPr>
              <w:t>2</w:t>
            </w:r>
            <w:r>
              <w:rPr/>
              <w:t xml:space="preserve"> cseréjének folyamat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4. a levegő és a testfolyadék között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5. színtere a belső környez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6. jellemző a földigilisztár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egyes növényeknél előfordul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8. feltétele a légzőszerv meglét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9. a halakra jellemz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20. fizikai folyama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efüggés-elemzés   +  ^  + : A           +   + : B             +   - : C  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1. Normális esetben nem távolodhat el a tüdő a mellkas falától, hanem követi annak mozgását, </w:t>
      </w:r>
      <w:r>
        <w:rPr>
          <w:i/>
          <w:iCs/>
        </w:rPr>
        <w:t xml:space="preserve">mert </w:t>
      </w:r>
      <w:r>
        <w:rPr/>
        <w:t>mindig kisebb a tüdőben a nyomás mint a mellhártya két lemeze között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2. Csak bizonyos ideig tudjuk visszatartani légzésünket, </w:t>
      </w:r>
      <w:r>
        <w:rPr>
          <w:i/>
          <w:iCs/>
        </w:rPr>
        <w:t xml:space="preserve">mert </w:t>
      </w:r>
      <w:r>
        <w:rPr/>
        <w:t>a vér növekvő CO</w:t>
      </w:r>
      <w:r>
        <w:rPr>
          <w:vertAlign w:val="subscript"/>
        </w:rPr>
        <w:t>2</w:t>
      </w:r>
      <w:r>
        <w:rPr/>
        <w:t>-kon</w:t>
        <w:softHyphen/>
        <w:t>cent</w:t>
        <w:softHyphen/>
        <w:t>ráci</w:t>
        <w:softHyphen/>
        <w:t>ója olyan erős inger, mely akaratunk ellenére is légcserét eredményez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3. A férfiaknál és a nőknél a légzőizmok nem azonos mértékben veszik ki részüket a légcsere megvalósításában, </w:t>
      </w:r>
      <w:r>
        <w:rPr>
          <w:i/>
          <w:iCs/>
        </w:rPr>
        <w:t xml:space="preserve">mert </w:t>
      </w:r>
      <w:r>
        <w:rPr/>
        <w:t>a férfiaknál a bordaközi izmok működése az erőteljesebb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hang magassága a hangszalagok feszülésének mértékétől függ, </w:t>
      </w:r>
      <w:r>
        <w:rPr>
          <w:i/>
          <w:iCs/>
        </w:rPr>
        <w:t xml:space="preserve">mert </w:t>
      </w:r>
      <w:r>
        <w:rPr/>
        <w:t>minél feszesebbek a hangszalagok, annál magasabb rezgésszámú hang keletkez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5. A gázelegy összes nyomásából számítható ki a parciális nyomás, </w:t>
      </w:r>
      <w:r>
        <w:rPr>
          <w:i/>
          <w:iCs/>
        </w:rPr>
        <w:t xml:space="preserve">mert </w:t>
      </w:r>
      <w:r>
        <w:rPr/>
        <w:t>a parciális nyomás csak az egyik gázösszetevő nyomását jelenti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6. A farkatlan kétéltűek tüdejének belső felülete megközelíti a testfelület méretét, </w:t>
      </w:r>
      <w:r>
        <w:rPr>
          <w:i/>
          <w:iCs/>
        </w:rPr>
        <w:t xml:space="preserve">mert </w:t>
      </w:r>
      <w:r>
        <w:rPr/>
        <w:t>minden kétéltű tüdejének belső felülete redőzöt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7. Az emlősök tüdejének belső tagoltsága jóval meghaladja a hüllők tüdejének belső tagoltságát, </w:t>
      </w:r>
      <w:r>
        <w:rPr>
          <w:i/>
          <w:iCs/>
        </w:rPr>
        <w:t xml:space="preserve">mert </w:t>
      </w:r>
      <w:r>
        <w:rPr/>
        <w:t>léghajszálcsövek jelennek meg az emlősöknél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8. Embernél a rekeszizom és a külső bordaközi izmok működése növeli a mellkas térfogatát, </w:t>
      </w:r>
      <w:r>
        <w:rPr>
          <w:i/>
          <w:iCs/>
        </w:rPr>
        <w:t xml:space="preserve">mert </w:t>
      </w:r>
      <w:r>
        <w:rPr/>
        <w:t>a mellüreg térfogata a belső bordaközi izmok összehúzódásakor nő meg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9. A      tüdő alkotásában vesz részt az alsó légutak egy része, </w:t>
      </w:r>
      <w:r>
        <w:rPr>
          <w:i/>
          <w:iCs/>
        </w:rPr>
        <w:t xml:space="preserve">mert </w:t>
      </w:r>
      <w:r>
        <w:rPr/>
        <w:t>az alsó légutak a főhörgőkkel kezdőd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30. Az ember tüdejének térfogat-kapacitása közel 5 liter, </w:t>
      </w:r>
      <w:r>
        <w:rPr>
          <w:i/>
          <w:iCs/>
        </w:rPr>
        <w:t xml:space="preserve">mert </w:t>
      </w:r>
      <w:r>
        <w:rPr/>
        <w:t xml:space="preserve">az ember tüdejében mindig a külső környezet nyomásával megegyező a nyomás. 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Ábraelemzés     I. ábra     A számoknak megfelelő szavakat, betűke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04"/>
      </w:tblGrid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27830" cy="2769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276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kuti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sejtfal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3. bőrszöveti sejt citoplazmája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4. háncsrész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5. fotoszintetizáló alapszövet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6. farész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7. zárósejt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8. légrés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9. fotoszintetizáló alapszövet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40. zárósej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04"/>
      </w:tblGrid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38625" cy="2669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vízszin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2. O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mentes gázté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3. CaCO</w:t>
            </w:r>
            <w:r>
              <w:rPr>
                <w:vanish/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4. Ca(OH)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5. 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-t tartalmazó gázté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vízszin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7. CaCO</w:t>
            </w:r>
            <w:r>
              <w:rPr>
                <w:vanish/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8. Ca(OH)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erjedé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biológiai oxidáció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 xml:space="preserve">  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állatok légzésének összetevő folyamatai</w:t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955"/>
        <w:gridCol w:w="1930"/>
        <w:gridCol w:w="1830"/>
        <w:gridCol w:w="2106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(ok) nev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g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tevői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ot eredményezi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ban részt vevő anyag(ok)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égcser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izikai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ilégzés + 53. </w:t>
            </w:r>
            <w:r>
              <w:rPr>
                <w:vanish/>
              </w:rPr>
              <w:t>belégzés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nyomás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ülönbség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evegő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ázcser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izikai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ülső gázcs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+ 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első gázcsere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parciális nyo-máskülönbség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</w:rPr>
              <w:t xml:space="preserve">2 </w:t>
            </w:r>
            <w:r>
              <w:rPr>
                <w:b/>
                <w:bCs/>
              </w:rPr>
              <w:t xml:space="preserve">+ 60. 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légzés egy ősszájú és egy újszájú állatosztálynál</w:t>
      </w:r>
    </w:p>
    <w:tbl>
      <w:tblPr>
        <w:tblW w:w="98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361"/>
        <w:gridCol w:w="1559"/>
        <w:gridCol w:w="1897"/>
        <w:gridCol w:w="1697"/>
        <w:gridCol w:w="1654"/>
      </w:tblGrid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égzési szervrendsz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képezi 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égzés kémiai</w:t>
            </w:r>
          </w:p>
        </w:tc>
      </w:tr>
      <w:tr>
        <w:trPr/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e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 cserélt közeg</w:t>
            </w:r>
          </w:p>
        </w:tc>
        <w:tc>
          <w:tcPr>
            <w:tcW w:w="1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őfelületet?</w:t>
            </w:r>
          </w:p>
        </w:tc>
        <w:tc>
          <w:tcPr>
            <w:tcW w:w="16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asza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igák osztály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ültakar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üdő vagy 63. </w:t>
            </w:r>
            <w:r>
              <w:rPr>
                <w:vanish/>
              </w:rPr>
              <w:t>kopoltyú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íz vagy 64. </w:t>
            </w:r>
            <w:r>
              <w:rPr>
                <w:vanish/>
              </w:rPr>
              <w:t>levegő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köpenyfal részlet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ejtlégzés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madarak osztály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őbé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üdő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evegő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éghajszál-csövek belső felszíne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légzés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    légzés dolgozat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Bőr eredetű kopoltyú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Előbél eredetű kopoltyú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. az éti csiga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2. a belső gázcsere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a vízcsere feltéte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4. A külső légzés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5. Az ebihal légzőszerv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6. a kopoltyúlemezek is alkotó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7. kapcsolatban áll a keringési rendszerr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a rákok légzőszerv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nem helye a bőrlégzés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egyes puhatestűek légzőszerve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Kecskebéka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Gondolkodó ember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négy szakasz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jelentős a bőrlégzés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lebonyolítója a kívül sima tüd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redőzött belső felszínű tüdőv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sima belső felszínű tüdőv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feltétele az elzárható orrnyíl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nem összetevője a belső gázcs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8. a száj nyálkahártyája is megvalósí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  tényezői a bordaközi izmo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20. léghólyagocskákat feltétel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^  + : A           +   + : B             +   - : C  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>21. Fényben a hajtásos növény minden szerve O</w:t>
      </w:r>
      <w:r>
        <w:rPr>
          <w:vertAlign w:val="subscript"/>
        </w:rPr>
        <w:t>2</w:t>
      </w:r>
      <w:r>
        <w:rPr/>
        <w:t xml:space="preserve">-t termel, </w:t>
      </w:r>
      <w:r>
        <w:rPr>
          <w:i/>
          <w:iCs/>
        </w:rPr>
        <w:t xml:space="preserve">mert </w:t>
      </w:r>
      <w:r>
        <w:rPr/>
        <w:t>éjszaka természetes körülmények között nincsen mód a fotószintézisre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2. A növényi fotószintézis fontos a heterotróf szervezetek gázcseréjével kapcsolatosan is, </w:t>
      </w:r>
      <w:r>
        <w:rPr>
          <w:i/>
          <w:iCs/>
        </w:rPr>
        <w:t xml:space="preserve">mert </w:t>
      </w:r>
      <w:r>
        <w:rPr/>
        <w:t>a fotószintézis során létrejött O</w:t>
      </w:r>
      <w:r>
        <w:rPr>
          <w:vertAlign w:val="subscript"/>
        </w:rPr>
        <w:t>2</w:t>
      </w:r>
      <w:r>
        <w:rPr/>
        <w:t xml:space="preserve"> teljes mennyisége a légkörbe kerül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maghéj lehetetlenné teszi, hogy a mag a környezetével gázcserét folytasson, </w:t>
      </w:r>
      <w:r>
        <w:rPr>
          <w:i/>
          <w:iCs/>
        </w:rPr>
        <w:t xml:space="preserve">mert </w:t>
      </w:r>
      <w:r>
        <w:rPr/>
        <w:t>a maghéj védi meg a magot a kiszáradástól is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4. Nem az alapszöveti sejtek termelik a növényi kutikuláz, </w:t>
      </w:r>
      <w:r>
        <w:rPr>
          <w:i/>
          <w:iCs/>
        </w:rPr>
        <w:t xml:space="preserve">mert </w:t>
      </w:r>
      <w:r>
        <w:rPr/>
        <w:t>a kutikula a növények tartalék tápanyag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Valamennyi ízeltlábú légzési szervrendszere ugyan azokból a szervekből szerveződik, </w:t>
      </w:r>
      <w:r>
        <w:rPr>
          <w:i/>
          <w:iCs/>
        </w:rPr>
        <w:t xml:space="preserve">mert </w:t>
      </w:r>
      <w:r>
        <w:rPr/>
        <w:t>valamennyi ízeltlábúnak kültakaró eredetű légzési szervrendszere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6. Az újszájúakra jellemző a bélcsatornával kapcsolatban álló tüdő, </w:t>
      </w:r>
      <w:r>
        <w:rPr>
          <w:i/>
          <w:iCs/>
        </w:rPr>
        <w:t xml:space="preserve">mert </w:t>
      </w:r>
      <w:r>
        <w:rPr/>
        <w:t>egyetlen olyan ősszájú élőlény sincsen, melynél a bélcsatorna a légzéssel kapcsolatos lenne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7. A hajtásos növények bőrszöveti sejtjei szorosan illeszkednek egymáshoz, </w:t>
      </w:r>
      <w:r>
        <w:rPr>
          <w:i/>
          <w:iCs/>
        </w:rPr>
        <w:t xml:space="preserve">mert </w:t>
      </w:r>
      <w:r>
        <w:rPr/>
        <w:t>a bőrszöveti sejtek feladata az egyed külvilágtól való elhatárolása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8. A kopoltyúlemezek az ős- és újszájúak légzési szervrendszerének is alkotói lehetnek, </w:t>
      </w:r>
      <w:r>
        <w:rPr>
          <w:i/>
          <w:iCs/>
        </w:rPr>
        <w:t xml:space="preserve">mert </w:t>
      </w:r>
      <w:r>
        <w:rPr/>
        <w:t>például a kagylók és a halak légzési szervrendszerének is építői a kopoltyúlemez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9. A kopoltyúbél légzési szervrendszer, </w:t>
      </w:r>
      <w:r>
        <w:rPr>
          <w:i/>
          <w:iCs/>
        </w:rPr>
        <w:t xml:space="preserve">mert </w:t>
      </w:r>
      <w:r>
        <w:rPr/>
        <w:t>a kopoltyúbél a légzési gázokat tartalmazó közeg cseréjét végzi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30. A kopoltyúlemezek felületén igen sok a hajszálér, </w:t>
      </w:r>
      <w:r>
        <w:rPr>
          <w:i/>
          <w:iCs/>
        </w:rPr>
        <w:t xml:space="preserve">mert </w:t>
      </w:r>
      <w:r>
        <w:rPr/>
        <w:t>a halak keringési rendszere légzési gázokat szállít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Ábraelemzés I. ábra        A számoknak megfelelő szavakat, betűke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04"/>
      </w:tblGrid>
      <w:tr>
        <w:trPr/>
        <w:tc>
          <w:tcPr>
            <w:tcW w:w="68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34180" cy="2817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281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belégzé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kilégzé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mell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rekeszizo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has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borda</w:t>
            </w:r>
          </w:p>
          <w:p>
            <w:pPr>
              <w:pStyle w:val="Normal"/>
              <w:ind w:left="284" w:hanging="284"/>
              <w:jc w:val="both"/>
              <w:rPr>
                <w:vanish/>
              </w:rPr>
            </w:pPr>
            <w:r>
              <w:rPr>
                <w:vanish/>
              </w:rPr>
              <w:t xml:space="preserve">37. mellkast bélelő savós hártya </w:t>
            </w:r>
          </w:p>
          <w:p>
            <w:pPr>
              <w:pStyle w:val="Normal"/>
              <w:ind w:left="284" w:hanging="284"/>
              <w:jc w:val="both"/>
              <w:rPr>
                <w:vanish/>
              </w:rPr>
            </w:pPr>
            <w:r>
              <w:rPr>
                <w:vanish/>
              </w:rPr>
              <w:t>38. tüdőt borító savós hártya</w:t>
            </w:r>
          </w:p>
          <w:p>
            <w:pPr>
              <w:pStyle w:val="Normal"/>
              <w:ind w:left="284" w:hanging="284"/>
              <w:jc w:val="both"/>
              <w:rPr>
                <w:vanish/>
              </w:rPr>
            </w:pPr>
            <w:r>
              <w:rPr>
                <w:vanish/>
              </w:rPr>
              <w:t>39. nő</w:t>
            </w:r>
          </w:p>
          <w:p>
            <w:pPr>
              <w:pStyle w:val="Normal"/>
              <w:ind w:left="284" w:hanging="284"/>
              <w:jc w:val="both"/>
              <w:rPr>
                <w:vanish/>
              </w:rPr>
            </w:pPr>
            <w:r>
              <w:rPr>
                <w:vanish/>
              </w:rPr>
              <w:t>40. csökk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95625" cy="3609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száj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orr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gég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légcs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hörg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hörgőcsk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bord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rekeszizo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gara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főhörgő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 xml:space="preserve">  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írázáskor a magvak tápanyagtartalmának hasznosítása két, egymástól eltérő összetételű gáztérben</w:t>
      </w:r>
    </w:p>
    <w:tbl>
      <w:tblPr>
        <w:tblW w:w="97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627"/>
        <w:gridCol w:w="1627"/>
        <w:gridCol w:w="1627"/>
        <w:gridCol w:w="1814"/>
        <w:gridCol w:w="162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znosítás módj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áztérből felhasznált gáz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áztérbe juttatott gáz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rejött egyéb anya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történik gáz</w:t>
              <w:softHyphen/>
              <w:t>tér nyomásával?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ési hányados mérték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sejtlégzésse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változatlan a nyomá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,0 körül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.</w:t>
            </w:r>
            <w:r>
              <w:rPr>
                <w:vanish/>
              </w:rPr>
              <w:t xml:space="preserve"> erjedésse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nem használódik fe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tano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ő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nem értelmezh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razföldi hajtásos növény lomblevelének gázcseréje közel +20</w:t>
      </w:r>
      <w:r>
        <w:rPr>
          <w:vertAlign w:val="superscript"/>
        </w:rPr>
        <w:t>0</w:t>
      </w:r>
      <w:r>
        <w:rPr/>
        <w:t>C-on</w:t>
      </w:r>
    </w:p>
    <w:tbl>
      <w:tblPr>
        <w:tblW w:w="97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701"/>
        <w:gridCol w:w="1593"/>
        <w:gridCol w:w="1548"/>
        <w:gridCol w:w="1414"/>
        <w:gridCol w:w="2069"/>
      </w:tblGrid>
      <w:tr>
        <w:trPr/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övényb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övényből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- kiáramlás 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áramló gázt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tétele</w:t>
            </w:r>
          </w:p>
        </w:tc>
        <w:tc>
          <w:tcPr>
            <w:tcW w:w="15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amló gáz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áramló gáz</w:t>
            </w:r>
          </w:p>
        </w:tc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2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znosító folyamat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légzési gázcs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ényhiány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gázcsere-nyílá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légzés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táplálkozási gázcs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ény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 xml:space="preserve">2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gázcsere-nyílá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otószintézi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    légzés dolgozat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 zöld növények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 gondolkodó ember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. összetevő folyamata a légcs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történhet gázcserenyílássa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összetevő folyamata a gázcs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légzési szervrendszerr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5. fontos szerve lehet a lomblevé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6. légutakat feltétel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7. kapcsolatos lehet a légudvarra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8. légzőnyíláson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testfolyadékot feltétel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0. mindig a levélen történik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 halak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 kagylók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kopoltyúva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vízcserének tere a szájnyíl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3. csak az egész testfelületen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a kopoltyúnak szilárd váza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kopoltyúbéll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előbél eredetű kopoltyúva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7. összetevő folyamata a vízcs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8. folyamatában fontos a kopoltyú fed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9. kopoltyú lemezekk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20. hajszálerekkel kapcsolat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efüggés-elemzés   +  ^  + : A           +   + : B             +   - : C  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Minden állatnak elkülönült légzési szervrendszere van, </w:t>
      </w:r>
      <w:r>
        <w:rPr>
          <w:i/>
          <w:iCs/>
        </w:rPr>
        <w:t xml:space="preserve">mert </w:t>
      </w:r>
      <w:r>
        <w:rPr/>
        <w:t>a légzőfelületen légzési gázok cseréje történ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2. A rovarok légcsőrendszerének legkisebb szervei már csak a légzési gázokat szállítják, </w:t>
      </w:r>
      <w:r>
        <w:rPr>
          <w:i/>
          <w:iCs/>
        </w:rPr>
        <w:t xml:space="preserve">mert </w:t>
      </w:r>
      <w:r>
        <w:rPr/>
        <w:t>a légcsőrendszer legkisebb szervei szinte sejtekig vezet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Egyetlenhalnak sincsen légzőmozgása, </w:t>
      </w:r>
      <w:r>
        <w:rPr>
          <w:i/>
          <w:iCs/>
        </w:rPr>
        <w:t xml:space="preserve">mert </w:t>
      </w:r>
      <w:r>
        <w:rPr/>
        <w:t>a halaknál nem a légköri levegő cseréje előzi meg a légzési gázok cseréjét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4. Az erőltetve kilélegezhető levegőt nevezzük kilégzési tartaléknak, </w:t>
      </w:r>
      <w:r>
        <w:rPr>
          <w:i/>
          <w:iCs/>
        </w:rPr>
        <w:t xml:space="preserve">mert </w:t>
      </w:r>
      <w:r>
        <w:rPr/>
        <w:t>a kilégzési tartalék közel egy liter levegő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5. Belégzéskor levegő áramlik az ember tüdejébe, </w:t>
      </w:r>
      <w:r>
        <w:rPr>
          <w:i/>
          <w:iCs/>
        </w:rPr>
        <w:t xml:space="preserve">mert </w:t>
      </w:r>
      <w:r>
        <w:rPr/>
        <w:t xml:space="preserve">belégzéskor a légkörben uralkodó nyomás meghaladja az ember tüdejében lévő nyomás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6. Nyugodt kilégzéskor elernyedt állapotúak a légzőizmok, </w:t>
      </w:r>
      <w:r>
        <w:rPr>
          <w:i/>
          <w:iCs/>
        </w:rPr>
        <w:t xml:space="preserve">mert </w:t>
      </w:r>
      <w:r>
        <w:rPr/>
        <w:t>kilégzéskor csökken a mellkas térfogata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7. Az embernél külön szerv választja el a mellüreget a hasüregtől, </w:t>
      </w:r>
      <w:r>
        <w:rPr>
          <w:i/>
          <w:iCs/>
        </w:rPr>
        <w:t xml:space="preserve">mert </w:t>
      </w:r>
      <w:r>
        <w:rPr/>
        <w:t>az embernél a mellüreget a hasüregtől a rekeszizom választja 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8. Csak néhány fejlábúnak van tüdeje, </w:t>
      </w:r>
      <w:r>
        <w:rPr>
          <w:i/>
          <w:iCs/>
        </w:rPr>
        <w:t xml:space="preserve">mert </w:t>
      </w:r>
      <w:r>
        <w:rPr/>
        <w:t>csak néhány fejlábú szárazföldi áll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 kétéltűeknek nincsenek légzőmozgásai, </w:t>
      </w:r>
      <w:r>
        <w:rPr>
          <w:i/>
          <w:iCs/>
        </w:rPr>
        <w:t xml:space="preserve">mert </w:t>
      </w:r>
      <w:r>
        <w:rPr/>
        <w:t>a kétéltűeknek nincsen zárt mellkasa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30. Minden gerincesnél a mellkas izmai eredményezik a légzőmozgásokat, </w:t>
      </w:r>
      <w:r>
        <w:rPr>
          <w:i/>
          <w:iCs/>
        </w:rPr>
        <w:t xml:space="preserve">mert </w:t>
      </w:r>
      <w:r>
        <w:rPr/>
        <w:t xml:space="preserve">minden gerincesnél a mellkas követi a tüdő térfogatváltozását. </w:t>
      </w:r>
    </w:p>
    <w:p>
      <w:pPr>
        <w:pStyle w:val="Normal"/>
        <w:ind w:left="397" w:hanging="397"/>
        <w:jc w:val="both"/>
        <w:rPr/>
      </w:pPr>
      <w:r>
        <w:rPr/>
        <w:t>Ábraelemzés   I. ábra      A számoknak megfelelő szavakat, betűke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62"/>
      </w:tblGrid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31335" cy="3327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1335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kültakar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gázcser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légző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kitinszűr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hám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kitinkuti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záróizo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légcs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kitinkutikula bélé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légcső-á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37"/>
      </w:tblGrid>
      <w:tr>
        <w:trPr/>
        <w:tc>
          <w:tcPr>
            <w:tcW w:w="7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165" w:dyaOrig="57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4.3pt;height:228.4pt" filled="f" o:ole="">
                  <v:imagedata r:id="rId10" o:title=""/>
                </v:shape>
                <o:OLEObject Type="Embed" ProgID="" ShapeID="ole_rId9" DrawAspect="Content" ObjectID="_1393394976" r:id="rId9"/>
              </w:object>
            </w:r>
          </w:p>
        </w:tc>
        <w:tc>
          <w:tcPr>
            <w:tcW w:w="23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zárósejt sejtfa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zöld színtes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zárósej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légré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nyitott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46. normál bőrszöveti sejt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47. kisebb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48. babmag alakban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49. egyenlőtlen sejtfalvastagságban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50. zöldszíntest tarta- lomba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tok légzése</w:t>
      </w:r>
    </w:p>
    <w:tbl>
      <w:tblPr>
        <w:tblW w:w="92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842"/>
        <w:gridCol w:w="1842"/>
        <w:gridCol w:w="1842"/>
        <w:gridCol w:w="184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zs vagy osztály megnevezé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égzési szervrendszer ne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ázcsere tagolódá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ázcsere hely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égcsere összetevő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rovarok osztály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alamennyi egyednél légcsőrendsz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tagolódi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légcsőrendszer - sejt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 xml:space="preserve">belégzés </w:t>
            </w:r>
            <w:r>
              <w:rPr>
                <w:b/>
                <w:bCs/>
              </w:rPr>
              <w:t xml:space="preserve">+ 55. </w:t>
            </w:r>
            <w:r>
              <w:rPr>
                <w:vanish/>
              </w:rPr>
              <w:t>kilégzé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űrűsférg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nincsen légzé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szervrendsz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ülső gázcse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+ 59. </w:t>
            </w:r>
            <w:r>
              <w:rPr>
                <w:vanish/>
              </w:rPr>
              <w:t>belső gázcse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levegő - vér + 60. </w:t>
            </w:r>
            <w:r>
              <w:rPr>
                <w:vanish/>
              </w:rPr>
              <w:t>vér - szövet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incsenek összetevő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incesek légzése</w:t>
      </w:r>
    </w:p>
    <w:tbl>
      <w:tblPr>
        <w:tblW w:w="92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nev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jelleg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lejátszódásának hely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ázáramlás konkrét mozgatój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égcser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izika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yomáskülönbsé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égzé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szervrendszer - külvilág közöt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légzé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émia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ekb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belső gázcser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izika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parciális nyomáskülönbsé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ér és a szövetek közöt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ülső gázcser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izika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parciális nyomáskülönbsé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égzé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.</w:t>
            </w:r>
            <w:r>
              <w:rPr>
                <w:vanish/>
              </w:rPr>
              <w:t xml:space="preserve"> szervrendszer- vér közö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    légzés dolgozat</w:t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220"/>
      </w:tblGrid>
      <w:tr>
        <w:trPr/>
        <w:tc>
          <w:tcPr>
            <w:tcW w:w="4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Normál kilégzés az emberné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ormál belégzés az emberné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. bordaközi izmok működése eredményez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2. aktív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3. folyamata során nő a hasüreg térfogat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4. passzív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a rekeszizom változása is eredményez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6. a légcsere összetevőj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2,5 liter levegő áramlás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8. csak az orrüregen keresztül történ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ekkor csökken a hasüreg térfogat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a beszéd egyik feltétele</w:t>
            </w:r>
          </w:p>
        </w:tc>
        <w:tc>
          <w:tcPr>
            <w:tcW w:w="42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Rovarok légcsöv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Madarak léghajszálcsöv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1. kitinkutikula bélel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2. légcsere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3. a kültakaró betüremkedés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4. a hüllők légzőszervéhez hasonl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5. légzőnyílással kezd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6. belső gázcsere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7. előbél eredetű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8. vérerekkel kapcsolat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. a tüdő alkotásában vesz rész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20. a légzsákokkal kapcsolat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efüggés-elemzés   +  ^  + : A           +   + : B             +   - : C  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1. Egyes pókszabásúaknál működésbeli kapcsolatban van a keringési rendszer a légzési szervrendszerrel, </w:t>
      </w:r>
      <w:r>
        <w:rPr>
          <w:i/>
          <w:iCs/>
        </w:rPr>
        <w:t xml:space="preserve"> mert</w:t>
      </w:r>
      <w:r>
        <w:rPr/>
        <w:t xml:space="preserve"> egyes pókszabásúaknál a keringési rendszer légzési gázokat is szállí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2. Az állatoknál a sejtlégzés fizikai folyamat, </w:t>
      </w:r>
      <w:r>
        <w:rPr>
          <w:i/>
          <w:iCs/>
        </w:rPr>
        <w:t xml:space="preserve">mert </w:t>
      </w:r>
      <w:r>
        <w:rPr/>
        <w:t>az állatok sejtlégzése a biológiai oxidációval megegyez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3. A halak légzőszervének fontos alkotói a kopoltyúrések, </w:t>
      </w:r>
      <w:r>
        <w:rPr>
          <w:i/>
          <w:iCs/>
        </w:rPr>
        <w:t xml:space="preserve">mert </w:t>
      </w:r>
      <w:r>
        <w:rPr/>
        <w:t>a kopoltyúréseken keresztül áramlik be a hal kopoltyújába a víz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4. A halak vízcseréjének intenzitása csökken a víz hőmérsékletének emelkedésével, </w:t>
      </w:r>
      <w:r>
        <w:rPr>
          <w:i/>
          <w:iCs/>
        </w:rPr>
        <w:t xml:space="preserve">mert </w:t>
      </w:r>
      <w:r>
        <w:rPr/>
        <w:t>a melegebb víz O</w:t>
      </w:r>
      <w:r>
        <w:rPr>
          <w:vertAlign w:val="subscript"/>
        </w:rPr>
        <w:t>2</w:t>
      </w:r>
      <w:r>
        <w:rPr/>
        <w:t xml:space="preserve"> koncentrációja kisebb mint a hidegebb vízé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5. Rovaroknál a légcsere nem tagolódik belső- és külső légzésre, </w:t>
      </w:r>
      <w:r>
        <w:rPr>
          <w:i/>
          <w:iCs/>
        </w:rPr>
        <w:t xml:space="preserve">mert </w:t>
      </w:r>
      <w:r>
        <w:rPr/>
        <w:t>a rovarok légcsőrendszere szinte sejtekig vezeti a levegő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>26. Az amőba teljes testfelületén adja le az O</w:t>
      </w:r>
      <w:r>
        <w:rPr>
          <w:vertAlign w:val="subscript"/>
        </w:rPr>
        <w:t>2</w:t>
      </w:r>
      <w:r>
        <w:rPr/>
        <w:t xml:space="preserve">-t, </w:t>
      </w:r>
      <w:r>
        <w:rPr>
          <w:i/>
          <w:iCs/>
        </w:rPr>
        <w:t xml:space="preserve">mert </w:t>
      </w:r>
      <w:r>
        <w:rPr/>
        <w:t xml:space="preserve">az óriás amőbának nincsen légzőszerve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7. A gyűrűsférgek vérfestéke növeli a légzés hatékonyságát, </w:t>
      </w:r>
      <w:r>
        <w:rPr>
          <w:i/>
          <w:iCs/>
        </w:rPr>
        <w:t xml:space="preserve">mert </w:t>
      </w:r>
      <w:r>
        <w:rPr/>
        <w:t>a szárazföldi gyűrűsférgek légcseréjét zavarhatja a sok talajvíz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>28. A halak kopoltyújában az O</w:t>
      </w:r>
      <w:r>
        <w:rPr>
          <w:vertAlign w:val="subscript"/>
        </w:rPr>
        <w:t xml:space="preserve">2 </w:t>
      </w:r>
      <w:r>
        <w:rPr/>
        <w:t xml:space="preserve"> a víz felé áramlik, </w:t>
      </w:r>
      <w:r>
        <w:rPr>
          <w:i/>
          <w:iCs/>
        </w:rPr>
        <w:t xml:space="preserve">mert </w:t>
      </w:r>
      <w:r>
        <w:rPr/>
        <w:t>a halak kopoltyúüregében változó nyomás eredményezi a vízcseré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9. Halaknak előbéleredetű kopoltyújuk van, </w:t>
      </w:r>
      <w:r>
        <w:rPr>
          <w:i/>
          <w:iCs/>
        </w:rPr>
        <w:t xml:space="preserve">mert </w:t>
      </w:r>
      <w:r>
        <w:rPr/>
        <w:t>a halak kopoltyúlemezén kopoltyúív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30. A rákok kopoltyúi bőr eredetűek, </w:t>
      </w:r>
      <w:r>
        <w:rPr>
          <w:i/>
          <w:iCs/>
        </w:rPr>
        <w:t xml:space="preserve">mert </w:t>
      </w:r>
      <w:r>
        <w:rPr/>
        <w:t>a rákok keringési rendszere részt vesz a légzési gázok szállításában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Ábraelemzés    I. ábra                 A számoknak megfelelő szavakat jegyezze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2094"/>
      </w:tblGrid>
      <w:tr>
        <w:trPr/>
        <w:tc>
          <w:tcPr>
            <w:tcW w:w="7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740910" cy="3050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910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kétéltű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hüll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emlő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tüdő ürege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5. savós hártya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6. nyálka hártya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7. légcső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38. hörgő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 xml:space="preserve">39. kamra </w:t>
            </w:r>
          </w:p>
          <w:p>
            <w:pPr>
              <w:pStyle w:val="Normal"/>
              <w:ind w:left="284" w:hanging="284"/>
              <w:rPr>
                <w:vanish/>
              </w:rPr>
            </w:pPr>
            <w:r>
              <w:rPr>
                <w:vanish/>
              </w:rPr>
              <w:t>40. léghólyagocs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559"/>
      </w:tblGrid>
      <w:tr>
        <w:trPr/>
        <w:tc>
          <w:tcPr>
            <w:tcW w:w="82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27015" cy="3604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015" cy="360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1. gége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2. üreges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3. pajzsporc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4. hangszalag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5. hangrés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6. gyűrűporc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7. harántcsíkolt vázizom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8. kannaporc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49. belégzés</w:t>
            </w:r>
          </w:p>
          <w:p>
            <w:pPr>
              <w:pStyle w:val="Normal"/>
              <w:ind w:left="340" w:hanging="340"/>
              <w:rPr>
                <w:vanish/>
              </w:rPr>
            </w:pPr>
            <w:r>
              <w:rPr>
                <w:vanish/>
              </w:rPr>
              <w:t>50. kilégzé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 xml:space="preserve">  </w:t>
      </w:r>
    </w:p>
    <w:p>
      <w:pPr>
        <w:pStyle w:val="Normal"/>
        <w:ind w:left="397" w:hanging="397"/>
        <w:jc w:val="both"/>
        <w:rPr/>
      </w:pPr>
      <w:r>
        <w:rPr/>
        <w:t>Táblázatos feladatok                 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lárd vázzal rendelkező gerinctelen állatok légzése</w:t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448"/>
        <w:gridCol w:w="1843"/>
        <w:gridCol w:w="1613"/>
        <w:gridCol w:w="1613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állatosztál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őszervrend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égzőszervb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ázcsere helye a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ázcserében részt vevő gázok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 neve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amló közeg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rendszerben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yület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rovarok osztály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légcsőrendsze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evegő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égcsövek fal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kagylók osztály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poltyú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í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opoltyúleme-zek felület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ber légzőmozgásai álló testhelyzetben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609"/>
        <w:gridCol w:w="1609"/>
        <w:gridCol w:w="1609"/>
        <w:gridCol w:w="1609"/>
        <w:gridCol w:w="1609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égzőmozgás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eszizom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daközi iz-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dák elmozdulásának iránya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 eredményezett folyamat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kj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mozdulásásá-nak iránya</w:t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k állapot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szintesen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üggőlegesen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légzés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mellkasba domborodó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lfelé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ernyedt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gerincoszlop irányáb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efelé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elégzés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ellaposodott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efelé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összehúzódott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őre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lfelé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    légzés dolgozat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Kétéltűek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Gyűrűsférgek légzés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1. összetevője a diffúz légzé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légzőszervvel is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összetevője a gázcs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4. tüdővel is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5. kopoltyúval is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összetevője a légcs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légcsőrendszerr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légzési szervrendszerr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9. nem összetevő folyamata a sejtlégzé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0. csak a vékony kültakarón át történik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 hengeresférgek testfelület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 gyökér felület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ezen keresztül O</w:t>
            </w:r>
            <w:r>
              <w:rPr>
                <w:vertAlign w:val="subscript"/>
              </w:rPr>
              <w:t>2</w:t>
            </w:r>
            <w:r>
              <w:rPr/>
              <w:t xml:space="preserve"> lép be a szervezetb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2. gázcsere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ezen keresztül CO</w:t>
            </w:r>
            <w:r>
              <w:rPr>
                <w:vertAlign w:val="subscript"/>
              </w:rPr>
              <w:t>2</w:t>
            </w:r>
            <w:r>
              <w:rPr/>
              <w:t xml:space="preserve"> lép ki a szervezetbő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4. diffúzió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összetevői a gázcserenyíláso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6. a légcsere hel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légző szerv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8. légnyílásokkal ellátot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. bőrszövet alko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hámszövet alkot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^  + : A           +   + : B             +   - : C              -   + : D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1. A tüdő nem távolodhat el a mellkasfaltól, hanem követi annak mozgását, </w:t>
      </w:r>
      <w:r>
        <w:rPr>
          <w:i/>
          <w:iCs/>
        </w:rPr>
        <w:t xml:space="preserve">mert </w:t>
      </w:r>
      <w:r>
        <w:rPr/>
        <w:t>a tüdőben mindig kisebb a nyomás, mint a mellhártya két lemeze között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2. Légzésünket csak bizonyos ideig tudjuk visszatartani, </w:t>
      </w:r>
      <w:r>
        <w:rPr>
          <w:i/>
          <w:iCs/>
        </w:rPr>
        <w:t xml:space="preserve">mert </w:t>
      </w:r>
      <w:r>
        <w:rPr/>
        <w:t>a vér növekvő CO</w:t>
      </w:r>
      <w:r>
        <w:rPr>
          <w:vertAlign w:val="subscript"/>
        </w:rPr>
        <w:t>2</w:t>
      </w:r>
      <w:r>
        <w:rPr/>
        <w:t xml:space="preserve"> koncentrációja olyan erős inger, amelyre feltétlenül bekövetkezi a belégzés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3. A nő és a férfi légzőizmai nem azonos mértékben vesznek részt a légcsere lebonyolításában, </w:t>
      </w:r>
      <w:r>
        <w:rPr>
          <w:i/>
          <w:iCs/>
        </w:rPr>
        <w:t xml:space="preserve">mert </w:t>
      </w:r>
      <w:r>
        <w:rPr/>
        <w:t>a férfiaknál a bordaközi izmok működése erőteljesebb a rekeszizoménál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hangszalagok feszülése befolyásolja a hangmagasságot, </w:t>
      </w:r>
      <w:r>
        <w:rPr>
          <w:i/>
          <w:iCs/>
        </w:rPr>
        <w:t xml:space="preserve">mert </w:t>
      </w:r>
      <w:r>
        <w:rPr/>
        <w:t>minél feszesebbek a hangszalagok, annál magasabb rezgésszámú hang jön létre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5. A farkatlan kétéltűek tüdejének belső felülete megközelíti a testfelszín méretét, </w:t>
      </w:r>
      <w:r>
        <w:rPr>
          <w:i/>
          <w:iCs/>
        </w:rPr>
        <w:t xml:space="preserve">mert </w:t>
      </w:r>
      <w:r>
        <w:rPr/>
        <w:t>valamennyi kétéltű tüdejének belső felülete redőzöt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6. Az emlősök tüdejénél a belső tér tagolódása a hüllőkénél sokkal nagyobb mértékű, </w:t>
      </w:r>
      <w:r>
        <w:rPr>
          <w:i/>
          <w:iCs/>
        </w:rPr>
        <w:t xml:space="preserve">mert </w:t>
      </w:r>
      <w:r>
        <w:rPr/>
        <w:t>az emlősöknél megjelennek a léghajszálcsöv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7. A légzőizmok belégzés során növelik a mellkas térfogatát, </w:t>
      </w:r>
      <w:r>
        <w:rPr>
          <w:i/>
          <w:iCs/>
        </w:rPr>
        <w:t xml:space="preserve">mert </w:t>
      </w:r>
      <w:r>
        <w:rPr/>
        <w:t>a belső bordaközi izmok összehúzódására a mellkas térfogata nő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8. Az alsó légutak egésze a tüdő alkotásában vesz részt, </w:t>
      </w:r>
      <w:r>
        <w:rPr>
          <w:i/>
          <w:iCs/>
        </w:rPr>
        <w:t xml:space="preserve">mert </w:t>
      </w:r>
      <w:r>
        <w:rPr/>
        <w:t>az alsó légutak a főhörgőkkel kezdőd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9. Az ember tüdejének térfogat-kapacitása megközelíti az 5 litert, </w:t>
      </w:r>
      <w:r>
        <w:rPr>
          <w:i/>
          <w:iCs/>
        </w:rPr>
        <w:t xml:space="preserve">mert </w:t>
      </w:r>
      <w:r>
        <w:rPr/>
        <w:t>az ember tüdejében a nyomás mindig megegyezik a légköri nyomással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30. A parciális nyomás a gázelegy össznyomásából számítható ki, </w:t>
      </w:r>
      <w:r>
        <w:rPr>
          <w:i/>
          <w:iCs/>
        </w:rPr>
        <w:t xml:space="preserve">mert </w:t>
      </w:r>
      <w:r>
        <w:rPr/>
        <w:t>a parciális nyomás az egyik gázösszetevő nyomása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Ábraelemzés  I. ábra       A számoknak megfelelő szavakat, betűke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628"/>
      </w:tblGrid>
      <w:tr>
        <w:trPr/>
        <w:tc>
          <w:tcPr>
            <w:tcW w:w="81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57775" cy="2958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295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1. lomblevél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2. fonáki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3. szini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4. sókristály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5. légrés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6. alapszövet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7. rosta csövek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8. vízszállító csövek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39. zárósejt</w:t>
            </w:r>
          </w:p>
          <w:p>
            <w:pPr>
              <w:pStyle w:val="Normal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  <w:t>40. bőrszöv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0"/>
      </w:tblGrid>
      <w:tr>
        <w:trPr/>
        <w:tc>
          <w:tcPr>
            <w:tcW w:w="8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77765" cy="3268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7765" cy="326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térfoga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5,5 lit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3 lit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1,5 lit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 0 lit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erőltetve belélegzett leveg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nyugodt légzés légcseréj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eröltetve ki-lélegzett leveg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erőltetve sem kilélegezhető leveg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idő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 xml:space="preserve">  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tok légzése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306"/>
        <w:gridCol w:w="2410"/>
        <w:gridCol w:w="1400"/>
        <w:gridCol w:w="1400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törzs vagy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ázcsere folyamatának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é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égcsere 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 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g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rendszere van-e?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ja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-e?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gyűrűsférge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stfelület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fizikai, diffúzi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iffúzi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rovarok osztály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légcsőrendszer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izika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égcsőrend-szerre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tok légzése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</w:t>
            </w:r>
          </w:p>
        </w:tc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ési szervrendsz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őmozgá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gzőhám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lárd vázának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ményezője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a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halak osztál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a fej alkotój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poltyúív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rc vagy 64. </w:t>
            </w:r>
            <w:r>
              <w:rPr>
                <w:vanish/>
              </w:rPr>
              <w:t>csont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opoltyúfed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zájmozgás +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opoltyú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emezeken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rákok osztály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potrohlábak tövéné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opoltyú</w:t>
              <w:softHyphen/>
              <w:t>fonala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tinkutikul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lábak mozgatás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opoltyúfona</w:t>
              <w:softHyphen/>
              <w:t>lak felületé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oleObject" Target="embeddings/oleObject1.bin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5:00Z</dcterms:created>
  <dc:creator>Radnai Miklós</dc:creator>
  <dc:description/>
  <dc:language>en-US</dc:language>
  <cp:lastModifiedBy>Miklós</cp:lastModifiedBy>
  <dcterms:modified xsi:type="dcterms:W3CDTF">2005-04-12T15:05:00Z</dcterms:modified>
  <cp:revision>2</cp:revision>
  <dc:subject/>
  <dc:title>Négyféle asszociáció</dc:title>
</cp:coreProperties>
</file>