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légzé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táplálkozás eredményeképpen energiahordozókkal rendelkezik az élő szervezet. </w:t>
      </w:r>
    </w:p>
    <w:p>
      <w:pPr>
        <w:pStyle w:val="Normal"/>
        <w:jc w:val="both"/>
        <w:rPr/>
      </w:pPr>
      <w:r>
        <w:rPr/>
        <w:t>Az élet, a környezethez képest általában magasabb energiaszintű állapot. Az élő ezt az energiaállapotot ATP-ben lévő kémiai energia folyamatos felhasználásával tartja fent. Az ATP-nek állandóan rendelkezésre kell állnia, ezért az energiahordozó vegyület energiájának felhasználásával -lebontó folyamatok során- folyamatosan kell az ATP létrehozni.</w:t>
      </w:r>
    </w:p>
    <w:p>
      <w:pPr>
        <w:pStyle w:val="Normal"/>
        <w:jc w:val="both"/>
        <w:rPr/>
      </w:pPr>
      <w:r>
        <w:rPr/>
        <w:t>A lebontás körülményeitől függ, hogy az adott energiahordozónak mekkora energiahányada transzformálódik ATP-ben lévő kémiai energiává. Példaként szerepeljen a szőlőcukor egy molekuláj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Ha az energiaátalakítás </w:t>
      </w:r>
      <w:r>
        <w:rPr>
          <w:b/>
          <w:bCs/>
        </w:rPr>
        <w:t>oxigén</w:t>
      </w:r>
      <w:r>
        <w:rPr/>
        <w:t xml:space="preserve"> felhasználása </w:t>
      </w:r>
      <w:r>
        <w:rPr>
          <w:b/>
          <w:bCs/>
        </w:rPr>
        <w:t xml:space="preserve">nélkül </w:t>
      </w:r>
      <w:r>
        <w:rPr/>
        <w:t xml:space="preserve">megy végbe, nettó </w:t>
      </w:r>
      <w:r>
        <w:rPr>
          <w:u w:val="single"/>
        </w:rPr>
        <w:t>2ATP</w:t>
      </w:r>
      <w:r>
        <w:rPr/>
        <w:t xml:space="preserve"> jön létre. </w:t>
      </w:r>
      <w:r>
        <w:rPr>
          <w:b/>
          <w:bCs/>
        </w:rPr>
        <w:t>Erjedés</w:t>
      </w:r>
      <w:r>
        <w:rPr/>
        <w:t>nek nevezzük ezt a feltételezhetően ősibb, kevesebb reakciólépésből álló, kevesebb enzimet igénylő és ezért egyszerűbb energia-átalakító folyamat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Ha az energiaátalakítás </w:t>
      </w:r>
      <w:r>
        <w:rPr>
          <w:b/>
          <w:bCs/>
        </w:rPr>
        <w:t>oxigén</w:t>
      </w:r>
      <w:r>
        <w:rPr/>
        <w:t xml:space="preserve"> </w:t>
      </w:r>
      <w:r>
        <w:rPr>
          <w:b/>
          <w:bCs/>
        </w:rPr>
        <w:t>felhasználásával</w:t>
      </w:r>
      <w:r>
        <w:rPr/>
        <w:t xml:space="preserve"> történik, nettó </w:t>
      </w:r>
      <w:r>
        <w:rPr>
          <w:u w:val="single"/>
        </w:rPr>
        <w:t>38ATP</w:t>
      </w:r>
      <w:r>
        <w:rPr/>
        <w:t xml:space="preserve"> szintetizálódik (a folyamat az erjedésnél 19-szer hatékonyabb). </w:t>
      </w:r>
      <w:r>
        <w:rPr>
          <w:b/>
          <w:bCs/>
        </w:rPr>
        <w:t>Biológiai oxidáció</w:t>
      </w:r>
      <w:r>
        <w:rPr/>
        <w:t>nak nevezzük ezt a feltételezhetően az evolúció során később megjelent, több kémiai reakciólépésből álló, több enzimet igénylő és ezért bonyolultabb energia-átalakító folyamatot.</w:t>
      </w:r>
    </w:p>
    <w:p>
      <w:pPr>
        <w:pStyle w:val="Normal"/>
        <w:jc w:val="both"/>
        <w:rPr/>
      </w:pPr>
      <w:r>
        <w:rPr/>
        <w:t>A biológia oxidációhoz az oxigén (O</w:t>
      </w:r>
      <w:r>
        <w:rPr>
          <w:vertAlign w:val="subscript"/>
        </w:rPr>
        <w:t>2</w:t>
      </w:r>
      <w:r>
        <w:rPr/>
        <w:t>) az ember szemszögéből -lévén szárazföldi szervezet- a levegőből származik, és a folyamat során felszabaduló széndioxid (CO</w:t>
      </w:r>
      <w:r>
        <w:rPr>
          <w:vertAlign w:val="subscript"/>
        </w:rPr>
        <w:t>2</w:t>
      </w:r>
      <w:r>
        <w:rPr/>
        <w:t xml:space="preserve">) a levegőbe távozik. A biológiai oxidáció az ember (és a szárazföldi élőlények) esetében </w:t>
      </w:r>
      <w:r>
        <w:rPr>
          <w:i/>
          <w:iCs/>
        </w:rPr>
        <w:t>lég</w:t>
      </w:r>
      <w:r>
        <w:rPr/>
        <w:t xml:space="preserve">körrel történő anyagcseréjét feltételezi, ezért képezi a </w:t>
      </w:r>
      <w:r>
        <w:rPr>
          <w:b/>
          <w:bCs/>
        </w:rPr>
        <w:t>lég</w:t>
      </w:r>
      <w:r>
        <w:rPr/>
        <w:t xml:space="preserve">zésnek részét a biológiai oxidáció. Természetesen vízi élőlények szervezetszintű anyagcseréjének is összetevője a légzés. </w:t>
      </w:r>
    </w:p>
    <w:p>
      <w:pPr>
        <w:pStyle w:val="Normal"/>
        <w:jc w:val="both"/>
        <w:rPr/>
      </w:pPr>
      <w:r>
        <w:rPr/>
        <w:t>Csak azoknál az élőlényeknél összetevője a légzés a szervezetszintű anyagcserének, melyek oxigén felhasználásával transzformálják az energiahordozók energiáját ATP-be lévő kémiai energiává. (Az erjesztő élőlények erjesztésük során nem folytatnak légzést.)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légzésnek</w:t>
      </w:r>
      <w:r>
        <w:rPr/>
        <w:t xml:space="preserve"> általánosan </w:t>
      </w:r>
      <w:r>
        <w:rPr>
          <w:u w:val="single"/>
        </w:rPr>
        <w:t>két szakasza</w:t>
      </w:r>
      <w:r>
        <w:rPr/>
        <w:t xml:space="preserve"> v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Sejtlégzés</w:t>
      </w:r>
      <w:r>
        <w:rPr/>
        <w:t xml:space="preserve">. Az  energiahordozók energiájának ATP-ben lévő kémiai energiává transzformálását eredményező </w:t>
      </w:r>
      <w:r>
        <w:rPr>
          <w:b/>
          <w:bCs/>
        </w:rPr>
        <w:t>kémiai</w:t>
      </w:r>
      <w:r>
        <w:rPr/>
        <w:t xml:space="preserve"> reakciók összessége. Ezek a kémiai folyamatok a </w:t>
      </w:r>
      <w:r>
        <w:rPr>
          <w:i/>
          <w:iCs/>
        </w:rPr>
        <w:t>sejt</w:t>
      </w:r>
      <w:r>
        <w:rPr/>
        <w:t>ben játszódnak le,</w:t>
      </w:r>
      <w:r>
        <w:rPr>
          <w:b/>
          <w:bCs/>
        </w:rPr>
        <w:t xml:space="preserve"> 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u w:val="single"/>
        </w:rPr>
        <w:t>felhasználás</w:t>
      </w:r>
      <w:r>
        <w:rPr/>
        <w:t xml:space="preserve">ával, és </w:t>
      </w:r>
      <w:r>
        <w:rPr>
          <w:b/>
          <w:bCs/>
        </w:rPr>
        <w:t>CO</w:t>
      </w:r>
      <w:r>
        <w:rPr>
          <w:b/>
          <w:bCs/>
          <w:vertAlign w:val="subscript"/>
        </w:rPr>
        <w:t xml:space="preserve">2 </w:t>
      </w:r>
      <w:r>
        <w:rPr>
          <w:u w:val="single"/>
        </w:rPr>
        <w:t>felszabadulás</w:t>
      </w:r>
      <w:r>
        <w:rPr/>
        <w:t xml:space="preserve">ával járnak. (Ugyanezeknek a kémiai reakcióknak az összességét a sejtszintű anyagcserénél </w:t>
      </w:r>
      <w:r>
        <w:rPr>
          <w:i/>
          <w:iCs/>
        </w:rPr>
        <w:t>biológiai</w:t>
      </w:r>
      <w:r>
        <w:rPr/>
        <w:t xml:space="preserve"> </w:t>
      </w:r>
      <w:r>
        <w:rPr>
          <w:i/>
          <w:iCs/>
        </w:rPr>
        <w:t>oxidáció</w:t>
      </w:r>
      <w:r>
        <w:rPr/>
        <w:t>nak nézzük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Gázcsere</w:t>
      </w:r>
      <w:r>
        <w:rPr/>
        <w:t xml:space="preserve">. A légzési gázok kicserélődése. </w:t>
      </w:r>
      <w:r>
        <w:rPr>
          <w:b/>
          <w:bCs/>
        </w:rPr>
        <w:t xml:space="preserve">Fizikai </w:t>
      </w:r>
      <w:r>
        <w:rPr/>
        <w:t xml:space="preserve">folyamat, amely az élő anyag és környezete között  játszódik le. 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/>
        <w:t xml:space="preserve"> </w:t>
      </w:r>
      <w:r>
        <w:rPr>
          <w:u w:val="single"/>
        </w:rPr>
        <w:t>gáz</w:t>
      </w:r>
      <w:r>
        <w:rPr/>
        <w:t xml:space="preserve">ra (amely a környezetből származik a sejtbe) </w:t>
      </w:r>
      <w:r>
        <w:rPr>
          <w:u w:val="single"/>
        </w:rPr>
        <w:t>cseré</w:t>
      </w:r>
      <w:r>
        <w:rPr/>
        <w:t xml:space="preserve">lődik ki sejtben felszaporodott </w:t>
      </w:r>
      <w:r>
        <w:rPr>
          <w:b/>
          <w:bCs/>
        </w:rPr>
        <w:t>CO</w:t>
      </w:r>
      <w:r>
        <w:rPr>
          <w:b/>
          <w:bCs/>
          <w:vertAlign w:val="subscript"/>
        </w:rPr>
        <w:t xml:space="preserve">2 </w:t>
      </w:r>
      <w:r>
        <w:rPr>
          <w:u w:val="single"/>
        </w:rPr>
        <w:t>gáz</w:t>
      </w:r>
      <w:r>
        <w:rPr/>
        <w:t xml:space="preserve"> (amely a sejtből kerül a környezetbe). </w:t>
      </w:r>
    </w:p>
    <w:p>
      <w:pPr>
        <w:pStyle w:val="Normal"/>
        <w:jc w:val="both"/>
        <w:rPr/>
      </w:pPr>
      <w:r>
        <w:rPr/>
        <w:t>A folyamatosan lejátszódó gázcsere lehetővé teszi, hogy folyamatosan végbemenjen a sejtlégzést, és ezáltal folyamatosan rendelkezésre álljon az élethez nélkülözhetetlen ATP.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táplálkozás</w:t>
      </w:r>
      <w:r>
        <w:rPr/>
        <w:t xml:space="preserve">sal (amely </w:t>
      </w:r>
      <w:r>
        <w:rPr>
          <w:u w:val="single"/>
        </w:rPr>
        <w:t>időszakos</w:t>
      </w:r>
      <w:r>
        <w:rPr/>
        <w:t xml:space="preserve">an játszódik le) szemben a </w:t>
      </w:r>
      <w:r>
        <w:rPr>
          <w:u w:val="single"/>
        </w:rPr>
        <w:t>légzés</w:t>
      </w:r>
      <w:r>
        <w:rPr/>
        <w:t xml:space="preserve"> </w:t>
      </w:r>
      <w:r>
        <w:rPr>
          <w:u w:val="single"/>
        </w:rPr>
        <w:t>folyamatos</w:t>
      </w:r>
      <w:r>
        <w:rPr/>
        <w:t xml:space="preserve">an lejátszódó összetevője a sejtanyagcser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égzés kettő, három, vagy négy szakasz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b/>
          <w:bCs/>
        </w:rPr>
        <w:t xml:space="preserve">Két szakaszos </w:t>
      </w:r>
      <w:r>
        <w:rPr/>
        <w:t>légzés. A prokariótáknál, ostoros moszatoknál, növényeknél, gombáknál, másodlagos testüreggel (bélcsíra állapotában három csíralemezzel) nem rendelkező tagjainál az állatországnak és a tüskésbőrűeknél a légzése két szakaszo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</w:rPr>
        <w:t>Sejtlégzés</w:t>
      </w:r>
      <w:r>
        <w:rPr/>
        <w:t xml:space="preserve">ből és </w:t>
      </w:r>
      <w:r>
        <w:rPr>
          <w:b/>
          <w:bCs/>
        </w:rPr>
        <w:t>gázcseré</w:t>
      </w:r>
      <w:r>
        <w:rPr/>
        <w:t>ből áll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tüskésbőrűek kivételével az állatország másodlagos testüreggel rendelkező tagjainál megjelennek a légzést támogató testalkotók, aminek következtében a légzés kettőnél több szakaszos les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b/>
          <w:bCs/>
        </w:rPr>
        <w:t xml:space="preserve">Három szakaszos </w:t>
      </w:r>
      <w:r>
        <w:rPr/>
        <w:t xml:space="preserve">légzés. A légzés akkor három szakaszos, amikor a légzést támogató  két testalkotó (légzési gázokat szállító testfolyadék, légzési szervrendszer) közül csak az egyik vesz részt a szervezet felépítésében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Légzési gázokat szállító testfolyadék</w:t>
      </w:r>
      <w:r>
        <w:rPr/>
        <w:t xml:space="preserve"> jelenik meg az evolúció során a </w:t>
      </w:r>
      <w:r>
        <w:rPr>
          <w:i/>
          <w:iCs/>
        </w:rPr>
        <w:t>gyűrűsférgek</w:t>
      </w:r>
      <w:r>
        <w:rPr/>
        <w:t xml:space="preserve">nél, így például a földigilisztánál. Ennek következtében a </w:t>
      </w:r>
      <w:r>
        <w:rPr>
          <w:b/>
          <w:bCs/>
        </w:rPr>
        <w:t>sejtlégzés</w:t>
      </w:r>
      <w:r>
        <w:rPr/>
        <w:t>t követő gázcsere két szakaszra tagolódi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b/>
          <w:bCs/>
        </w:rPr>
        <w:t>belső gázcsere</w:t>
      </w:r>
      <w:r>
        <w:rPr/>
        <w:t xml:space="preserve">, amely a </w:t>
      </w:r>
      <w:r>
        <w:rPr>
          <w:u w:val="single"/>
        </w:rPr>
        <w:t>belső</w:t>
      </w:r>
      <w:r>
        <w:rPr/>
        <w:t xml:space="preserve"> környezet és a légzési gázokat szállító testfolyadék között játszódik le: a belső környezetből CO</w:t>
      </w:r>
      <w:r>
        <w:rPr>
          <w:vertAlign w:val="subscript"/>
        </w:rPr>
        <w:t>2</w:t>
      </w:r>
      <w:r>
        <w:rPr/>
        <w:t xml:space="preserve"> lép a légzési gázokat szállító testfolyadékba, és O</w:t>
      </w:r>
      <w:r>
        <w:rPr>
          <w:vertAlign w:val="subscript"/>
        </w:rPr>
        <w:t>2</w:t>
      </w:r>
      <w:r>
        <w:rPr/>
        <w:t xml:space="preserve"> lép a légzési gázokat szállító testfolyadékból a belső környezetbe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b/>
          <w:bCs/>
        </w:rPr>
        <w:t>külső gázcsere</w:t>
      </w:r>
      <w:r>
        <w:rPr/>
        <w:t xml:space="preserve">, amely a légzési gázokat szállító testfolyadék és a </w:t>
      </w:r>
      <w:r>
        <w:rPr>
          <w:u w:val="single"/>
        </w:rPr>
        <w:t>külső</w:t>
      </w:r>
      <w:r>
        <w:rPr/>
        <w:t xml:space="preserve"> környezet (az egyedet körülvevő tér) között játszódik le: a légzési gázokat szállító testfolyadékból CO</w:t>
      </w:r>
      <w:r>
        <w:rPr>
          <w:vertAlign w:val="subscript"/>
        </w:rPr>
        <w:t>2</w:t>
      </w:r>
      <w:r>
        <w:rPr/>
        <w:t xml:space="preserve"> lép a külső környezetbe, és O</w:t>
      </w:r>
      <w:r>
        <w:rPr>
          <w:vertAlign w:val="subscript"/>
        </w:rPr>
        <w:t>2</w:t>
      </w:r>
      <w:r>
        <w:rPr/>
        <w:t xml:space="preserve"> lép a külső környezetből a légzési gázokat szállító testfolyadékba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Tehát gyűrűsférgek légzésének három szakasza: 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b/>
          <w:b/>
          <w:bCs/>
        </w:rPr>
      </w:pPr>
      <w:r>
        <w:rPr>
          <w:b/>
          <w:bCs/>
        </w:rPr>
        <w:t>sejtlégzés, belső gázcsere, külső gázcser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Légzési szervrendszer</w:t>
      </w:r>
      <w:r>
        <w:rPr/>
        <w:t xml:space="preserve"> vesz részt a </w:t>
      </w:r>
      <w:r>
        <w:rPr>
          <w:i/>
          <w:iCs/>
        </w:rPr>
        <w:t>rovarok</w:t>
      </w:r>
      <w:r>
        <w:rPr/>
        <w:t xml:space="preserve"> és </w:t>
      </w:r>
      <w:r>
        <w:rPr>
          <w:i/>
          <w:iCs/>
        </w:rPr>
        <w:t>egyes pókszabásúak</w:t>
      </w:r>
      <w:r>
        <w:rPr/>
        <w:t xml:space="preserve"> testének alkotásában, ugyanakkor testfolyadékuk légzési gázokat nem szállít, tehát rovarok és egyes pókszabásúak szervezete légzési gázokat szállító testfolyadékkal nem rendelkezik. A </w:t>
      </w:r>
      <w:r>
        <w:rPr>
          <w:b/>
          <w:bCs/>
        </w:rPr>
        <w:t xml:space="preserve">sejtlégzés </w:t>
      </w:r>
      <w:r>
        <w:rPr/>
        <w:t xml:space="preserve">és a </w:t>
      </w:r>
      <w:r>
        <w:rPr>
          <w:b/>
          <w:bCs/>
        </w:rPr>
        <w:t xml:space="preserve">gázcsere </w:t>
      </w:r>
      <w:r>
        <w:rPr/>
        <w:t>mellé a légzés harmadik szakaszaként ezeknél a szervezeteknél 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b/>
          <w:bCs/>
        </w:rPr>
        <w:t>légcsere</w:t>
      </w:r>
      <w:r>
        <w:rPr/>
        <w:t xml:space="preserve"> lép be. A bélhez hasonlóan az élőlény meghatározott testrésze a külső környezetből újabb térrészt vehet körül, amit a légzés szolgálatába állít. Ezt a testrészt </w:t>
      </w:r>
      <w:r>
        <w:rPr>
          <w:u w:val="single"/>
        </w:rPr>
        <w:t>légzési szervrendszer</w:t>
      </w:r>
      <w:r>
        <w:rPr/>
        <w:t xml:space="preserve">nek nevezzük. A külső környezetnek a légzési szervrendszer által körülvett része a </w:t>
      </w:r>
      <w:r>
        <w:rPr>
          <w:i/>
          <w:iCs/>
        </w:rPr>
        <w:t>légzési szervrendszer üregrendszere</w:t>
      </w:r>
      <w:r>
        <w:rPr/>
        <w:t xml:space="preserve">. A légzési szervrendszer üregrendszere és a külvilág közötti közegcserét -jelen esetben levegő- légcserének nevezzük. 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b/>
          <w:b/>
          <w:bCs/>
        </w:rPr>
      </w:pPr>
      <w:r>
        <w:rPr/>
        <w:t xml:space="preserve">Tehát a rovarok és egyes pókszabásúak légzésének három szakasza: 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b/>
          <w:b/>
          <w:bCs/>
        </w:rPr>
      </w:pPr>
      <w:r>
        <w:rPr>
          <w:b/>
          <w:bCs/>
        </w:rPr>
        <w:t>sejtlégzés, gázcsere, légcse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bCs/>
        </w:rPr>
        <w:t xml:space="preserve">Négy szakaszos </w:t>
      </w:r>
      <w:r>
        <w:rPr/>
        <w:t xml:space="preserve">légzés. A légzés akkor négy szakaszos, amikor a légzést támogató  két testalkotó (légzési gázokat szállító testfolyadék, légzési szervrendszer) közül mind a kettő részt vesz a szervezet felépítésében. </w:t>
      </w:r>
      <w:r>
        <w:rPr>
          <w:u w:val="single"/>
        </w:rPr>
        <w:t>A légzési gázokat szállító testfolyadék</w:t>
      </w:r>
      <w:r>
        <w:rPr/>
        <w:t xml:space="preserve"> eredményezi a gázcsere belső gázcsere és külső gázcsere szakaszokra tagolódását, a </w:t>
      </w:r>
      <w:r>
        <w:rPr>
          <w:u w:val="single"/>
        </w:rPr>
        <w:t>légzési szervrendszer</w:t>
      </w:r>
      <w:r>
        <w:rPr/>
        <w:t xml:space="preserve"> pedig -a cserélt közegtől függően- a légcserével vagy a vízcserével növeli a légzés szakaszainak számát. </w:t>
      </w:r>
    </w:p>
    <w:p>
      <w:pPr>
        <w:pStyle w:val="Normal"/>
        <w:ind w:left="283" w:hanging="283"/>
        <w:jc w:val="both"/>
        <w:rPr/>
      </w:pPr>
      <w:r>
        <w:rPr/>
        <w:t xml:space="preserve"> </w:t>
      </w:r>
      <w:r>
        <w:rPr/>
        <w:t xml:space="preserve">"Kettes pókszabásúak", rákok, puhatestűek, elő- és fejgerinchúrosok (?) és a gerincesek szervezetének légzési gázokat szállító testfolyadék és a légzési szervrendszerrel is alkotója, ezért az állatország ezen tagjainál a légzés négy szakaszos. A négy szakasz: </w:t>
      </w:r>
    </w:p>
    <w:p>
      <w:pPr>
        <w:pStyle w:val="Normal"/>
        <w:ind w:left="283" w:hanging="283"/>
        <w:jc w:val="both"/>
        <w:rPr/>
      </w:pPr>
      <w:r>
        <w:rPr>
          <w:b/>
          <w:bCs/>
        </w:rPr>
        <w:t xml:space="preserve">sejtlégzés, belső gázcsere, külső gázcsere, lég- </w:t>
      </w:r>
      <w:r>
        <w:rPr/>
        <w:t xml:space="preserve">vagy </w:t>
      </w:r>
      <w:r>
        <w:rPr>
          <w:b/>
          <w:bCs/>
        </w:rPr>
        <w:t>vízcs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hajtásos növényeknek csírázáskor nem csak légzéssel szintetizálhatnak ATP-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árazföldi hajtásos növények életének kezdeti szakasza a mag állapot. Ennél  a fejlődési formánál nagy mennyiségű energiahordozó halmozódik fel a mag tápláló(alap)szövetében. Erre azért van szükség, mert képtelen csírázáskor a növény energiahordozókat létrehozni.</w:t>
      </w:r>
    </w:p>
    <w:p>
      <w:pPr>
        <w:pStyle w:val="Normal"/>
        <w:jc w:val="both"/>
        <w:rPr/>
      </w:pPr>
      <w:r>
        <w:rPr/>
        <w:t xml:space="preserve">Mag állapotban a növény inaktív életet él, vagyis életfolyamatainak intenzitását minimálisra redukálja. Létezését -ha még oly visszafogott is- igazolja szervezetszintű anyagcseréje, azon belül légzése. </w:t>
      </w:r>
    </w:p>
    <w:p>
      <w:pPr>
        <w:pStyle w:val="Normal"/>
        <w:jc w:val="both"/>
        <w:rPr/>
      </w:pPr>
      <w:r>
        <w:rPr/>
        <w:t>A szervezetszintű anyagcserét jellemzi a környezetből felvett CO</w:t>
      </w:r>
      <w:r>
        <w:rPr>
          <w:vertAlign w:val="subscript"/>
        </w:rPr>
        <w:t>2</w:t>
      </w:r>
      <w:r>
        <w:rPr/>
        <w:t>, és ugyanebben az időszakban a környezetbe leadott O</w:t>
      </w:r>
      <w:r>
        <w:rPr>
          <w:vertAlign w:val="subscript"/>
        </w:rPr>
        <w:t>2</w:t>
      </w:r>
      <w:r>
        <w:rPr/>
        <w:t xml:space="preserve"> hányadosa.  A tört értékét </w:t>
      </w:r>
      <w:r>
        <w:rPr>
          <w:b/>
          <w:bCs/>
        </w:rPr>
        <w:t>légzési hányados</w:t>
      </w:r>
      <w:r>
        <w:rPr/>
        <w:t xml:space="preserve">nak nevezzük. Értéke a sejtlégzéshez (biológiai oxidációhoz) felhasznált energiahordozótól függ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  <w:r>
        <w:rPr/>
        <w:t xml:space="preserve"> + </w:t>
      </w:r>
      <w:r>
        <w:rPr>
          <w:b/>
          <w:bCs/>
        </w:rPr>
        <w:t>6O</w:t>
      </w:r>
      <w:r>
        <w:rPr>
          <w:b/>
          <w:bCs/>
          <w:vertAlign w:val="subscript"/>
        </w:rPr>
        <w:t xml:space="preserve">2 </w:t>
      </w:r>
      <w:r>
        <w:rPr/>
        <w:t xml:space="preserve"> =  </w:t>
      </w:r>
      <w:r>
        <w:rPr>
          <w:b/>
          <w:bCs/>
        </w:rPr>
        <w:t>6CO</w:t>
      </w:r>
      <w:r>
        <w:rPr>
          <w:b/>
          <w:bCs/>
          <w:vertAlign w:val="subscript"/>
        </w:rPr>
        <w:t xml:space="preserve">2 </w:t>
      </w:r>
      <w:r>
        <w:rPr/>
        <w:t xml:space="preserve"> +  6H</w:t>
      </w:r>
      <w:r>
        <w:rPr>
          <w:vertAlign w:val="subscript"/>
        </w:rPr>
        <w:t>2</w:t>
      </w:r>
      <w:r>
        <w:rPr/>
        <w:t xml:space="preserve">O (+ igen sok ATP-ben lévő kémiai energia)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 xml:space="preserve">Légzési hányados: </w:t>
      </w:r>
      <w:r>
        <w:rPr>
          <w:b/>
          <w:bCs/>
        </w:rPr>
        <w:t>6</w:t>
      </w:r>
      <w:r>
        <w:rPr/>
        <w:t>CO</w:t>
      </w:r>
      <w:r>
        <w:rPr>
          <w:vertAlign w:val="subscript"/>
        </w:rPr>
        <w:t xml:space="preserve">2 </w:t>
      </w:r>
      <w:r>
        <w:rPr>
          <w:b/>
          <w:bCs/>
        </w:rPr>
        <w:t>:  6</w:t>
      </w:r>
      <w:r>
        <w:rPr/>
        <w:t>O</w:t>
      </w:r>
      <w:r>
        <w:rPr>
          <w:vertAlign w:val="subscript"/>
        </w:rPr>
        <w:t>2</w:t>
      </w:r>
      <w:r>
        <w:rPr>
          <w:b/>
          <w:bCs/>
          <w:vertAlign w:val="subscript"/>
        </w:rPr>
        <w:t xml:space="preserve"> </w:t>
      </w:r>
      <w:r>
        <w:rPr/>
        <w:t xml:space="preserve"> =  </w:t>
      </w:r>
      <w:r>
        <w:rPr>
          <w:b/>
          <w:bCs/>
        </w:rPr>
        <w:t xml:space="preserve">1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 xml:space="preserve">Szénhidrátokkal történő sejtlégzéskor a légzési hányados értéke </w:t>
      </w:r>
      <w:r>
        <w:rPr>
          <w:rFonts w:eastAsia="Symbol" w:cs="Symbol" w:ascii="Symbol" w:hAnsi="Symbol"/>
        </w:rPr>
        <w:t>~</w:t>
      </w:r>
      <w:r>
        <w:rPr/>
        <w:t xml:space="preserve"> 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>36</w:t>
      </w:r>
      <w:r>
        <w:rPr/>
        <w:t>O</w:t>
      </w:r>
      <w:r>
        <w:rPr>
          <w:vertAlign w:val="subscript"/>
        </w:rPr>
        <w:t xml:space="preserve">2 </w:t>
      </w:r>
      <w:r>
        <w:rPr/>
        <w:t xml:space="preserve"> + </w:t>
      </w:r>
      <w:r>
        <w:rPr>
          <w:b/>
          <w:bCs/>
        </w:rPr>
        <w:t>26O</w:t>
      </w:r>
      <w:r>
        <w:rPr>
          <w:b/>
          <w:bCs/>
          <w:vertAlign w:val="subscript"/>
        </w:rPr>
        <w:t xml:space="preserve">2 </w:t>
      </w:r>
      <w:r>
        <w:rPr/>
        <w:t xml:space="preserve"> =  </w:t>
      </w:r>
      <w:r>
        <w:rPr>
          <w:b/>
          <w:bCs/>
        </w:rPr>
        <w:t>18CO</w:t>
      </w:r>
      <w:r>
        <w:rPr>
          <w:b/>
          <w:bCs/>
          <w:vertAlign w:val="subscript"/>
        </w:rPr>
        <w:t xml:space="preserve">2 </w:t>
      </w:r>
      <w:r>
        <w:rPr/>
        <w:t xml:space="preserve"> +  18H</w:t>
      </w:r>
      <w:r>
        <w:rPr>
          <w:vertAlign w:val="subscript"/>
        </w:rPr>
        <w:t>2</w:t>
      </w:r>
      <w:r>
        <w:rPr/>
        <w:t xml:space="preserve">O (+ igen-igen sok ATP-ben lévő kémiai energia)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 xml:space="preserve">Légzési hányados: </w:t>
      </w:r>
      <w:r>
        <w:rPr>
          <w:b/>
          <w:bCs/>
        </w:rPr>
        <w:t>18</w:t>
      </w:r>
      <w:r>
        <w:rPr/>
        <w:t>CO</w:t>
      </w:r>
      <w:r>
        <w:rPr>
          <w:vertAlign w:val="subscript"/>
        </w:rPr>
        <w:t xml:space="preserve">2 </w:t>
      </w:r>
      <w:r>
        <w:rPr>
          <w:b/>
          <w:bCs/>
        </w:rPr>
        <w:t>:  35</w:t>
      </w:r>
      <w:r>
        <w:rPr/>
        <w:t>O</w:t>
      </w:r>
      <w:r>
        <w:rPr>
          <w:vertAlign w:val="subscript"/>
        </w:rPr>
        <w:t>2</w:t>
      </w:r>
      <w:r>
        <w:rPr>
          <w:b/>
          <w:bCs/>
          <w:vertAlign w:val="subscript"/>
        </w:rPr>
        <w:t xml:space="preserve"> </w:t>
      </w:r>
      <w:r>
        <w:rPr/>
        <w:t xml:space="preserve"> =  </w:t>
      </w:r>
      <w:r>
        <w:rPr>
          <w:b/>
          <w:bCs/>
        </w:rPr>
        <w:t xml:space="preserve">0,69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 xml:space="preserve">Neutrális zsírokkal (zsírsav, konkrétan sztearinsav) történő sejtlégzéskor a légzési hányados értéke 0,7 alatti érték.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Ha csak légzés történik, a légzési hányados értéke 0,6 és 1 közé esik. Ezen intervallumon belüli konkrét értékéből következtetni lehet a felhasznált energiahordozókra, illetve azok arányára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Etanolos </w:t>
      </w:r>
      <w:r>
        <w:rPr>
          <w:b/>
          <w:bCs/>
        </w:rPr>
        <w:t>erjedés</w:t>
      </w:r>
      <w:r>
        <w:rPr/>
        <w:t xml:space="preserve">kor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  <w:r>
        <w:rPr/>
        <w:t xml:space="preserve"> =  </w:t>
      </w:r>
      <w:r>
        <w:rPr>
          <w:b/>
          <w:bCs/>
        </w:rPr>
        <w:t>2CO</w:t>
      </w:r>
      <w:r>
        <w:rPr>
          <w:b/>
          <w:bCs/>
          <w:vertAlign w:val="subscript"/>
        </w:rPr>
        <w:t xml:space="preserve">2 </w:t>
      </w:r>
      <w:r>
        <w:rPr/>
        <w:t xml:space="preserve"> + 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 (+ igen kevés ATP-ben lévő kémiai energia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Légzési hányados: </w:t>
      </w:r>
      <w:r>
        <w:rPr>
          <w:b/>
          <w:bCs/>
        </w:rPr>
        <w:t>6</w:t>
      </w:r>
      <w:r>
        <w:rPr/>
        <w:t>CO</w:t>
      </w:r>
      <w:r>
        <w:rPr>
          <w:vertAlign w:val="subscript"/>
        </w:rPr>
        <w:t xml:space="preserve">2 </w:t>
      </w:r>
      <w:r>
        <w:rPr>
          <w:b/>
          <w:bCs/>
        </w:rPr>
        <w:t>:  0</w:t>
      </w:r>
      <w:r>
        <w:rPr/>
        <w:t>O</w:t>
      </w:r>
      <w:r>
        <w:rPr>
          <w:vertAlign w:val="subscript"/>
        </w:rPr>
        <w:t>2</w:t>
      </w:r>
      <w:r>
        <w:rPr>
          <w:b/>
          <w:bCs/>
          <w:vertAlign w:val="subscript"/>
        </w:rPr>
        <w:t xml:space="preserve"> </w:t>
      </w:r>
      <w:r>
        <w:rPr/>
        <w:t xml:space="preserve"> =  </w:t>
      </w:r>
      <w:r>
        <w:rPr>
          <w:b/>
          <w:bCs/>
        </w:rPr>
        <w:t>?! értelmetlen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Keletkezik CO</w:t>
      </w:r>
      <w:r>
        <w:rPr>
          <w:vertAlign w:val="subscript"/>
        </w:rPr>
        <w:t>2</w:t>
      </w:r>
      <w:r>
        <w:rPr/>
        <w:t>, de O</w:t>
      </w:r>
      <w:r>
        <w:rPr>
          <w:vertAlign w:val="subscript"/>
        </w:rPr>
        <w:t>2</w:t>
      </w:r>
      <w:r>
        <w:rPr/>
        <w:t xml:space="preserve"> nem használódik fel. Az erjedés nem légzés, amit kifejez, hogy az etanolos erjedés során a tört matematikailag is értelmetlen, mert 0 a nevező érték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Ha a légzéssel párhuzamosan az élő szervezet etilalkoholosan erjeszt is, a légzési hányados értéke nő, akár 1 fölé emelkedhet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z előbb leírtakkal felvértezve elemezzük csírázó árpaszem légzési hányadosát szemléltető grafikont. A nyugalomba lévő árpaszem légzési hányadosa nem éri el a 0,7-es értéket, feltételezhető tehát, hogy főként neutrális zsírok lebontásával "tengeti" nem túl intenzív életét. A csírázás kezdetén víz felvételével duzzad a mag, a maghéj parányi résein ezért az O</w:t>
      </w:r>
      <w:r>
        <w:rPr>
          <w:vertAlign w:val="subscript"/>
        </w:rPr>
        <w:t xml:space="preserve">2 </w:t>
      </w:r>
      <w:r>
        <w:rPr/>
        <w:t xml:space="preserve">felvételének lehetősége csökken </w:t>
      </w:r>
      <w:r>
        <w:rPr>
          <w:rFonts w:eastAsia="Symbol" w:cs="Symbol" w:ascii="Symbol" w:hAnsi="Symbol"/>
        </w:rPr>
        <w:t>®</w:t>
      </w:r>
      <w:r>
        <w:rPr/>
        <w:t xml:space="preserve"> a biológiai oxidáció mellet az etanolos erjedés is szerephez jut  </w:t>
      </w:r>
      <w:r>
        <w:rPr>
          <w:rFonts w:eastAsia="Symbol" w:cs="Symbol" w:ascii="Symbol" w:hAnsi="Symbol"/>
        </w:rPr>
        <w:t>®</w:t>
      </w:r>
      <w:r>
        <w:rPr/>
        <w:t xml:space="preserve"> 1 fölé emelkedik két-három órával a csírázás beindulását követően a légzési hányados érték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Ez után megreped a maghéj, így már elegendő O</w:t>
      </w:r>
      <w:r>
        <w:rPr>
          <w:vertAlign w:val="subscript"/>
        </w:rPr>
        <w:t>2</w:t>
      </w:r>
      <w:r>
        <w:rPr/>
        <w:t xml:space="preserve"> áramolhat a magba, ennek okán a csírázás kezdetét követő 6-7 órával a sejtlégzés lesz az egyeduralkodó. Ennek során váltakozva hol a zsírlebontás, hol a szénhidrátlebontás lesz a nagyobb mértékű az első másfél napban. Ezek után a csírázó árpaszemnél a sejtlégzés során főkén a szénhidrátokban lévő energia  transzformálódik ATP-ben lévő kémiai energiává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borsómagvak csírázása igazolja, hogy a csírázó magvak sejtlégzésen kívül etilalkoholos erjesztéssel is képesek ATP-t szintetizáln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z I. lombik N</w:t>
      </w:r>
      <w:r>
        <w:rPr>
          <w:vertAlign w:val="subscript"/>
        </w:rPr>
        <w:t>2</w:t>
      </w:r>
      <w:r>
        <w:rPr/>
        <w:t xml:space="preserve"> (nitrogén) gázzal feltöltött, O</w:t>
      </w:r>
      <w:r>
        <w:rPr>
          <w:vertAlign w:val="subscript"/>
        </w:rPr>
        <w:t>2</w:t>
      </w:r>
      <w:r>
        <w:rPr/>
        <w:t xml:space="preserve"> gázt nem tartalmaz </w:t>
      </w:r>
      <w:r>
        <w:rPr>
          <w:rFonts w:eastAsia="Symbol" w:cs="Symbol" w:ascii="Symbol" w:hAnsi="Symbol"/>
        </w:rPr>
        <w:t>®</w:t>
      </w:r>
      <w:r>
        <w:rPr/>
        <w:t xml:space="preserve"> csak erjesztéssel történhet az ATP-szintézis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Gáz keletkezését igazolja a lombikban megnövekedett nyomás, amit jelez az üvegcsőben lévő vízszint emelkedése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Ennek a gáznak a meghatározását szolgálja a kémcsőben lejátszódó kémiai reakció; vagyis a Ca(OH)</w:t>
      </w:r>
      <w:r>
        <w:rPr>
          <w:vertAlign w:val="subscript"/>
        </w:rPr>
        <w:t xml:space="preserve">2 </w:t>
      </w:r>
      <w:r>
        <w:rPr/>
        <w:t>víztiszta oldata a gömblombik gázteréből beoldott CO</w:t>
      </w:r>
      <w:r>
        <w:rPr>
          <w:vertAlign w:val="subscript"/>
        </w:rPr>
        <w:t>2</w:t>
      </w:r>
      <w:r>
        <w:rPr/>
        <w:t>-dal CaCO</w:t>
      </w:r>
      <w:r>
        <w:rPr>
          <w:vertAlign w:val="subscript"/>
        </w:rPr>
        <w:t>3</w:t>
      </w:r>
      <w:r>
        <w:rPr/>
        <w:t>-má reagál. A CaCO</w:t>
      </w:r>
      <w:r>
        <w:rPr>
          <w:vertAlign w:val="subscript"/>
        </w:rPr>
        <w:t xml:space="preserve">3 </w:t>
      </w:r>
      <w:r>
        <w:rPr/>
        <w:t xml:space="preserve">csapadék zavarossá tette a víztiszta oldatot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következtetés: a borsómagvak O</w:t>
      </w:r>
      <w:r>
        <w:rPr>
          <w:vertAlign w:val="subscript"/>
        </w:rPr>
        <w:t>2</w:t>
      </w:r>
      <w:r>
        <w:rPr/>
        <w:t xml:space="preserve"> hiányában etilalkoholos erjesztéssel nyerik csírázásukhoz szükséges ATP-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II. lombik felszereltsége csak a lombikban lévő gáz összetételében tér el az I-től, ugyanis a gáztérben levegő va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kémcső tartalmának megzavarosodása a Ca(OH)</w:t>
      </w:r>
      <w:r>
        <w:rPr>
          <w:vertAlign w:val="subscript"/>
        </w:rPr>
        <w:t xml:space="preserve">2  </w:t>
      </w:r>
      <w:r>
        <w:rPr/>
        <w:t>+</w:t>
      </w:r>
      <w:r>
        <w:rPr>
          <w:b/>
          <w:bCs/>
        </w:rPr>
        <w:t xml:space="preserve"> CO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= CaCO</w:t>
      </w:r>
      <w:r>
        <w:rPr>
          <w:vertAlign w:val="subscript"/>
        </w:rPr>
        <w:t xml:space="preserve">3 </w:t>
      </w:r>
      <w:r>
        <w:rPr/>
        <w:t xml:space="preserve"> +  H</w:t>
      </w:r>
      <w:r>
        <w:rPr>
          <w:vertAlign w:val="subscript"/>
        </w:rPr>
        <w:t>2</w:t>
      </w:r>
      <w:r>
        <w:rPr/>
        <w:t>O kémiai reakció következménye. Ez igazolja, hogy CO</w:t>
      </w:r>
      <w:r>
        <w:rPr>
          <w:vertAlign w:val="subscript"/>
        </w:rPr>
        <w:t>2</w:t>
      </w:r>
      <w:r>
        <w:rPr/>
        <w:t xml:space="preserve">-t juttat a csírázó mag a gáztérbe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nyomás változatlansága a lombik gázterében a részecskék számának változatlanságát jelzi. A kémcsőben bekövetkező változás megmutatta, hogy keletkezik CO</w:t>
      </w:r>
      <w:r>
        <w:rPr>
          <w:vertAlign w:val="subscript"/>
        </w:rPr>
        <w:t>2</w:t>
      </w:r>
      <w:r>
        <w:rPr/>
        <w:t xml:space="preserve"> gáz. A lombikban csak </w:t>
      </w:r>
      <w:r>
        <w:rPr>
          <w:u w:val="single"/>
        </w:rPr>
        <w:t>gázcsere</w:t>
      </w:r>
      <w:r>
        <w:rPr/>
        <w:t xml:space="preserve"> esetén maradhat változatlan a nyomás. Tehát a borsómagvak a leadott CO</w:t>
      </w:r>
      <w:r>
        <w:rPr>
          <w:vertAlign w:val="subscript"/>
        </w:rPr>
        <w:t>2</w:t>
      </w:r>
      <w:r>
        <w:rPr/>
        <w:t xml:space="preserve"> gáz helyébe O</w:t>
      </w:r>
      <w:r>
        <w:rPr>
          <w:vertAlign w:val="subscript"/>
        </w:rPr>
        <w:t xml:space="preserve">2 </w:t>
      </w:r>
      <w:r>
        <w:rPr/>
        <w:t xml:space="preserve">gázt vesznek fel közel 1-es légzési hányadost eredményezve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következtetés: a borsómagvak O</w:t>
      </w:r>
      <w:r>
        <w:rPr>
          <w:vertAlign w:val="subscript"/>
        </w:rPr>
        <w:t>2</w:t>
      </w:r>
      <w:r>
        <w:rPr/>
        <w:t xml:space="preserve"> jelenlétében  légzést folytatnak, és ennek során nyerik csírázásukhoz szükséges ATP-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Szárazföldi hajtásos növények gázcseréje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both"/>
        <w:rPr/>
      </w:pPr>
      <w:r>
        <w:rPr/>
        <w:t xml:space="preserve">A növények közül a nem hajtásosak és a vízben élő hajtásos növények teljes testfelületén folyik a gázcsere. Ugyan ez a helyzet a szárazföldi hajtásos növények talajban lévő testrészeinél is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 szárazföldi hajtásos növények talajszint felett elhelyezkedő szerveinek bőrszövete kutikulát, és arra rakódó viaszréteget termel. Ez a gázcserét gátolja. Ezért a szárazföldi hajtásos növények talajszint felett elhelyezkedő szerveinek bőrszövete módosult bőrszöveti sejtekkel valósítja meg a gázcserét. Ezeknek a sejteknek a neve </w:t>
      </w:r>
      <w:r>
        <w:rPr>
          <w:b/>
          <w:bCs/>
        </w:rPr>
        <w:t>zárósejt</w:t>
      </w:r>
      <w:r>
        <w:rPr/>
        <w:t xml:space="preserve">. Alakjukban (babmag alak), egyenlőtlen sejtfalvastagságukban (az egymás felé tekintő sejtfalak vastagabbak) és zöld színtesttartalmukban térnek el a szokványos bőrszöveti sejtektől. Két-két zárósejt alakít ki egy légrést, melynek keresztmetszetét, és ennek következtében a gázcsere intenzitását a zárósejtek szabályozzák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 gázcserenyílásokon keresztül folyamatosan gáz halmazállapotú víz áramlik </w:t>
      </w:r>
      <w:r>
        <w:rPr>
          <w:u w:val="single"/>
        </w:rPr>
        <w:t>ki</w:t>
      </w:r>
      <w:r>
        <w:rPr/>
        <w:t xml:space="preserve"> a, valamint CO</w:t>
      </w:r>
      <w:r>
        <w:rPr>
          <w:vertAlign w:val="subscript"/>
        </w:rPr>
        <w:t xml:space="preserve">2 </w:t>
      </w:r>
      <w:r>
        <w:rPr/>
        <w:t>és O</w:t>
      </w:r>
      <w:r>
        <w:rPr>
          <w:vertAlign w:val="subscript"/>
        </w:rPr>
        <w:t>2</w:t>
      </w:r>
      <w:r>
        <w:rPr/>
        <w:t xml:space="preserve"> gáz áramlik a gázcserenyílásokon keresztül. A megvilágítástól függ, hogy a két gáz közül melyik milyen irányba mozog, de egy adott időszakban a két gáz áramlásának iránya mindig ellentét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Megvilágításkor a </w:t>
      </w:r>
      <w:r>
        <w:rPr>
          <w:b/>
          <w:bCs/>
        </w:rPr>
        <w:t xml:space="preserve">táplálkozási gázcsere </w:t>
      </w:r>
      <w:r>
        <w:rPr/>
        <w:t>játszódik le, amikor is a gázcserenyílásokon CO</w:t>
      </w:r>
      <w:r>
        <w:rPr>
          <w:vertAlign w:val="subscript"/>
        </w:rPr>
        <w:t xml:space="preserve">2 </w:t>
      </w:r>
      <w:r>
        <w:rPr/>
        <w:t>beáramlása és O</w:t>
      </w:r>
      <w:r>
        <w:rPr>
          <w:vertAlign w:val="subscript"/>
        </w:rPr>
        <w:t xml:space="preserve">2 </w:t>
      </w:r>
      <w:r>
        <w:rPr/>
        <w:t>kiáramlása történ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Megvilágítás hiányakor a </w:t>
      </w:r>
      <w:r>
        <w:rPr>
          <w:b/>
          <w:bCs/>
        </w:rPr>
        <w:t xml:space="preserve">táplálkozási gázcsere </w:t>
      </w:r>
      <w:r>
        <w:rPr/>
        <w:t>játszódik le, ekkor a CO</w:t>
      </w:r>
      <w:r>
        <w:rPr>
          <w:vertAlign w:val="subscript"/>
        </w:rPr>
        <w:t xml:space="preserve">2 </w:t>
      </w:r>
      <w:r>
        <w:rPr/>
        <w:t>beáramlik az O</w:t>
      </w:r>
      <w:r>
        <w:rPr>
          <w:vertAlign w:val="subscript"/>
        </w:rPr>
        <w:t xml:space="preserve">2 </w:t>
      </w:r>
      <w:r>
        <w:rPr/>
        <w:t>pedig kiáramlik a gázcserenyílásokon.</w:t>
      </w:r>
    </w:p>
    <w:p>
      <w:pPr>
        <w:pStyle w:val="Normal"/>
        <w:jc w:val="both"/>
        <w:rPr/>
      </w:pPr>
      <w:r>
        <w:rPr/>
        <w:t>A növény csak akkor fotószintetizál, amikor táplálkozási gázcserét folytat, vagyis a fotószintézisnek velejárója a gázcserenyílásokon keresztül  megvalósuló a táplálkozási gázcsere.</w:t>
      </w:r>
    </w:p>
    <w:p>
      <w:pPr>
        <w:pStyle w:val="Normal"/>
        <w:jc w:val="both"/>
        <w:rPr/>
      </w:pPr>
      <w:r>
        <w:rPr/>
        <w:t xml:space="preserve">A növény nem csak akkor végez légzést amikor légzési gázcserét folytat, vagyis a légzésnek nem kötelező velajárója a </w:t>
      </w:r>
      <w:r>
        <w:rPr>
          <w:u w:val="single"/>
        </w:rPr>
        <w:t>gázcserenyílásokon keresztül  megvalósuló</w:t>
      </w:r>
      <w:r>
        <w:rPr/>
        <w:t xml:space="preserve"> légzési gázcsere. </w:t>
      </w:r>
    </w:p>
    <w:p>
      <w:pPr>
        <w:pStyle w:val="Normal"/>
        <w:jc w:val="both"/>
        <w:rPr/>
      </w:pPr>
      <w:r>
        <w:rPr/>
        <w:t xml:space="preserve">A szárazföldi hajtásos növények légzése folyamatos, de csak sötétben végeznek légzési gázcserét fotószintetizáló szerveik (lombleveleik), fényben a gázcserenyílásokon keresztül táplálkozási gázcserét folyik. Ennek oka a következő: </w:t>
      </w:r>
    </w:p>
    <w:p>
      <w:pPr>
        <w:pStyle w:val="Normal"/>
        <w:jc w:val="both"/>
        <w:rPr/>
      </w:pPr>
      <w:r>
        <w:rPr/>
        <w:t xml:space="preserve">A példanövényünk egy 100 esztendős bükkfa legyen. Sejtjeinek csak elenyésző része, (a számszerű nyomonkövethetőség egyszerűsége érdekében) </w:t>
      </w:r>
      <w:r>
        <w:rPr>
          <w:rFonts w:eastAsia="Symbol" w:cs="Symbol" w:ascii="Symbol" w:hAnsi="Symbol"/>
        </w:rPr>
        <w:t>~</w:t>
      </w:r>
      <w:r>
        <w:rPr/>
        <w:t xml:space="preserve"> 1%-a tartozik a fotószintetizáló alapszövethez, tehát sejtjeinek csak 1%-a fotószintetizál. Minden egyes fotószintetizáló sejt 100 sejtnek fotószintetizál, de csak akkor amikor van fény. Ezek a sejtek fotószintézisüknél </w:t>
      </w:r>
      <w:r>
        <w:rPr>
          <w:b/>
          <w:bCs/>
        </w:rPr>
        <w:t>6</w:t>
      </w:r>
      <w:r>
        <w:rPr/>
        <w:t>CO</w:t>
      </w:r>
      <w:r>
        <w:rPr>
          <w:vertAlign w:val="subscript"/>
        </w:rPr>
        <w:t xml:space="preserve">2 </w:t>
      </w:r>
      <w:r>
        <w:rPr/>
        <w:t xml:space="preserve">molekula felhasználásával állítanak elő egy szőlőcukor-molekulát, minek során  </w:t>
      </w:r>
      <w:r>
        <w:rPr>
          <w:b/>
          <w:bCs/>
        </w:rPr>
        <w:t>6</w:t>
      </w:r>
      <w:r>
        <w:rPr/>
        <w:t>O</w:t>
      </w:r>
      <w:r>
        <w:rPr>
          <w:vertAlign w:val="subscript"/>
        </w:rPr>
        <w:t xml:space="preserve">2 </w:t>
      </w:r>
      <w:r>
        <w:rPr/>
        <w:t>molekula szabadul fel.</w:t>
      </w:r>
    </w:p>
    <w:p>
      <w:pPr>
        <w:pStyle w:val="Normal"/>
        <w:jc w:val="both"/>
        <w:rPr/>
      </w:pPr>
      <w:r>
        <w:rPr/>
        <w:t xml:space="preserve">A légzés során egész más a helyzet. A bükkfa valamennyi sejtje csak magának végez sejtlégzést, valamennyi sejt megszakítás nélkül végez sejtlégzést, valamennyi sejt sejtlégzése során az 1%-ot képező, fotószintetizáló sejtek által fotószintetizált anyagot használja fel a sejtlégzéshez. </w:t>
      </w:r>
    </w:p>
    <w:p>
      <w:pPr>
        <w:pStyle w:val="Normal"/>
        <w:jc w:val="both"/>
        <w:rPr/>
      </w:pPr>
      <w:r>
        <w:rPr/>
        <w:t>Egy év viszonylatában átlagosan napi 12 órás megvilágítással számolhatunk, vagyis a légzéshez képest fele annyi idő alatt kell a százszor több sejt energiahordozóját előállítania a fotószintetizáló sejteknek. Ezért a fotószintetizáló sejteknél a fotószintézis intenzitása 200-szorosan az átlagos légzésintenzitásnak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Képzeljünk magunk elé egy fotószintetizáló sejtet a csak fényben működő színtestjeivel (fotószintézis sejtszervecskéje) és a megszakítás nélkül működő mitokondriumaival (a sejtlégzés sejtszervecskéje). Ezek után két eset lehe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Fényhiánykor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nem működik a zöld színtest, lagymatagon (a működő zöld színtesthez képest) működik a mitokondrium. Ilyenkor a mitokondrium termelte CO</w:t>
      </w:r>
      <w:r>
        <w:rPr>
          <w:vertAlign w:val="subscript"/>
        </w:rPr>
        <w:t>2</w:t>
      </w:r>
      <w:r>
        <w:rPr/>
        <w:t xml:space="preserve"> a külvilágba távozik, és az O</w:t>
      </w:r>
      <w:r>
        <w:rPr>
          <w:vertAlign w:val="subscript"/>
        </w:rPr>
        <w:t>2</w:t>
      </w:r>
      <w:r>
        <w:rPr/>
        <w:t xml:space="preserve"> külvilágból származik </w:t>
      </w:r>
      <w:r>
        <w:rPr>
          <w:rFonts w:eastAsia="Symbol" w:cs="Symbol" w:ascii="Symbol" w:hAnsi="Symbol"/>
        </w:rPr>
        <w:t>®</w:t>
      </w:r>
      <w:r>
        <w:rPr/>
        <w:t xml:space="preserve"> lagymatag </w:t>
      </w:r>
      <w:r>
        <w:rPr>
          <w:b/>
          <w:bCs/>
        </w:rPr>
        <w:t>légzési gázcsere</w:t>
      </w:r>
      <w:r>
        <w:rPr/>
        <w:t xml:space="preserve"> színtere a gázcserenyílás, ami ilyenkor zárt (l99-szer kisebb résméretű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Megvilágításkor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"sisteregve zakatol" a zöld színtest, lagymatagon (a zöld színtethez képest) működik a mitokondrium. Az előbb részletezettek alapján 200-szor nagyobb a zöld színtest működésének intenzitása a mitokondriumhoz képest. </w:t>
      </w:r>
    </w:p>
    <w:p>
      <w:pPr>
        <w:pStyle w:val="Normal"/>
        <w:ind w:left="283" w:hanging="283"/>
        <w:jc w:val="both"/>
        <w:rPr/>
      </w:pPr>
      <w:r>
        <w:rPr/>
        <w:t>Ilyenkor a zöld színtest a működéséhez szükséges CO</w:t>
      </w:r>
      <w:r>
        <w:rPr>
          <w:vertAlign w:val="subscript"/>
        </w:rPr>
        <w:t>2</w:t>
      </w:r>
      <w:r>
        <w:rPr/>
        <w:t xml:space="preserve"> mennyiségének 1/200-ad részét vele egyazon sejtben lévő mitokondriumtól, 199/200 részét a külvilágból nyeri. A zöld színtest működése során felszabaduló O</w:t>
      </w:r>
      <w:r>
        <w:rPr>
          <w:vertAlign w:val="subscript"/>
        </w:rPr>
        <w:t>2</w:t>
      </w:r>
      <w:r>
        <w:rPr/>
        <w:t xml:space="preserve"> 1/200-ad részét vele egyazon sejtben lévő mitokondrium használja fel, 199/200 része a külvilágba távozik  </w:t>
      </w:r>
      <w:r>
        <w:rPr>
          <w:rFonts w:eastAsia="Symbol" w:cs="Symbol" w:ascii="Symbol" w:hAnsi="Symbol"/>
        </w:rPr>
        <w:t>®</w:t>
      </w:r>
      <w:r>
        <w:rPr/>
        <w:t xml:space="preserve"> nagy intenzitású (légzési gázcseréhez képest 199-szer intenzívebb) </w:t>
      </w:r>
      <w:r>
        <w:rPr>
          <w:b/>
          <w:bCs/>
        </w:rPr>
        <w:t>táplálkozási gázcsere</w:t>
      </w:r>
      <w:r>
        <w:rPr/>
        <w:t xml:space="preserve"> színtere a gázcserenyílás, ami ilyenkor nyílt (l99-szer nagyobb résméretű)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zárt gázcserenyílás</w:t>
      </w:r>
      <w:r>
        <w:rPr/>
        <w:t xml:space="preserve"> nem tökéletes csukott, csak minimális a résmérete (a nyitotthoz képest 199-szer ? kisebb). </w:t>
      </w:r>
    </w:p>
    <w:p>
      <w:pPr>
        <w:pStyle w:val="Normal"/>
        <w:jc w:val="both"/>
        <w:rPr/>
      </w:pPr>
      <w:r>
        <w:rPr/>
        <w:t xml:space="preserve">A gázcserenyílások záródását a zárósejtek </w:t>
      </w:r>
      <w:r>
        <w:rPr>
          <w:b/>
          <w:bCs/>
        </w:rPr>
        <w:t xml:space="preserve">zöld </w:t>
      </w:r>
      <w:r>
        <w:rPr/>
        <w:t xml:space="preserve">színtestjeiben aktivizálódó polimeráz enzimek eredményezik. Hatásukra több százasával a szőlőcukor-molekulákból egy-egy keményítő-molekula polimerizálódik. Ezáltal a részecske-szám, és így az ozmotikus koncentráció több századára csökken a zárósejtekben. A zárósejtek ozmotikus koncentrációja ilyenkor a szomszédos sejtek ozmotikus koncentrációja alá csökken. Az ozmózis a zárósejtekből a szomszéd sejtekbe (a nagyobb koncentrációjú hely felé) kimozgatja a vizet </w:t>
      </w:r>
      <w:r>
        <w:rPr>
          <w:rFonts w:eastAsia="Symbol" w:cs="Symbol" w:ascii="Symbol" w:hAnsi="Symbol"/>
        </w:rPr>
        <w:t>®</w:t>
      </w:r>
      <w:r>
        <w:rPr/>
        <w:t xml:space="preserve"> a zárósejtek citoplazmájának térfogata lecsökken, nem tölti ki a sejtfal adta teret </w:t>
      </w:r>
      <w:r>
        <w:rPr>
          <w:rFonts w:eastAsia="Symbol" w:cs="Symbol" w:ascii="Symbol" w:hAnsi="Symbol"/>
        </w:rPr>
        <w:t>®</w:t>
      </w:r>
      <w:r>
        <w:rPr/>
        <w:t xml:space="preserve"> a zárósejtek citoplazmája elhasad a sejtfaltól, vagyis a zárósejtek plazmolizált, összeesett állapotba kerülnek  </w:t>
      </w:r>
      <w:r>
        <w:rPr>
          <w:rFonts w:eastAsia="Symbol" w:cs="Symbol" w:ascii="Symbol" w:hAnsi="Symbol"/>
        </w:rPr>
        <w:t>®</w:t>
      </w:r>
      <w:r>
        <w:rPr/>
        <w:t xml:space="preserve"> a zárósejtek egymás felé eső felülete összeér, vagyis záródik a gázcserenyílás. 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nyitott gázcserenyílás</w:t>
      </w:r>
      <w:r>
        <w:rPr/>
        <w:t xml:space="preserve"> létrejötte ennek a fordítottja.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zöld színtest</w:t>
      </w:r>
      <w:r>
        <w:rPr/>
        <w:t xml:space="preserve">ekben ilyenkor a hidrolízist katalizáló enzimek lesznek aktívak. Ennek hatására egy keményítő-molekula több száz szőlőcukor-molekulára esik szét a zárósejtekben. Ezáltal a részecske-szám, és így az ozmotikus koncentráció többszázszorosára növekedik. A zárósejtek ozmotikus koncentrációja ilyenkor a szomszédos sejtek ozmotikus koncentrációja fölé emelkedik. Az ozmózis a szomszéd sejtekből (a kisebb koncentrációjú hely felöl) a zárósejtekbe bemozgatja a vizet </w:t>
      </w:r>
      <w:r>
        <w:rPr>
          <w:rFonts w:eastAsia="Symbol" w:cs="Symbol" w:ascii="Symbol" w:hAnsi="Symbol"/>
        </w:rPr>
        <w:t>®</w:t>
      </w:r>
      <w:r>
        <w:rPr/>
        <w:t xml:space="preserve"> a zárósejtek citoplazmájának térfogata megnő, kitölti a sejtfal adta teret, nekifeszül a sejtfalnak és azt turgor-nyomás kifejtésére készteti </w:t>
      </w:r>
      <w:r>
        <w:rPr>
          <w:rFonts w:eastAsia="Symbol" w:cs="Symbol" w:ascii="Symbol" w:hAnsi="Symbol"/>
        </w:rPr>
        <w:t>®</w:t>
      </w:r>
      <w:r>
        <w:rPr/>
        <w:t xml:space="preserve"> a zárósejtek turgor állapotba kerülnek </w:t>
      </w:r>
      <w:r>
        <w:rPr>
          <w:rFonts w:eastAsia="Symbol" w:cs="Symbol" w:ascii="Symbol" w:hAnsi="Symbol"/>
        </w:rPr>
        <w:t>®</w:t>
      </w:r>
      <w:r>
        <w:rPr/>
        <w:t xml:space="preserve"> egyenlőtlen sejtfalvastagságuk és babmag alakjuk eredményeképpen eltávolodik egymástól az egymás felé eső felületük </w:t>
      </w:r>
      <w:r>
        <w:rPr>
          <w:rFonts w:eastAsia="Symbol" w:cs="Symbol" w:ascii="Symbol" w:hAnsi="Symbol"/>
        </w:rPr>
        <w:t>®</w:t>
      </w:r>
      <w:r>
        <w:rPr/>
        <w:t xml:space="preserve"> kinyílik a gázcserenyí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rmál bőrszöveti sejtek nem rendelkeznek zöld színtestekkel </w:t>
      </w:r>
      <w:r>
        <w:rPr>
          <w:rFonts w:eastAsia="Symbol" w:cs="Symbol" w:ascii="Symbol" w:hAnsi="Symbol"/>
        </w:rPr>
        <w:t>®</w:t>
      </w:r>
      <w:r>
        <w:rPr/>
        <w:t xml:space="preserve"> ozmotikus koncentrációjuk közel állandó. </w:t>
      </w:r>
    </w:p>
    <w:p>
      <w:pPr>
        <w:pStyle w:val="Normal"/>
        <w:jc w:val="both"/>
        <w:rPr/>
      </w:pPr>
      <w:r>
        <w:rPr/>
        <w:t xml:space="preserve">A zárósejtek alkotásában rész vesz a zöld színtest </w:t>
      </w:r>
      <w:r>
        <w:rPr>
          <w:rFonts w:eastAsia="Symbol" w:cs="Symbol" w:ascii="Symbol" w:hAnsi="Symbol"/>
        </w:rPr>
        <w:t>®</w:t>
      </w:r>
      <w:r>
        <w:rPr/>
        <w:t xml:space="preserve"> lehetőség van a zárósejtek ozmotikus koncentrációját a környező sejtek (közel állandó) ozmotikus koncentrációja alá vagy fölé vinni, ezáltal a zárósejteket plazmolizált vagy turgor állapotát kialakítani, és így a gázcserenyílást zárni vagy nyitni. </w:t>
      </w:r>
    </w:p>
    <w:p>
      <w:pPr>
        <w:pStyle w:val="Normal"/>
        <w:jc w:val="both"/>
        <w:rPr/>
      </w:pPr>
      <w:r>
        <w:rPr/>
        <w:t>A gázcserenyílás nyitódásánál nem elhanyagolható a zárósejtek felépítésbeli módosulása: a babmaga alak, és az egyenlőtlen sejtfalvastagság.</w:t>
      </w:r>
    </w:p>
    <w:p>
      <w:pPr>
        <w:pStyle w:val="Normal"/>
        <w:jc w:val="both"/>
        <w:rPr/>
      </w:pPr>
      <w:r>
        <w:rPr/>
        <w:t xml:space="preserve">A zárósejtekben az ozmotikus koncentráció csökkenése (a záródás beindulása) a </w:t>
      </w:r>
      <w:r>
        <w:rPr>
          <w:b/>
          <w:bCs/>
        </w:rPr>
        <w:t>polikondenzáció</w:t>
      </w:r>
      <w:r>
        <w:rPr/>
        <w:t xml:space="preserve">t katalizáló </w:t>
      </w:r>
      <w:r>
        <w:rPr>
          <w:b/>
          <w:bCs/>
        </w:rPr>
        <w:t xml:space="preserve">enzimek </w:t>
      </w:r>
      <w:r>
        <w:rPr/>
        <w:t>aktivizálódásának következménye. Ezeket az enzimeket a teljes fény hiánya, a növekvő CO</w:t>
      </w:r>
      <w:r>
        <w:rPr>
          <w:vertAlign w:val="subscript"/>
        </w:rPr>
        <w:t xml:space="preserve">2 </w:t>
      </w:r>
      <w:r>
        <w:rPr/>
        <w:t xml:space="preserve">koncentráció, a csökkenő hőmérséklet, a kék fény hiánya közül bármelyik </w:t>
      </w:r>
      <w:r>
        <w:rPr>
          <w:u w:val="single"/>
        </w:rPr>
        <w:t>külön-külön</w:t>
      </w:r>
      <w:r>
        <w:rPr/>
        <w:t xml:space="preserve"> is aktivizálja.</w:t>
      </w:r>
    </w:p>
    <w:p>
      <w:pPr>
        <w:pStyle w:val="Normal"/>
        <w:jc w:val="both"/>
        <w:rPr/>
      </w:pPr>
      <w:r>
        <w:rPr/>
        <w:t xml:space="preserve">A zárósejtekben az ozmotikus koncentráció növekedése (a nyitódás beindulása) a </w:t>
      </w:r>
      <w:r>
        <w:rPr>
          <w:b/>
          <w:bCs/>
        </w:rPr>
        <w:t>hidrolízis</w:t>
      </w:r>
      <w:r>
        <w:rPr/>
        <w:t xml:space="preserve">t katalizáló </w:t>
      </w:r>
      <w:r>
        <w:rPr>
          <w:b/>
          <w:bCs/>
        </w:rPr>
        <w:t xml:space="preserve">enzimek </w:t>
      </w:r>
      <w:r>
        <w:rPr/>
        <w:t>aktivizálódásának eredménye. Ezeket az enzimeket a teljes fény, a csökkenő CO</w:t>
      </w:r>
      <w:r>
        <w:rPr>
          <w:vertAlign w:val="subscript"/>
        </w:rPr>
        <w:t xml:space="preserve">2 </w:t>
      </w:r>
      <w:r>
        <w:rPr/>
        <w:t xml:space="preserve">koncentráció, az emelkedő hőmérséklet és a kék fény </w:t>
      </w:r>
      <w:r>
        <w:rPr>
          <w:u w:val="single"/>
        </w:rPr>
        <w:t>együttes</w:t>
      </w:r>
      <w:r>
        <w:rPr/>
        <w:t xml:space="preserve"> megléte aktiviz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A gyűrűsférgek háromszakaszos légzése diffúz légz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gyűrűsférgek sejtjeiben lejátszódik a </w:t>
      </w:r>
      <w:r>
        <w:rPr>
          <w:u w:val="single"/>
        </w:rPr>
        <w:t>sejtlégzés</w:t>
      </w:r>
      <w:r>
        <w:rPr/>
        <w:t xml:space="preserve">. A gyűrűsférgek légzési gázokat szállító testfolyadékkal rendelkeznek, ezért gázcseréjük </w:t>
      </w:r>
      <w:r>
        <w:rPr>
          <w:u w:val="single"/>
        </w:rPr>
        <w:t>belső gázcseré</w:t>
      </w:r>
      <w:r>
        <w:rPr/>
        <w:t xml:space="preserve">re és </w:t>
      </w:r>
      <w:r>
        <w:rPr>
          <w:u w:val="single"/>
        </w:rPr>
        <w:t>külső gázcseré</w:t>
      </w:r>
      <w:r>
        <w:rPr/>
        <w:t xml:space="preserve">re tagolódik. </w:t>
      </w:r>
    </w:p>
    <w:p>
      <w:pPr>
        <w:pStyle w:val="Normal"/>
        <w:jc w:val="both"/>
        <w:rPr/>
      </w:pPr>
      <w:r>
        <w:rPr/>
        <w:t xml:space="preserve">A gyűrűsférgek nem rendelkeznek légzési szervrendszerrel, ezért külső gázcseréjük a teljes testfelületen játszódik le. </w:t>
      </w:r>
    </w:p>
    <w:p>
      <w:pPr>
        <w:pStyle w:val="Normal"/>
        <w:jc w:val="both"/>
        <w:rPr/>
      </w:pPr>
      <w:r>
        <w:rPr/>
        <w:t xml:space="preserve">A teljes testfelületen lejátszódó gázcserét diffúz (szétszórt, nem egy helyre korlátozódó) gázcserének nevezzük, és erről az egyed légzését </w:t>
      </w:r>
      <w:r>
        <w:rPr>
          <w:b/>
          <w:bCs/>
        </w:rPr>
        <w:t>diffúz légzés</w:t>
      </w:r>
      <w:r>
        <w:rPr/>
        <w:t>nek</w:t>
      </w:r>
      <w:r>
        <w:rPr>
          <w:b/>
          <w:bCs/>
        </w:rPr>
        <w:t xml:space="preserve"> </w:t>
      </w:r>
      <w:r>
        <w:rPr/>
        <w:t>hívjuk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A légzési szervrendszer megjelenésével nem szűnik meg a diffúz légzés. Két kivételtől eltekintve, a légzési szervrendszer mellett továbbra is a külső gázcsere helye marad a teljes testfelület. A kivételt az ízeltlábúak, és a gerincesek három legfejlettebb állatosztályának egyedei képviselik, mert előbbieknél a kitinkutikula, az utóbbiaknál a többrétegű elszarusodó laphám meggátolja a légzési gázok áram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gyedfejlődése alapján kétféle légzési szervrendszer v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légzési szervrendszer gázcsere helye. A légzési szervrendszer gázcserét megvalósító felületi részét </w:t>
      </w:r>
      <w:r>
        <w:rPr>
          <w:b/>
          <w:bCs/>
        </w:rPr>
        <w:t>légzőfelület</w:t>
      </w:r>
      <w:r>
        <w:rPr/>
        <w:t xml:space="preserve">nek nevezzük, és az ennek alkotásában résztvevő egyrétegű hámot </w:t>
      </w:r>
      <w:r>
        <w:rPr>
          <w:b/>
          <w:bCs/>
        </w:rPr>
        <w:t>légzőhám</w:t>
      </w:r>
      <w:r>
        <w:rPr/>
        <w:t>nak hívjuk. A légzőhámon keresztül valósul meg a légzőszervvel rendelkező élőlények külső gázcseréjének jelentős része (+ diffúz légzés), illetve egész (nincs diffúz légzés).</w:t>
      </w:r>
    </w:p>
    <w:p>
      <w:pPr>
        <w:pStyle w:val="Normal"/>
        <w:jc w:val="both"/>
        <w:rPr/>
      </w:pPr>
      <w:r>
        <w:rPr/>
        <w:t>A bélcsíra állapotú egyednek két felülete va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 </w:t>
      </w:r>
      <w:r>
        <w:rPr>
          <w:u w:val="single"/>
        </w:rPr>
        <w:t>külső csíralemez</w:t>
      </w:r>
      <w:r>
        <w:rPr/>
        <w:t xml:space="preserve"> egyetlen sejtsora képezi a külső felületet. Az állatország tagjainál ebből differenciálódik az idegszövet, a </w:t>
      </w:r>
      <w:r>
        <w:rPr>
          <w:i/>
          <w:iCs/>
        </w:rPr>
        <w:t>bőr</w:t>
      </w:r>
      <w:r>
        <w:rPr/>
        <w:t xml:space="preserve"> hámszövete (vagyis a </w:t>
      </w:r>
      <w:r>
        <w:rPr>
          <w:i/>
          <w:iCs/>
        </w:rPr>
        <w:t>kültakaró</w:t>
      </w:r>
      <w:r>
        <w:rPr/>
        <w:t xml:space="preserve"> egy része), és a légzési szervrendszerrel rendelkező </w:t>
      </w:r>
      <w:r>
        <w:rPr>
          <w:u w:val="single"/>
        </w:rPr>
        <w:t>ősszájú állatok</w:t>
      </w:r>
      <w:r>
        <w:rPr/>
        <w:t xml:space="preserve">nál a </w:t>
      </w:r>
      <w:r>
        <w:rPr>
          <w:u w:val="single"/>
        </w:rPr>
        <w:t>légzőhám</w:t>
      </w:r>
      <w:r>
        <w:rPr/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  <w:t>A puhatestűek és ízeltlábúak légzési szervrendszerét ezért nevezik külső csíralemez eredetű, vagy bőr eredetű, vagy kültakaró eredetű légzési szervrendszernek. (Vigyázat! A sok szövetből álló légzési szervrendszernek nem az egésze, csak légzőhámja származik a külső csíralemezből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 </w:t>
      </w:r>
      <w:r>
        <w:rPr>
          <w:u w:val="single"/>
        </w:rPr>
        <w:t>belső csíralemez</w:t>
      </w:r>
      <w:r>
        <w:rPr/>
        <w:t xml:space="preserve"> egyetlen sejtsora képezi a belső felületet, ami az űrbelet határolja. Az állatország tagjainál ebből differenciálódik többek között a bélcsatorna összetevőinek jelentős része. A bélcsatorna adott szakaszából különül el és növekedik, fejlődik a légzési szervrendszerrel rendelkező </w:t>
      </w:r>
      <w:r>
        <w:rPr>
          <w:u w:val="single"/>
        </w:rPr>
        <w:t>újszájú állatok</w:t>
      </w:r>
      <w:r>
        <w:rPr/>
        <w:t xml:space="preserve">nál a légzési szervrendszer és annak alkotásában részt vevő </w:t>
      </w:r>
      <w:r>
        <w:rPr>
          <w:u w:val="single"/>
        </w:rPr>
        <w:t>légzőhám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  <w:t>A gerinchúrosok és a gerincesek légzési szervrendszerét ezért nevezik belső csíralemez eredetű, vagy bél eredetű, vagy előbél eredetű légzési szervrendszernek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árom-három féle a kültakaró- és az előbéleredetű légzési szervrendsz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légzési szervrendszer</w:t>
      </w:r>
      <w:r>
        <w:rPr/>
        <w:t xml:space="preserve">ek -egy kivétellel- kapcsolatot tartanak a légzési gázokat szállító testfolyadékal, ezért négyszakaszos légzéssel rendelkező élőlények testalkotói. A légzési szervrendszerekkel közvetlenül kapcsolatos -egy kívétellel- a légzés két szakasza, a </w:t>
      </w:r>
      <w:r>
        <w:rPr>
          <w:u w:val="single"/>
        </w:rPr>
        <w:t>külső</w:t>
      </w:r>
      <w:r>
        <w:rPr/>
        <w:t xml:space="preserve"> </w:t>
      </w:r>
      <w:r>
        <w:rPr>
          <w:u w:val="single"/>
        </w:rPr>
        <w:t>gázcsere</w:t>
      </w:r>
      <w:r>
        <w:rPr/>
        <w:t xml:space="preserve"> és a </w:t>
      </w:r>
      <w:r>
        <w:rPr>
          <w:u w:val="single"/>
        </w:rPr>
        <w:t>vízcsere vagy</w:t>
      </w:r>
      <w:r>
        <w:rPr/>
        <w:t xml:space="preserve"> </w:t>
      </w:r>
      <w:r>
        <w:rPr>
          <w:u w:val="single"/>
        </w:rPr>
        <w:t>légcsere</w:t>
      </w:r>
      <w:r>
        <w:rPr/>
        <w:t xml:space="preserve">. A légzési szervrendszer a vízcserét vagy légcserét </w:t>
      </w:r>
      <w:r>
        <w:rPr>
          <w:u w:val="single"/>
        </w:rPr>
        <w:t>légzőmozgások</w:t>
      </w:r>
      <w:r>
        <w:rPr/>
        <w:t>kal valósítja meg.</w:t>
      </w:r>
    </w:p>
    <w:p>
      <w:pPr>
        <w:pStyle w:val="Normal"/>
        <w:jc w:val="both"/>
        <w:rPr/>
      </w:pPr>
      <w:r>
        <w:rPr/>
        <w:t xml:space="preserve">A légcsőrendszer a kivétel. Nem áll kapcsolatban légzési gázokat szállító testfolyadékkal, ezért ezeknél az állatoknál nem tagolódik a gázcsere külső és belső gázcserére </w:t>
      </w:r>
      <w:r>
        <w:rPr>
          <w:rFonts w:eastAsia="Symbol" w:cs="Symbol" w:ascii="Symbol" w:hAnsi="Symbol"/>
        </w:rPr>
        <w:t>®</w:t>
      </w:r>
      <w:r>
        <w:rPr/>
        <w:t xml:space="preserve"> ez a légzési szervrendszer háromszakaszos légzést folytató állatok testalkotója. A külső gázcsere hiányában a légcsőrendszer a légcserén kívül a gázcsere és nem a külső gázcsere megvalósítója.</w:t>
      </w:r>
    </w:p>
    <w:p>
      <w:pPr>
        <w:pStyle w:val="Normal"/>
        <w:jc w:val="both"/>
        <w:rPr/>
      </w:pPr>
      <w:r>
        <w:rPr/>
        <w:t>A következőkben rendszerezzük a légzési szervrendszer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8" w:hanging="568"/>
        <w:jc w:val="both"/>
        <w:rPr>
          <w:b/>
          <w:b/>
          <w:bCs/>
        </w:rPr>
      </w:pPr>
      <w:r>
        <w:rPr>
          <w:b/>
          <w:bCs/>
        </w:rPr>
        <w:t>Kültakaró eredetű légzési szervrendszere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Kültakaró eredetű kopoltyú</w:t>
      </w:r>
      <w:r>
        <w:rPr/>
        <w:t xml:space="preserve"> a rákok és -néhány szárazföldi csiga kivételével- a puhatestűek testalkotója. Vízcserét folytat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A legegyszerűbb kültakaró eredetű kopoltyúk nem betüremkedései a testfelszínnek, hanem kitüremkedései. A kagylók és a rákok légzési szervrendszere kopoltyúfonalakból, mint szervekből szerveződik. Ezeknek a kopoltyúfonalaknak (szerkezeti vázát rákoknál kitinkutikula képezi) felszíni részét képezi a légzőhám, amely kötőszövetbe van ágyazva. Ebben a kötőszövetben helyezkednek el a testfolyadékot szállító hajszálerek. Rákoknál a potrohlábak -ezek tövéből erednek a kopoltyúfonalak- végzik a légzőmozgásokat, mozgásukkal friss vizet kavarnak a kopoltyúfonalak környezetébe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Vízi csigák és a fejlábúak kültakaró eredetű kopoltyúja már differenciáltabb, testfelszín alá süllyedő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Kültakaró eredetű</w:t>
      </w:r>
      <w:r>
        <w:rPr/>
        <w:t xml:space="preserve"> </w:t>
      </w:r>
      <w:r>
        <w:rPr>
          <w:u w:val="single"/>
        </w:rPr>
        <w:t>tüdő</w:t>
      </w:r>
      <w:r>
        <w:rPr/>
        <w:t xml:space="preserve"> "kettes pókszabásúak" (légcsőrendszerből fejlődött) és a szárazföldi csigák (köpeny falából fejlődött) légzési szervrendszere. Légcserét folyta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Légcsőrendszer</w:t>
      </w:r>
      <w:r>
        <w:rPr/>
        <w:t xml:space="preserve"> rovarok és "egyes pókszabásúak" légzési szervrendszere. Légcserét folytat, nem tart kapcsolatot légzési gázokat szállító testfolyadékkal. Szervei a légcsövek. Testszelvényeként kétoldalt egy-egy elzárható nyílással kezdődnek. A csövek állandó keresztmetszetét és szilárdságát a betüremkedő kitinkutikula eredményezi. A potroh izomzata eredményezi a légzőmozgásokat. A kilégzés az aktív, az izmok összehúzódásakor kialakult folyamat, a belégzés passzív, mert ilyenkor az izmok elernyedt állapotban vanna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 xml:space="preserve"> </w:t>
      </w:r>
      <w:r>
        <w:rPr>
          <w:b/>
          <w:bCs/>
        </w:rPr>
        <w:t>Előbéleredetű légzőszerve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Kopoltyúbél</w:t>
      </w:r>
      <w:r>
        <w:rPr/>
        <w:t xml:space="preserve"> az előgerinchúrosok és a fejgerinchúrosok légzési szervrendszere. Vízcserét folytat, kapcsolata közvetlen a légzési gázokat szállító testfolyadékkal. Egyesek nem tekintik önálló légzési szervrendszernek, hanem az előbél módosulásának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Előbél eredetű kopoltyú</w:t>
      </w:r>
      <w:r>
        <w:rPr/>
        <w:t xml:space="preserve"> halak és lárva állapotban a kétéltűek légzési szervrendszere. Vízcserét folytat. Az egyedfejlődés során a garatból fejlődik ki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A</w:t>
      </w:r>
      <w:r>
        <w:rPr>
          <w:i/>
          <w:iCs/>
        </w:rPr>
        <w:t xml:space="preserve"> kopoltyúüre</w:t>
      </w:r>
      <w:r>
        <w:rPr/>
        <w:t xml:space="preserve">get 5 pár </w:t>
      </w:r>
      <w:r>
        <w:rPr>
          <w:i/>
          <w:iCs/>
        </w:rPr>
        <w:t>kopoltyúív</w:t>
      </w:r>
      <w:r>
        <w:rPr/>
        <w:t xml:space="preserve"> boltozza ki. A kopoltyúivek közötti bőr áthasítódik, így alakulnak ki a </w:t>
      </w:r>
      <w:r>
        <w:rPr>
          <w:i/>
          <w:iCs/>
        </w:rPr>
        <w:t>kopoltyúrés</w:t>
      </w:r>
      <w:r>
        <w:rPr/>
        <w:t xml:space="preserve">ek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A kopoltyúívekhez, azok hossztengelyére merőlegesen ívenként 50-70 </w:t>
      </w:r>
      <w:r>
        <w:rPr>
          <w:i/>
          <w:iCs/>
        </w:rPr>
        <w:t>kopoltyúlemez</w:t>
      </w:r>
      <w:r>
        <w:rPr/>
        <w:t xml:space="preserve"> rögzül. A kopoltyúlemezek felszíni részét a kötőszövetbe ágyazott légzőhám képezi. Ebben a kötőszövetben rendeződnek a légzőhám alá a vérhajszálerek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Csontos halaknál kétoldalt kívülről a kopoltyút két </w:t>
      </w:r>
      <w:r>
        <w:rPr>
          <w:i/>
          <w:iCs/>
        </w:rPr>
        <w:t>kopoltyúfedő</w:t>
      </w:r>
      <w:r>
        <w:rPr/>
        <w:t xml:space="preserve"> fedi le. A kopoltyúfedők elől a kopoltyúüreget határoló bőrhöz rögzülnek, hátulsó részük felemelkedésekor nyílnak, sűllyedésekor záródnak a kopoltyúrések. A légzőmozgásokat a kopoltyúfedők végzik, vagyis a kopoltyúfedők mozgása eredményezi a </w:t>
      </w:r>
      <w:r>
        <w:rPr>
          <w:i/>
          <w:iCs/>
        </w:rPr>
        <w:t>vízcseré</w:t>
      </w:r>
      <w:r>
        <w:rPr/>
        <w:t>t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A kopoltyúfedők lesűllyedve (egykarú emelőként) széthúzni igyekeznek a kopoltyút határoló bőrt </w:t>
      </w:r>
      <w:r>
        <w:rPr>
          <w:rFonts w:eastAsia="Symbol" w:cs="Symbol" w:ascii="Symbol" w:hAnsi="Symbol"/>
        </w:rPr>
        <w:t>®</w:t>
      </w:r>
      <w:r>
        <w:rPr/>
        <w:t xml:space="preserve"> a külső víztér nyomása alá csökken a kopoltyúüregben a nyomás </w:t>
      </w:r>
      <w:r>
        <w:rPr>
          <w:rFonts w:eastAsia="Symbol" w:cs="Symbol" w:ascii="Symbol" w:hAnsi="Symbol"/>
        </w:rPr>
        <w:t>®</w:t>
      </w:r>
      <w:r>
        <w:rPr/>
        <w:t xml:space="preserve"> az ekkor nyitott szájnyíláson -a nagyobb nyomású helyről a kisebb nyomású helyre- a környező víztérből a kopoltyúüregbe áramlik a víz. A kopoltyúlemezek, vagyis a légzőfelület környezetébe jutott vízzel lejátszódik a külső gázcsere. Eközben zárja szájnyílását a hal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Ezután nyitják a kopoltyúfedők felemelkedésükkel a kopotyúréseket, s közben elülső szélükkel nyomást gyakorolnak a kopoltyúüreget határoló bőrre. </w:t>
      </w:r>
      <w:r>
        <w:rPr>
          <w:rFonts w:eastAsia="Symbol" w:cs="Symbol" w:ascii="Symbol" w:hAnsi="Symbol"/>
        </w:rPr>
        <w:t>®</w:t>
      </w:r>
      <w:r>
        <w:rPr/>
        <w:t xml:space="preserve"> a külső víztér nyomása fölé emelkedik a kopoltyúüregben a nyomás </w:t>
      </w:r>
      <w:r>
        <w:rPr>
          <w:rFonts w:eastAsia="Symbol" w:cs="Symbol" w:ascii="Symbol" w:hAnsi="Symbol"/>
        </w:rPr>
        <w:t>®</w:t>
      </w:r>
      <w:r>
        <w:rPr/>
        <w:t xml:space="preserve"> az ekkor nyitott kopoltyúréseken (szájnyílás ilyenkor zárt) -a nagyobb nyomású helyről a kisebb nyomású helyre- a kopoltyúüregből a környező víztérbe áramlik a víz. Az előbél eredetű kopoltyú vízcseréjekor a közeg (a víz) egyirányban áramlik (szájnyílástól a kopoltyúrések felé)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Porcos halaknak nincs kopoltyúfedője, ezért folyamatos úszásuk egyben légzőmozgás is, mert ennek során kerül friss víz a légzőfelület elé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568" w:hanging="284"/>
        <w:jc w:val="both"/>
        <w:rPr/>
      </w:pPr>
      <w:r>
        <w:rPr>
          <w:u w:val="single"/>
        </w:rPr>
        <w:t>Előbél eredetű tüdő</w:t>
      </w:r>
      <w:r>
        <w:rPr/>
        <w:t xml:space="preserve"> kifejlett állapotú kétéltűek, hüllők, madarak, emlősök légzőszerve. Légcserét folytat. Légcserekor a levegő kétirányban -először be, majd ki- áraml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 egyszerűbb és bonyolultabb előbéleredetű tüd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övetkezőkben az előbél eredetű tüdőkkel foglakozunk részletesen. Az előbél eredetű tüdő jobb és bal tüdőfélből áll. </w:t>
      </w:r>
    </w:p>
    <w:p>
      <w:pPr>
        <w:pStyle w:val="Normal"/>
        <w:jc w:val="both"/>
        <w:rPr/>
      </w:pPr>
      <w:r>
        <w:rPr/>
        <w:t xml:space="preserve">Az előbél eredetű tüdő </w:t>
      </w:r>
      <w:r>
        <w:rPr>
          <w:u w:val="single"/>
        </w:rPr>
        <w:t>külső gázcseré</w:t>
      </w:r>
      <w:r>
        <w:rPr/>
        <w:t xml:space="preserve">t megvalósító belső felülete a </w:t>
      </w:r>
      <w:r>
        <w:rPr>
          <w:u w:val="single"/>
        </w:rPr>
        <w:t>légzőfelület</w:t>
      </w:r>
      <w:r>
        <w:rPr/>
        <w:t>, amelyet légzőhám képez.</w:t>
      </w:r>
    </w:p>
    <w:p>
      <w:pPr>
        <w:pStyle w:val="Normal"/>
        <w:jc w:val="both"/>
        <w:rPr/>
      </w:pPr>
      <w:r>
        <w:rPr/>
        <w:t xml:space="preserve">Az előbél eredetű tüdő üregrendszere és a külvilág között levegő áramlik. </w:t>
      </w:r>
      <w:r>
        <w:rPr>
          <w:u w:val="single"/>
        </w:rPr>
        <w:t>Légcsere</w:t>
      </w:r>
      <w:r>
        <w:rPr/>
        <w:t xml:space="preserve"> során a levegő mindig a nagyobb nyomású helyről áramlik a kisebb nyomású helyre. A külvilágban a nyomás közel állandó érték, ezért a légzőmozgásokkal kell -percenként többször is- a tüdőben lévő nyomást a külső nyomás alá csökkenteni, hogy bekövetkezzen a </w:t>
      </w:r>
      <w:r>
        <w:rPr>
          <w:u w:val="single"/>
        </w:rPr>
        <w:t>belégzés</w:t>
      </w:r>
      <w:r>
        <w:rPr/>
        <w:t xml:space="preserve">. A </w:t>
      </w:r>
      <w:r>
        <w:rPr>
          <w:u w:val="single"/>
        </w:rPr>
        <w:t>kilégzés</w:t>
      </w:r>
      <w:r>
        <w:rPr/>
        <w:t xml:space="preserve">  akkor játszódik le, amikor a tüdőben lévő nyomás értéke meghaladja a külső nyomást.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 xml:space="preserve">A </w:t>
      </w:r>
      <w:r>
        <w:rPr>
          <w:b/>
          <w:bCs/>
        </w:rPr>
        <w:t>kétéltűek</w:t>
      </w:r>
      <w:r>
        <w:rPr/>
        <w:t xml:space="preserve"> csak kifejlett állapotban lélegeznek előbél eredetű tüdővel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Farkatlan kétéltűeknek van a legfejletlenebb előbél eredetű tüdeje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u w:val="single"/>
        </w:rPr>
        <w:t>Légző felület</w:t>
      </w:r>
      <w:r>
        <w:rPr/>
        <w:t xml:space="preserve"> a két zsákszerű tüdőfél belső </w:t>
      </w:r>
      <w:r>
        <w:rPr>
          <w:u w:val="single"/>
        </w:rPr>
        <w:t>sima</w:t>
      </w:r>
      <w:r>
        <w:rPr/>
        <w:t xml:space="preserve"> felülete, amelynek mérete kisebb mint a testfelül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>Farkos kétéltűek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u w:val="single"/>
        </w:rPr>
        <w:t>Légző felület</w:t>
      </w:r>
      <w:r>
        <w:rPr/>
        <w:t xml:space="preserve"> a két zsákszerű tüdőfél belső </w:t>
      </w:r>
      <w:r>
        <w:rPr>
          <w:u w:val="single"/>
        </w:rPr>
        <w:t>redőzött</w:t>
      </w:r>
      <w:r>
        <w:rPr/>
        <w:t xml:space="preserve"> felülete, amelynek mérete közel megegyezik a testfelülettel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Kétéltűeknek nincsenek bordáik, csak borda kezdeményeik </w:t>
      </w:r>
      <w:r>
        <w:rPr>
          <w:rFonts w:eastAsia="Symbol" w:cs="Symbol" w:ascii="Symbol" w:hAnsi="Symbol"/>
        </w:rPr>
        <w:t>®</w:t>
      </w:r>
      <w:r>
        <w:rPr/>
        <w:t xml:space="preserve"> a kétéltűeknek nincsen szilárd vázzal rendelkező mellkasa </w:t>
      </w:r>
      <w:r>
        <w:rPr>
          <w:rFonts w:eastAsia="Symbol" w:cs="Symbol" w:ascii="Symbol" w:hAnsi="Symbol"/>
        </w:rPr>
        <w:t>®</w:t>
      </w:r>
      <w:r>
        <w:rPr/>
        <w:t xml:space="preserve"> a kétéltűek képtelenek a mellkas segítségével a tüdő térfogatának változtatására  </w:t>
      </w:r>
      <w:r>
        <w:rPr>
          <w:rFonts w:eastAsia="Symbol" w:cs="Symbol" w:ascii="Symbol" w:hAnsi="Symbol"/>
        </w:rPr>
        <w:t>®</w:t>
      </w:r>
      <w:r>
        <w:rPr/>
        <w:t xml:space="preserve"> a kétéltűek légzőmozgása eltér a többi gerincestől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>
          <w:u w:val="single"/>
        </w:rPr>
        <w:t>Légcseré</w:t>
      </w:r>
      <w:r>
        <w:rPr/>
        <w:t xml:space="preserve">t megvalósító légzőmozgásuknál fontos a viszonylag nagy szájüreg alsó részének izomzata és a zárható orrnyílások. A szájfenék izmainak elernyesztésével változatlan gáztartalom mellett megnövekedik a szájüreg térfoga </w:t>
      </w:r>
      <w:r>
        <w:rPr>
          <w:rFonts w:eastAsia="Symbol" w:cs="Symbol" w:ascii="Symbol" w:hAnsi="Symbol"/>
        </w:rPr>
        <w:t>®</w:t>
      </w:r>
      <w:r>
        <w:rPr/>
        <w:t xml:space="preserve"> a szájüregben a külvilág légköri nyomása alá esik a gáznyomás </w:t>
      </w:r>
      <w:r>
        <w:rPr>
          <w:rFonts w:eastAsia="Symbol" w:cs="Symbol" w:ascii="Symbol" w:hAnsi="Symbol"/>
        </w:rPr>
        <w:t>®</w:t>
      </w:r>
      <w:r>
        <w:rPr/>
        <w:t xml:space="preserve"> Nyitott orrnyílásnál a külvilágból levegő áramlik a szájüregbe. Ezt követően a kétéltű zárja orrnyílásait, és összehúzza szájfenekének izmait </w:t>
      </w:r>
      <w:r>
        <w:rPr>
          <w:rFonts w:eastAsia="Symbol" w:cs="Symbol" w:ascii="Symbol" w:hAnsi="Symbol"/>
        </w:rPr>
        <w:t>®</w:t>
      </w:r>
      <w:r>
        <w:rPr/>
        <w:t xml:space="preserve"> csökken a szájüreg térfogata </w:t>
      </w:r>
      <w:r>
        <w:rPr>
          <w:rFonts w:eastAsia="Symbol" w:cs="Symbol" w:ascii="Symbol" w:hAnsi="Symbol"/>
        </w:rPr>
        <w:t>®</w:t>
      </w:r>
      <w:r>
        <w:rPr/>
        <w:t xml:space="preserve"> az összeesett tüdőben lévő nyomás (ami meghaladja a külső légköri nyomást is) fölé emelkedik a szájüregben a nyomás </w:t>
      </w:r>
      <w:r>
        <w:rPr>
          <w:rFonts w:eastAsia="Symbol" w:cs="Symbol" w:ascii="Symbol" w:hAnsi="Symbol"/>
        </w:rPr>
        <w:t>®</w:t>
      </w:r>
      <w:r>
        <w:rPr/>
        <w:t xml:space="preserve"> a levegő a tüdőbe préselődik, nyelődik. Ezzel lezajlott a </w:t>
      </w:r>
      <w:r>
        <w:rPr>
          <w:u w:val="single"/>
        </w:rPr>
        <w:t>belégzés</w:t>
      </w:r>
      <w:r>
        <w:rPr/>
        <w:t xml:space="preserve">. Ezután lejátszódik a külső gázcsere. Ezt követően a kétéltű kinyitja orrnyílásait </w:t>
      </w:r>
      <w:r>
        <w:rPr>
          <w:rFonts w:eastAsia="Symbol" w:cs="Symbol" w:ascii="Symbol" w:hAnsi="Symbol"/>
        </w:rPr>
        <w:t>®</w:t>
      </w:r>
      <w:r>
        <w:rPr/>
        <w:t xml:space="preserve"> a levegő a nagyobb nyomású helyről, a tüdőből a kisebb nyomású helyre, a külvilágba távozik.  Ezzel lejátszódott </w:t>
      </w:r>
      <w:r>
        <w:rPr>
          <w:u w:val="single"/>
        </w:rPr>
        <w:t>kilégzés</w:t>
      </w:r>
      <w:r>
        <w:rPr/>
        <w:t xml:space="preserve">, a légcsere másik összetevője. nemhiába mondják: a kétéltűek </w:t>
      </w:r>
      <w:r>
        <w:rPr>
          <w:i/>
          <w:iCs/>
        </w:rPr>
        <w:t>nyelik</w:t>
      </w:r>
      <w:r>
        <w:rPr/>
        <w:t xml:space="preserve"> a levegőt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>
          <w:u w:val="single"/>
        </w:rPr>
        <w:t>Külső gázcseré</w:t>
      </w:r>
      <w:r>
        <w:rPr/>
        <w:t>t két helyen folytatnak a kétéltűek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u w:val="single"/>
        </w:rPr>
        <w:t>Légzőfelületen</w:t>
      </w:r>
      <w:r>
        <w:rPr/>
        <w:t xml:space="preserve"> keresztül, a tüdő légzőhámján át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u w:val="single"/>
        </w:rPr>
        <w:t>Bőrön</w:t>
      </w:r>
      <w:r>
        <w:rPr/>
        <w:t xml:space="preserve"> keresztül, a testfelületen át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Ha a béka tüdejét kioperáljuk, de bőr-, azaz diffúz légzését meghagyjuk, az egyed hosszú ideig életképes marad. Tüdejének változatlanul hagyása mellett -bőrét olajjal bekenve- megfosztva a bőrlégzéstől, hamarosan elpusztul. Ezt magyarázza, hogy hiába közel megegyező a béka légzőfelülete és testfelülete, a légzőfelületen csak szakaszosan (mindig </w:t>
      </w:r>
      <w:r>
        <w:rPr>
          <w:u w:val="single"/>
        </w:rPr>
        <w:t>csak</w:t>
      </w:r>
      <w:r>
        <w:rPr/>
        <w:t xml:space="preserve"> a belégzések után), a testfelületen folyamatosan játszódik le a külső gázcsere. Így egyazon időszakban 2-3-szor nagyobb mennyiségű CO</w:t>
      </w:r>
      <w:r>
        <w:rPr>
          <w:vertAlign w:val="subscript"/>
        </w:rPr>
        <w:t>2</w:t>
      </w:r>
      <w:r>
        <w:rPr/>
        <w:t xml:space="preserve"> cserélődik O</w:t>
      </w:r>
      <w:r>
        <w:rPr>
          <w:vertAlign w:val="subscript"/>
        </w:rPr>
        <w:t>2</w:t>
      </w:r>
      <w:r>
        <w:rPr/>
        <w:t xml:space="preserve">-re a bőrön keresztül, mint a légzőfelületen át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b/>
          <w:bCs/>
        </w:rPr>
        <w:t>Hüllők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u w:val="single"/>
        </w:rPr>
        <w:t>Légzőfelület</w:t>
      </w:r>
      <w:r>
        <w:rPr/>
        <w:t xml:space="preserve"> a kamrákra tagolódó tüdő redőzött belső felszíne, ami jóval meghaladja a testfelszínt. Azzal, hogy a hüllők tüdejének üregét sövények kamrákra tagolják, a tüdőfelek nem zsákszerűek, nincs bennük nagy holt tér, ezért nő meg olyan nagyra a belső felszínűk. A többrétegű, testfelszínt alkotó hámjuk elszarusodik, mert nincs szükség a bőrlégzésre, ezért nincsen diffúz légzésü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u w:val="single"/>
        </w:rPr>
        <w:t>Légcsere</w:t>
      </w:r>
      <w:r>
        <w:rPr/>
        <w:t xml:space="preserve"> a ki- és a belégzésből áll. A hüllők rendelkeznek bordákkal, ezért van mellkasuk. Ez a mellkas a mellcsont hiánya miatt nyílt a kígyóknál és a teknősöknél. A gyíkoknak és a krokodiloknak van mellcsontjuk, ezért mellkasuk zárt. A hüllőknél még nem választja el a mellkas üregét (a mellüreget) a hasüregtől a rekeszizo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hüllők bordái között </w:t>
      </w:r>
      <w:r>
        <w:rPr>
          <w:u w:val="single"/>
        </w:rPr>
        <w:t>bordaközi izmok</w:t>
      </w:r>
      <w:r>
        <w:rPr/>
        <w:t xml:space="preserve"> vannak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bordaközi izmoknak az összehúzódása növeli a mellkas térfogatát. Ez a térfogat-növekedés a tüdőnél is jelentkezik, ugyanis a mellkasfal magával vonja a tüdőfalat. Ennek okai a savós hártyák, melyek egyike a mellkast béleli (mellhártya), másika a tüdőt borítja (üreges zsigeri szerv szélső rétege). Az általuk termelt savó vékony rétege úgy összetartja a két hártyát, mint ahogyan két bevizezett és egymásra fektetett üveglapot összetart a közöttük lévő vízréteg. Ezek a hártyák egymástól nem távolodhatnak el, de könnyen elcsúszhatnak egymáson. A tüdő térfogatának nő </w:t>
      </w:r>
      <w:r>
        <w:rPr>
          <w:rFonts w:eastAsia="Symbol" w:cs="Symbol" w:ascii="Symbol" w:hAnsi="Symbol"/>
        </w:rPr>
        <w:t>®</w:t>
      </w:r>
      <w:r>
        <w:rPr/>
        <w:t xml:space="preserve"> a tüdőben a nyomás a külső, légköri nyomás alá csökken  </w:t>
      </w:r>
      <w:r>
        <w:rPr>
          <w:rFonts w:eastAsia="Symbol" w:cs="Symbol" w:ascii="Symbol" w:hAnsi="Symbol"/>
        </w:rPr>
        <w:t>®</w:t>
      </w:r>
      <w:r>
        <w:rPr/>
        <w:t xml:space="preserve"> a levegő a tüdőbe áramlik, vagyis bekövetkezik a </w:t>
      </w:r>
      <w:r>
        <w:rPr>
          <w:u w:val="single"/>
        </w:rPr>
        <w:t>belégzés</w:t>
      </w:r>
      <w:r>
        <w:rPr/>
        <w:t xml:space="preserve">, ami izommunkát igénylő, aktív folyamat. Ezt követően lejátszódik a </w:t>
      </w:r>
      <w:r>
        <w:rPr>
          <w:u w:val="single"/>
        </w:rPr>
        <w:t>külső gázcsere</w:t>
      </w:r>
      <w:r>
        <w:rPr/>
        <w:t xml:space="preserve">. A bordaközi izmok elernyedésekor csökken a mellkas térfogata </w:t>
      </w:r>
      <w:r>
        <w:rPr>
          <w:rFonts w:eastAsia="Symbol" w:cs="Symbol" w:ascii="Symbol" w:hAnsi="Symbol"/>
        </w:rPr>
        <w:t>®</w:t>
      </w:r>
      <w:r>
        <w:rPr/>
        <w:t xml:space="preserve"> csökken a tüdő térfogata </w:t>
      </w:r>
      <w:r>
        <w:rPr>
          <w:rFonts w:eastAsia="Symbol" w:cs="Symbol" w:ascii="Symbol" w:hAnsi="Symbol"/>
        </w:rPr>
        <w:t>®</w:t>
      </w:r>
      <w:r>
        <w:rPr/>
        <w:t xml:space="preserve"> a légköri nyomás fölé emelkedik a tüdőben a nyomás </w:t>
      </w:r>
      <w:r>
        <w:rPr>
          <w:rFonts w:eastAsia="Symbol" w:cs="Symbol" w:ascii="Symbol" w:hAnsi="Symbol"/>
        </w:rPr>
        <w:t>®</w:t>
      </w:r>
      <w:r>
        <w:rPr/>
        <w:t xml:space="preserve"> a levegő a tüdőből külvilágba áramlik, vagyis bekövetkezik a kilégzés, ami nem igényel izommunkát, tehát passzív folyam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8" w:hanging="568"/>
        <w:jc w:val="both"/>
        <w:rPr>
          <w:b/>
          <w:b/>
          <w:bCs/>
        </w:rPr>
      </w:pPr>
      <w:r>
        <w:rPr>
          <w:b/>
          <w:bCs/>
        </w:rPr>
        <w:t>Madarak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u w:val="single"/>
        </w:rPr>
        <w:t>Légzőfelület</w:t>
      </w:r>
      <w:r>
        <w:rPr/>
        <w:t xml:space="preserve"> a sövényekkel üregét kellően felszabdaló tüdő nyálkahártyája igen kis keresztmetszetű csövecskéket képez, amiket </w:t>
      </w:r>
      <w:r>
        <w:rPr>
          <w:u w:val="single"/>
        </w:rPr>
        <w:t>léghajszálcsö</w:t>
      </w:r>
      <w:r>
        <w:rPr/>
        <w:t>veknek nevezünk. A léghajszálcsövek belső felszínén játszódik le a külső gázcsere, ezért a léghajszálcsövek belső felületének összessége a légző felület, ami nagyságrenddel meghaladja a testfelületet. A légzőfelületet légzőhám alkotja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u w:val="single"/>
        </w:rPr>
        <w:t>Légcsere</w:t>
      </w:r>
      <w:r>
        <w:rPr/>
        <w:t xml:space="preserve"> A madaraknak zárt mellkasuk van. A mellüreget a hasüregtől a rekeszizom rekeszeli (választja) el. A rekeszizom az állatország meghatározott egyedeinél testalkotó szerv, tehát több szövetből áll. A kötőszöveten kívül (ez valamennyi szerv alkotója az állatországnál) felépítésében részt vesz még harántcsíkolt vázizomszövet is, amiről a szerv nevét kapta.  Csak a két testüreg elrekeszelésére szolgál ez a szerv, egyéb feladat ellátására az igen kis vázizomszövet-tartalma miatt a madaraknál még alkalmatlan. A légzőmozgások megvalósítója -a hüllőkhöz hasonlóan- a madaraknál a harántcsíkolt vázizomszövetet tartalmazó bordaközi izmok. A madarak ki- és belégzése a hüllőkéhez hasonlóan játszódik le kis eltéréssel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z eltérés a madarak szervezetének alkotásában résztvevő 5 pár légzsák következménye. Ezekkel a szervekkel módosítja a madár testének sűrűségét. Az 5 pár légzsákból 2 párnak közvetlen a kapcsolata a légzési szervrendszerrel. A légcsere során a tüdő levegőtartalmán kívül ennek a két pár légzsáknak a levegőtartalma is cserélődik. Belégzéskor a belégzett levegő egy része a tüdőbe, másik része a 2 pár légzsákba kerül. A tüdőbe került levegővel megtörténik a külső gázcsere. Kilégzéskor a tüdőből távozik a levegő, és ezt követően a tüdőn keresztül távozik a 2 pár légzsák levegője is. Ez a levegőmennyiség távozása során elhalad a légzőfelület előtt, és ezzel a levegővel is lejátszódik a külső gázcsere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Egy légcsere során kétszer van a madaraknál külső gázcsere: először a belégzést követően, másodszor a kilégzés során. A madarak tüdeje ezért nagyon hatékonyan működik. Viszonylag kis méretű (ami nem elhanyagolandó a levegőben mozgáskor) madártüdő a repüléshez szükséges igen intenzív külső gázcserét képes megvalósí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mlősök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Légzőfelület</w:t>
      </w:r>
      <w:r>
        <w:rPr/>
        <w:t xml:space="preserve"> a kellően tagolt üregű tüdő nyálkahártyája igen kis keresztmetszetű hólyagocskákat képez, amiket </w:t>
      </w:r>
      <w:r>
        <w:rPr>
          <w:u w:val="single"/>
        </w:rPr>
        <w:t>léghólyagocská</w:t>
      </w:r>
      <w:r>
        <w:rPr/>
        <w:t>knak nevezünk. A léghólyagocskák belső felszínén játszódik le a külső gázcsere, ezért a léghólyagocskák belső felületének összessége a légző felület, ami nagyságrenddel meghaladja a testfelületet. A légzőfelületet légzőhám alkotja.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Légcsere</w:t>
      </w:r>
      <w:r>
        <w:rPr/>
        <w:t xml:space="preserve"> megvalósítói a légzőizmok. Az emlősöknél a mellüreget hasüregtől elrekeszelő rekeszizom olyan sok vázizomszövetet tartalmaz, hogy a rekeszizom képes összehúzódni, és ezzel a hasüreg irányába megnövelni a mellüreg térfogatát. Ellentétes irányban a bordaközi izmok növelik meg a mellüreg térfogatát. Az emlősöknél a bordaközi izmok mellett a rekeszizom is légzőizom. Nyugodt légzésnél a légzőizmok összehúzódásának következménye a belégzés, ezért a belégzés aktív folyamat. A kilégzés nyugodt légzésnél passzív folyamat, mert az emlős légzőizmainak elernyedése váltja k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Az ember légzési szervrendszere légutakból és légzési felületből áll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ember zsigeri szervrendszereinek egyike a légzési szervrendszer.</w:t>
      </w:r>
    </w:p>
    <w:p>
      <w:pPr>
        <w:pStyle w:val="Normal"/>
        <w:jc w:val="both"/>
        <w:rPr/>
      </w:pPr>
      <w:r>
        <w:rPr/>
        <w:t>A légzési szervrendszer valamennyi szerve üreges zsigeri szerv (az ilyen szerveknek a felépítését a táplálkozási szervrendszer szerveinél részleteztük).</w:t>
      </w:r>
    </w:p>
    <w:p>
      <w:pPr>
        <w:pStyle w:val="Normal"/>
        <w:jc w:val="both"/>
        <w:rPr/>
      </w:pPr>
      <w:r>
        <w:rPr/>
        <w:t xml:space="preserve">Az emberi szervezetnél a külső gázcsere a léghólyagocskák tere és a vérérkapilárisok vére között játszódik le. A léghólyagocskák belső felszíne a légzési szervrendszer </w:t>
      </w:r>
      <w:r>
        <w:rPr>
          <w:b/>
          <w:bCs/>
        </w:rPr>
        <w:t>légző felület</w:t>
      </w:r>
      <w:r>
        <w:rPr/>
        <w:t xml:space="preserve">e, amelyet légzőhám alkot. </w:t>
      </w:r>
    </w:p>
    <w:p>
      <w:pPr>
        <w:pStyle w:val="Normal"/>
        <w:jc w:val="both"/>
        <w:rPr/>
      </w:pPr>
      <w:r>
        <w:rPr/>
        <w:t xml:space="preserve">A léghólyagocskák és a külvilág között a légzési szervrendszer </w:t>
      </w:r>
      <w:r>
        <w:rPr>
          <w:b/>
          <w:bCs/>
        </w:rPr>
        <w:t>légutak</w:t>
      </w:r>
      <w:r>
        <w:rPr/>
        <w:t xml:space="preserve"> útján teremti meg a kapcsolatot. (Valamennyi, test belsejébe mélyülő, légcserét folytató légzési szervrendszernél légutak kötik össze a légzőfelületet a külvilággal. Csak az ember légútjait részletezzük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gutak nyálkahártyájának alkotásában csillós hengerhám vesz részt. A csillók külvilág felé csapkodása lehetővé teszi a légzési szervrendszer üregrendszerébe került cseppfolyós és szilárd halmazállapotú anyagok eltávolítását. Vegyük sorjába az "emberi légutak" szervcsoport szerveit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b/>
          <w:bCs/>
        </w:rPr>
        <w:t>Felső légutak</w:t>
      </w:r>
      <w:r>
        <w:rPr/>
        <w:t xml:space="preserve"> Feladatuk: a levegő előmelegítése, vízgőztartalmának növelése, ezt a feladatot a nyálkahártya látja el. Mechanikai szennyeződések kiszűrésére szőrök szolgálnak, a légutak kórokozóktól való mentessége az orr- és a garatmandulák feladata. A felső légutak alkotásában három szerv vesz rész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Orrüreg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>Garat. Részletezése a táplálkozási szervrendszernél megtörtén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Gége. Hármas feladata van: légút, a hangadás szerve, meggátolja a falat a légcsőbe kerülését. Felépítésében 5 porc vesz részt: 1 </w:t>
      </w:r>
      <w:r>
        <w:rPr>
          <w:u w:val="single"/>
        </w:rPr>
        <w:t>gégefedőporc</w:t>
      </w:r>
      <w:r>
        <w:rPr/>
        <w:t xml:space="preserve"> (a táplálkozási szervrendszernél, a nyeléssel kapcsolatosan említettük), 1 </w:t>
      </w:r>
      <w:r>
        <w:rPr>
          <w:u w:val="single"/>
        </w:rPr>
        <w:t>pajzsporc</w:t>
      </w:r>
      <w:r>
        <w:rPr/>
        <w:t xml:space="preserve">, 2 </w:t>
      </w:r>
      <w:r>
        <w:rPr>
          <w:u w:val="single"/>
        </w:rPr>
        <w:t>kannaporc</w:t>
      </w:r>
      <w:r>
        <w:rPr/>
        <w:t xml:space="preserve"> és 1 </w:t>
      </w:r>
      <w:r>
        <w:rPr>
          <w:u w:val="single"/>
        </w:rPr>
        <w:t>gyűrűporc</w:t>
      </w:r>
      <w:r>
        <w:rPr/>
        <w:t>. A gyűrűporc nevét alakjáról kapta. A gyűrűporc a gége egyéb porcait -mint a hordó abroncsa a dongákat- körülölelve összetartja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A pajzsporc a gége elülső részét alkotja (férfiaknál ez a porc tovább növekedve képezi az ádámcsutkát). A két bumeráng alakú kannaporc a gége hátulsó részét képezi. A hangképzés érdekében harántcsíkolt vázizmok segítségével a két kannaporc egymáshoz viszonyított helyzete és a pajzsporctól való távolsága változtatható. Az egyik illetve a másik kannaporc és a pajzsporc  között egy-egy </w:t>
      </w:r>
      <w:r>
        <w:rPr>
          <w:u w:val="single"/>
        </w:rPr>
        <w:t>hangszalag</w:t>
      </w:r>
      <w:r>
        <w:rPr/>
        <w:t xml:space="preserve"> (kötőszövetes redő) feszül. A hangszalagok közti nyílás a </w:t>
      </w:r>
      <w:r>
        <w:rPr>
          <w:u w:val="single"/>
        </w:rPr>
        <w:t>hangrés</w:t>
      </w:r>
      <w:r>
        <w:rPr/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A kannaporcok egymáshoz viszonyított helyzetének változtatása hangrés méretének változását eredményezi. Ez teszi lehetővé a különböző magánhangzók képzését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A kannaporcok pajzsporctól való távolságának a módosításával hangszalagok feszessége változik. Így mód nyílik ugyanannak a magánhangzónak a magasabb illetve a mélyebb kiejtésére, vagyis a magasabb illetve az alacsonyabb frekvenciájú hangképzésre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b/>
          <w:bCs/>
        </w:rPr>
        <w:t>Alsó légutak</w:t>
      </w:r>
      <w:r>
        <w:rPr/>
        <w:t xml:space="preserve"> tovább melegítik, párásítják a levegőt, amit a légzőfelületig, a léghólyagocskákig vezetnek el. Feje tetején álló embernél két, elkülönült lombkoronával rendelkező fa szár -rendszerére emlékeztet. Ezt az analógiát használjuk a következőkbe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>Légcső. (Ez a fa törzsének felel meg.) Abban tér el a szokásos üreges zsigeri szervektől, hogy falának alkotásában C alakú (tehát nem gyűrűvé záródott, hanem hátrafelé, a nyelőcső irányában nyitott) porcok vesznek részt. Ezáltal fala szilár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Főhörgők. A légcsövet két főhörgő követi. (Az egyik illetve a másik lombkorona-részlet vezérágának felel meg.) A főhörgők egyrésze már a jobb illetve a bal tüdőfél alkotója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Hörgők. Ez sok szerv összefoglaló neve. Ezek a szervek követik a főhörgőket egyre kisebb és kisebb keresztmetszetű szervekbe ágazódva. (Ezek az egyre vékonyabb és vékonyabb faágaknak felelnek meg.)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A két főhörgőtől az egyre kisebb keresztmetszetű hörgőkig haladva csökken a szervek falának szervetlen sótartalma, az egyre csökkenő porctartalom végül is átmegy teljes egészében kötőszövetb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568" w:hanging="284"/>
        <w:jc w:val="both"/>
        <w:rPr/>
      </w:pPr>
      <w:r>
        <w:rPr/>
        <w:t>Hörgőcskék. Faluk egyáltalán nem tartalmaz szilárdító szövetet, ezért simaizmaikkal keresztmetszetük változtatható. (Ezek felelnek meg a legfiatalabb és legvékonyabb ágaknak.) A hörgőkhöz hasonlóan egymásba ágazódó, egyre csökkenő keresztmetszetű légutak összessége.</w:t>
      </w:r>
    </w:p>
    <w:p>
      <w:pPr>
        <w:pStyle w:val="Normal"/>
        <w:ind w:left="568" w:hanging="284"/>
        <w:jc w:val="both"/>
        <w:rPr/>
      </w:pPr>
      <w:r>
        <w:rPr/>
        <w:t>A legkisebb hörgőcskék falának kitüremkedései a léghólyagocskák.</w:t>
      </w:r>
    </w:p>
    <w:p>
      <w:pPr>
        <w:pStyle w:val="Normal"/>
        <w:ind w:left="568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tüdő</w:t>
      </w:r>
      <w:r>
        <w:rPr/>
        <w:t xml:space="preserve"> a légző felület és az alsó légutakhoz tartozó (a légcső és a két főhörgő kezdeti részének kivételével) szervek együttese. A tüdő szervnél magasabb szintű, de szervrendszernél alacsonyabb szintű testalkotó.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Légzőmozgások az emberné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többi emlőshöz hasonlóan az ember tüdeje sincs összenőve a mellkasfallal, de a vékony folyadékréteg miatt követi a mellkas tágulását. A mellkas térfogat-növekedését a </w:t>
      </w:r>
      <w:r>
        <w:rPr>
          <w:b/>
          <w:bCs/>
        </w:rPr>
        <w:t xml:space="preserve">légzőizmok </w:t>
      </w:r>
      <w:r>
        <w:rPr/>
        <w:t xml:space="preserve">eredményezik. A légzőizmok csoportjai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u w:val="single"/>
        </w:rPr>
        <w:t>Bordaközi izmok</w:t>
      </w:r>
      <w:r>
        <w:rPr/>
        <w:t xml:space="preserve">. Tizenkét bordapárunknak a jobb és a bal oldalon is 11-11 bordaközt határol. A bordaközöket kívülről és belülről áthidaló harántcsíkolt vázizmokat bordaközi izmoknak nevezzük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Belső bordaközi izmok száma 22 (az előbb leírtakból következően). Összehúzódásuk a nyugodt légzéskori mérték alá csökkentik a mellkas térfogatát. Az aktív kilégzést, más szóval az erőltetett kilégzést eredményezik. Maximális összehúzódásukkor a csak erőltetve kilélegezhető </w:t>
      </w:r>
      <w:r>
        <w:rPr>
          <w:b/>
          <w:bCs/>
        </w:rPr>
        <w:t>tartalék levegő</w:t>
      </w:r>
      <w:r>
        <w:rPr/>
        <w:t xml:space="preserve"> hagyja el a tüdőt, melynek térfogata </w:t>
      </w:r>
      <w:r>
        <w:rPr>
          <w:rFonts w:eastAsia="Symbol" w:cs="Symbol" w:ascii="Symbol" w:hAnsi="Symbol"/>
        </w:rPr>
        <w:t>~</w:t>
      </w:r>
      <w:r>
        <w:rPr/>
        <w:t xml:space="preserve"> 1 liter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Külső bordaközi izmok száma 22. Belégzést eredményező egyik szervcsoport. Összehúzódásuk ülő, álló testhelyzetben (a következőkben nem írjuk ki, de a mellkasi térfogatváltozásokat ilyen testhelyzetre értelmezzük) felfelé és előre növeli meg a mellkas térfogatát, ezáltal megnő a tüdő térfogata, és ezért a külső légköri nyomás alá csökken a nyomása. Aktív folyamat, izommunka eredményeképpen áramlik végül is a levegő a tüdőbe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Nőknél és gyermekeknél a külső bordaközi izmok vállalják fel belégzéskor a nagyobb munkát, így kisebb mértékű nyomásingadozásnak vannak kitéve a hasűri szervek. Ezért a nők és a gyermekek légzését </w:t>
      </w:r>
      <w:r>
        <w:rPr>
          <w:i/>
          <w:iCs/>
        </w:rPr>
        <w:t>mellkasi</w:t>
      </w:r>
      <w:r>
        <w:rPr/>
        <w:t xml:space="preserve"> </w:t>
      </w:r>
      <w:r>
        <w:rPr>
          <w:i/>
          <w:iCs/>
        </w:rPr>
        <w:t>légzés</w:t>
      </w:r>
      <w:r>
        <w:rPr/>
        <w:t>nek nevezzü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u w:val="single"/>
        </w:rPr>
        <w:t>Rekeszizom</w:t>
      </w:r>
      <w:r>
        <w:rPr/>
        <w:t xml:space="preserve"> ugyancsak belégző izom. Elernyedt állapotban a mellüregbe kúposodó rekeszizom összehúzódáskor ellaposodik, ezáltal lefelé megnöveli a mellüreg térfogatát (ez a hasüreg térfogatcsökkenésével jár), ezáltal megnő a tüdő térfogata, ezért a külső légköri nyomás alá csökken a nyomása (a hasüregben megemelkedik belégzéskor a nyomás). A rekeszizom aktív folyamatának, izommunkájának eredményeképpen végül is még több levegő áramlik a tüdőbe.</w:t>
      </w:r>
    </w:p>
    <w:p>
      <w:pPr>
        <w:pStyle w:val="Normal"/>
        <w:ind w:left="568" w:hanging="284"/>
        <w:jc w:val="both"/>
        <w:rPr/>
      </w:pPr>
      <w:r>
        <w:rPr/>
        <w:t xml:space="preserve">Férfiaknál a rekeszizomizom vállalja fel belégzéskor a nagyobb munkát. Ezért a férfiak légzését </w:t>
      </w:r>
      <w:r>
        <w:rPr>
          <w:i/>
          <w:iCs/>
        </w:rPr>
        <w:t>hasi</w:t>
      </w:r>
      <w:r>
        <w:rPr/>
        <w:t xml:space="preserve"> </w:t>
      </w:r>
      <w:r>
        <w:rPr>
          <w:i/>
          <w:iCs/>
        </w:rPr>
        <w:t>légzés</w:t>
      </w:r>
      <w:r>
        <w:rPr/>
        <w:t>nek nevezzük.</w:t>
      </w:r>
    </w:p>
    <w:p>
      <w:pPr>
        <w:pStyle w:val="Normal"/>
        <w:ind w:left="568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égzőimok (22 külső bordaközi izom + 1 rekeszizom) maximális összehúzódásakor, amit erőltetett belégzésnek nevezünk, </w:t>
      </w:r>
      <w:r>
        <w:rPr>
          <w:rFonts w:eastAsia="Symbol" w:cs="Symbol" w:ascii="Symbol" w:hAnsi="Symbol"/>
        </w:rPr>
        <w:t>~</w:t>
      </w:r>
      <w:r>
        <w:rPr/>
        <w:t xml:space="preserve"> 3 literrel nő meg a mellkas térfogata. Nyugodt állapotban az erőltetett összehúzódásnak csak 1/6-ára történik az összehúzódás, ezért nyugodt belégzésnél 0,5 liter levegő áramlik a tüdőbe a 0,5 literes térfogat-növekedés miatt.</w:t>
      </w:r>
    </w:p>
    <w:p>
      <w:pPr>
        <w:pStyle w:val="Normal"/>
        <w:jc w:val="both"/>
        <w:rPr/>
      </w:pPr>
      <w:r>
        <w:rPr/>
        <w:t xml:space="preserve">Maximálisan </w:t>
      </w:r>
      <w:r>
        <w:rPr>
          <w:b/>
          <w:bCs/>
        </w:rPr>
        <w:t>erőltetett belégzés</w:t>
      </w:r>
      <w:r>
        <w:rPr/>
        <w:t>t követően ha maximális összehúzzuk a belső bordaközi izmainkat (</w:t>
      </w:r>
      <w:r>
        <w:rPr>
          <w:b/>
          <w:bCs/>
        </w:rPr>
        <w:t>erőltetett kilégzés</w:t>
      </w:r>
      <w:r>
        <w:rPr/>
        <w:t xml:space="preserve">), a tüdőt maximális levegőcserére késztetjük. Ezt a maximálisan cserélhető levegőtérfogatot nevezzük </w:t>
      </w:r>
      <w:r>
        <w:rPr>
          <w:b/>
          <w:bCs/>
        </w:rPr>
        <w:t>vitálkapacitás</w:t>
      </w:r>
      <w:r>
        <w:rPr/>
        <w:t xml:space="preserve">nak, aminek értéke </w:t>
      </w:r>
      <w:r>
        <w:rPr>
          <w:rFonts w:eastAsia="Symbol" w:cs="Symbol" w:ascii="Symbol" w:hAnsi="Symbol"/>
        </w:rPr>
        <w:t>~</w:t>
      </w:r>
      <w:r>
        <w:rPr/>
        <w:t xml:space="preserve"> 4 liter (3l. erőltetve be, majd passzívan ki + 1l. erőltetve ki).</w:t>
      </w:r>
    </w:p>
    <w:p>
      <w:pPr>
        <w:pStyle w:val="Normal"/>
        <w:jc w:val="both"/>
        <w:rPr/>
      </w:pPr>
      <w:r>
        <w:rPr/>
        <w:t xml:space="preserve">Születés utáni első légvételt követően mindig lesz levegő a tüdőben. A tüdőt nem lehet légteleníteni. A maximálisan  erőltetett kilégzést követően is marad </w:t>
      </w:r>
      <w:r>
        <w:rPr>
          <w:rFonts w:eastAsia="Symbol" w:cs="Symbol" w:ascii="Symbol" w:hAnsi="Symbol"/>
        </w:rPr>
        <w:t>~</w:t>
      </w:r>
      <w:r>
        <w:rPr/>
        <w:t xml:space="preserve"> 1,5 liter levegő a tüdőben, amit </w:t>
      </w:r>
      <w:r>
        <w:rPr>
          <w:b/>
          <w:bCs/>
        </w:rPr>
        <w:t>maradvány levegő</w:t>
      </w:r>
      <w:r>
        <w:rPr/>
        <w:t>nek nevezünk. Ennek okán a már egyszer is légcserét folytatott tüdő sűrűsége 1-nél kisebb, kioperálva (elhalálozás esetén) és vízbe téve, a víz színén úszik. A még légcserében részt nem vett tüdő (halva született csecsemő) vízfenékre sűllyed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A külső gázcserét a légzési gázok parciális nyomáskülönbsége eredményezi</w:t>
      </w:r>
    </w:p>
    <w:p>
      <w:pPr>
        <w:pStyle w:val="Normal"/>
        <w:spacing w:before="240" w:after="0"/>
        <w:jc w:val="both"/>
        <w:rPr/>
      </w:pPr>
      <w:r>
        <w:rPr/>
        <w:t xml:space="preserve">Gondolatban kellően felnagyítva képzeljük lelki szemeink elé a külső gázcsere folyamatát, ami a léghólyagocska és a vérékapilláris között játszódik le. </w:t>
      </w:r>
    </w:p>
    <w:p>
      <w:pPr>
        <w:pStyle w:val="Normal"/>
        <w:jc w:val="both"/>
        <w:rPr/>
      </w:pPr>
      <w:r>
        <w:rPr/>
        <w:t xml:space="preserve">Ha a térfogatarányok érzékeléséhez szobányi méretűre nagyítjuk fel a léghólyagocskát, akkor a központi fűtés csövének felel meg a vérékapilláris nagysága. </w:t>
      </w:r>
    </w:p>
    <w:p>
      <w:pPr>
        <w:pStyle w:val="Normal"/>
        <w:jc w:val="both"/>
        <w:rPr/>
      </w:pPr>
      <w:r>
        <w:rPr/>
        <w:t xml:space="preserve">A léghólyagocska nyálkahártyájának egyrétegű hámja, a </w:t>
      </w:r>
      <w:r>
        <w:rPr>
          <w:b/>
          <w:bCs/>
        </w:rPr>
        <w:t xml:space="preserve">légzőhám </w:t>
      </w:r>
      <w:r>
        <w:rPr/>
        <w:t xml:space="preserve">alatt közvetlenül, a nyálkahártya kötőszövetében helyezkednek el a vérérkapillárisok. A vérhajszálerek fala egyrétegű hámból és némi kötőszövetből áll. A léghólyagocska üregét a kapilláris üregétől két hámsejtréteg (légzőhám + kapillárisfal), azaz négy sejthártya választja el. </w:t>
      </w:r>
    </w:p>
    <w:p>
      <w:pPr>
        <w:pStyle w:val="Normal"/>
        <w:jc w:val="both"/>
        <w:rPr/>
      </w:pPr>
      <w:r>
        <w:rPr/>
        <w:t>A légzési gázok apolárisak, ezért a négy sejthártya kettős foszfatid-rétegén átoldódva, passzív transzporttal mozognak a kisebb koncentrációjú, kisebb nyomású hely felé. A sejthártyák két felszíni része poláris töltéseloszlású, ezért átoldódáskor a poláris rétegben -átmenetileg- polarizálódnia kell (indukált dipólus) az átoldódó apoláris anyag részecskéinek.  A CO</w:t>
      </w:r>
      <w:r>
        <w:rPr>
          <w:vertAlign w:val="subscript"/>
        </w:rPr>
        <w:t>2</w:t>
      </w:r>
      <w:r>
        <w:rPr/>
        <w:t>-molekula szimmetriájából és nem a molekulán belüli kémiai kötés jellegéből következően apoláris, az O</w:t>
      </w:r>
      <w:r>
        <w:rPr>
          <w:vertAlign w:val="subscript"/>
        </w:rPr>
        <w:t>2</w:t>
      </w:r>
      <w:r>
        <w:rPr/>
        <w:t>-molekula már a molekulán belüli kémiai kötés jellegéből következően apoláris anyag. A CO</w:t>
      </w:r>
      <w:r>
        <w:rPr>
          <w:vertAlign w:val="subscript"/>
        </w:rPr>
        <w:t>2</w:t>
      </w:r>
      <w:r>
        <w:rPr/>
        <w:t>-molekulái ezért sokkal könnyebben polarizálható, így 8-szor könnyebben áramlik keresztül a sejthártyákon, mint a nehezebben polarizálható kémiai részecskéből álló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éghólyagocska és a vérérkapilláris (szoba és a központi fűtés csöve) között </w:t>
      </w:r>
      <w:r>
        <w:rPr>
          <w:b/>
          <w:bCs/>
        </w:rPr>
        <w:t>folyamatos</w:t>
      </w:r>
      <w:r>
        <w:rPr/>
        <w:t xml:space="preserve">an játszódik le a </w:t>
      </w:r>
      <w:r>
        <w:rPr>
          <w:b/>
          <w:bCs/>
        </w:rPr>
        <w:t>külső gázcse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vérékapillárisok</w:t>
      </w:r>
      <w:r>
        <w:rPr/>
        <w:t xml:space="preserve"> vére a sejtek közvetlen környezetéből érkezik, ezért O</w:t>
      </w:r>
      <w:r>
        <w:rPr>
          <w:vertAlign w:val="subscript"/>
        </w:rPr>
        <w:t>2</w:t>
      </w:r>
      <w:r>
        <w:rPr/>
        <w:t xml:space="preserve">-tartalmának parciális nyomása </w:t>
      </w:r>
      <w:r>
        <w:rPr>
          <w:rFonts w:eastAsia="Symbol" w:cs="Symbol" w:ascii="Symbol" w:hAnsi="Symbol"/>
        </w:rPr>
        <w:t>~</w:t>
      </w:r>
      <w:r>
        <w:rPr/>
        <w:t xml:space="preserve"> 5kPa (kilopaszkál), CO</w:t>
      </w:r>
      <w:r>
        <w:rPr>
          <w:vertAlign w:val="subscript"/>
        </w:rPr>
        <w:t>2</w:t>
      </w:r>
      <w:r>
        <w:rPr/>
        <w:t xml:space="preserve">-tartalmának parciális nyomása </w:t>
      </w:r>
      <w:r>
        <w:rPr>
          <w:rFonts w:eastAsia="Symbol" w:cs="Symbol" w:ascii="Symbol" w:hAnsi="Symbol"/>
        </w:rPr>
        <w:t>~</w:t>
      </w:r>
      <w:r>
        <w:rPr/>
        <w:t xml:space="preserve"> 6kPa. Az ilyen vért </w:t>
      </w:r>
      <w:r>
        <w:rPr>
          <w:b/>
          <w:bCs/>
        </w:rPr>
        <w:t>vénás vér</w:t>
      </w:r>
      <w:r>
        <w:rPr/>
        <w:t>nek nevezzük.  (Parciális nyomás más szóval rész nyomás, amit kifejtene a gáz, ha a rendelkezésére álló teret egymaga töltené ki. A parciális nyomás a nyomás alaphalmazának egy eset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léghólyagocskák</w:t>
      </w:r>
      <w:r>
        <w:rPr/>
        <w:t xml:space="preserve"> terét kitöltő levegőnek csak kis hányada, szakaszosan cserélődik, frissül fel. Alapállapotban, nyugodt légzésnél kilégzést követően a tüdőben </w:t>
      </w:r>
      <w:r>
        <w:rPr>
          <w:rFonts w:eastAsia="Symbol" w:cs="Symbol" w:ascii="Symbol" w:hAnsi="Symbol"/>
        </w:rPr>
        <w:t>~</w:t>
      </w:r>
      <w:r>
        <w:rPr/>
        <w:t xml:space="preserve"> 2,5 liter (1,5l erőltetve sem kilélegezhető + 1l erőltetve kilélegezhető) levegő marad. Ezt követően 0,5 liter levegő belélegzésével 1/5-ével megnő, azaz 3 literre egészűl ki a tüdő levegőtartalma. Kilégzéskor 0,5 liter levegő kibocsátásával 1/6-ával lecsökken a tüdő levegőtartalma. A tüdő -külső gázcserében folyamatosan résztvevő- levegőtartalmának csak 1/5-1/6-a cserélődik ki a légcsere során. Összetétele ezért eltér a környező légtér levegőjének összetételétől, kevesebb O</w:t>
        <w:softHyphen/>
      </w:r>
      <w:r>
        <w:rPr>
          <w:vertAlign w:val="subscript"/>
        </w:rPr>
        <w:t>2</w:t>
      </w:r>
      <w:r>
        <w:rPr/>
        <w:t>-t és több CO</w:t>
      </w:r>
      <w:r>
        <w:rPr>
          <w:vertAlign w:val="subscript"/>
        </w:rPr>
        <w:t>2</w:t>
      </w:r>
      <w:r>
        <w:rPr/>
        <w:t xml:space="preserve">-t tartalmaz </w:t>
      </w:r>
    </w:p>
    <w:p>
      <w:pPr>
        <w:pStyle w:val="Normal"/>
        <w:jc w:val="both"/>
        <w:rPr/>
      </w:pPr>
      <w:r>
        <w:rPr/>
        <w:t xml:space="preserve">Nyugodt légzéskor a tüdő percenként átlag 16 légcserét folytat, ezért </w:t>
      </w:r>
      <w:r>
        <w:rPr>
          <w:b/>
          <w:bCs/>
        </w:rPr>
        <w:t>perctérfogat</w:t>
      </w:r>
      <w:r>
        <w:rPr/>
        <w:t xml:space="preserve">a (egy perc alatt kicserélt levegő mennyisége) </w:t>
      </w:r>
      <w:r>
        <w:rPr>
          <w:rFonts w:eastAsia="Symbol" w:cs="Symbol" w:ascii="Symbol" w:hAnsi="Symbol"/>
        </w:rPr>
        <w:t>~</w:t>
      </w:r>
      <w:r>
        <w:rPr/>
        <w:t xml:space="preserve"> </w:t>
      </w:r>
      <w:r>
        <w:rPr>
          <w:b/>
          <w:bCs/>
        </w:rPr>
        <w:t>8 lit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onlítsuk össze a három térrészben a légzési gázok parciális nyomását! (Ez számértékileg a térfogat% mértékével azonos kPa-ban.)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vertAlign w:val="subscript"/>
        </w:rPr>
        <w:tab/>
        <w:tab/>
        <w:tab/>
      </w:r>
      <w:r>
        <w:rPr/>
        <w:t xml:space="preserve">       </w:t>
      </w:r>
    </w:p>
    <w:tbl>
      <w:tblPr>
        <w:tblW w:w="92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1"/>
        <w:gridCol w:w="2761"/>
        <w:gridCol w:w="919"/>
      </w:tblGrid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első gázcsere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ülső gázcser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énás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ér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1435</wp:posOffset>
                      </wp:positionV>
                      <wp:extent cx="1737995" cy="635"/>
                      <wp:effectExtent l="5080" t="69850" r="0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4.05pt" to="202.8pt,4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31115</wp:posOffset>
                      </wp:positionV>
                      <wp:extent cx="635" cy="92075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2.45pt" to="66pt,9.6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jtek közvetlen környezete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éghólyagocskák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ülvilág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kPa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kPa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kPa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kpa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kPa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0,03kPa</w:t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32080</wp:posOffset>
                      </wp:positionV>
                      <wp:extent cx="1737995" cy="635"/>
                      <wp:effectExtent l="0" t="69850" r="508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0.4pt" to="202.8pt,10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20320</wp:posOffset>
                      </wp:positionV>
                      <wp:extent cx="635" cy="92075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pt,1.6pt" to="202.8pt,8.8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rtériá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 vér</w:t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éghólyagocskában 8kPa-lal (13 - 5) nagyobb az 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parciális nyomása mint a vérérkapilláris</w:t>
        <w:softHyphen/>
        <w:t xml:space="preserve">ban. Ez a </w:t>
      </w:r>
      <w:r>
        <w:rPr>
          <w:b/>
          <w:bCs/>
        </w:rPr>
        <w:t>8kPa</w:t>
      </w:r>
      <w:r>
        <w:rPr/>
        <w:t xml:space="preserve"> préseli át az O</w:t>
      </w:r>
      <w:r>
        <w:rPr>
          <w:vertAlign w:val="subscript"/>
        </w:rPr>
        <w:t>2</w:t>
      </w:r>
      <w:r>
        <w:rPr/>
        <w:t>-t a négy sejthártya lipidrétegén a vérékapil</w:t>
        <w:softHyphen/>
        <w:t>láris</w:t>
        <w:softHyphen/>
        <w:t>ba. A kis teret képező vérhajszálérben ezek után az O</w:t>
      </w:r>
      <w:r>
        <w:rPr>
          <w:vertAlign w:val="subscript"/>
        </w:rPr>
        <w:t xml:space="preserve">2 </w:t>
      </w:r>
      <w:r>
        <w:rPr/>
        <w:t>parciális nyomása 8kPa lesz, a léghólyagocskában (a nagy térfogati különbség miatt) észrevehetően nem csökken.</w:t>
      </w:r>
    </w:p>
    <w:p>
      <w:pPr>
        <w:pStyle w:val="Normal"/>
        <w:jc w:val="both"/>
        <w:rPr/>
      </w:pPr>
      <w:r>
        <w:rPr/>
        <w:t>A vérérkapilláris</w:t>
        <w:softHyphen/>
        <w:t xml:space="preserve">ban 1kPa-lal nagyobb az </w:t>
      </w:r>
      <w:r>
        <w:rPr>
          <w:b/>
          <w:bCs/>
        </w:rPr>
        <w:t>CO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parciális nyomása mint a léghólyagocskában. Ez az </w:t>
      </w:r>
      <w:r>
        <w:rPr>
          <w:b/>
          <w:bCs/>
        </w:rPr>
        <w:t>1kPa</w:t>
      </w:r>
      <w:r>
        <w:rPr/>
        <w:t xml:space="preserve"> juttatja át az CO</w:t>
      </w:r>
      <w:r>
        <w:rPr>
          <w:vertAlign w:val="subscript"/>
        </w:rPr>
        <w:t>2</w:t>
      </w:r>
      <w:r>
        <w:rPr/>
        <w:t>-t a négy sejthártya lipidrétegén a vérérkapillárisból a léghólyagocskába. A CO</w:t>
      </w:r>
      <w:r>
        <w:rPr>
          <w:vertAlign w:val="subscript"/>
        </w:rPr>
        <w:t xml:space="preserve">2 </w:t>
      </w:r>
      <w:r>
        <w:rPr/>
        <w:t>parciális nyomása a kis teret képező vérhajszálérben ezek után a 5kPa lesz, a léghólyagocskában (a nagy térfogati különbség miatt) észrevehetően nem nő.</w:t>
      </w:r>
    </w:p>
    <w:p>
      <w:pPr>
        <w:pStyle w:val="Normal"/>
        <w:jc w:val="both"/>
        <w:rPr/>
      </w:pPr>
      <w:r>
        <w:rPr/>
        <w:t>A légzőfelülettől elfolyó vérben -a külső gázcsere eredményeképpen-  az O</w:t>
      </w:r>
      <w:r>
        <w:rPr>
          <w:vertAlign w:val="subscript"/>
        </w:rPr>
        <w:t xml:space="preserve">2 </w:t>
      </w:r>
      <w:r>
        <w:rPr/>
        <w:t xml:space="preserve">parciális nyomása </w:t>
      </w:r>
      <w:r>
        <w:rPr>
          <w:b/>
          <w:bCs/>
        </w:rPr>
        <w:t>13kPa</w:t>
      </w:r>
      <w:r>
        <w:rPr/>
        <w:t>, CO</w:t>
      </w:r>
      <w:r>
        <w:rPr>
          <w:vertAlign w:val="subscript"/>
        </w:rPr>
        <w:t xml:space="preserve">2 </w:t>
      </w:r>
      <w:r>
        <w:rPr/>
        <w:t xml:space="preserve">parciális nyomása </w:t>
      </w:r>
      <w:r>
        <w:rPr>
          <w:b/>
          <w:bCs/>
        </w:rPr>
        <w:t>5kPa</w:t>
      </w:r>
      <w:r>
        <w:rPr/>
        <w:t xml:space="preserve">. Az ilyen vért </w:t>
      </w:r>
      <w:r>
        <w:rPr>
          <w:b/>
          <w:bCs/>
        </w:rPr>
        <w:t>artériás vér</w:t>
      </w:r>
      <w:r>
        <w:rPr/>
        <w:t>nek</w:t>
      </w:r>
      <w:r>
        <w:rPr>
          <w:b/>
          <w:bCs/>
        </w:rPr>
        <w:t xml:space="preserve"> </w:t>
      </w:r>
      <w:r>
        <w:rPr/>
        <w:t xml:space="preserve">nevezzük. A </w:t>
      </w:r>
      <w:r>
        <w:rPr>
          <w:b/>
          <w:bCs/>
        </w:rPr>
        <w:t>külső gázcsere</w:t>
      </w:r>
      <w:r>
        <w:rPr/>
        <w:t xml:space="preserve"> eredményeképpen a </w:t>
      </w:r>
      <w:r>
        <w:rPr>
          <w:b/>
          <w:bCs/>
        </w:rPr>
        <w:t xml:space="preserve">vénás vérből artériás vér </w:t>
      </w:r>
      <w:r>
        <w:rPr/>
        <w:t>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z O</w:t>
      </w:r>
      <w:r>
        <w:rPr>
          <w:b/>
          <w:bCs/>
          <w:vertAlign w:val="subscript"/>
        </w:rPr>
        <w:t>2</w:t>
      </w:r>
      <w:r>
        <w:rPr>
          <w:b/>
          <w:bCs/>
        </w:rPr>
        <w:t>-t</w:t>
      </w:r>
      <w:r>
        <w:rPr/>
        <w:t xml:space="preserve"> </w:t>
      </w:r>
      <w:r>
        <w:rPr>
          <w:b/>
          <w:bCs/>
        </w:rPr>
        <w:t>főként kémiailag, a CO</w:t>
      </w:r>
      <w:r>
        <w:rPr>
          <w:b/>
          <w:bCs/>
          <w:vertAlign w:val="subscript"/>
        </w:rPr>
        <w:t>2</w:t>
      </w:r>
      <w:r>
        <w:rPr>
          <w:b/>
          <w:bCs/>
        </w:rPr>
        <w:t>-t</w:t>
      </w:r>
      <w:r>
        <w:rPr/>
        <w:t xml:space="preserve"> </w:t>
      </w:r>
      <w:r>
        <w:rPr>
          <w:b/>
          <w:bCs/>
        </w:rPr>
        <w:t>főként</w:t>
      </w:r>
      <w:r>
        <w:rPr/>
        <w:t xml:space="preserve"> </w:t>
      </w:r>
      <w:r>
        <w:rPr>
          <w:b/>
          <w:bCs/>
        </w:rPr>
        <w:t>fizikailag oldva szállítja a vé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vér szállítja a légzési gázokat a külső gázcsere helyétől a belső gázcsere helyére és vissza. A vér kötőszövet, de rostokat nem tartalmaz, ezért sejtközötti állománya csak az alapállományból, a </w:t>
      </w:r>
      <w:r>
        <w:rPr>
          <w:b/>
          <w:bCs/>
        </w:rPr>
        <w:t>vérplazmá</w:t>
      </w:r>
      <w:r>
        <w:rPr/>
        <w:t xml:space="preserve">ból áll. A vérplazmában úszkál a vér sejtes állománya. A sokféle sejt közül a légzési gázok szállításában csak a vörös vérsejteknek van szerepe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vörös vérsejtek</w:t>
      </w:r>
      <w:r>
        <w:rPr/>
        <w:t xml:space="preserve"> korong alakúak, átmérőjük 6-8</w:t>
      </w:r>
      <w:r>
        <w:rPr>
          <w:rFonts w:eastAsia="Symbol" w:cs="Symbol" w:ascii="Symbol" w:hAnsi="Symbol"/>
        </w:rPr>
        <w:t>m</w:t>
      </w:r>
      <w:r>
        <w:rPr/>
        <w:t>m-es. 1mm</w:t>
      </w:r>
      <w:r>
        <w:rPr>
          <w:vertAlign w:val="superscript"/>
        </w:rPr>
        <w:t xml:space="preserve">3 </w:t>
      </w:r>
      <w:r>
        <w:rPr/>
        <w:t>vérben közel 5 millió vörösvérsejt van. A vörös csontvelőben fejlődnek ki, és 120 napos életüket követően a lépben pusztulnak el. A vörösvérsejtek összetevői közül a hemoglobin nélkülözhetetlen a légzési gázok szállításáná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 xml:space="preserve">hemoglobin </w:t>
      </w:r>
      <w:r>
        <w:rPr/>
        <w:t xml:space="preserve">összetett fehérje. </w:t>
      </w:r>
      <w:r>
        <w:rPr>
          <w:u w:val="single"/>
        </w:rPr>
        <w:t>Fehérjerész</w:t>
      </w:r>
      <w:r>
        <w:rPr/>
        <w:t>ének negyedleges szerkezete is van, mert több polipeptidláncból áll. A polipeptidláncok száma négy. Nemfehérjerészét hemnek nevezzük. Konjugált kettőskötés-rendszerrel rendelkezik (ezért színes a hemoglobin), alkotásában négy pirolgyűrű mellett, középen egy változó vegyértékű fémion, a vasion is részt vesz. Az elpusztult vörösvérsejtek hemoglobinját a máj epefestékeknek nevezett anyagokra bontja el, és az epe alkotóiként a bélcsatorna közvetítésével választja ki a szervezetből.</w:t>
      </w:r>
    </w:p>
    <w:p>
      <w:pPr>
        <w:pStyle w:val="Normal"/>
        <w:jc w:val="both"/>
        <w:rPr/>
      </w:pPr>
      <w:r>
        <w:rPr/>
        <w:t xml:space="preserve">Az emlősök szervezeténél a vörösvérsejtek sejtmagja önemésztődik, így </w:t>
      </w:r>
      <w:r>
        <w:rPr>
          <w:rFonts w:eastAsia="Symbol" w:cs="Symbol" w:ascii="Symbol" w:hAnsi="Symbol"/>
        </w:rPr>
        <w:t>~</w:t>
      </w:r>
      <w:r>
        <w:rPr/>
        <w:t xml:space="preserve"> 10%-kal több  hemoglobin vehet részt a sejt alkotásában, ami 10%-kal több O</w:t>
      </w:r>
      <w:r>
        <w:rPr>
          <w:vertAlign w:val="subscript"/>
        </w:rPr>
        <w:t xml:space="preserve">2 </w:t>
      </w:r>
      <w:r>
        <w:rPr/>
        <w:t xml:space="preserve">szállítását teszi lehetővé. Az ilyen, sejtmagnélküli vörösvérsejtet </w:t>
      </w:r>
      <w:r>
        <w:rPr>
          <w:u w:val="single"/>
        </w:rPr>
        <w:t>vörösvértest</w:t>
      </w:r>
      <w:r>
        <w:rPr/>
        <w:t>nek is nev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gzőfelületen át a vérbe került O</w:t>
      </w:r>
      <w:r>
        <w:rPr>
          <w:vertAlign w:val="subscript"/>
        </w:rPr>
        <w:t>2</w:t>
      </w:r>
      <w:r>
        <w:rPr/>
        <w:t xml:space="preserve"> átdiffundál a vérplazmán (itt is oldódik fizikai úton igen kevés O</w:t>
      </w:r>
      <w:r>
        <w:rPr>
          <w:vertAlign w:val="subscript"/>
        </w:rPr>
        <w:t>2</w:t>
      </w:r>
      <w:r>
        <w:rPr/>
        <w:t>), és a vörösvérsejtek sejthártyájának kettős foszfatidrétegén átoldódva, passzív transzporttal vörösvértest alapállományába kerül (itt is oldódik fizikai úton igen kevés O</w:t>
      </w:r>
      <w:r>
        <w:rPr>
          <w:vertAlign w:val="subscript"/>
        </w:rPr>
        <w:t>2</w:t>
      </w:r>
      <w:r>
        <w:rPr/>
        <w:t>). A vörösvérsejtek alapállományában lévő hemoglobin-molekulák kötik meg kémiailag az O</w:t>
      </w:r>
      <w:r>
        <w:rPr>
          <w:vertAlign w:val="subscript"/>
        </w:rPr>
        <w:t>2</w:t>
      </w:r>
      <w:r>
        <w:rPr/>
        <w:t>-molekulák jelentős részét. A hemoglobinhoz eddig H</w:t>
      </w:r>
      <w:r>
        <w:rPr>
          <w:vertAlign w:val="superscript"/>
        </w:rPr>
        <w:t>+</w:t>
      </w:r>
      <w:r>
        <w:rPr/>
        <w:t>-ok kapcsolódtak, amelyeket a megkötődő O</w:t>
      </w:r>
      <w:r>
        <w:rPr>
          <w:vertAlign w:val="subscript"/>
        </w:rPr>
        <w:t>2</w:t>
      </w:r>
      <w:r>
        <w:rPr/>
        <w:t xml:space="preserve">-molekulák szabaddá tesznek. Ilyenkor </w:t>
      </w:r>
      <w:r>
        <w:rPr>
          <w:u w:val="single"/>
        </w:rPr>
        <w:t>oxidált</w:t>
      </w:r>
      <w:r>
        <w:rPr/>
        <w:t xml:space="preserve"> </w:t>
      </w:r>
      <w:r>
        <w:rPr>
          <w:u w:val="single"/>
        </w:rPr>
        <w:t>hemoglobin</w:t>
      </w:r>
      <w:r>
        <w:rPr/>
        <w:t xml:space="preserve"> keletkezik.</w:t>
      </w:r>
    </w:p>
    <w:p>
      <w:pPr>
        <w:pStyle w:val="Normal"/>
        <w:jc w:val="both"/>
        <w:rPr/>
      </w:pPr>
      <w:r>
        <w:rPr/>
        <w:t>A kémiai kötésből felszabaduló H</w:t>
      </w:r>
      <w:r>
        <w:rPr>
          <w:vertAlign w:val="superscript"/>
        </w:rPr>
        <w:t>+</w:t>
      </w:r>
      <w:r>
        <w:rPr/>
        <w:t>-ok reakcióba lépnek a vörösvértest citoplazmájába lévő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-okkal (hidrokarbonát-ionokkal), és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(szénsav) jön létre. Ez a folyamat csak a külső gázcsere helyén (O</w:t>
      </w:r>
      <w:r>
        <w:rPr>
          <w:vertAlign w:val="subscript"/>
        </w:rPr>
        <w:t>2</w:t>
      </w:r>
      <w:r>
        <w:rPr/>
        <w:t xml:space="preserve"> belépésének következményeként) játszódik le. A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>bomlékony sav, H</w:t>
      </w:r>
      <w:r>
        <w:rPr>
          <w:vertAlign w:val="subscript"/>
        </w:rPr>
        <w:t>2</w:t>
      </w:r>
      <w:r>
        <w:rPr/>
        <w:t>O-ra és CO</w:t>
      </w:r>
      <w:r>
        <w:rPr>
          <w:vertAlign w:val="subscript"/>
        </w:rPr>
        <w:t>2</w:t>
      </w:r>
      <w:r>
        <w:rPr/>
        <w:t>-re bomlik. A felszabaduló CO</w:t>
      </w:r>
      <w:r>
        <w:rPr>
          <w:vertAlign w:val="subscript"/>
        </w:rPr>
        <w:t>2</w:t>
      </w:r>
      <w:r>
        <w:rPr/>
        <w:t xml:space="preserve"> gáz négy sejthártya lipidrétegén, 1kPa nyomással mozgatva a vérérkapillárisokból a léghólyagocskákba diffundálnak. A külső gázcsere helyén a vörösvértestek citoplazmájának alapállományában lévő 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-ok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-vá alakulnak. 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-ok folyamatosan pótlódnak a vérplazmából, és (az elktrosztatikai viszonyok fennmaradása érdekében) helyettük Cl</w:t>
      </w:r>
      <w:r>
        <w:rPr>
          <w:vertAlign w:val="superscript"/>
        </w:rPr>
        <w:t>-</w:t>
      </w:r>
      <w:r>
        <w:rPr/>
        <w:t>-ok</w:t>
      </w:r>
      <w:r>
        <w:rPr>
          <w:vertAlign w:val="superscript"/>
        </w:rPr>
        <w:t xml:space="preserve"> </w:t>
      </w:r>
      <w:r>
        <w:rPr/>
        <w:t>(kloridionok) áramlanak ki a vérplazmába. Ez a folyamat lehetővé teszi a vérplazmában kémiailag oldott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formájában szállított CO</w:t>
      </w:r>
      <w:r>
        <w:rPr>
          <w:vertAlign w:val="subscript"/>
        </w:rPr>
        <w:t>2</w:t>
      </w:r>
      <w:r>
        <w:rPr/>
        <w:t>-nek a vérből a léghólyagocskába jutását.</w:t>
      </w:r>
    </w:p>
    <w:p>
      <w:pPr>
        <w:pStyle w:val="Normal"/>
        <w:jc w:val="both"/>
        <w:rPr/>
      </w:pPr>
      <w:r>
        <w:rPr/>
        <w:t>A vörösvértestek szerepe közvetlen az O</w:t>
      </w:r>
      <w:r>
        <w:rPr>
          <w:vertAlign w:val="subscript"/>
        </w:rPr>
        <w:t xml:space="preserve">2 </w:t>
      </w:r>
      <w:r>
        <w:rPr/>
        <w:t>szállításában, mert az alkotásukban részt vevő hemoglobinhoz kötötten szállítódik az oxigén. A CO</w:t>
      </w:r>
      <w:r>
        <w:rPr>
          <w:vertAlign w:val="subscript"/>
        </w:rPr>
        <w:t>2</w:t>
      </w:r>
      <w:r>
        <w:rPr/>
        <w:t xml:space="preserve"> szállításában a vörösvértestek szerepe közvetett. A CO</w:t>
      </w:r>
      <w:r>
        <w:rPr>
          <w:vertAlign w:val="subscript"/>
        </w:rPr>
        <w:t>2</w:t>
      </w:r>
      <w:r>
        <w:rPr/>
        <w:t xml:space="preserve"> a vérplazmában kémiailag oldott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formában szállítódik a legnagyobb mennyiségben. 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-nak CO</w:t>
      </w:r>
      <w:r>
        <w:rPr>
          <w:vertAlign w:val="subscript"/>
        </w:rPr>
        <w:t>2</w:t>
      </w:r>
      <w:r>
        <w:rPr/>
        <w:t>-ból való kialakulása, illetve visszaalakulása CO</w:t>
      </w:r>
      <w:r>
        <w:rPr>
          <w:vertAlign w:val="subscript"/>
        </w:rPr>
        <w:t>2</w:t>
      </w:r>
      <w:r>
        <w:rPr/>
        <w:t>-vé a vörösvértestekben történik. (A CO</w:t>
      </w:r>
      <w:r>
        <w:rPr>
          <w:vertAlign w:val="subscript"/>
        </w:rPr>
        <w:t xml:space="preserve">2 </w:t>
      </w:r>
      <w:r>
        <w:rPr/>
        <w:t>kisebb mennyiségben fizikailag oldva szállítódik a vörös vértestekben, a vérplazmában, illetve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>formájában a vörös vértestekben és a vérplazmában.)</w:t>
      </w:r>
    </w:p>
    <w:p>
      <w:pPr>
        <w:pStyle w:val="Normal"/>
        <w:jc w:val="both"/>
        <w:rPr/>
      </w:pPr>
      <w:r>
        <w:rPr/>
        <w:t>A hemoglobinnak még az oxigénnél is nagyobb az affinitása a CO-hoz (szénmonoxidhoz). Ezt a gázt nem képes az O</w:t>
      </w:r>
      <w:r>
        <w:rPr>
          <w:vertAlign w:val="subscript"/>
        </w:rPr>
        <w:t>2</w:t>
      </w:r>
      <w:r>
        <w:rPr/>
        <w:t xml:space="preserve"> leszorítani a hemoglobinról. Fát vagy szenet tökéletlenül égető  kályhából kiáramló CO-gáz ezért fulladásos halál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első gázcsere eredményeképpen az artériás vérből vénás vér lesz</w:t>
      </w:r>
    </w:p>
    <w:p>
      <w:pPr>
        <w:pStyle w:val="Normal"/>
        <w:spacing w:before="240" w:after="0"/>
        <w:jc w:val="both"/>
        <w:rPr/>
      </w:pPr>
      <w:r>
        <w:rPr/>
        <w:t>A sejtek közvetlen környezetében(5kPa) 8 kilopaszkállal kisebb az O</w:t>
      </w:r>
      <w:r>
        <w:rPr>
          <w:vertAlign w:val="subscript"/>
        </w:rPr>
        <w:t>2</w:t>
      </w:r>
      <w:r>
        <w:rPr/>
        <w:t xml:space="preserve"> parciális nyomása, mint az oda érkező artériás vérben (13kPa), ezért 8kPa nyomás mozgatja az O</w:t>
      </w:r>
      <w:r>
        <w:rPr>
          <w:vertAlign w:val="subscript"/>
        </w:rPr>
        <w:t xml:space="preserve">2 </w:t>
      </w:r>
      <w:r>
        <w:rPr/>
        <w:t xml:space="preserve">a vérérkapillárisokból a sejtek felé. </w:t>
      </w:r>
    </w:p>
    <w:p>
      <w:pPr>
        <w:pStyle w:val="Normal"/>
        <w:jc w:val="both"/>
        <w:rPr/>
      </w:pPr>
      <w:r>
        <w:rPr/>
        <w:t>A sejthártyák lipidrétegén nyolcszor könnyebben átdiffundáló CO</w:t>
      </w:r>
      <w:r>
        <w:rPr>
          <w:vertAlign w:val="subscript"/>
        </w:rPr>
        <w:t>2</w:t>
      </w:r>
      <w:r>
        <w:rPr/>
        <w:t xml:space="preserve"> mozgatásához ennél nyolcszor kisebb nyomás elegendő. A sejtközötti térben lévő 6kPa parciális nyomással szemben az artériás vérben a CO</w:t>
      </w:r>
      <w:r>
        <w:rPr>
          <w:vertAlign w:val="subscript"/>
        </w:rPr>
        <w:t>2</w:t>
      </w:r>
      <w:r>
        <w:rPr/>
        <w:t xml:space="preserve"> parciális nyomása 5kPa, ezért 1kPa nyomás mozgatja a CO</w:t>
      </w:r>
      <w:r>
        <w:rPr>
          <w:vertAlign w:val="subscript"/>
        </w:rPr>
        <w:t>2</w:t>
        <w:softHyphen/>
      </w:r>
      <w:r>
        <w:rPr/>
        <w:t xml:space="preserve">-ot a szövetek közötti térből a vérérkapillárisokba. </w:t>
      </w:r>
    </w:p>
    <w:p>
      <w:pPr>
        <w:pStyle w:val="Normal"/>
        <w:jc w:val="both"/>
        <w:rPr/>
      </w:pPr>
      <w:r>
        <w:rPr/>
        <w:t>A vérékapilláris vérének CO</w:t>
      </w:r>
      <w:r>
        <w:rPr>
          <w:vertAlign w:val="subscript"/>
        </w:rPr>
        <w:t>2</w:t>
      </w:r>
      <w:r>
        <w:rPr/>
        <w:t xml:space="preserve"> és O</w:t>
      </w:r>
      <w:r>
        <w:rPr>
          <w:vertAlign w:val="subscript"/>
        </w:rPr>
        <w:t>2</w:t>
      </w:r>
      <w:r>
        <w:rPr/>
        <w:t xml:space="preserve"> tartalma a légzési gázok passzív transzportját követően -a szövetek közötti térhez képest kicsi térfogatának okán- a belső környezetével megegyező lesz; O</w:t>
      </w:r>
      <w:r>
        <w:rPr>
          <w:vertAlign w:val="subscript"/>
        </w:rPr>
        <w:t>2</w:t>
      </w:r>
      <w:r>
        <w:rPr/>
        <w:t xml:space="preserve"> parciális nyomása 5kPa-ra lecsökken, CO</w:t>
      </w:r>
      <w:r>
        <w:rPr>
          <w:vertAlign w:val="subscript"/>
        </w:rPr>
        <w:t>2</w:t>
      </w:r>
      <w:r>
        <w:rPr/>
        <w:t xml:space="preserve"> tartalma 6kPa-ra emelkedik. </w:t>
      </w:r>
    </w:p>
    <w:p>
      <w:pPr>
        <w:pStyle w:val="Normal"/>
        <w:jc w:val="both"/>
        <w:rPr/>
      </w:pPr>
      <w:r>
        <w:rPr/>
        <w:t xml:space="preserve">Az olyan vért, amelyben az 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/>
        <w:t xml:space="preserve"> parciális nyomása </w:t>
      </w:r>
      <w:r>
        <w:rPr>
          <w:b/>
          <w:bCs/>
        </w:rPr>
        <w:t>5kPa</w:t>
      </w:r>
      <w:r>
        <w:rPr/>
        <w:t xml:space="preserve">, és a </w:t>
      </w:r>
      <w:r>
        <w:rPr>
          <w:b/>
          <w:bCs/>
        </w:rPr>
        <w:t>CO</w:t>
      </w:r>
      <w:r>
        <w:rPr>
          <w:b/>
          <w:bCs/>
          <w:vertAlign w:val="subscript"/>
        </w:rPr>
        <w:t>2</w:t>
      </w:r>
      <w:r>
        <w:rPr/>
        <w:t xml:space="preserve"> parciális nyomása </w:t>
      </w:r>
      <w:r>
        <w:rPr>
          <w:b/>
          <w:bCs/>
        </w:rPr>
        <w:t>6kPa,</w:t>
      </w:r>
      <w:r>
        <w:rPr/>
        <w:t xml:space="preserve"> </w:t>
      </w:r>
      <w:r>
        <w:rPr>
          <w:b/>
          <w:bCs/>
        </w:rPr>
        <w:t>vénás vér</w:t>
      </w:r>
      <w:r>
        <w:rPr/>
        <w:t xml:space="preserve">nek nevezzük. A </w:t>
      </w:r>
      <w:r>
        <w:rPr>
          <w:b/>
          <w:bCs/>
        </w:rPr>
        <w:t>belső gázcsere</w:t>
      </w:r>
      <w:r>
        <w:rPr/>
        <w:t xml:space="preserve"> eredményeképpen az </w:t>
      </w:r>
      <w:r>
        <w:rPr>
          <w:b/>
          <w:bCs/>
        </w:rPr>
        <w:t xml:space="preserve">artériás vérből vénás vér </w:t>
      </w:r>
      <w:r>
        <w:rPr/>
        <w:t>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gázcserével lehetőség nyílik a légzés egyetlen kémiai szakaszának, a </w:t>
      </w:r>
      <w:r>
        <w:rPr>
          <w:b/>
          <w:bCs/>
        </w:rPr>
        <w:t>sejtlégzés</w:t>
      </w:r>
      <w:r>
        <w:rPr/>
        <w:t>nek a lejátszódására. A belső gázcsere során szállítódik el a kémiai reakciók során keletkező CO</w:t>
      </w:r>
      <w:r>
        <w:rPr>
          <w:vertAlign w:val="subscript"/>
        </w:rPr>
        <w:t xml:space="preserve">2, </w:t>
      </w:r>
      <w:r>
        <w:rPr/>
        <w:t>és lesz elegendő O</w:t>
      </w:r>
      <w:r>
        <w:rPr>
          <w:vertAlign w:val="subscript"/>
        </w:rPr>
        <w:t>2</w:t>
      </w:r>
      <w:r>
        <w:rPr/>
        <w:t xml:space="preserve"> a biokémiai folyamatok végbemeneteléhez.</w:t>
      </w:r>
    </w:p>
    <w:p>
      <w:pPr>
        <w:pStyle w:val="Normal"/>
        <w:jc w:val="both"/>
        <w:rPr/>
      </w:pPr>
      <w:r>
        <w:rPr/>
        <w:t xml:space="preserve">A sejtlégzést a </w:t>
      </w:r>
      <w:r>
        <w:rPr>
          <w:b/>
          <w:bCs/>
        </w:rPr>
        <w:t>biológiai oxidáció</w:t>
      </w:r>
      <w:r>
        <w:rPr/>
        <w:t xml:space="preserve"> néven a sejtanyagcserénél kellően részleteztük. A biológiai oxidációval kapcsolatosan ott leírtak egésze itt is aktuál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5:00Z</dcterms:created>
  <dc:creator>Bóna József</dc:creator>
  <dc:description/>
  <dc:language>en-US</dc:language>
  <cp:lastModifiedBy>Miklós</cp:lastModifiedBy>
  <cp:lastPrinted>2000-05-24T08:01:00Z</cp:lastPrinted>
  <dcterms:modified xsi:type="dcterms:W3CDTF">2005-04-12T15:05:00Z</dcterms:modified>
  <cp:revision>2</cp:revision>
  <dc:subject/>
  <dc:title>A légzés </dc:title>
</cp:coreProperties>
</file>