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257" w:after="257"/>
        <w:ind w:left="129" w:right="129" w:hanging="0"/>
        <w:jc w:val="center"/>
        <w:rPr>
          <w:rFonts w:ascii="Times;Times New Roman" w:hAnsi="Times;Times New Roman" w:cs="Times;Times New Roman"/>
        </w:rPr>
      </w:pPr>
      <w:bookmarkStart w:id="0" w:name="pr1080"/>
      <w:bookmarkEnd w:id="0"/>
      <w:r>
        <w:rPr>
          <w:rFonts w:cs="Times;Times New Roman" w:ascii="Times;Times New Roman" w:hAnsi="Times;Times New Roman"/>
          <w:b/>
          <w:i/>
        </w:rPr>
        <w:t>BIOLÓGIA</w:t>
      </w:r>
    </w:p>
    <w:p>
      <w:pPr>
        <w:pStyle w:val="NormlWeb"/>
        <w:spacing w:before="257" w:after="257"/>
        <w:ind w:left="129" w:right="129" w:hanging="0"/>
        <w:jc w:val="center"/>
        <w:rPr>
          <w:rFonts w:ascii="Times;Times New Roman" w:hAnsi="Times;Times New Roman" w:cs="Times;Times New Roman"/>
        </w:rPr>
      </w:pPr>
      <w:bookmarkStart w:id="1" w:name="pr1080"/>
      <w:bookmarkStart w:id="2" w:name="pr1081"/>
      <w:bookmarkEnd w:id="1"/>
      <w:bookmarkEnd w:id="2"/>
      <w:r>
        <w:rPr>
          <w:rFonts w:cs="Times;Times New Roman" w:ascii="Times;Times New Roman" w:hAnsi="Times;Times New Roman"/>
          <w:b/>
        </w:rPr>
        <w:t>I. RÉSZLETES ÉRETTSÉGIVIZSGA-KÖVETELMÉNY</w:t>
      </w:r>
    </w:p>
    <w:p>
      <w:pPr>
        <w:pStyle w:val="NormlWeb"/>
        <w:spacing w:before="257" w:after="257"/>
        <w:ind w:left="129" w:right="129" w:hanging="0"/>
        <w:jc w:val="center"/>
        <w:rPr>
          <w:rFonts w:ascii="Times;Times New Roman" w:hAnsi="Times;Times New Roman" w:cs="Times;Times New Roman"/>
          <w:b/>
          <w:b/>
        </w:rPr>
      </w:pPr>
      <w:bookmarkStart w:id="3" w:name="pr1081"/>
      <w:bookmarkStart w:id="4" w:name="pr1082"/>
      <w:bookmarkEnd w:id="3"/>
      <w:bookmarkEnd w:id="4"/>
      <w:r>
        <w:rPr>
          <w:rFonts w:cs="Times;Times New Roman" w:ascii="Times;Times New Roman" w:hAnsi="Times;Times New Roman"/>
          <w:b/>
        </w:rPr>
        <w:t>1. Bevezetés a biológiába</w:t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7112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bookmarkStart w:id="5" w:name="pr1083"/>
            <w:bookmarkEnd w:id="5"/>
            <w:r>
              <w:rPr>
                <w:b/>
                <w:color w:val="000000"/>
                <w:sz w:val="20"/>
              </w:rPr>
              <w:t>TÉMÁK</w:t>
            </w:r>
          </w:p>
        </w:tc>
        <w:tc>
          <w:tcPr>
            <w:tcW w:w="71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ZSGASZINTEK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" w:name="pr1084"/>
      <w:bookmarkStart w:id="7" w:name="pr1084"/>
      <w:bookmarkEnd w:id="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3847"/>
        <w:gridCol w:w="3590"/>
      </w:tblGrid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özépszint</w:t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elt szi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" w:name="pr1084"/>
      <w:bookmarkStart w:id="9" w:name="pr1085"/>
      <w:bookmarkStart w:id="10" w:name="pr1084"/>
      <w:bookmarkStart w:id="11" w:name="pr1085"/>
      <w:bookmarkEnd w:id="10"/>
      <w:bookmarkEnd w:id="1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3442"/>
        <w:gridCol w:w="3442"/>
      </w:tblGrid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1. A biológia tudománya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" w:name="pr1085"/>
      <w:bookmarkStart w:id="13" w:name="pr1086"/>
      <w:bookmarkStart w:id="14" w:name="pr1085"/>
      <w:bookmarkStart w:id="15" w:name="pr1086"/>
      <w:bookmarkEnd w:id="14"/>
      <w:bookmarkEnd w:id="1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3540"/>
        <w:gridCol w:w="3506"/>
      </w:tblGrid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zsgálati szempontok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 rendszerezés alapegysége a faj, de ennél nagyobb rendszertani kategóriák is vannak: ország, törzs, osztály.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galmazza meg a különbséget a feltevés (hipotézis) és az elmélet (teória) közöt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6" w:name="pr1086"/>
      <w:bookmarkStart w:id="17" w:name="pr1087"/>
      <w:bookmarkStart w:id="18" w:name="pr1086"/>
      <w:bookmarkStart w:id="19" w:name="pr1087"/>
      <w:bookmarkEnd w:id="18"/>
      <w:bookmarkEnd w:id="1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3831"/>
        <w:gridCol w:w="3730"/>
      </w:tblGrid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 a természetes rendszert az élővilág fejlődéstörténete alapján.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n biológiai kísérletet, ismertesse a szempontokat, ismerje föl a kísérleti változó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0" w:name="pr1087"/>
      <w:bookmarkStart w:id="21" w:name="pr1088"/>
      <w:bookmarkStart w:id="22" w:name="pr1087"/>
      <w:bookmarkStart w:id="23" w:name="pr1088"/>
      <w:bookmarkEnd w:id="22"/>
      <w:bookmarkEnd w:id="2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3686"/>
        <w:gridCol w:w="3471"/>
      </w:tblGrid>
      <w:tr>
        <w:trPr/>
        <w:tc>
          <w:tcPr>
            <w:tcW w:w="178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zsgáló módszerek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udja használni a fénymikroszkópot: tudjon kaparékot, nyúzatot készíteni, metszetet elemezni.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modellalkotás lényeg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4" w:name="pr1088"/>
      <w:bookmarkStart w:id="25" w:name="pr1089"/>
      <w:bookmarkStart w:id="26" w:name="pr1088"/>
      <w:bookmarkStart w:id="27" w:name="pr1089"/>
      <w:bookmarkEnd w:id="26"/>
      <w:bookmarkEnd w:id="2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3488"/>
        <w:gridCol w:w="3488"/>
      </w:tblGrid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2. Az élet jellemzői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8" w:name="pr1089"/>
      <w:bookmarkStart w:id="29" w:name="pr1090"/>
      <w:bookmarkStart w:id="30" w:name="pr1089"/>
      <w:bookmarkStart w:id="31" w:name="pr1090"/>
      <w:bookmarkEnd w:id="30"/>
      <w:bookmarkEnd w:id="3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3195"/>
        <w:gridCol w:w="3825"/>
      </w:tblGrid>
      <w:tr>
        <w:trPr/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1. Az élő rendszerek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 működő rendszerként az élő szervezeteke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2" w:name="pr1090"/>
      <w:bookmarkStart w:id="33" w:name="pr1091"/>
      <w:bookmarkStart w:id="34" w:name="pr1090"/>
      <w:bookmarkStart w:id="35" w:name="pr1091"/>
      <w:bookmarkEnd w:id="34"/>
      <w:bookmarkEnd w:id="3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3507"/>
        <w:gridCol w:w="3546"/>
      </w:tblGrid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2. Szerveződési szintek</w:t>
            </w:r>
          </w:p>
        </w:tc>
        <w:tc>
          <w:tcPr>
            <w:tcW w:w="35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zerveződési szint fogalmát és biológiai tartalmát: sejt alatti, sejtszintű, egyed alatti és egyed feletti, szövet, szerv, szervrendszer, egyed, populáció, társulás, biom, bioszféra. Értelmezze, hogy a magasabb szerveződési szintek működései magukba foglalják az alacsonyabb szintűekét, de azokból nem vezethetők le (pl. a fizikai kémiai folyamatok az életműködések részjelenségei).</w:t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galmazza meg az élő rendszerek általános tulajdonságait: anyagcsere, homeosztázis, ingerlékenység, mozgás, alkalmazkodás, belső egység, időzítő és irányító mechanizmusok (biológiai óra), növekedés, szaporodás, öröklődés és öröklődő változékonyság, evolúció, halandóság. Hozzon példákat ezekre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6" w:name="pr1091"/>
      <w:bookmarkStart w:id="37" w:name="pr1092"/>
      <w:bookmarkStart w:id="38" w:name="pr1091"/>
      <w:bookmarkStart w:id="39" w:name="pr1092"/>
      <w:bookmarkEnd w:id="38"/>
      <w:bookmarkEnd w:id="3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3388"/>
        <w:gridCol w:w="3388"/>
      </w:tblGrid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3. Fizikai, kémiai alapismeretek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0" w:name="pr1092"/>
      <w:bookmarkStart w:id="41" w:name="pr1093"/>
      <w:bookmarkStart w:id="42" w:name="pr1092"/>
      <w:bookmarkStart w:id="43" w:name="pr1093"/>
      <w:bookmarkEnd w:id="42"/>
      <w:bookmarkEnd w:id="4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4"/>
        <w:gridCol w:w="3660"/>
        <w:gridCol w:w="3909"/>
      </w:tblGrid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mertesse a diffúzió és az ozmózis biológiai jelentőségét. </w:t>
            </w:r>
            <w:r>
              <w:rPr>
                <w:i/>
                <w:color w:val="000000"/>
                <w:sz w:val="20"/>
              </w:rPr>
              <w:t>Végezzen el egyszerű plazmolízises kísérletet hagyma bőrszöveti nyúzatával.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zervezet ozmotikusan aktív anyagainak szerepét az életfolyamatokban (vérfehérjék a visszaszívásban, nyirokképzés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4" w:name="pr1093"/>
      <w:bookmarkStart w:id="45" w:name="pr1094"/>
      <w:bookmarkStart w:id="46" w:name="pr1093"/>
      <w:bookmarkStart w:id="47" w:name="pr1094"/>
      <w:bookmarkEnd w:id="46"/>
      <w:bookmarkEnd w:id="4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4072"/>
        <w:gridCol w:w="3357"/>
      </w:tblGrid>
      <w:tr>
        <w:trPr/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felületen való megkötődés biológiai jelentőségét (enzimműködés, talajkolloidok, kapillaritás).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8" w:name="pr1094"/>
      <w:bookmarkStart w:id="49" w:name="pr1095"/>
      <w:bookmarkStart w:id="50" w:name="pr1094"/>
      <w:bookmarkStart w:id="51" w:name="pr1095"/>
      <w:bookmarkEnd w:id="50"/>
      <w:bookmarkEnd w:id="5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"/>
        <w:gridCol w:w="4144"/>
        <w:gridCol w:w="3307"/>
      </w:tblGrid>
      <w:tr>
        <w:trPr/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utassa ki az orvosi szén nagy felületi megkötőképességét festékoldattal.</w:t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2" w:name="pr1095"/>
      <w:bookmarkStart w:id="53" w:name="pr1096"/>
      <w:bookmarkStart w:id="54" w:name="pr1095"/>
      <w:bookmarkStart w:id="55" w:name="pr1096"/>
      <w:bookmarkEnd w:id="54"/>
      <w:bookmarkEnd w:id="5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3668"/>
        <w:gridCol w:w="3832"/>
      </w:tblGrid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 az aktiválási energia és a katalizátor fogalmát.</w:t>
            </w:r>
          </w:p>
        </w:tc>
        <w:tc>
          <w:tcPr>
            <w:tcW w:w="38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 kromatográfia elvi alapjá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6" w:name="pr1096"/>
      <w:bookmarkStart w:id="57" w:name="pr1097"/>
      <w:bookmarkStart w:id="58" w:name="pr1096"/>
      <w:bookmarkStart w:id="59" w:name="pr1097"/>
      <w:bookmarkEnd w:id="58"/>
      <w:bookmarkEnd w:id="5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3807"/>
        <w:gridCol w:w="3781"/>
      </w:tblGrid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enzimek előfordulását (minden sejtben működnek), az enzimműködés lényegét, optimális feltételeit, utóbbit hozza összefüggésbe szervezete jellemző értékeivel (testhőmérséklet, pH - ozmotikus viszonyok).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zza összefüggésbe az ATP-bontó enzimeket az energiaigényes folyamatokkal (miozin, Na-K pumpa), illetve az ATP szintézist az egyenlőtlen ioneloszlással (mitokondrium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0" w:name="pr1097"/>
      <w:bookmarkStart w:id="61" w:name="pr1098"/>
      <w:bookmarkStart w:id="62" w:name="pr1097"/>
      <w:bookmarkStart w:id="63" w:name="pr1098"/>
      <w:bookmarkEnd w:id="62"/>
      <w:bookmarkEnd w:id="6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9"/>
        <w:gridCol w:w="3897"/>
        <w:gridCol w:w="3677"/>
      </w:tblGrid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9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jen enzimhibán alapuló öröklődő emberi betegséget (pl. tejcukor-érzékenység), ismerje megnyilvánulásuk megelőzhetőségét.</w:t>
            </w:r>
          </w:p>
        </w:tc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gyarázzon egy olyan kísérletet, amely az enzim működéséhez szükséges optimális kémhatást és hőmérsékletet mutatja be.</w:t>
            </w:r>
          </w:p>
        </w:tc>
      </w:tr>
    </w:tbl>
    <w:p>
      <w:pPr>
        <w:pStyle w:val="NormlWeb"/>
        <w:spacing w:before="257" w:after="257"/>
        <w:ind w:left="129" w:right="129" w:hanging="0"/>
        <w:jc w:val="center"/>
        <w:rPr>
          <w:rFonts w:ascii="Times;Times New Roman" w:hAnsi="Times;Times New Roman" w:cs="Times;Times New Roman"/>
          <w:b/>
          <w:b/>
        </w:rPr>
      </w:pPr>
      <w:bookmarkStart w:id="64" w:name="pr1098"/>
      <w:bookmarkStart w:id="65" w:name="pr1099"/>
      <w:bookmarkEnd w:id="64"/>
      <w:bookmarkEnd w:id="65"/>
      <w:r>
        <w:rPr>
          <w:rFonts w:cs="Times;Times New Roman" w:ascii="Times;Times New Roman" w:hAnsi="Times;Times New Roman"/>
          <w:b/>
        </w:rPr>
        <w:t>2. Egyed alatti szerveződési szint</w:t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7112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bookmarkStart w:id="66" w:name="pr1100"/>
            <w:bookmarkEnd w:id="66"/>
            <w:r>
              <w:rPr>
                <w:b/>
                <w:color w:val="000000"/>
                <w:sz w:val="20"/>
              </w:rPr>
              <w:t>TÉMÁK</w:t>
            </w:r>
          </w:p>
        </w:tc>
        <w:tc>
          <w:tcPr>
            <w:tcW w:w="71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ZSGASZINTEK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7" w:name="pr1101"/>
      <w:bookmarkStart w:id="68" w:name="pr1101"/>
      <w:bookmarkEnd w:id="6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3847"/>
        <w:gridCol w:w="3590"/>
      </w:tblGrid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özépszint</w:t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elt szi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9" w:name="pr1101"/>
      <w:bookmarkStart w:id="70" w:name="pr1102"/>
      <w:bookmarkStart w:id="71" w:name="pr1101"/>
      <w:bookmarkStart w:id="72" w:name="pr1102"/>
      <w:bookmarkEnd w:id="71"/>
      <w:bookmarkEnd w:id="7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3403"/>
        <w:gridCol w:w="3403"/>
      </w:tblGrid>
      <w:tr>
        <w:trPr/>
        <w:tc>
          <w:tcPr>
            <w:tcW w:w="213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1. Szervetlen és szerves alkotóelemek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3" w:name="pr1102"/>
      <w:bookmarkStart w:id="74" w:name="pr1103"/>
      <w:bookmarkStart w:id="75" w:name="pr1102"/>
      <w:bookmarkStart w:id="76" w:name="pr1103"/>
      <w:bookmarkEnd w:id="75"/>
      <w:bookmarkEnd w:id="7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3609"/>
        <w:gridCol w:w="3609"/>
      </w:tblGrid>
      <w:tr>
        <w:trPr/>
        <w:tc>
          <w:tcPr>
            <w:tcW w:w="172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1. Elemek, ionok</w:t>
            </w:r>
          </w:p>
        </w:tc>
        <w:tc>
          <w:tcPr>
            <w:tcW w:w="360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C, H, O, N, S, P szerepét az élő szervezetben.</w:t>
            </w:r>
          </w:p>
        </w:tc>
        <w:tc>
          <w:tcPr>
            <w:tcW w:w="360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I, F, Si szerepét az élő szervezetben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7" w:name="pr1103"/>
      <w:bookmarkStart w:id="78" w:name="pr1104"/>
      <w:bookmarkStart w:id="79" w:name="pr1103"/>
      <w:bookmarkStart w:id="80" w:name="pr1104"/>
      <w:bookmarkEnd w:id="79"/>
      <w:bookmarkEnd w:id="8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5"/>
        <w:gridCol w:w="3769"/>
        <w:gridCol w:w="3769"/>
      </w:tblGrid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H+, Ca2+, Mg2+, Fe2+3+, HCO3-, a CO32- ionok természetes előfordulásait.</w:t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Na+, K+, Cl-, NO2-, NO3-, PO43- ionok természetes előfordulása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1" w:name="pr1104"/>
      <w:bookmarkStart w:id="82" w:name="pr1105"/>
      <w:bookmarkStart w:id="83" w:name="pr1104"/>
      <w:bookmarkStart w:id="84" w:name="pr1105"/>
      <w:bookmarkEnd w:id="83"/>
      <w:bookmarkEnd w:id="8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3979"/>
        <w:gridCol w:w="3421"/>
      </w:tblGrid>
      <w:tr>
        <w:trPr/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, miért jódozzák a sót, miért tesznek a fogkrémekbe fluort.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5" w:name="pr1105"/>
      <w:bookmarkStart w:id="86" w:name="pr1106"/>
      <w:bookmarkStart w:id="87" w:name="pr1105"/>
      <w:bookmarkStart w:id="88" w:name="pr1106"/>
      <w:bookmarkEnd w:id="87"/>
      <w:bookmarkEnd w:id="8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5"/>
        <w:gridCol w:w="3780"/>
        <w:gridCol w:w="3238"/>
      </w:tblGrid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2. Szervetlen molekulák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 a víz, a szén-dioxid és az ammónia jelentőségét az élővilágban.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9" w:name="pr1106"/>
      <w:bookmarkStart w:id="90" w:name="pr1107"/>
      <w:bookmarkStart w:id="91" w:name="pr1106"/>
      <w:bookmarkStart w:id="92" w:name="pr1107"/>
      <w:bookmarkEnd w:id="91"/>
      <w:bookmarkEnd w:id="9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3886"/>
        <w:gridCol w:w="3485"/>
      </w:tblGrid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utasson ki szén-dioxidot meszes vízzel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3" w:name="pr1107"/>
      <w:bookmarkStart w:id="94" w:name="pr1108"/>
      <w:bookmarkStart w:id="95" w:name="pr1107"/>
      <w:bookmarkStart w:id="96" w:name="pr1108"/>
      <w:bookmarkEnd w:id="95"/>
      <w:bookmarkEnd w:id="9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3608"/>
        <w:gridCol w:w="3656"/>
      </w:tblGrid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3. Lipidek</w:t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lipidek oldódási tulajdonságait, hozzon rá köznapi példákat.</w:t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mely mirigyek hormonjai szteránvázasak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7" w:name="pr1108"/>
      <w:bookmarkStart w:id="98" w:name="pr1109"/>
      <w:bookmarkStart w:id="99" w:name="pr1108"/>
      <w:bookmarkStart w:id="100" w:name="pr1109"/>
      <w:bookmarkEnd w:id="99"/>
      <w:bookmarkEnd w:id="10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3950"/>
        <w:gridCol w:w="3441"/>
      </w:tblGrid>
      <w:tr>
        <w:trPr/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, hogy a zsírban oldódó vitaminokat miért nem kell mindennap fogyasztani. Ismertesse és ismerje el a zsírok szerkezetét (glicerin + zsírsavak).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1" w:name="pr1109"/>
      <w:bookmarkStart w:id="102" w:name="pr1110"/>
      <w:bookmarkStart w:id="103" w:name="pr1109"/>
      <w:bookmarkStart w:id="104" w:name="pr1110"/>
      <w:bookmarkEnd w:id="103"/>
      <w:bookmarkEnd w:id="10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3918"/>
        <w:gridCol w:w="3659"/>
      </w:tblGrid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zsírok és olajok biológiai szerepét (energiaraktározás, hőszigetelés, mechanikai védelem), és hozza ezt összefüggésbe a zsírszövet szervezeten belüli előfordulásával. Magyarázza a foszfatidok polaritási tulajdonságai alapján, miért alkalmasak a biológiai membránok kialakítására (hártyaképzés).</w:t>
            </w:r>
          </w:p>
        </w:tc>
        <w:tc>
          <w:tcPr>
            <w:tcW w:w="365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, hogy mi az összefüggés a karotinoidok konjugált kettőskötés-rendszere és fotokémiai szerepe között a növényekben (karotin, xantofill) és az ember látási folyamatában (A-vitamin, rodopszin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5" w:name="pr1110"/>
      <w:bookmarkStart w:id="106" w:name="pr1111"/>
      <w:bookmarkStart w:id="107" w:name="pr1110"/>
      <w:bookmarkStart w:id="108" w:name="pr1111"/>
      <w:bookmarkEnd w:id="107"/>
      <w:bookmarkEnd w:id="10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3919"/>
        <w:gridCol w:w="3463"/>
      </w:tblGrid>
      <w:tr>
        <w:trPr/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epesav polaritása alapján az epe zsírokat szétoszlató szerepét.</w: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9" w:name="pr1111"/>
      <w:bookmarkStart w:id="110" w:name="pr1112"/>
      <w:bookmarkStart w:id="111" w:name="pr1111"/>
      <w:bookmarkStart w:id="112" w:name="pr1112"/>
      <w:bookmarkEnd w:id="111"/>
      <w:bookmarkEnd w:id="11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4011"/>
        <w:gridCol w:w="3399"/>
      </w:tblGrid>
      <w:tr>
        <w:trPr/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Végezzen kísérletet az epe zsírokat szétoszlató szerepének bemutatására.</w:t>
            </w:r>
          </w:p>
        </w:tc>
        <w:tc>
          <w:tcPr>
            <w:tcW w:w="3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3" w:name="pr1112"/>
      <w:bookmarkStart w:id="114" w:name="pr1113"/>
      <w:bookmarkStart w:id="115" w:name="pr1112"/>
      <w:bookmarkStart w:id="116" w:name="pr1113"/>
      <w:bookmarkEnd w:id="115"/>
      <w:bookmarkEnd w:id="11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3451"/>
        <w:gridCol w:w="3621"/>
      </w:tblGrid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4. Szénhidrátok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zénhidrátok tulajdonságait (íz, oldhatóság, emészthetőség) az alábbi példákon: szőlőcukor, keményítő, glikogén, cellulóz.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hidrolízis és a kondenzáció fogalmát, hozzon rá példákat a makromolekula-alapegységek összekapcsolódása és szétbomlása folyamatában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7" w:name="pr1113"/>
      <w:bookmarkStart w:id="118" w:name="pr1114"/>
      <w:bookmarkStart w:id="119" w:name="pr1113"/>
      <w:bookmarkStart w:id="120" w:name="pr1114"/>
      <w:bookmarkEnd w:id="119"/>
      <w:bookmarkEnd w:id="12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1"/>
        <w:gridCol w:w="3352"/>
        <w:gridCol w:w="4080"/>
      </w:tblGrid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je az aminosavak általános képletét és a peptidképződés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1" w:name="pr1114"/>
      <w:bookmarkStart w:id="122" w:name="pr1115"/>
      <w:bookmarkStart w:id="123" w:name="pr1114"/>
      <w:bookmarkStart w:id="124" w:name="pr1115"/>
      <w:bookmarkEnd w:id="123"/>
      <w:bookmarkEnd w:id="12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"/>
        <w:gridCol w:w="4043"/>
        <w:gridCol w:w="3377"/>
      </w:tblGrid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természetes előfordulásukat és az élő szervezetben betöltött szerepüket. Ismerje fel a glükóz, ribóz, dezoxiribóz molekulájának vázát.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5" w:name="pr1115"/>
      <w:bookmarkStart w:id="126" w:name="pr1116"/>
      <w:bookmarkStart w:id="127" w:name="pr1115"/>
      <w:bookmarkStart w:id="128" w:name="pr1116"/>
      <w:bookmarkEnd w:id="127"/>
      <w:bookmarkEnd w:id="12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4020"/>
        <w:gridCol w:w="3393"/>
      </w:tblGrid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 a glükóz összegképletét és a poliszaharidok általános képletét.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9" w:name="pr1116"/>
      <w:bookmarkStart w:id="130" w:name="pr1117"/>
      <w:bookmarkStart w:id="131" w:name="pr1116"/>
      <w:bookmarkStart w:id="132" w:name="pr1117"/>
      <w:bookmarkEnd w:id="131"/>
      <w:bookmarkEnd w:id="13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4034"/>
        <w:gridCol w:w="3384"/>
      </w:tblGrid>
      <w:tr>
        <w:trPr/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Végezze el a keményítő kimutatását jóddal, vizsgálatát mikroszkóppal.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3" w:name="pr1117"/>
      <w:bookmarkStart w:id="134" w:name="pr1118"/>
      <w:bookmarkStart w:id="135" w:name="pr1117"/>
      <w:bookmarkStart w:id="136" w:name="pr1118"/>
      <w:bookmarkEnd w:id="135"/>
      <w:bookmarkEnd w:id="13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3973"/>
        <w:gridCol w:w="3425"/>
      </w:tblGrid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gyarázza, miért édes a sokáig rágott kenyérhéj.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7" w:name="pr1118"/>
      <w:bookmarkStart w:id="138" w:name="pr1119"/>
      <w:bookmarkStart w:id="139" w:name="pr1118"/>
      <w:bookmarkStart w:id="140" w:name="pr1119"/>
      <w:bookmarkEnd w:id="139"/>
      <w:bookmarkEnd w:id="14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4040"/>
        <w:gridCol w:w="3106"/>
      </w:tblGrid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5. Fehérjék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és ismerje el a fehérjék általános szerkezetét (peptidlánc). Tudja, hogy a fehérjék alapegységei az aminosavak, s hogy a fehérje térszerkezete függ az aminosavsorrendtől.</w:t>
            </w:r>
          </w:p>
        </w:tc>
        <w:tc>
          <w:tcPr>
            <w:tcW w:w="31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1" w:name="pr1119"/>
      <w:bookmarkStart w:id="142" w:name="pr1120"/>
      <w:bookmarkStart w:id="143" w:name="pr1119"/>
      <w:bookmarkStart w:id="144" w:name="pr1120"/>
      <w:bookmarkEnd w:id="143"/>
      <w:bookmarkEnd w:id="14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4056"/>
        <w:gridCol w:w="3368"/>
      </w:tblGrid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Jellemezze a fehérjék biológiai szerepét (enzimek, összhúzékony fehérjék, vázanyagok, receptorok, szállítófehérjék, tartalék tápanyagok, antitestek, jelölő fehérjék, véralvadás, szabályozó fehérjék). </w:t>
              <w:br/>
              <w:t>Mondjon példát ezek előfordulására.</w:t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5" w:name="pr1120"/>
      <w:bookmarkStart w:id="146" w:name="pr1121"/>
      <w:bookmarkStart w:id="147" w:name="pr1120"/>
      <w:bookmarkStart w:id="148" w:name="pr1121"/>
      <w:bookmarkEnd w:id="147"/>
      <w:bookmarkEnd w:id="14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3756"/>
        <w:gridCol w:w="3822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5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, miért elengedhetetlen alkotói étrendünknek az eszenciális aminosavak. Mondjon példákat a mindennapi életből a fehérjék szerkezetének megváltozására (tojás- és hússütés).</w:t>
            </w:r>
          </w:p>
        </w:tc>
        <w:tc>
          <w:tcPr>
            <w:tcW w:w="382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zza összefüggésbe a stresszfehérjék (hősokkfehérjék) működését a sejt öngyógyító folyamataiva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9" w:name="pr1121"/>
      <w:bookmarkStart w:id="150" w:name="pr1122"/>
      <w:bookmarkStart w:id="151" w:name="pr1121"/>
      <w:bookmarkStart w:id="152" w:name="pr1122"/>
      <w:bookmarkEnd w:id="151"/>
      <w:bookmarkEnd w:id="15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3975"/>
        <w:gridCol w:w="3424"/>
      </w:tblGrid>
      <w:tr>
        <w:trPr/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Végezzen el fehérjék kicsapódását bemutató kísérleteket (hő, nehézfémek, mechanikai hatás).</w:t>
            </w:r>
          </w:p>
        </w:tc>
        <w:tc>
          <w:tcPr>
            <w:tcW w:w="34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3" w:name="pr1122"/>
      <w:bookmarkStart w:id="154" w:name="pr1123"/>
      <w:bookmarkStart w:id="155" w:name="pr1122"/>
      <w:bookmarkStart w:id="156" w:name="pr1123"/>
      <w:bookmarkEnd w:id="155"/>
      <w:bookmarkEnd w:id="15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5"/>
        <w:gridCol w:w="3632"/>
        <w:gridCol w:w="3396"/>
      </w:tblGrid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6. Nukleinsavak, nukleotidok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, hogyan rejlik a DNS szerkezetében az információhordozó, örökítő (önmegkettőződő) szerep.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je fel a nukleotidok és a nukleinsavak általános, cukorbázis-foszfát egységekből felépülő molekulavázá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7" w:name="pr1123"/>
      <w:bookmarkStart w:id="158" w:name="pr1124"/>
      <w:bookmarkStart w:id="159" w:name="pr1123"/>
      <w:bookmarkStart w:id="160" w:name="pr1124"/>
      <w:bookmarkEnd w:id="159"/>
      <w:bookmarkEnd w:id="16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3433"/>
        <w:gridCol w:w="3962"/>
      </w:tblGrid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nukleotidok (NAD+, NADP+, ATP) biológiai jelentőség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61" w:name="pr1124"/>
      <w:bookmarkStart w:id="162" w:name="pr1125"/>
      <w:bookmarkStart w:id="163" w:name="pr1124"/>
      <w:bookmarkStart w:id="164" w:name="pr1125"/>
      <w:bookmarkEnd w:id="163"/>
      <w:bookmarkEnd w:id="16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2"/>
        <w:gridCol w:w="3419"/>
        <w:gridCol w:w="3982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n kísérleteket a DNS örökítő szerepének bizonyítására (Griffith és Avery, Hershey és Chase kísérlete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65" w:name="pr1125"/>
      <w:bookmarkStart w:id="166" w:name="pr1126"/>
      <w:bookmarkStart w:id="167" w:name="pr1125"/>
      <w:bookmarkStart w:id="168" w:name="pr1126"/>
      <w:bookmarkEnd w:id="167"/>
      <w:bookmarkEnd w:id="16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9"/>
        <w:gridCol w:w="3447"/>
        <w:gridCol w:w="3447"/>
      </w:tblGrid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2. Az anyagcsere folyamatai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69" w:name="pr1126"/>
      <w:bookmarkStart w:id="170" w:name="pr1127"/>
      <w:bookmarkStart w:id="171" w:name="pr1126"/>
      <w:bookmarkStart w:id="172" w:name="pr1127"/>
      <w:bookmarkEnd w:id="171"/>
      <w:bookmarkEnd w:id="17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3843"/>
        <w:gridCol w:w="3191"/>
      </w:tblGrid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.1. Felépítés és lebontás kapcsolata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sonlítsa és kapcsolja össze az élőlények felépítő és lebontó folyamatait. Hasonlítsa össze az élőlényeket energiaforrás szempontjából (fototrófok, kemotrófok) és C-forrás szempontjából (autotrófok és heterotrófok).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73" w:name="pr1127"/>
      <w:bookmarkStart w:id="174" w:name="pr1128"/>
      <w:bookmarkStart w:id="175" w:name="pr1127"/>
      <w:bookmarkStart w:id="176" w:name="pr1128"/>
      <w:bookmarkEnd w:id="175"/>
      <w:bookmarkEnd w:id="17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4168"/>
        <w:gridCol w:w="3290"/>
      </w:tblGrid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minden átépítés energiaveszteséggel jár. Magyarázza az endo- és exocitózis folyamatát.</w:t>
            </w:r>
          </w:p>
        </w:tc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77" w:name="pr1128"/>
      <w:bookmarkStart w:id="178" w:name="pr1129"/>
      <w:bookmarkStart w:id="179" w:name="pr1128"/>
      <w:bookmarkStart w:id="180" w:name="pr1129"/>
      <w:bookmarkEnd w:id="179"/>
      <w:bookmarkEnd w:id="18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3431"/>
        <w:gridCol w:w="3680"/>
      </w:tblGrid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.2.2. Felépítő folyamatok</w:t>
            </w:r>
          </w:p>
        </w:tc>
        <w:tc>
          <w:tcPr>
            <w:tcW w:w="343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e folyamatok lényegét (reduktív, energia-felhasználó) és helyét.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autotróf és a heterotróf lények nitrogénforrása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81" w:name="pr1129"/>
      <w:bookmarkStart w:id="182" w:name="pr1130"/>
      <w:bookmarkStart w:id="183" w:name="pr1129"/>
      <w:bookmarkStart w:id="184" w:name="pr1130"/>
      <w:bookmarkEnd w:id="183"/>
      <w:bookmarkEnd w:id="18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4031"/>
        <w:gridCol w:w="3385"/>
      </w:tblGrid>
      <w:tr>
        <w:trPr/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 növények, a fotoszintézis alapvető szükségességét a földi életben.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85" w:name="pr1130"/>
      <w:bookmarkStart w:id="186" w:name="pr1131"/>
      <w:bookmarkStart w:id="187" w:name="pr1130"/>
      <w:bookmarkStart w:id="188" w:name="pr1131"/>
      <w:bookmarkEnd w:id="187"/>
      <w:bookmarkEnd w:id="18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4125"/>
        <w:gridCol w:w="3321"/>
      </w:tblGrid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Értelmezze a fotoszintézis fény- és sötétszakaszának fő történéseit: a víz fényenergia segítségével bomlik, molekuláris oxigén keletkezik, a H szállítómolekulára kerül, ATP keletkezik (fényszakasz); a szén-dioxid redukálódik a H és az ATP segítségével, glükóz, majd más vegyületek keletkeznek (sötét szakasz).</w:t>
            </w:r>
          </w:p>
        </w:tc>
        <w:tc>
          <w:tcPr>
            <w:tcW w:w="33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89" w:name="pr1131"/>
      <w:bookmarkStart w:id="190" w:name="pr1132"/>
      <w:bookmarkStart w:id="191" w:name="pr1131"/>
      <w:bookmarkStart w:id="192" w:name="pr1132"/>
      <w:bookmarkEnd w:id="191"/>
      <w:bookmarkEnd w:id="19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1"/>
        <w:gridCol w:w="3526"/>
        <w:gridCol w:w="3526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.3. Lebontó folyamatok</w:t>
            </w:r>
          </w:p>
        </w:tc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biológiai oxidáció lényegét, bruttó egyenletét.</w:t>
            </w:r>
          </w:p>
        </w:tc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glikolízis összesített egyenletét, hely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93" w:name="pr1132"/>
      <w:bookmarkStart w:id="194" w:name="pr1133"/>
      <w:bookmarkStart w:id="195" w:name="pr1132"/>
      <w:bookmarkStart w:id="196" w:name="pr1133"/>
      <w:bookmarkEnd w:id="195"/>
      <w:bookmarkEnd w:id="19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3668"/>
        <w:gridCol w:w="3930"/>
      </w:tblGrid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z erjedés lényegét, ismertesse a mindennapi felhasználását.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Értelmezze a citrátkör lényegét: a H szállítómolekulához kötődését, a szén-dioxid keletkezését, a folyamat hely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97" w:name="pr1133"/>
      <w:bookmarkStart w:id="198" w:name="pr1134"/>
      <w:bookmarkStart w:id="199" w:name="pr1133"/>
      <w:bookmarkStart w:id="200" w:name="pr1134"/>
      <w:bookmarkEnd w:id="199"/>
      <w:bookmarkEnd w:id="20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4125"/>
        <w:gridCol w:w="3321"/>
      </w:tblGrid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 szerves molekulák szénvázából szén-dioxid keletkezik, a hidrogén szállítómolekulára kerül.</w:t>
            </w:r>
          </w:p>
        </w:tc>
        <w:tc>
          <w:tcPr>
            <w:tcW w:w="33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01" w:name="pr1134"/>
      <w:bookmarkStart w:id="202" w:name="pr1135"/>
      <w:bookmarkStart w:id="203" w:name="pr1134"/>
      <w:bookmarkStart w:id="204" w:name="pr1135"/>
      <w:bookmarkEnd w:id="203"/>
      <w:bookmarkEnd w:id="20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3943"/>
        <w:gridCol w:w="3648"/>
      </w:tblGrid>
      <w:tr>
        <w:trPr/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Tudja, hogy a végső oxidáció során a szállítómolekulához kötött H molekuláris oxigénnel egyesül, víz és ATP keletkezik. Ismertesse a folyamat helyét a sejtben.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z aminosavak lebomlásakor és átalakításakor a N ammónia, ill. karbamid formájában kiválasztódik, vagy más aminosavba kerü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05" w:name="pr1135"/>
      <w:bookmarkStart w:id="206" w:name="pr1136"/>
      <w:bookmarkStart w:id="207" w:name="pr1135"/>
      <w:bookmarkStart w:id="208" w:name="pr1136"/>
      <w:bookmarkEnd w:id="207"/>
      <w:bookmarkEnd w:id="20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7"/>
        <w:gridCol w:w="3881"/>
        <w:gridCol w:w="3105"/>
      </w:tblGrid>
      <w:tr>
        <w:trPr/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3. Sejtalkotók (az eukarióta sejtben)</w:t>
            </w:r>
          </w:p>
        </w:tc>
        <w:tc>
          <w:tcPr>
            <w:tcW w:w="388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je fel rajzolt ábrán a sejthártyát, citoplazmát, sejtközpontot, ostort, csillót, endoplazmatikus hálózatot, riboszómát, sejtmagot, mitokondriumot; sejtfalat, zöld színtestet, zárványt.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09" w:name="pr1136"/>
      <w:bookmarkStart w:id="210" w:name="pr1137"/>
      <w:bookmarkStart w:id="211" w:name="pr1136"/>
      <w:bookmarkStart w:id="212" w:name="pr1137"/>
      <w:bookmarkEnd w:id="211"/>
      <w:bookmarkEnd w:id="21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3919"/>
        <w:gridCol w:w="3463"/>
      </w:tblGrid>
      <w:tr>
        <w:trPr/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e sejtalkotók szerepét a sejt életében.</w: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13" w:name="pr1137"/>
      <w:bookmarkStart w:id="214" w:name="pr1138"/>
      <w:bookmarkStart w:id="215" w:name="pr1137"/>
      <w:bookmarkStart w:id="216" w:name="pr1138"/>
      <w:bookmarkEnd w:id="215"/>
      <w:bookmarkEnd w:id="21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4032"/>
        <w:gridCol w:w="3385"/>
      </w:tblGrid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Vizsgálja és ismerje föl mikroszkópban a sejtfalat, színtestet, sejtmagot, zárványt.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17" w:name="pr1138"/>
      <w:bookmarkStart w:id="218" w:name="pr1139"/>
      <w:bookmarkStart w:id="219" w:name="pr1138"/>
      <w:bookmarkStart w:id="220" w:name="pr1139"/>
      <w:bookmarkEnd w:id="219"/>
      <w:bookmarkEnd w:id="22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3508"/>
        <w:gridCol w:w="3665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.1. Elhatárolás</w:t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biológiai hártyák (membránok) szerepét (anyagforgalom, határolás, összekötés, jelölés, jelfogás) és felépítésének általános elvét. Hasonlítsa össze a passzív és az aktív szállítás lényegét (iránya, energiaigénye).</w:t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passzív és az aktív szállítás mechanizmusát, végrehajtóit (kettős lipidréteg, membráncsatornák, szállítók, pumpák), hajtóerő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21" w:name="pr1139"/>
      <w:bookmarkStart w:id="222" w:name="pr1140"/>
      <w:bookmarkStart w:id="223" w:name="pr1139"/>
      <w:bookmarkStart w:id="224" w:name="pr1140"/>
      <w:bookmarkEnd w:id="223"/>
      <w:bookmarkEnd w:id="22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3578"/>
        <w:gridCol w:w="3669"/>
      </w:tblGrid>
      <w:tr>
        <w:trPr/>
        <w:tc>
          <w:tcPr>
            <w:tcW w:w="16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.2. Mozgás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zzon példákat az állábas, ostoros, csillós mozgásokra az emberi szervezetben.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Hozza kapcsolatba a sejtmozgásokat a sejtvázza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25" w:name="pr1140"/>
      <w:bookmarkStart w:id="226" w:name="pr1141"/>
      <w:bookmarkStart w:id="227" w:name="pr1140"/>
      <w:bookmarkStart w:id="228" w:name="pr1141"/>
      <w:bookmarkEnd w:id="227"/>
      <w:bookmarkEnd w:id="22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3719"/>
        <w:gridCol w:w="3399"/>
      </w:tblGrid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.3. Anyagcsere</w:t>
            </w:r>
          </w:p>
        </w:tc>
        <w:tc>
          <w:tcPr>
            <w:tcW w:w="371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 sejt belső hártyarendszerének funkcióját. Ismertesse a mitokondrium és a színtest szerepét (biológiai oxidáció, fotoszintézis).</w:t>
            </w:r>
          </w:p>
        </w:tc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ejtbe bejutó anyagok vagy belső felesleges anyagok lebontásának lehetőségét (lizoszóma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29" w:name="pr1141"/>
      <w:bookmarkStart w:id="230" w:name="pr1142"/>
      <w:bookmarkStart w:id="231" w:name="pr1141"/>
      <w:bookmarkStart w:id="232" w:name="pr1142"/>
      <w:bookmarkEnd w:id="231"/>
      <w:bookmarkEnd w:id="23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3897"/>
        <w:gridCol w:w="3198"/>
      </w:tblGrid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.4. Osztódás</w:t>
            </w:r>
          </w:p>
        </w:tc>
        <w:tc>
          <w:tcPr>
            <w:tcW w:w="389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ejtek osztódási ciklusát (nyugalmi szakasz, DNS-megkettőződés, nyugalmi szakasz, osztódás).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33" w:name="pr1142"/>
      <w:bookmarkStart w:id="234" w:name="pr1143"/>
      <w:bookmarkStart w:id="235" w:name="pr1142"/>
      <w:bookmarkStart w:id="236" w:name="pr1143"/>
      <w:bookmarkEnd w:id="235"/>
      <w:bookmarkEnd w:id="23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4182"/>
        <w:gridCol w:w="3281"/>
      </w:tblGrid>
      <w:tr>
        <w:trPr/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kromoszóma fogalmát, az ember testi sejtjeinek és ivarsejtjeinek kromoszómaszámát. Hasonlítsa össze a mitózist és a meiózist.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37" w:name="pr1143"/>
      <w:bookmarkStart w:id="238" w:name="pr1144"/>
      <w:bookmarkStart w:id="239" w:name="pr1143"/>
      <w:bookmarkStart w:id="240" w:name="pr1144"/>
      <w:bookmarkEnd w:id="239"/>
      <w:bookmarkEnd w:id="24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4057"/>
        <w:gridCol w:w="3368"/>
      </w:tblGrid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, hogy a meiózis folyamata miért eredményez genetikai változatosságot.</w:t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41" w:name="pr1144"/>
      <w:bookmarkStart w:id="242" w:name="pr1145"/>
      <w:bookmarkStart w:id="243" w:name="pr1144"/>
      <w:bookmarkStart w:id="244" w:name="pr1145"/>
      <w:bookmarkEnd w:id="243"/>
      <w:bookmarkEnd w:id="24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3753"/>
        <w:gridCol w:w="3264"/>
      </w:tblGrid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.5. A sejtműködések vezérlése</w:t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, hogy a sejt hogyan válaszolhat külső és belső ingerekre (valamilyen belső anyag koncentrációváltozása, működésének megváltozása: alakváltozás, elválasztás vagy elektromos változás).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Értelmezze a K-Na-pumpa fontosságát. </w:t>
              <w:br/>
              <w:t xml:space="preserve">Magyarázza a programozott és nem programozott sejthalál különbségét. Hozzon ezekre példákat. </w:t>
            </w:r>
          </w:p>
        </w:tc>
      </w:tr>
    </w:tbl>
    <w:p>
      <w:pPr>
        <w:pStyle w:val="NormlWeb"/>
        <w:spacing w:before="257" w:after="257"/>
        <w:ind w:left="129" w:right="129" w:hanging="0"/>
        <w:jc w:val="center"/>
        <w:rPr>
          <w:rFonts w:ascii="Times;Times New Roman" w:hAnsi="Times;Times New Roman" w:cs="Times;Times New Roman"/>
          <w:b/>
          <w:b/>
        </w:rPr>
      </w:pPr>
      <w:bookmarkStart w:id="245" w:name="pr1145"/>
      <w:bookmarkStart w:id="246" w:name="pr1146"/>
      <w:bookmarkEnd w:id="245"/>
      <w:bookmarkEnd w:id="246"/>
      <w:r>
        <w:rPr>
          <w:rFonts w:cs="Times;Times New Roman" w:ascii="Times;Times New Roman" w:hAnsi="Times;Times New Roman"/>
          <w:b/>
        </w:rPr>
        <w:t>3. Az egyed szerveződési szintje</w:t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7112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bookmarkStart w:id="247" w:name="pr1147"/>
            <w:bookmarkEnd w:id="247"/>
            <w:r>
              <w:rPr>
                <w:b/>
                <w:color w:val="000000"/>
                <w:sz w:val="20"/>
              </w:rPr>
              <w:t>TÉMÁK</w:t>
            </w:r>
          </w:p>
        </w:tc>
        <w:tc>
          <w:tcPr>
            <w:tcW w:w="71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ZSGASZINTEK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48" w:name="pr1148"/>
      <w:bookmarkStart w:id="249" w:name="pr1148"/>
      <w:bookmarkEnd w:id="24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3847"/>
        <w:gridCol w:w="3590"/>
      </w:tblGrid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özépszint</w:t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elt szi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50" w:name="pr1148"/>
      <w:bookmarkStart w:id="251" w:name="pr1149"/>
      <w:bookmarkStart w:id="252" w:name="pr1148"/>
      <w:bookmarkStart w:id="253" w:name="pr1149"/>
      <w:bookmarkEnd w:id="252"/>
      <w:bookmarkEnd w:id="25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9"/>
        <w:gridCol w:w="3447"/>
        <w:gridCol w:w="3447"/>
      </w:tblGrid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1. Nem sejtes rendszerek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54" w:name="pr1149"/>
      <w:bookmarkStart w:id="255" w:name="pr1150"/>
      <w:bookmarkStart w:id="256" w:name="pr1149"/>
      <w:bookmarkStart w:id="257" w:name="pr1150"/>
      <w:bookmarkEnd w:id="256"/>
      <w:bookmarkEnd w:id="25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3780"/>
        <w:gridCol w:w="3490"/>
      </w:tblGrid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.1. Vírusok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mertesse a vírusok biológiai, egészségügyi jelentőségét. </w:t>
              <w:br/>
              <w:t xml:space="preserve">Ismertesse a vírusok felépítését és a vírusfertőzés folyamatát. </w:t>
              <w:br/>
              <w:t xml:space="preserve">Hozzon példát vírus által okozott emberi megbetegedésekre. </w:t>
              <w:br/>
              <w:t>Legyen tisztában alapvető járványtani fogalmakkal (fertőzés, járvány, higiénia).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mertesse a vírusok kialakulására vonatkozó elméletet. </w:t>
              <w:br/>
              <w:t>Hasonlítsa össze a priont a vírussa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58" w:name="pr1150"/>
      <w:bookmarkStart w:id="259" w:name="pr1151"/>
      <w:bookmarkStart w:id="260" w:name="pr1150"/>
      <w:bookmarkStart w:id="261" w:name="pr1151"/>
      <w:bookmarkEnd w:id="260"/>
      <w:bookmarkEnd w:id="26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3530"/>
        <w:gridCol w:w="3530"/>
      </w:tblGrid>
      <w:tr>
        <w:trPr/>
        <w:tc>
          <w:tcPr>
            <w:tcW w:w="188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2. Önálló sejtek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62" w:name="pr1151"/>
      <w:bookmarkStart w:id="263" w:name="pr1152"/>
      <w:bookmarkStart w:id="264" w:name="pr1151"/>
      <w:bookmarkStart w:id="265" w:name="pr1152"/>
      <w:bookmarkEnd w:id="264"/>
      <w:bookmarkEnd w:id="26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3504"/>
        <w:gridCol w:w="3539"/>
      </w:tblGrid>
      <w:tr>
        <w:trPr/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.2.1. Baktériumok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sonlítsa össze a baktérium és az eukarióta sejt szerveződését.</w:t>
            </w:r>
          </w:p>
        </w:tc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zzon példát kemo- és fototróf, valamint auto- és heterotróf baktériumokra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66" w:name="pr1152"/>
      <w:bookmarkStart w:id="267" w:name="pr1153"/>
      <w:bookmarkStart w:id="268" w:name="pr1152"/>
      <w:bookmarkStart w:id="269" w:name="pr1153"/>
      <w:bookmarkEnd w:id="268"/>
      <w:bookmarkEnd w:id="26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3903"/>
        <w:gridCol w:w="3653"/>
      </w:tblGrid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baktériumok környezeti, evolúciós, ipari, mezőgazdasági és egészségügyi jelentőségét; lássa ezek kapcsolatát változatos anyagcseréjükkel.</w:t>
            </w:r>
          </w:p>
        </w:tc>
        <w:tc>
          <w:tcPr>
            <w:tcW w:w="365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baktériumok DNS-ének jellemzőjét, és a baktériumok ivaros jellegű folyamata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70" w:name="pr1153"/>
      <w:bookmarkStart w:id="271" w:name="pr1154"/>
      <w:bookmarkStart w:id="272" w:name="pr1153"/>
      <w:bookmarkStart w:id="273" w:name="pr1154"/>
      <w:bookmarkEnd w:id="272"/>
      <w:bookmarkEnd w:id="27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"/>
        <w:gridCol w:w="4142"/>
        <w:gridCol w:w="3309"/>
      </w:tblGrid>
      <w:tr>
        <w:trPr/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Magyarázza, hogy a felelőtlen antibiotikum-szedés miért vezet a kórokozók ellenálló formáinak elterjedéséhez. Hozzon példát baktérium által okozott emberi megbetegedésekre.</w:t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74" w:name="pr1154"/>
      <w:bookmarkStart w:id="275" w:name="pr1155"/>
      <w:bookmarkStart w:id="276" w:name="pr1154"/>
      <w:bookmarkStart w:id="277" w:name="pr1155"/>
      <w:bookmarkEnd w:id="276"/>
      <w:bookmarkEnd w:id="27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3956"/>
        <w:gridCol w:w="3437"/>
      </w:tblGrid>
      <w:tr>
        <w:trPr/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ezek megelőzését és a védekezés lehetőségét.</w:t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78" w:name="pr1155"/>
      <w:bookmarkStart w:id="279" w:name="pr1156"/>
      <w:bookmarkStart w:id="280" w:name="pr1155"/>
      <w:bookmarkStart w:id="281" w:name="pr1156"/>
      <w:bookmarkEnd w:id="280"/>
      <w:bookmarkEnd w:id="28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3980"/>
        <w:gridCol w:w="3420"/>
      </w:tblGrid>
      <w:tr>
        <w:trPr/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n fertőtlenítési, sterilizálási eljárásokat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82" w:name="pr1156"/>
      <w:bookmarkStart w:id="283" w:name="pr1157"/>
      <w:bookmarkStart w:id="284" w:name="pr1156"/>
      <w:bookmarkStart w:id="285" w:name="pr1157"/>
      <w:bookmarkEnd w:id="284"/>
      <w:bookmarkEnd w:id="28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3652"/>
        <w:gridCol w:w="3513"/>
      </w:tblGrid>
      <w:tr>
        <w:trPr/>
        <w:tc>
          <w:tcPr>
            <w:tcW w:w="177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.2. Egysejtű eukarióták</w:t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alábbi fajokon mutassa be az egysejtű élőlények változatos testszerveződését és felépítő anyagcseréjét: amőba, a papucsállatka, a zöld szemes ostoros és élesztőgomba faj.</w:t>
            </w:r>
          </w:p>
        </w:tc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endoszimbióta elmélete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86" w:name="pr1157"/>
      <w:bookmarkStart w:id="287" w:name="pr1158"/>
      <w:bookmarkStart w:id="288" w:name="pr1157"/>
      <w:bookmarkStart w:id="289" w:name="pr1158"/>
      <w:bookmarkEnd w:id="288"/>
      <w:bookmarkEnd w:id="28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3939"/>
        <w:gridCol w:w="3634"/>
      </w:tblGrid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3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Ismerje fel ezeket az élőlényeket fénymikroszkóppal, és figyelje meg mozgásukat.</w:t>
            </w:r>
          </w:p>
        </w:tc>
        <w:tc>
          <w:tcPr>
            <w:tcW w:w="363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mezzen az egysejtűek életmódjával összefüggő kísérleteke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90" w:name="pr1158"/>
      <w:bookmarkStart w:id="291" w:name="pr1159"/>
      <w:bookmarkStart w:id="292" w:name="pr1158"/>
      <w:bookmarkStart w:id="293" w:name="pr1159"/>
      <w:bookmarkEnd w:id="292"/>
      <w:bookmarkEnd w:id="29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3403"/>
        <w:gridCol w:w="3403"/>
      </w:tblGrid>
      <w:tr>
        <w:trPr/>
        <w:tc>
          <w:tcPr>
            <w:tcW w:w="213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3. Többsejtűség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94" w:name="pr1159"/>
      <w:bookmarkStart w:id="295" w:name="pr1160"/>
      <w:bookmarkStart w:id="296" w:name="pr1159"/>
      <w:bookmarkStart w:id="297" w:name="pr1160"/>
      <w:bookmarkEnd w:id="296"/>
      <w:bookmarkEnd w:id="29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3552"/>
        <w:gridCol w:w="3514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.1. A gombák, növények, állatok elkülönülése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Magyarázza, hogy a testszerveződés és az anyagcsere-folyamatok alapján miért alkotnak külön országot az élőlények természetes rendszerében a növények, a gombák és az állatok.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sonlítsa össze a gombákat, a növényeket és az állatokat (életszakaszok típusa, haploid és diploid szakasz hossza, ivarsejtképzés, spóraképzés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298" w:name="pr1160"/>
      <w:bookmarkStart w:id="299" w:name="pr1161"/>
      <w:bookmarkStart w:id="300" w:name="pr1160"/>
      <w:bookmarkStart w:id="301" w:name="pr1161"/>
      <w:bookmarkEnd w:id="300"/>
      <w:bookmarkEnd w:id="30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4154"/>
        <w:gridCol w:w="3300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ndokolja, hogy a sejtek működésbeli különbsége miért jár differenciálódással.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02" w:name="pr1161"/>
      <w:bookmarkStart w:id="303" w:name="pr1162"/>
      <w:bookmarkStart w:id="304" w:name="pr1161"/>
      <w:bookmarkStart w:id="305" w:name="pr1162"/>
      <w:bookmarkEnd w:id="304"/>
      <w:bookmarkEnd w:id="30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3997"/>
        <w:gridCol w:w="3409"/>
      </w:tblGrid>
      <w:tr>
        <w:trPr/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zöldmoszatok példáján mutassa be az egysejtű szerveződés és a többsejtű szerveződés típusait (sejttársulás, sejtfonal, teleptest).</w:t>
            </w:r>
          </w:p>
        </w:tc>
        <w:tc>
          <w:tcPr>
            <w:tcW w:w="34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06" w:name="pr1162"/>
      <w:bookmarkStart w:id="307" w:name="pr1163"/>
      <w:bookmarkStart w:id="308" w:name="pr1162"/>
      <w:bookmarkStart w:id="309" w:name="pr1163"/>
      <w:bookmarkEnd w:id="308"/>
      <w:bookmarkEnd w:id="30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2"/>
        <w:gridCol w:w="3823"/>
        <w:gridCol w:w="3178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.2. Sejtfonalak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gombák fonalas testfelépítését, spórás szaporodását.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10" w:name="pr1163"/>
      <w:bookmarkStart w:id="311" w:name="pr1164"/>
      <w:bookmarkStart w:id="312" w:name="pr1163"/>
      <w:bookmarkStart w:id="313" w:name="pr1164"/>
      <w:bookmarkEnd w:id="312"/>
      <w:bookmarkEnd w:id="31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4133"/>
        <w:gridCol w:w="3315"/>
      </w:tblGrid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Vizsgáljon fénymikroszkóppal penészgombát és fonalas zöldmoszatokat, rajzolja és jellemezze a mikroszkópban látottakat.</w:t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14" w:name="pr1164"/>
      <w:bookmarkStart w:id="315" w:name="pr1165"/>
      <w:bookmarkStart w:id="316" w:name="pr1164"/>
      <w:bookmarkStart w:id="317" w:name="pr1165"/>
      <w:bookmarkEnd w:id="316"/>
      <w:bookmarkEnd w:id="31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3587"/>
        <w:gridCol w:w="3668"/>
      </w:tblGrid>
      <w:tr>
        <w:trPr/>
        <w:tc>
          <w:tcPr>
            <w:tcW w:w="168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.3. Teleptest és álszövet</w:t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Tudja, hogy ez a szerveződés jellemző a vörös- és barnamoszatok többségére, a zöldmoszatok egy részére (pl. csillárkamoszat), a kalapos gombákra és a mohákra.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jzolt ábrán tudja értelmezni a mohák kétszakaszos egyedfejlődésének lépése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18" w:name="pr1165"/>
      <w:bookmarkStart w:id="319" w:name="pr1166"/>
      <w:bookmarkStart w:id="320" w:name="pr1165"/>
      <w:bookmarkStart w:id="321" w:name="pr1166"/>
      <w:bookmarkEnd w:id="320"/>
      <w:bookmarkEnd w:id="32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3832"/>
        <w:gridCol w:w="3729"/>
      </w:tblGrid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zivacsok testfelépítésének főbb jellemzőit.</w:t>
            </w:r>
          </w:p>
        </w:tc>
        <w:tc>
          <w:tcPr>
            <w:tcW w:w="37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Hozza összefüggésbe a mohák testfelépítését és társulásokban elfoglalt hely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22" w:name="pr1166"/>
      <w:bookmarkStart w:id="323" w:name="pr1167"/>
      <w:bookmarkStart w:id="324" w:name="pr1166"/>
      <w:bookmarkStart w:id="325" w:name="pr1167"/>
      <w:bookmarkEnd w:id="324"/>
      <w:bookmarkEnd w:id="32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8"/>
        <w:gridCol w:w="4093"/>
        <w:gridCol w:w="3342"/>
      </w:tblGrid>
      <w:tr>
        <w:trPr/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ülönböztesse meg a legismertebb ehető, és mérgező kalapos gombákat. </w:t>
              <w:br/>
              <w:t>Ismertesse a gombafogyasztás szabályait, tudja, hogy a gyilkos galóca halálosan mérgező.</w:t>
            </w:r>
          </w:p>
        </w:tc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26" w:name="pr1167"/>
      <w:bookmarkStart w:id="327" w:name="pr1168"/>
      <w:bookmarkStart w:id="328" w:name="pr1167"/>
      <w:bookmarkStart w:id="329" w:name="pr1168"/>
      <w:bookmarkEnd w:id="328"/>
      <w:bookmarkEnd w:id="32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4121"/>
        <w:gridCol w:w="3324"/>
      </w:tblGrid>
      <w:tr>
        <w:trPr/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peronoszpóra, a fejespenész, az ecsetpenész, a farontó gombák, az emberi megbetegedéseket okozó gombák és a sütőélesztő gyakorlati jelentőségét.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30" w:name="pr1168"/>
      <w:bookmarkStart w:id="331" w:name="pr1169"/>
      <w:bookmarkStart w:id="332" w:name="pr1168"/>
      <w:bookmarkStart w:id="333" w:name="pr1169"/>
      <w:bookmarkEnd w:id="332"/>
      <w:bookmarkEnd w:id="33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4109"/>
        <w:gridCol w:w="3332"/>
      </w:tblGrid>
      <w:tr>
        <w:trPr/>
        <w:tc>
          <w:tcPr>
            <w:tcW w:w="15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0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 zuzmók a levegőszennyezés indikátorai.</w:t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34" w:name="pr1169"/>
      <w:bookmarkStart w:id="335" w:name="pr1170"/>
      <w:bookmarkStart w:id="336" w:name="pr1169"/>
      <w:bookmarkStart w:id="337" w:name="pr1170"/>
      <w:bookmarkEnd w:id="336"/>
      <w:bookmarkEnd w:id="33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4072"/>
        <w:gridCol w:w="3357"/>
      </w:tblGrid>
      <w:tr>
        <w:trPr/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Vizsgáljon kézinagyítóval és mikroszkóppal lombosmohákat, zuzmókat, ismertesse a megfigyeltek alapján testfelépítésüket.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38" w:name="pr1170"/>
      <w:bookmarkStart w:id="339" w:name="pr1171"/>
      <w:bookmarkStart w:id="340" w:name="pr1170"/>
      <w:bookmarkStart w:id="341" w:name="pr1171"/>
      <w:bookmarkEnd w:id="340"/>
      <w:bookmarkEnd w:id="34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3330"/>
        <w:gridCol w:w="3330"/>
      </w:tblGrid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4. Szövetek, szervek, szervrendszerek, testtájak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42" w:name="pr1171"/>
      <w:bookmarkStart w:id="343" w:name="pr1172"/>
      <w:bookmarkStart w:id="344" w:name="pr1171"/>
      <w:bookmarkStart w:id="345" w:name="pr1172"/>
      <w:bookmarkEnd w:id="344"/>
      <w:bookmarkEnd w:id="34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3784"/>
        <w:gridCol w:w="303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1. A növényvilág főbb csoportjai a szervi differenciálódás szempontjából</w:t>
            </w:r>
          </w:p>
        </w:tc>
        <w:tc>
          <w:tcPr>
            <w:tcW w:w="378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 növényvilág fejlődését befolyásolta a fényért, vízért való verseny, a szárazabb élőhelyeken való szaporodás lehetősége. Tudja ezeket összefüggésbe hozni a szervek megjelenésével, felépítésével.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46" w:name="pr1172"/>
      <w:bookmarkStart w:id="347" w:name="pr1173"/>
      <w:bookmarkStart w:id="348" w:name="pr1172"/>
      <w:bookmarkStart w:id="349" w:name="pr1173"/>
      <w:bookmarkEnd w:id="348"/>
      <w:bookmarkEnd w:id="34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4119"/>
        <w:gridCol w:w="3325"/>
      </w:tblGrid>
      <w:tr>
        <w:trPr/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harasztoknál megjelenő evolúciós „újításokat” (szövetek, szervek), hozza ezeket összefüggésbe a szárazföldi élethez való hatékony alkalmazkodással.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50" w:name="pr1173"/>
      <w:bookmarkStart w:id="351" w:name="pr1174"/>
      <w:bookmarkStart w:id="352" w:name="pr1173"/>
      <w:bookmarkStart w:id="353" w:name="pr1174"/>
      <w:bookmarkEnd w:id="352"/>
      <w:bookmarkEnd w:id="35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3"/>
        <w:gridCol w:w="3802"/>
        <w:gridCol w:w="3818"/>
      </w:tblGrid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nyitvatermőknél megjelenő evolúciós „újításokat” (virág, mag, víztől független szaporodás), hozza ezeket összefüggésbe a szárazföldi élethez való hatékonyabb alkalmazkodással.</w:t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jzolt ábrán tudja értelmezni a harasztok és a zárvatermők kétszakaszos egyedfejlődésében az ivaros és az ivartalan szakaszok arányát, és ennek fejlődéstörténeti jelentőség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54" w:name="pr1174"/>
      <w:bookmarkStart w:id="355" w:name="pr1175"/>
      <w:bookmarkStart w:id="356" w:name="pr1174"/>
      <w:bookmarkStart w:id="357" w:name="pr1175"/>
      <w:bookmarkEnd w:id="356"/>
      <w:bookmarkEnd w:id="35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3807"/>
        <w:gridCol w:w="3810"/>
      </w:tblGrid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Ismertesse a zárvatermőknél megjelenő evolúciós „újításokat” (takarólevelek, bibe, zárt magház, termés, szállítócsövek, gyökérszőrök) hozza ezeket összefüggésbe a szárazföldi élethez való hatékonyabb alkalmazkodással. </w:t>
              <w:br/>
              <w:t>Ismertesse a termés biológiai szerepét és a magterjesztés stratégiáit.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és ábrán ismerje föl a kettős megtermékenyítés folyamatá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58" w:name="pr1175"/>
      <w:bookmarkStart w:id="359" w:name="pr1176"/>
      <w:bookmarkStart w:id="360" w:name="pr1175"/>
      <w:bookmarkStart w:id="361" w:name="pr1176"/>
      <w:bookmarkEnd w:id="360"/>
      <w:bookmarkEnd w:id="36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1"/>
        <w:gridCol w:w="4080"/>
        <w:gridCol w:w="3352"/>
      </w:tblGrid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udja használni a növényismeret könyvet a környezetében élő növények megismeréséhez, és élőhelyének, ökológiai igényeinek jellemzéséhez.</w:t>
            </w:r>
          </w:p>
        </w:tc>
        <w:tc>
          <w:tcPr>
            <w:tcW w:w="33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62" w:name="pr1176"/>
      <w:bookmarkStart w:id="363" w:name="pr1177"/>
      <w:bookmarkStart w:id="364" w:name="pr1176"/>
      <w:bookmarkStart w:id="365" w:name="pr1177"/>
      <w:bookmarkEnd w:id="364"/>
      <w:bookmarkEnd w:id="36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3731"/>
        <w:gridCol w:w="3080"/>
      </w:tblGrid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2. Az állatvilág főbb csoportjai a szervi differenciálódás szempontjából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je fel és fogalmazza meg a testfelépítés, az életmód (kültakaró, mozgás, táplálkozás, légzés, szaporodás, érzékelés) és a környezet kapcsolatát az alábbi állatcsoportok példáján:</w:t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66" w:name="pr1177"/>
      <w:bookmarkStart w:id="367" w:name="pr1178"/>
      <w:bookmarkStart w:id="368" w:name="pr1177"/>
      <w:bookmarkStart w:id="369" w:name="pr1178"/>
      <w:bookmarkEnd w:id="368"/>
      <w:bookmarkEnd w:id="36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3886"/>
        <w:gridCol w:w="3485"/>
      </w:tblGrid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szivacsok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70" w:name="pr1178"/>
      <w:bookmarkStart w:id="371" w:name="pr1179"/>
      <w:bookmarkStart w:id="372" w:name="pr1178"/>
      <w:bookmarkStart w:id="373" w:name="pr1179"/>
      <w:bookmarkEnd w:id="372"/>
      <w:bookmarkEnd w:id="37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6"/>
        <w:gridCol w:w="3937"/>
        <w:gridCol w:w="3450"/>
      </w:tblGrid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laposférgek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74" w:name="pr1179"/>
      <w:bookmarkStart w:id="375" w:name="pr1180"/>
      <w:bookmarkStart w:id="376" w:name="pr1179"/>
      <w:bookmarkStart w:id="377" w:name="pr1180"/>
      <w:bookmarkEnd w:id="376"/>
      <w:bookmarkEnd w:id="37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3979"/>
        <w:gridCol w:w="3421"/>
      </w:tblGrid>
      <w:tr>
        <w:trPr/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gyűrűsférgek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78" w:name="pr1180"/>
      <w:bookmarkStart w:id="379" w:name="pr1181"/>
      <w:bookmarkStart w:id="380" w:name="pr1180"/>
      <w:bookmarkStart w:id="381" w:name="pr1181"/>
      <w:bookmarkEnd w:id="380"/>
      <w:bookmarkEnd w:id="38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3836"/>
        <w:gridCol w:w="3520"/>
      </w:tblGrid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rovarok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82" w:name="pr1181"/>
      <w:bookmarkStart w:id="383" w:name="pr1182"/>
      <w:bookmarkStart w:id="384" w:name="pr1181"/>
      <w:bookmarkStart w:id="385" w:name="pr1182"/>
      <w:bookmarkEnd w:id="384"/>
      <w:bookmarkEnd w:id="38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3975"/>
        <w:gridCol w:w="3424"/>
      </w:tblGrid>
      <w:tr>
        <w:trPr/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fejlábúak (lábasfejűek)</w:t>
            </w:r>
          </w:p>
        </w:tc>
        <w:tc>
          <w:tcPr>
            <w:tcW w:w="34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86" w:name="pr1182"/>
      <w:bookmarkStart w:id="387" w:name="pr1183"/>
      <w:bookmarkStart w:id="388" w:name="pr1182"/>
      <w:bookmarkStart w:id="389" w:name="pr1183"/>
      <w:bookmarkEnd w:id="388"/>
      <w:bookmarkEnd w:id="38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3912"/>
        <w:gridCol w:w="3468"/>
      </w:tblGrid>
      <w:tr>
        <w:trPr/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a gerincesek nagy csoportjai (halak, kétéltűek, hüllők, madarak, emlősök).</w:t>
            </w:r>
          </w:p>
        </w:tc>
        <w:tc>
          <w:tcPr>
            <w:tcW w:w="34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90" w:name="pr1183"/>
      <w:bookmarkStart w:id="391" w:name="pr1184"/>
      <w:bookmarkStart w:id="392" w:name="pr1183"/>
      <w:bookmarkStart w:id="393" w:name="pr1184"/>
      <w:bookmarkEnd w:id="392"/>
      <w:bookmarkEnd w:id="39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9"/>
        <w:gridCol w:w="4089"/>
        <w:gridCol w:w="3345"/>
      </w:tblGrid>
      <w:tr>
        <w:trPr/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llemezze önállóan csoportjellemzők alapján a fenti csoportokat.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94" w:name="pr1184"/>
      <w:bookmarkStart w:id="395" w:name="pr1185"/>
      <w:bookmarkStart w:id="396" w:name="pr1184"/>
      <w:bookmarkStart w:id="397" w:name="pr1185"/>
      <w:bookmarkEnd w:id="396"/>
      <w:bookmarkEnd w:id="39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3485"/>
        <w:gridCol w:w="3485"/>
      </w:tblGrid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3. A növények szövetei, szervei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398" w:name="pr1185"/>
      <w:bookmarkStart w:id="399" w:name="pr1186"/>
      <w:bookmarkStart w:id="400" w:name="pr1185"/>
      <w:bookmarkStart w:id="401" w:name="pr1186"/>
      <w:bookmarkEnd w:id="400"/>
      <w:bookmarkEnd w:id="40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3911"/>
        <w:gridCol w:w="3188"/>
      </w:tblGrid>
      <w:tr>
        <w:trPr/>
        <w:tc>
          <w:tcPr>
            <w:tcW w:w="18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Szövetek</w:t>
            </w:r>
          </w:p>
        </w:tc>
        <w:tc>
          <w:tcPr>
            <w:tcW w:w="391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, hogy milyen működésekre specializálódtak a következő szövetek: osztódó szövet és állandósult szövetek: bőrszövet, táplálékkészítő alapszövet és szállítószövet.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02" w:name="pr1186"/>
      <w:bookmarkStart w:id="403" w:name="pr1187"/>
      <w:bookmarkStart w:id="404" w:name="pr1186"/>
      <w:bookmarkStart w:id="405" w:name="pr1187"/>
      <w:bookmarkEnd w:id="404"/>
      <w:bookmarkEnd w:id="40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4133"/>
        <w:gridCol w:w="3315"/>
      </w:tblGrid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Vizsgáljon fénymikroszkóppal növényi szövet preparátumot, készítsen bőrszövet nyúzatot (pl. hagyma allevél). Vizsgáljon sejtüreget és kristályzárványt. Értelmezze a látottakat.</w:t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06" w:name="pr1187"/>
      <w:bookmarkStart w:id="407" w:name="pr1188"/>
      <w:bookmarkStart w:id="408" w:name="pr1187"/>
      <w:bookmarkStart w:id="409" w:name="pr1188"/>
      <w:bookmarkEnd w:id="408"/>
      <w:bookmarkEnd w:id="40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3614"/>
        <w:gridCol w:w="3614"/>
      </w:tblGrid>
      <w:tr>
        <w:trPr/>
        <w:tc>
          <w:tcPr>
            <w:tcW w:w="171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Gyökér, szár, levél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gyökér, a szár és a levél alapfunkcióit.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llemezze a gyökér, a szár, a levél felépítését és működését, módosulásait. Mondjon példát módosult szervekre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10" w:name="pr1188"/>
      <w:bookmarkStart w:id="411" w:name="pr1189"/>
      <w:bookmarkStart w:id="412" w:name="pr1188"/>
      <w:bookmarkStart w:id="413" w:name="pr1189"/>
      <w:bookmarkEnd w:id="412"/>
      <w:bookmarkEnd w:id="41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3884"/>
        <w:gridCol w:w="3661"/>
      </w:tblGrid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je fel egyszerű, sematikus rajzon a gyökér hossz- és keresztmetszetét, a kétszikű és egyszikű lágyszár keresztmetszetét, a fás szár keresztmetszetét, a kétszikű levél keresztmetszetét, tudja magyarázni a látottakat.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vesse egy talajból felvett vízmolekula atomjainak sorsát a növényben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14" w:name="pr1189"/>
      <w:bookmarkStart w:id="415" w:name="pr1190"/>
      <w:bookmarkStart w:id="416" w:name="pr1189"/>
      <w:bookmarkStart w:id="417" w:name="pr1190"/>
      <w:bookmarkEnd w:id="416"/>
      <w:bookmarkEnd w:id="41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3681"/>
        <w:gridCol w:w="3865"/>
      </w:tblGrid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 fás szár kialakulását, az évgyűrűk keletkezését.</w:t>
            </w:r>
          </w:p>
        </w:tc>
        <w:tc>
          <w:tcPr>
            <w:tcW w:w="386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folyadékszállítás kémiai és fizikai hajtóerőit, hozza összefüggésbe a gyökér, szár és levél felépítéséve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18" w:name="pr1190"/>
      <w:bookmarkStart w:id="419" w:name="pr1191"/>
      <w:bookmarkStart w:id="420" w:name="pr1190"/>
      <w:bookmarkStart w:id="421" w:name="pr1191"/>
      <w:bookmarkEnd w:id="420"/>
      <w:bookmarkEnd w:id="42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3748"/>
        <w:gridCol w:w="3827"/>
      </w:tblGrid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Vizsgáljon mikroszkópban gázcserenyílást és értelmezze a látottakat. Figyelje meg a víz útját színes tintába mártott fehér virágú növényen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, hogy a gázcserenyílások működése hogyan függ össze a zárósejtek felépítésével, turgorával és az ozmózis jelenségéve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22" w:name="pr1191"/>
      <w:bookmarkStart w:id="423" w:name="pr1192"/>
      <w:bookmarkStart w:id="424" w:name="pr1191"/>
      <w:bookmarkStart w:id="425" w:name="pr1192"/>
      <w:bookmarkEnd w:id="424"/>
      <w:bookmarkEnd w:id="42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9"/>
        <w:gridCol w:w="3345"/>
        <w:gridCol w:w="4089"/>
      </w:tblGrid>
      <w:tr>
        <w:trPr/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övesse a gázcserenyíláson át felvett szén-dioxid-molekula sorsát a növényben. </w:t>
            </w:r>
            <w:r>
              <w:rPr>
                <w:i/>
                <w:color w:val="000000"/>
                <w:sz w:val="20"/>
              </w:rPr>
              <w:t>Értelmezzen növényi anyagszállítással kapcsolatos kísérlete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26" w:name="pr1192"/>
      <w:bookmarkStart w:id="427" w:name="pr1193"/>
      <w:bookmarkStart w:id="428" w:name="pr1192"/>
      <w:bookmarkStart w:id="429" w:name="pr1193"/>
      <w:bookmarkEnd w:id="428"/>
      <w:bookmarkEnd w:id="42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3393"/>
        <w:gridCol w:w="3932"/>
      </w:tblGrid>
      <w:tr>
        <w:trPr/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Virág, termés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virág biológiai szerepét és részeit. Ismertesse az egyivarú és a kétivarú virág, az egylaki és a kétlaki növény fogalmát.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Hozza összefüggésbe a nappalhosszúság virágképzésben betöltött szerepét az eredeti élőhely, illetve a megváltoztatott élőhely (pl. honosítás) nappalhosszúságáva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30" w:name="pr1193"/>
      <w:bookmarkStart w:id="431" w:name="pr1194"/>
      <w:bookmarkStart w:id="432" w:name="pr1193"/>
      <w:bookmarkStart w:id="433" w:name="pr1194"/>
      <w:bookmarkEnd w:id="432"/>
      <w:bookmarkEnd w:id="43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3450"/>
        <w:gridCol w:w="3938"/>
      </w:tblGrid>
      <w:tr>
        <w:trPr/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3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on kapcsolatos teremteni a virág és a termés részei közöt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34" w:name="pr1194"/>
      <w:bookmarkStart w:id="435" w:name="pr1195"/>
      <w:bookmarkStart w:id="436" w:name="pr1194"/>
      <w:bookmarkStart w:id="437" w:name="pr1195"/>
      <w:bookmarkEnd w:id="436"/>
      <w:bookmarkEnd w:id="43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803"/>
        <w:gridCol w:w="3710"/>
      </w:tblGrid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virágos növények fajfenntartó működéseit (mag-, illetve termésképzés, vegetatív szervekkel történő szaporodás). Ismertesse az ivaros és az ivartalan szaporítás előnyeit és hátrányait. Ismertesse a növények főbb ivartalan szaporítási módjait (tőosztás, dugványozás, oltás, szemzés, klónozás).</w:t>
            </w:r>
          </w:p>
        </w:tc>
        <w:tc>
          <w:tcPr>
            <w:tcW w:w="3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hormonok szerepét a növények életében, értelmezzen az auxin hatására vonatkozó kísérleteket (Paál Árpád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38" w:name="pr1195"/>
      <w:bookmarkStart w:id="439" w:name="pr1196"/>
      <w:bookmarkStart w:id="440" w:name="pr1195"/>
      <w:bookmarkStart w:id="441" w:name="pr1196"/>
      <w:bookmarkEnd w:id="440"/>
      <w:bookmarkEnd w:id="44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3908"/>
        <w:gridCol w:w="3470"/>
      </w:tblGrid>
      <w:tr>
        <w:trPr/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Ismertesse a csírázás külső és belső feltételeit egy csírázási kísérlet kapcsán.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42" w:name="pr1196"/>
      <w:bookmarkStart w:id="443" w:name="pr1197"/>
      <w:bookmarkStart w:id="444" w:name="pr1196"/>
      <w:bookmarkStart w:id="445" w:name="pr1197"/>
      <w:bookmarkEnd w:id="444"/>
      <w:bookmarkEnd w:id="44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4078"/>
        <w:gridCol w:w="3353"/>
      </w:tblGrid>
      <w:tr>
        <w:trPr/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n hormonális hatásra bekövetkező növényi életműködéseket (gyümölcsérés).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46" w:name="pr1197"/>
      <w:bookmarkStart w:id="447" w:name="pr1198"/>
      <w:bookmarkStart w:id="448" w:name="pr1197"/>
      <w:bookmarkStart w:id="449" w:name="pr1198"/>
      <w:bookmarkEnd w:id="448"/>
      <w:bookmarkEnd w:id="44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3428"/>
        <w:gridCol w:w="3428"/>
      </w:tblGrid>
      <w:tr>
        <w:trPr/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4. Az állatok szövetei, szaporodása, viselkedése</w:t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50" w:name="pr1198"/>
      <w:bookmarkStart w:id="451" w:name="pr1199"/>
      <w:bookmarkStart w:id="452" w:name="pr1198"/>
      <w:bookmarkStart w:id="453" w:name="pr1199"/>
      <w:bookmarkEnd w:id="452"/>
      <w:bookmarkEnd w:id="45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3609"/>
        <w:gridCol w:w="3616"/>
      </w:tblGrid>
      <w:tr>
        <w:trPr/>
        <w:tc>
          <w:tcPr>
            <w:tcW w:w="17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Szövetek</w:t>
            </w:r>
          </w:p>
        </w:tc>
        <w:tc>
          <w:tcPr>
            <w:tcW w:w="360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, hogy milyen működésekre specializálódtak a következő szövetek: hámszövet (működés és felépítés szerint is), izomszövet, kötőszövet és idegszövet, és ez hogyan tükröződik a felépítésükben.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Ismerje fel fénymikroszkópi fényképen a következő szöveteket: többrétegű elszarusodott laphám, csillós hám, vázizom, csontszövet, üvegporc, emberi vér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54" w:name="pr1199"/>
      <w:bookmarkStart w:id="455" w:name="pr1200"/>
      <w:bookmarkStart w:id="456" w:name="pr1199"/>
      <w:bookmarkStart w:id="457" w:name="pr1200"/>
      <w:bookmarkEnd w:id="456"/>
      <w:bookmarkEnd w:id="45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4"/>
        <w:gridCol w:w="4105"/>
        <w:gridCol w:w="3334"/>
      </w:tblGrid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Ismerje fel fénymikroszkópos készítményen a következő szöveteket: többrétegű elszarusodott laphám, vázizom, csontszövet, idegszövet, emberi vér.</w:t>
            </w:r>
          </w:p>
        </w:tc>
        <w:tc>
          <w:tcPr>
            <w:tcW w:w="33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58" w:name="pr1200"/>
      <w:bookmarkStart w:id="459" w:name="pr1201"/>
      <w:bookmarkStart w:id="460" w:name="pr1200"/>
      <w:bookmarkStart w:id="461" w:name="pr1201"/>
      <w:bookmarkEnd w:id="460"/>
      <w:bookmarkEnd w:id="46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3855"/>
        <w:gridCol w:w="3065"/>
      </w:tblGrid>
      <w:tr>
        <w:trPr/>
        <w:tc>
          <w:tcPr>
            <w:tcW w:w="20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Szaporodás-egyedfejlődés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petesejt, a hímivarsejt, a zigóta, a hímnősség és a váltivarúság, az ivari kétalakúság, az embrionális és posztembrionális fejlődés fogalmát.</w:t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62" w:name="pr1201"/>
      <w:bookmarkStart w:id="463" w:name="pr1202"/>
      <w:bookmarkStart w:id="464" w:name="pr1201"/>
      <w:bookmarkStart w:id="465" w:name="pr1202"/>
      <w:bookmarkEnd w:id="464"/>
      <w:bookmarkEnd w:id="46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4139"/>
        <w:gridCol w:w="3311"/>
      </w:tblGrid>
      <w:tr>
        <w:trPr/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njon párhuzamot példák alapján az életkörülmények és a szaporodási mód között (ivaros, ivartalan, külső és belső megtermékenyítés, szaporodási rendszerek, az ivadékgondozás és az utódszám összefüggése).</w:t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66" w:name="pr1202"/>
      <w:bookmarkStart w:id="467" w:name="pr1203"/>
      <w:bookmarkStart w:id="468" w:name="pr1202"/>
      <w:bookmarkStart w:id="469" w:name="pr1203"/>
      <w:bookmarkEnd w:id="468"/>
      <w:bookmarkEnd w:id="46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4"/>
        <w:gridCol w:w="4007"/>
        <w:gridCol w:w="3402"/>
      </w:tblGrid>
      <w:tr>
        <w:trPr/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Tudjon példát az ivartalan szaporodásra és a regenerációra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70" w:name="pr1203"/>
      <w:bookmarkStart w:id="471" w:name="pr1204"/>
      <w:bookmarkStart w:id="472" w:name="pr1203"/>
      <w:bookmarkStart w:id="473" w:name="pr1204"/>
      <w:bookmarkEnd w:id="472"/>
      <w:bookmarkEnd w:id="47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3885"/>
        <w:gridCol w:w="3145"/>
      </w:tblGrid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Viselkedés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éldák alapján ismertesse az önfenntartással kapcsolatos viselkedéseket (tájékozódás, komfortmozgás, táplálkozási magatartás, menekülés).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74" w:name="pr1204"/>
      <w:bookmarkStart w:id="475" w:name="pr1205"/>
      <w:bookmarkStart w:id="476" w:name="pr1204"/>
      <w:bookmarkStart w:id="477" w:name="pr1205"/>
      <w:bookmarkEnd w:id="476"/>
      <w:bookmarkEnd w:id="47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"/>
        <w:gridCol w:w="4076"/>
        <w:gridCol w:w="3354"/>
      </w:tblGrid>
      <w:tr>
        <w:trPr/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éldák alapján ismertesse a fajfenntartással kapcsolatos viselkedéseket (a partner felkeresése, udvarlás-nász, párzás, ivadékgondozás, önzetlenség, agresszió)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78" w:name="pr1205"/>
      <w:bookmarkStart w:id="479" w:name="pr1206"/>
      <w:bookmarkStart w:id="480" w:name="pr1205"/>
      <w:bookmarkStart w:id="481" w:name="pr1206"/>
      <w:bookmarkEnd w:id="480"/>
      <w:bookmarkEnd w:id="48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4184"/>
        <w:gridCol w:w="3279"/>
      </w:tblGrid>
      <w:tr>
        <w:trPr/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Jellemezze az alábbi magatartásformákat: reflex, irányított mozgás, mozgásmintázat, társítások, belátásos tanulás. </w:t>
              <w:br/>
              <w:t>Tudjon ezekre példát hozni, illetve példákból ismerje fel ezeket.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257" w:after="257"/>
        <w:ind w:left="129" w:right="129" w:hanging="0"/>
        <w:jc w:val="center"/>
        <w:rPr>
          <w:rFonts w:ascii="Times;Times New Roman" w:hAnsi="Times;Times New Roman" w:cs="Times;Times New Roman"/>
          <w:b/>
          <w:b/>
        </w:rPr>
      </w:pPr>
      <w:bookmarkStart w:id="482" w:name="pr1206"/>
      <w:bookmarkStart w:id="483" w:name="pr1207"/>
      <w:bookmarkEnd w:id="482"/>
      <w:bookmarkEnd w:id="483"/>
      <w:r>
        <w:rPr>
          <w:rFonts w:cs="Times;Times New Roman" w:ascii="Times;Times New Roman" w:hAnsi="Times;Times New Roman"/>
          <w:b/>
        </w:rPr>
        <w:t>4. Az emberi szervezet</w:t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7112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bookmarkStart w:id="484" w:name="pr1208"/>
            <w:bookmarkEnd w:id="484"/>
            <w:r>
              <w:rPr>
                <w:b/>
                <w:color w:val="000000"/>
                <w:sz w:val="20"/>
              </w:rPr>
              <w:t>TÉMÁK</w:t>
            </w:r>
          </w:p>
        </w:tc>
        <w:tc>
          <w:tcPr>
            <w:tcW w:w="71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ZSGASZINTEK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85" w:name="pr1209"/>
      <w:bookmarkStart w:id="486" w:name="pr1209"/>
      <w:bookmarkEnd w:id="48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3847"/>
        <w:gridCol w:w="3590"/>
      </w:tblGrid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özépszint</w:t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elt szi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87" w:name="pr1209"/>
      <w:bookmarkStart w:id="488" w:name="pr1210"/>
      <w:bookmarkStart w:id="489" w:name="pr1209"/>
      <w:bookmarkStart w:id="490" w:name="pr1210"/>
      <w:bookmarkEnd w:id="489"/>
      <w:bookmarkEnd w:id="49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3451"/>
        <w:gridCol w:w="3517"/>
      </w:tblGrid>
      <w:tr>
        <w:trPr/>
        <w:tc>
          <w:tcPr>
            <w:tcW w:w="197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.1. Homeosztázis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homeosztázis fogalmát, jelentőségét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Értelmezze, hogy a beállított értékek maguk is változnak. </w:t>
              <w:br/>
              <w:t>Magyarázza az egészséget, mint a normális tartományon belül visszaálló homeosztázis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91" w:name="pr1210"/>
      <w:bookmarkStart w:id="492" w:name="pr1211"/>
      <w:bookmarkStart w:id="493" w:name="pr1210"/>
      <w:bookmarkStart w:id="494" w:name="pr1211"/>
      <w:bookmarkEnd w:id="493"/>
      <w:bookmarkEnd w:id="49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3460"/>
        <w:gridCol w:w="3460"/>
      </w:tblGrid>
      <w:tr>
        <w:trPr/>
        <w:tc>
          <w:tcPr>
            <w:tcW w:w="20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.2. Kültakaró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95" w:name="pr1211"/>
      <w:bookmarkStart w:id="496" w:name="pr1212"/>
      <w:bookmarkStart w:id="497" w:name="pr1211"/>
      <w:bookmarkStart w:id="498" w:name="pr1212"/>
      <w:bookmarkEnd w:id="497"/>
      <w:bookmarkEnd w:id="49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4"/>
        <w:gridCol w:w="3925"/>
        <w:gridCol w:w="3294"/>
      </w:tblGrid>
      <w:tr>
        <w:trPr/>
        <w:tc>
          <w:tcPr>
            <w:tcW w:w="17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.1. Bőr</w:t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bőr funkcióit (védelem, hőszabályozás érzékelés: fájdalom, tapintás, nyomás, hőingerek).</w:t>
            </w:r>
          </w:p>
        </w:tc>
        <w:tc>
          <w:tcPr>
            <w:tcW w:w="32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499" w:name="pr1212"/>
      <w:bookmarkStart w:id="500" w:name="pr1213"/>
      <w:bookmarkStart w:id="501" w:name="pr1212"/>
      <w:bookmarkStart w:id="502" w:name="pr1213"/>
      <w:bookmarkEnd w:id="501"/>
      <w:bookmarkEnd w:id="50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3939"/>
        <w:gridCol w:w="3449"/>
      </w:tblGrid>
      <w:tr>
        <w:trPr/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3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bőr szöveti szerkezetét, mirigyeit és azok funkcióit, és ábrán azonosítsa a bőr részeit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03" w:name="pr1213"/>
      <w:bookmarkStart w:id="504" w:name="pr1214"/>
      <w:bookmarkStart w:id="505" w:name="pr1213"/>
      <w:bookmarkStart w:id="506" w:name="pr1214"/>
      <w:bookmarkEnd w:id="505"/>
      <w:bookmarkEnd w:id="50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3966"/>
        <w:gridCol w:w="3431"/>
      </w:tblGrid>
      <w:tr>
        <w:trPr/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 hám megújulását.</w:t>
            </w:r>
          </w:p>
        </w:tc>
        <w:tc>
          <w:tcPr>
            <w:tcW w:w="34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07" w:name="pr1214"/>
      <w:bookmarkStart w:id="508" w:name="pr1215"/>
      <w:bookmarkStart w:id="509" w:name="pr1214"/>
      <w:bookmarkStart w:id="510" w:name="pr1215"/>
      <w:bookmarkEnd w:id="509"/>
      <w:bookmarkEnd w:id="51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949"/>
        <w:gridCol w:w="3048"/>
      </w:tblGrid>
      <w:tr>
        <w:trPr/>
        <w:tc>
          <w:tcPr>
            <w:tcW w:w="194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.2. Szabályozás</w:t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bőr hajszálereinek szerepét a testhőmérséklet szabályozásában és az anyagforgalomban.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11" w:name="pr1215"/>
      <w:bookmarkStart w:id="512" w:name="pr1216"/>
      <w:bookmarkStart w:id="513" w:name="pr1215"/>
      <w:bookmarkStart w:id="514" w:name="pr1216"/>
      <w:bookmarkEnd w:id="513"/>
      <w:bookmarkEnd w:id="51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3859"/>
        <w:gridCol w:w="3157"/>
      </w:tblGrid>
      <w:tr>
        <w:trPr/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.3. A bőr gondozása, védelme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bőr festéksejtjeinek működését, a napsugárzás hatását a bőrre, a napozás egészségtani vonatkozásait, a védekezést. Tudja, mit jelent a bőr tisztán tartása, kozmetikázása, a bőrápolás, hajápolás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15" w:name="pr1216"/>
      <w:bookmarkStart w:id="516" w:name="pr1217"/>
      <w:bookmarkStart w:id="517" w:name="pr1216"/>
      <w:bookmarkStart w:id="518" w:name="pr1217"/>
      <w:bookmarkEnd w:id="517"/>
      <w:bookmarkEnd w:id="51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3906"/>
        <w:gridCol w:w="3471"/>
      </w:tblGrid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0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mi az anyajegy, a szemölcs, hogyan alakul ki a mitesszer, a pattanás, vízhólyag, vérhólyag és mi a teendő velük.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19" w:name="pr1217"/>
      <w:bookmarkStart w:id="520" w:name="pr1218"/>
      <w:bookmarkStart w:id="521" w:name="pr1217"/>
      <w:bookmarkStart w:id="522" w:name="pr1218"/>
      <w:bookmarkEnd w:id="521"/>
      <w:bookmarkEnd w:id="52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3883"/>
        <w:gridCol w:w="3488"/>
      </w:tblGrid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miért veszélyes az égési sérülés.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23" w:name="pr1218"/>
      <w:bookmarkStart w:id="524" w:name="pr1219"/>
      <w:bookmarkStart w:id="525" w:name="pr1218"/>
      <w:bookmarkStart w:id="526" w:name="pr1219"/>
      <w:bookmarkEnd w:id="525"/>
      <w:bookmarkEnd w:id="52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3832"/>
        <w:gridCol w:w="3523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on égési sérülést ellátni.</w:t>
            </w:r>
          </w:p>
        </w:tc>
        <w:tc>
          <w:tcPr>
            <w:tcW w:w="35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27" w:name="pr1219"/>
      <w:bookmarkStart w:id="528" w:name="pr1220"/>
      <w:bookmarkStart w:id="529" w:name="pr1219"/>
      <w:bookmarkStart w:id="530" w:name="pr1220"/>
      <w:bookmarkEnd w:id="529"/>
      <w:bookmarkEnd w:id="53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3517"/>
        <w:gridCol w:w="3517"/>
      </w:tblGrid>
      <w:tr>
        <w:trPr/>
        <w:tc>
          <w:tcPr>
            <w:tcW w:w="190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.3. A mozgás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31" w:name="pr1220"/>
      <w:bookmarkStart w:id="532" w:name="pr1221"/>
      <w:bookmarkStart w:id="533" w:name="pr1220"/>
      <w:bookmarkStart w:id="534" w:name="pr1221"/>
      <w:bookmarkEnd w:id="533"/>
      <w:bookmarkEnd w:id="53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3698"/>
        <w:gridCol w:w="3234"/>
      </w:tblGrid>
      <w:tr>
        <w:trPr/>
        <w:tc>
          <w:tcPr>
            <w:tcW w:w="201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.1. Vázrendszer</w:t>
            </w:r>
          </w:p>
        </w:tc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csontváz biológiai funkcióit.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35" w:name="pr1221"/>
      <w:bookmarkStart w:id="536" w:name="pr1222"/>
      <w:bookmarkStart w:id="537" w:name="pr1221"/>
      <w:bookmarkStart w:id="538" w:name="pr1222"/>
      <w:bookmarkEnd w:id="537"/>
      <w:bookmarkEnd w:id="53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3992"/>
        <w:gridCol w:w="3412"/>
      </w:tblGrid>
      <w:tr>
        <w:trPr/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gerincoszlop tájékait, a mellkas, az agykoponya és az arckoponya csontjait (orrcsontot, járomcsontot, felső és alsó állcsontot), tudjon az arcüreg szerepéről. Rajzolt ábrán ismerje fel ezeket. Magyarázza a gerincoszlop kettős S alakját.</w:t>
            </w:r>
          </w:p>
        </w:tc>
        <w:tc>
          <w:tcPr>
            <w:tcW w:w="34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39" w:name="pr1222"/>
      <w:bookmarkStart w:id="540" w:name="pr1223"/>
      <w:bookmarkStart w:id="541" w:name="pr1222"/>
      <w:bookmarkStart w:id="542" w:name="pr1223"/>
      <w:bookmarkEnd w:id="541"/>
      <w:bookmarkEnd w:id="54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4119"/>
        <w:gridCol w:w="3325"/>
      </w:tblGrid>
      <w:tr>
        <w:trPr/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csont kémiai összetételét (szerves és szervetlen alkotók), ezek szerepét, hozza összefüggésbe arányuk változását az életkorral, a fiatalkori és időskori csontsérülésekkel.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43" w:name="pr1223"/>
      <w:bookmarkStart w:id="544" w:name="pr1224"/>
      <w:bookmarkStart w:id="545" w:name="pr1223"/>
      <w:bookmarkStart w:id="546" w:name="pr1224"/>
      <w:bookmarkEnd w:id="545"/>
      <w:bookmarkEnd w:id="54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053"/>
        <w:gridCol w:w="3370"/>
      </w:tblGrid>
      <w:tr>
        <w:trPr/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Ismertesse egy lapos és egy hosszú csöves csont szerkezetét a megfelelő funkciókhoz kötve. Ismerje fel a csigolya részeit. </w:t>
              <w:br/>
              <w:t xml:space="preserve">Tudjon példát mondani a csontok összenövésére, varratos, porcos és ízületes kapcsolódására, magyarázza, hogy ezek milyen mozgást tesznek lehetővé az adott helyeken. </w:t>
            </w:r>
            <w:r>
              <w:rPr>
                <w:i/>
                <w:color w:val="000000"/>
                <w:sz w:val="20"/>
              </w:rPr>
              <w:t xml:space="preserve">Ismerje fel rajzon az ízület részeit. </w:t>
            </w:r>
            <w:r>
              <w:rPr>
                <w:color w:val="000000"/>
                <w:sz w:val="20"/>
              </w:rPr>
              <w:t>Tudja, hogy a csigolyák milyen funkciókat töltenek be.</w:t>
            </w:r>
          </w:p>
        </w:tc>
        <w:tc>
          <w:tcPr>
            <w:tcW w:w="33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47" w:name="pr1224"/>
      <w:bookmarkStart w:id="548" w:name="pr1225"/>
      <w:bookmarkStart w:id="549" w:name="pr1224"/>
      <w:bookmarkStart w:id="550" w:name="pr1225"/>
      <w:bookmarkEnd w:id="549"/>
      <w:bookmarkEnd w:id="55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4062"/>
        <w:gridCol w:w="3364"/>
      </w:tblGrid>
      <w:tr>
        <w:trPr/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függesztőövek funkcióját, csontjait, a gerincesek ötujjú végtagtípusának csontjait.</w:t>
            </w:r>
          </w:p>
        </w:tc>
        <w:tc>
          <w:tcPr>
            <w:tcW w:w="33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51" w:name="pr1225"/>
      <w:bookmarkStart w:id="552" w:name="pr1226"/>
      <w:bookmarkStart w:id="553" w:name="pr1225"/>
      <w:bookmarkStart w:id="554" w:name="pr1226"/>
      <w:bookmarkEnd w:id="553"/>
      <w:bookmarkEnd w:id="55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3966"/>
        <w:gridCol w:w="3431"/>
      </w:tblGrid>
      <w:tr>
        <w:trPr/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sonlítsa össze a férfi és a női csontvázat, magyarázza a különbséget.</w:t>
            </w:r>
          </w:p>
        </w:tc>
        <w:tc>
          <w:tcPr>
            <w:tcW w:w="34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55" w:name="pr1226"/>
      <w:bookmarkStart w:id="556" w:name="pr1227"/>
      <w:bookmarkStart w:id="557" w:name="pr1226"/>
      <w:bookmarkStart w:id="558" w:name="pr1227"/>
      <w:bookmarkEnd w:id="557"/>
      <w:bookmarkEnd w:id="55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4"/>
        <w:gridCol w:w="3718"/>
        <w:gridCol w:w="3181"/>
      </w:tblGrid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.2. Izomrendszer</w:t>
            </w:r>
          </w:p>
        </w:tc>
        <w:tc>
          <w:tcPr>
            <w:tcW w:w="37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 a helyét és funkcióit a következő izmoknak: gyűrű alakú záróizmok, mimikai izmok, bordaközi izmok, mellizom, hasizmok, gátizmok, rekeszizom, végtagok hajlító- és feszítő izmai, fejbiccentő izom.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59" w:name="pr1227"/>
      <w:bookmarkStart w:id="560" w:name="pr1228"/>
      <w:bookmarkStart w:id="561" w:name="pr1227"/>
      <w:bookmarkStart w:id="562" w:name="pr1228"/>
      <w:bookmarkEnd w:id="561"/>
      <w:bookmarkEnd w:id="56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3695"/>
        <w:gridCol w:w="3805"/>
      </w:tblGrid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vázizom felépítését: izomsejt, izomrost, izompólya, inak.</w:t>
            </w:r>
          </w:p>
        </w:tc>
        <w:tc>
          <w:tcPr>
            <w:tcW w:w="38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Magyarázza az izom saját energiatároló és oxigéntároló molekuláinak szerep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63" w:name="pr1228"/>
      <w:bookmarkStart w:id="564" w:name="pr1229"/>
      <w:bookmarkStart w:id="565" w:name="pr1228"/>
      <w:bookmarkStart w:id="566" w:name="pr1229"/>
      <w:bookmarkEnd w:id="565"/>
      <w:bookmarkEnd w:id="56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3700"/>
        <w:gridCol w:w="3831"/>
      </w:tblGrid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miért fontos a bemelegítés, hogyan szüntethető meg az izomláz.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Ábra segítségével magyarázza el a gerinces vázizomrost összehúzódását (aktin és miozin). Értelmezze a Ca2+-ion és az ATP szerep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67" w:name="pr1229"/>
      <w:bookmarkStart w:id="568" w:name="pr1230"/>
      <w:bookmarkStart w:id="569" w:name="pr1229"/>
      <w:bookmarkStart w:id="570" w:name="pr1230"/>
      <w:bookmarkEnd w:id="569"/>
      <w:bookmarkEnd w:id="57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3390"/>
        <w:gridCol w:w="4024"/>
      </w:tblGrid>
      <w:tr>
        <w:trPr/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se az izomláz kialakulásának oka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71" w:name="pr1230"/>
      <w:bookmarkStart w:id="572" w:name="pr1231"/>
      <w:bookmarkStart w:id="573" w:name="pr1230"/>
      <w:bookmarkStart w:id="574" w:name="pr1231"/>
      <w:bookmarkEnd w:id="573"/>
      <w:bookmarkEnd w:id="57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3515"/>
        <w:gridCol w:w="3522"/>
      </w:tblGrid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.3. Szabályozás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 vázizmok akaratlagos mozgásai agykérgi funkciókhoz kötöttek.</w:t>
            </w:r>
          </w:p>
        </w:tc>
        <w:tc>
          <w:tcPr>
            <w:tcW w:w="352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, hogy valamennyi izommozgás alapvető háttere az izomtónus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75" w:name="pr1231"/>
      <w:bookmarkStart w:id="576" w:name="pr1232"/>
      <w:bookmarkStart w:id="577" w:name="pr1231"/>
      <w:bookmarkStart w:id="578" w:name="pr1232"/>
      <w:bookmarkEnd w:id="577"/>
      <w:bookmarkEnd w:id="57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3931"/>
        <w:gridCol w:w="3037"/>
      </w:tblGrid>
      <w:tr>
        <w:trPr/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4.3.4. A mozgás és mozgási rendszer egészségtana</w:t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mozgási szervrendszer gyakoribb betegségeit és ellátásuk módját (elemi elsősegélynyújtás): törés, gerincsérülés, ficam, rándulás, ízületi gyulladás, húzódás, lúdtalp, bokasüllyedés, gerincferdülések, illetve ezek megelőzésének lehetőségei.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79" w:name="pr1232"/>
      <w:bookmarkStart w:id="580" w:name="pr1233"/>
      <w:bookmarkStart w:id="581" w:name="pr1232"/>
      <w:bookmarkStart w:id="582" w:name="pr1233"/>
      <w:bookmarkEnd w:id="581"/>
      <w:bookmarkEnd w:id="58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4020"/>
        <w:gridCol w:w="3393"/>
      </w:tblGrid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csípőficam szűrésének fontosságát és korrigálásának lehetőségeit.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83" w:name="pr1233"/>
      <w:bookmarkStart w:id="584" w:name="pr1234"/>
      <w:bookmarkStart w:id="585" w:name="pr1233"/>
      <w:bookmarkStart w:id="586" w:name="pr1234"/>
      <w:bookmarkEnd w:id="585"/>
      <w:bookmarkEnd w:id="58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053"/>
        <w:gridCol w:w="3370"/>
      </w:tblGrid>
      <w:tr>
        <w:trPr/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életmód szerepét a betegségek és a sérülések megelőzésében.</w:t>
            </w:r>
          </w:p>
        </w:tc>
        <w:tc>
          <w:tcPr>
            <w:tcW w:w="33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87" w:name="pr1234"/>
      <w:bookmarkStart w:id="588" w:name="pr1235"/>
      <w:bookmarkStart w:id="589" w:name="pr1234"/>
      <w:bookmarkStart w:id="590" w:name="pr1235"/>
      <w:bookmarkEnd w:id="589"/>
      <w:bookmarkEnd w:id="59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4148"/>
        <w:gridCol w:w="3304"/>
      </w:tblGrid>
      <w:tr>
        <w:trPr/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testépítés során alkalmazott táplálékkiegészítők káros hatásait. Ismertesse a testedzés jelentőségét, típusait (erőnléti, ügyességi, állóképességet fokozó). Ismertesse a mozgás szerepét a testsúly szabályozásában.</w:t>
            </w:r>
          </w:p>
        </w:tc>
        <w:tc>
          <w:tcPr>
            <w:tcW w:w="330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91" w:name="pr1235"/>
      <w:bookmarkStart w:id="592" w:name="pr1236"/>
      <w:bookmarkStart w:id="593" w:name="pr1235"/>
      <w:bookmarkStart w:id="594" w:name="pr1236"/>
      <w:bookmarkEnd w:id="593"/>
      <w:bookmarkEnd w:id="59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3442"/>
        <w:gridCol w:w="3442"/>
      </w:tblGrid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.4. A táplálkozás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95" w:name="pr1236"/>
      <w:bookmarkStart w:id="596" w:name="pr1237"/>
      <w:bookmarkStart w:id="597" w:name="pr1236"/>
      <w:bookmarkStart w:id="598" w:name="pr1237"/>
      <w:bookmarkEnd w:id="597"/>
      <w:bookmarkEnd w:id="59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3761"/>
        <w:gridCol w:w="3201"/>
      </w:tblGrid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.1. Táplálkozás</w:t>
            </w:r>
          </w:p>
        </w:tc>
        <w:tc>
          <w:tcPr>
            <w:tcW w:w="376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 a táplálkozás jelentőségét, és értse folyamatait.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599" w:name="pr1237"/>
      <w:bookmarkStart w:id="600" w:name="pr1238"/>
      <w:bookmarkStart w:id="601" w:name="pr1237"/>
      <w:bookmarkStart w:id="602" w:name="pr1238"/>
      <w:bookmarkEnd w:id="601"/>
      <w:bookmarkEnd w:id="60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7"/>
        <w:gridCol w:w="3901"/>
        <w:gridCol w:w="3475"/>
      </w:tblGrid>
      <w:tr>
        <w:trPr/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Tudja, hogy mi a különbség a táplálék és tápanyag között.</w:t>
            </w:r>
          </w:p>
        </w:tc>
        <w:tc>
          <w:tcPr>
            <w:tcW w:w="34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03" w:name="pr1238"/>
      <w:bookmarkStart w:id="604" w:name="pr1239"/>
      <w:bookmarkStart w:id="605" w:name="pr1238"/>
      <w:bookmarkStart w:id="606" w:name="pr1239"/>
      <w:bookmarkEnd w:id="605"/>
      <w:bookmarkEnd w:id="60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3921"/>
        <w:gridCol w:w="3170"/>
      </w:tblGrid>
      <w:tr>
        <w:trPr/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.2. Emésztés</w:t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je fel ábrán az emésztőrendszer részeit, tudja biológiai funkcióit.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07" w:name="pr1239"/>
      <w:bookmarkStart w:id="608" w:name="pr1240"/>
      <w:bookmarkStart w:id="609" w:name="pr1239"/>
      <w:bookmarkStart w:id="610" w:name="pr1240"/>
      <w:bookmarkEnd w:id="609"/>
      <w:bookmarkEnd w:id="61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4215"/>
        <w:gridCol w:w="3258"/>
      </w:tblGrid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máj szerepét az emésztőnedv-termelésben, a fehérje-, glükóz- és glikogénszintézisben, a raktározásban és a méregtelenítésben.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11" w:name="pr1240"/>
      <w:bookmarkStart w:id="612" w:name="pr1241"/>
      <w:bookmarkStart w:id="613" w:name="pr1240"/>
      <w:bookmarkStart w:id="614" w:name="pr1241"/>
      <w:bookmarkEnd w:id="613"/>
      <w:bookmarkEnd w:id="61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3943"/>
        <w:gridCol w:w="3446"/>
      </w:tblGrid>
      <w:tr>
        <w:trPr/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je fel a fog részeit, a fogképletet.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15" w:name="pr1241"/>
      <w:bookmarkStart w:id="616" w:name="pr1242"/>
      <w:bookmarkStart w:id="617" w:name="pr1241"/>
      <w:bookmarkStart w:id="618" w:name="pr1242"/>
      <w:bookmarkEnd w:id="617"/>
      <w:bookmarkEnd w:id="61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4016"/>
        <w:gridCol w:w="3395"/>
      </w:tblGrid>
      <w:tr>
        <w:trPr/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zájápolás higiéniáját, a fogszuvasodás megelőzését, kezelését. Ismertesse a rendszeres fogorvosi szűrővizsgálat jelentőségét.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19" w:name="pr1242"/>
      <w:bookmarkStart w:id="620" w:name="pr1243"/>
      <w:bookmarkStart w:id="621" w:name="pr1242"/>
      <w:bookmarkStart w:id="622" w:name="pr1243"/>
      <w:bookmarkEnd w:id="621"/>
      <w:bookmarkEnd w:id="62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3"/>
        <w:gridCol w:w="4107"/>
        <w:gridCol w:w="3333"/>
      </w:tblGrid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emésztőnedveket, termelődési helyüket és szerepüket a fehérje, a szénhidrát, a zsír és a nukleinsav emésztésének folyamatában.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23" w:name="pr1243"/>
      <w:bookmarkStart w:id="624" w:name="pr1244"/>
      <w:bookmarkStart w:id="625" w:name="pr1243"/>
      <w:bookmarkStart w:id="626" w:name="pr1244"/>
      <w:bookmarkEnd w:id="625"/>
      <w:bookmarkEnd w:id="62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3956"/>
        <w:gridCol w:w="3437"/>
      </w:tblGrid>
      <w:tr>
        <w:trPr/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Értelmezzen a hasnyál vagy a gyomornedv hatását bemutató kísérletet.</w:t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27" w:name="pr1244"/>
      <w:bookmarkStart w:id="628" w:name="pr1245"/>
      <w:bookmarkStart w:id="629" w:name="pr1244"/>
      <w:bookmarkStart w:id="630" w:name="pr1245"/>
      <w:bookmarkEnd w:id="629"/>
      <w:bookmarkEnd w:id="63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8"/>
        <w:gridCol w:w="3737"/>
        <w:gridCol w:w="3228"/>
      </w:tblGrid>
      <w:tr>
        <w:trPr/>
        <w:tc>
          <w:tcPr>
            <w:tcW w:w="197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.3. Felszívódás</w:t>
            </w:r>
          </w:p>
        </w:tc>
        <w:tc>
          <w:tcPr>
            <w:tcW w:w="3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bélbolyhok helyét, és tudja működésük lényegét.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31" w:name="pr1245"/>
      <w:bookmarkStart w:id="632" w:name="pr1246"/>
      <w:bookmarkStart w:id="633" w:name="pr1245"/>
      <w:bookmarkStart w:id="634" w:name="pr1246"/>
      <w:bookmarkEnd w:id="633"/>
      <w:bookmarkEnd w:id="63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4035"/>
        <w:gridCol w:w="3382"/>
      </w:tblGrid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bélperisztaltika fogalmát.</w:t>
            </w:r>
          </w:p>
        </w:tc>
        <w:tc>
          <w:tcPr>
            <w:tcW w:w="33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35" w:name="pr1246"/>
      <w:bookmarkStart w:id="636" w:name="pr1247"/>
      <w:bookmarkStart w:id="637" w:name="pr1246"/>
      <w:bookmarkStart w:id="638" w:name="pr1247"/>
      <w:bookmarkEnd w:id="637"/>
      <w:bookmarkEnd w:id="63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3743"/>
        <w:gridCol w:w="3385"/>
      </w:tblGrid>
      <w:tr>
        <w:trPr/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.4. Szabályozás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mi válthatja ki az éhség-, szomjúságérzetet és a tápcsatorna reflexes folyamatait (nyál- és gyomornedvtermelés, hányás, nyelés).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Kövesse a táplálékkal felvett fehérje, szénhidrát és zsír alkotó részeinek útját a szövetekbe történő beépülésig, illetve a felhasználásig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39" w:name="pr1247"/>
      <w:bookmarkStart w:id="640" w:name="pr1248"/>
      <w:bookmarkStart w:id="641" w:name="pr1247"/>
      <w:bookmarkStart w:id="642" w:name="pr1248"/>
      <w:bookmarkEnd w:id="641"/>
      <w:bookmarkEnd w:id="64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3742"/>
        <w:gridCol w:w="3758"/>
      </w:tblGrid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 minőségi és mennyiségi éhezés fogalmát.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z egyes vitaminok élettani jelentőségét. (D-, E-, K-, A-, B1--, B6-, B12-C vitamin és folsav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43" w:name="pr1248"/>
      <w:bookmarkStart w:id="644" w:name="pr1249"/>
      <w:bookmarkStart w:id="645" w:name="pr1248"/>
      <w:bookmarkStart w:id="646" w:name="pr1249"/>
      <w:bookmarkEnd w:id="645"/>
      <w:bookmarkEnd w:id="64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3915"/>
        <w:gridCol w:w="3688"/>
      </w:tblGrid>
      <w:tr>
        <w:trPr/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fehérjék, szénhidrátok, zsírok, növényi rostok, ásványi anyagok (nyomelemek), vitaminok természetes forrásait, tudja, hogy hiányuk vagy túlzott fogyasztásuk káros következményekkel jár.</w:t>
            </w:r>
          </w:p>
        </w:tc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alapanyagcsere fogalmá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47" w:name="pr1249"/>
      <w:bookmarkStart w:id="648" w:name="pr1250"/>
      <w:bookmarkStart w:id="649" w:name="pr1249"/>
      <w:bookmarkStart w:id="650" w:name="pr1250"/>
      <w:bookmarkEnd w:id="649"/>
      <w:bookmarkEnd w:id="65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3390"/>
        <w:gridCol w:w="4024"/>
      </w:tblGrid>
      <w:tr>
        <w:trPr/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, miért járhatnak a májbetegségek együtt sárgaságga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51" w:name="pr1250"/>
      <w:bookmarkStart w:id="652" w:name="pr1251"/>
      <w:bookmarkStart w:id="653" w:name="pr1250"/>
      <w:bookmarkStart w:id="654" w:name="pr1251"/>
      <w:bookmarkEnd w:id="653"/>
      <w:bookmarkEnd w:id="65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3791"/>
        <w:gridCol w:w="3144"/>
      </w:tblGrid>
      <w:tr>
        <w:trPr/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.5. Táplálkozás egészségtana</w:t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gyelje meg az élelmiszerek csomagolásán feltüntetett összetevőket és magyarázza a lehetséges kockázati tényezőket, táblázat segítségével.</w:t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55" w:name="pr1251"/>
      <w:bookmarkStart w:id="656" w:name="pr1252"/>
      <w:bookmarkStart w:id="657" w:name="pr1251"/>
      <w:bookmarkStart w:id="658" w:name="pr1252"/>
      <w:bookmarkEnd w:id="657"/>
      <w:bookmarkEnd w:id="65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3956"/>
        <w:gridCol w:w="3437"/>
      </w:tblGrid>
      <w:tr>
        <w:trPr/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egfelelő táblázat segítségével állítsa össze egy könnyű fizikai munkát végző fogyókúrázó napi étrendjét</w:t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59" w:name="pr1252"/>
      <w:bookmarkStart w:id="660" w:name="pr1253"/>
      <w:bookmarkStart w:id="661" w:name="pr1252"/>
      <w:bookmarkStart w:id="662" w:name="pr1253"/>
      <w:bookmarkEnd w:id="661"/>
      <w:bookmarkEnd w:id="66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4211"/>
        <w:gridCol w:w="3261"/>
      </w:tblGrid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1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mezze a tápcsatorna megbetegedéseiben kockázati tényezőit (helytelen életmód, helytelen fogápolás, kóros stressz, túlzott alkohol- és gyógyszerfogyasztás, nem az életmódnak-szükségleteknek megfelelő étkezés, túltápláltság és a környezet mikroorganizmusai, vegyszerei, valamint veleszületett hajlam, és a környezet káros hatása).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63" w:name="pr1253"/>
      <w:bookmarkStart w:id="664" w:name="pr1254"/>
      <w:bookmarkStart w:id="665" w:name="pr1253"/>
      <w:bookmarkStart w:id="666" w:name="pr1254"/>
      <w:bookmarkEnd w:id="665"/>
      <w:bookmarkEnd w:id="66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2"/>
        <w:gridCol w:w="4045"/>
        <w:gridCol w:w="3376"/>
      </w:tblGrid>
      <w:tr>
        <w:trPr/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, hogyan változnak az étrendi elvárások tevékenységtől, kortól, nemtől és állapottól (terhesség, szoptatás) függően.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67" w:name="pr1254"/>
      <w:bookmarkStart w:id="668" w:name="pr1255"/>
      <w:bookmarkStart w:id="669" w:name="pr1254"/>
      <w:bookmarkStart w:id="670" w:name="pr1255"/>
      <w:bookmarkEnd w:id="669"/>
      <w:bookmarkEnd w:id="67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7"/>
        <w:gridCol w:w="3964"/>
        <w:gridCol w:w="3432"/>
      </w:tblGrid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élelmiszer- és ételtartósítás alapvető szabályait.</w:t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71" w:name="pr1255"/>
      <w:bookmarkStart w:id="672" w:name="pr1256"/>
      <w:bookmarkStart w:id="673" w:name="pr1255"/>
      <w:bookmarkStart w:id="674" w:name="pr1256"/>
      <w:bookmarkEnd w:id="673"/>
      <w:bookmarkEnd w:id="67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9"/>
        <w:gridCol w:w="3547"/>
        <w:gridCol w:w="3547"/>
      </w:tblGrid>
      <w:tr>
        <w:trPr/>
        <w:tc>
          <w:tcPr>
            <w:tcW w:w="184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.5. A légzés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75" w:name="pr1256"/>
      <w:bookmarkStart w:id="676" w:name="pr1257"/>
      <w:bookmarkStart w:id="677" w:name="pr1256"/>
      <w:bookmarkStart w:id="678" w:name="pr1257"/>
      <w:bookmarkEnd w:id="677"/>
      <w:bookmarkEnd w:id="67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632"/>
        <w:gridCol w:w="3546"/>
      </w:tblGrid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.1. Légcsere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légzőrendszer funkcióit.</w:t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légzési perctérfogat fogalmá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79" w:name="pr1257"/>
      <w:bookmarkStart w:id="680" w:name="pr1258"/>
      <w:bookmarkStart w:id="681" w:name="pr1257"/>
      <w:bookmarkStart w:id="682" w:name="pr1258"/>
      <w:bookmarkEnd w:id="681"/>
      <w:bookmarkEnd w:id="68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4"/>
        <w:gridCol w:w="3799"/>
        <w:gridCol w:w="3850"/>
      </w:tblGrid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légzőrendszer szerveit, beleértve a légcsövet, hörgőket, hörgőcskéket és a léghólyagocskákat.</w:t>
            </w:r>
          </w:p>
        </w:tc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mezze a légzési térfogatváltozásokat és a légző-mozgásokkal kapcsolatos nyomásváltozásokat bemutató grafikont. Magyarázza meg a mellkasi és hasi légzés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83" w:name="pr1258"/>
      <w:bookmarkStart w:id="684" w:name="pr1259"/>
      <w:bookmarkStart w:id="685" w:name="pr1258"/>
      <w:bookmarkStart w:id="686" w:name="pr1259"/>
      <w:bookmarkEnd w:id="685"/>
      <w:bookmarkEnd w:id="68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3375"/>
        <w:gridCol w:w="4047"/>
      </w:tblGrid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roljon fel légzési segédizmokat, tudja hogy ezek részvétele a nehézlégzésben feltűnő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87" w:name="pr1259"/>
      <w:bookmarkStart w:id="688" w:name="pr1260"/>
      <w:bookmarkStart w:id="689" w:name="pr1259"/>
      <w:bookmarkStart w:id="690" w:name="pr1260"/>
      <w:bookmarkEnd w:id="689"/>
      <w:bookmarkEnd w:id="69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3317"/>
        <w:gridCol w:w="4130"/>
      </w:tblGrid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A Donders-modell ábráján tudja értelmezni a légzőműködéseke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91" w:name="pr1260"/>
      <w:bookmarkStart w:id="692" w:name="pr1261"/>
      <w:bookmarkStart w:id="693" w:name="pr1260"/>
      <w:bookmarkStart w:id="694" w:name="pr1261"/>
      <w:bookmarkEnd w:id="693"/>
      <w:bookmarkEnd w:id="69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3885"/>
        <w:gridCol w:w="3207"/>
      </w:tblGrid>
      <w:tr>
        <w:trPr/>
        <w:tc>
          <w:tcPr>
            <w:tcW w:w="185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.2. Gázcsere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 légcsere, a gázcsere és a sejtlégzés összefüggéseit. Magyarázza meg a belégzés és kilégzés folyamatát a mellhártya, rekeszizom, bordaközi izmok szerepének feltüntetésével.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95" w:name="pr1261"/>
      <w:bookmarkStart w:id="696" w:name="pr1262"/>
      <w:bookmarkStart w:id="697" w:name="pr1261"/>
      <w:bookmarkStart w:id="698" w:name="pr1262"/>
      <w:bookmarkEnd w:id="697"/>
      <w:bookmarkEnd w:id="69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3994"/>
        <w:gridCol w:w="3411"/>
      </w:tblGrid>
      <w:tr>
        <w:trPr/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vitálkapacitás fogalmát.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699" w:name="pr1262"/>
      <w:bookmarkStart w:id="700" w:name="pr1263"/>
      <w:bookmarkStart w:id="701" w:name="pr1262"/>
      <w:bookmarkStart w:id="702" w:name="pr1263"/>
      <w:bookmarkEnd w:id="701"/>
      <w:bookmarkEnd w:id="70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"/>
        <w:gridCol w:w="4043"/>
        <w:gridCol w:w="3377"/>
      </w:tblGrid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sonlítsa össze aktív sportoló és nem sportoló fiúk és lányok vitálkapacitását bemutató táblázat értékeit. Adjon magyarázatot az eltérésekre.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03" w:name="pr1263"/>
      <w:bookmarkStart w:id="704" w:name="pr1264"/>
      <w:bookmarkStart w:id="705" w:name="pr1263"/>
      <w:bookmarkStart w:id="706" w:name="pr1264"/>
      <w:bookmarkEnd w:id="705"/>
      <w:bookmarkEnd w:id="70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3990"/>
        <w:gridCol w:w="3414"/>
      </w:tblGrid>
      <w:tr>
        <w:trPr/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tározza meg a légzésszámot nyugalomban és munkavégzés után, magyarázza az eltérést.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07" w:name="pr1264"/>
      <w:bookmarkStart w:id="708" w:name="pr1265"/>
      <w:bookmarkStart w:id="709" w:name="pr1264"/>
      <w:bookmarkStart w:id="710" w:name="pr1265"/>
      <w:bookmarkEnd w:id="709"/>
      <w:bookmarkEnd w:id="71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2"/>
        <w:gridCol w:w="3582"/>
        <w:gridCol w:w="3499"/>
      </w:tblGrid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.3. Hangképzés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je fel ábrán a gége alábbi részeit: pajzsporc, gégefedő, hangszalagok. Ismertesse a hangszalagok szerepét a hangképzésben.</w:t>
            </w:r>
          </w:p>
        </w:tc>
        <w:tc>
          <w:tcPr>
            <w:tcW w:w="34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Tudja, mely porcok között feszülnek ki a hangszalagok. </w:t>
              <w:br/>
              <w:t>Tudja, mitől függ a keletkezett hang erőssége, magassága, mi befolyásolja a hangszín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11" w:name="pr1265"/>
      <w:bookmarkStart w:id="712" w:name="pr1266"/>
      <w:bookmarkStart w:id="713" w:name="pr1265"/>
      <w:bookmarkStart w:id="714" w:name="pr1266"/>
      <w:bookmarkEnd w:id="713"/>
      <w:bookmarkEnd w:id="71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3256"/>
        <w:gridCol w:w="4219"/>
      </w:tblGrid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1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tüdőben és a szövetekben folyó gázcserét a diffúzió alapján (a parciálisnyomás-viszonyok figyelembevételével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15" w:name="pr1266"/>
      <w:bookmarkStart w:id="716" w:name="pr1267"/>
      <w:bookmarkStart w:id="717" w:name="pr1266"/>
      <w:bookmarkStart w:id="718" w:name="pr1267"/>
      <w:bookmarkEnd w:id="717"/>
      <w:bookmarkEnd w:id="71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3438"/>
        <w:gridCol w:w="3706"/>
      </w:tblGrid>
      <w:tr>
        <w:trPr/>
        <w:tc>
          <w:tcPr>
            <w:tcW w:w="179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.4. Szabályozás</w:t>
            </w:r>
          </w:p>
        </w:tc>
        <w:tc>
          <w:tcPr>
            <w:tcW w:w="343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, hogy a légzés szabályozásában milyen szerepet játszik a vér szén-dioxid koncentrációja.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légzésszabályozásban a kemoreceptorok és a mechanoreceptorok szerep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19" w:name="pr1267"/>
      <w:bookmarkStart w:id="720" w:name="pr1268"/>
      <w:bookmarkStart w:id="721" w:name="pr1267"/>
      <w:bookmarkStart w:id="722" w:name="pr1268"/>
      <w:bookmarkEnd w:id="721"/>
      <w:bookmarkEnd w:id="72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3267"/>
        <w:gridCol w:w="3486"/>
      </w:tblGrid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.5. A légzés és a légzőrendszer egészségtana (elsősegélynyújtás)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orron át történő belégzés előnyeit a szájon át történő belégzéssel szemben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Kapcsolja össze fizikai ismereteivel a légmell és a keszonbetegség kialakulásá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23" w:name="pr1268"/>
      <w:bookmarkStart w:id="724" w:name="pr1269"/>
      <w:bookmarkStart w:id="725" w:name="pr1268"/>
      <w:bookmarkStart w:id="726" w:name="pr1269"/>
      <w:bookmarkEnd w:id="725"/>
      <w:bookmarkEnd w:id="72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3"/>
        <w:gridCol w:w="3803"/>
        <w:gridCol w:w="3787"/>
      </w:tblGrid>
      <w:tr>
        <w:trPr/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légzőrendszert károsító tényezőket és a légzőrendszer gyakori betegségeit (légúti és rákos megbetegedések, asztma).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Hozza összefüggésbe a tüdő-léghólyagocskák felületi feszültségét a dohányzássa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27" w:name="pr1269"/>
      <w:bookmarkStart w:id="728" w:name="pr1270"/>
      <w:bookmarkStart w:id="729" w:name="pr1269"/>
      <w:bookmarkStart w:id="730" w:name="pr1270"/>
      <w:bookmarkEnd w:id="729"/>
      <w:bookmarkEnd w:id="73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3962"/>
        <w:gridCol w:w="3433"/>
      </w:tblGrid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dokolja a tüdőszűrés jelentőségét.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31" w:name="pr1270"/>
      <w:bookmarkStart w:id="732" w:name="pr1271"/>
      <w:bookmarkStart w:id="733" w:name="pr1270"/>
      <w:bookmarkStart w:id="734" w:name="pr1271"/>
      <w:bookmarkEnd w:id="733"/>
      <w:bookmarkEnd w:id="73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4219"/>
        <w:gridCol w:w="3256"/>
      </w:tblGrid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1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, miért jár gyakran együtt a torokgyulladás középfülgyulladással.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35" w:name="pr1271"/>
      <w:bookmarkStart w:id="736" w:name="pr1272"/>
      <w:bookmarkStart w:id="737" w:name="pr1271"/>
      <w:bookmarkStart w:id="738" w:name="pr1272"/>
      <w:bookmarkEnd w:id="737"/>
      <w:bookmarkEnd w:id="73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3996"/>
        <w:gridCol w:w="3410"/>
      </w:tblGrid>
      <w:tr>
        <w:trPr/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gyarázzon kísérletet a cigarettázás során keletkező anyagok kimutatására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39" w:name="pr1272"/>
      <w:bookmarkStart w:id="740" w:name="pr1273"/>
      <w:bookmarkStart w:id="741" w:name="pr1272"/>
      <w:bookmarkStart w:id="742" w:name="pr1273"/>
      <w:bookmarkEnd w:id="741"/>
      <w:bookmarkEnd w:id="74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3"/>
        <w:gridCol w:w="3390"/>
        <w:gridCol w:w="3390"/>
      </w:tblGrid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.6. Az anyagszállítás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43" w:name="pr1273"/>
      <w:bookmarkStart w:id="744" w:name="pr1274"/>
      <w:bookmarkStart w:id="745" w:name="pr1273"/>
      <w:bookmarkStart w:id="746" w:name="pr1274"/>
      <w:bookmarkEnd w:id="745"/>
      <w:bookmarkEnd w:id="74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3540"/>
        <w:gridCol w:w="3422"/>
      </w:tblGrid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4.6.1. A testfolyadékok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vér, szövetnedv, nyirok összetételét, keletkezésüket, kapcsolatukat, a teljes vértérfogat mennyiségét, a sejtes elemek és a vérplazma arányát, a vérplazma fő alkotórészeit és jelentőségüket.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hemoglobin fő részeit (hem: 4 db N-tartalmú gyűrű, Fe, globin: fehérje). Ismertese, hogy mi okból változhat a vér kémiai összetétele (pH, glükózszint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47" w:name="pr1274"/>
      <w:bookmarkStart w:id="748" w:name="pr1275"/>
      <w:bookmarkStart w:id="749" w:name="pr1274"/>
      <w:bookmarkStart w:id="750" w:name="pr1275"/>
      <w:bookmarkEnd w:id="749"/>
      <w:bookmarkEnd w:id="75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3868"/>
        <w:gridCol w:w="3702"/>
      </w:tblGrid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vörösvérsejtek, a fehérvérsejtek és a vérlemezkék szerepét, keletkezésük helyét, a normál értéktartománytól az eltérés okait, és következményeit.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érült érfal, a vérlemezkék, a trombi, a fibrin, a kalciumion szerepét a véralvadás folyamatában, tudja, hogy a folyamathoz K-vitamin szükséges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51" w:name="pr1275"/>
      <w:bookmarkStart w:id="752" w:name="pr1276"/>
      <w:bookmarkStart w:id="753" w:name="pr1275"/>
      <w:bookmarkStart w:id="754" w:name="pr1276"/>
      <w:bookmarkEnd w:id="753"/>
      <w:bookmarkEnd w:id="75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816"/>
        <w:gridCol w:w="3747"/>
      </w:tblGrid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vérzéscsillapítás módjait.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zza összefüggésbe ezeket a vérzékenység kialakulásáva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55" w:name="pr1276"/>
      <w:bookmarkStart w:id="756" w:name="pr1277"/>
      <w:bookmarkStart w:id="757" w:name="pr1276"/>
      <w:bookmarkStart w:id="758" w:name="pr1277"/>
      <w:bookmarkEnd w:id="757"/>
      <w:bookmarkEnd w:id="75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4016"/>
        <w:gridCol w:w="3395"/>
      </w:tblGrid>
      <w:tr>
        <w:trPr/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vérszegénység lehetséges okait.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59" w:name="pr1277"/>
      <w:bookmarkStart w:id="760" w:name="pr1278"/>
      <w:bookmarkStart w:id="761" w:name="pr1277"/>
      <w:bookmarkStart w:id="762" w:name="pr1278"/>
      <w:bookmarkEnd w:id="761"/>
      <w:bookmarkEnd w:id="76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5"/>
        <w:gridCol w:w="3531"/>
        <w:gridCol w:w="3677"/>
      </w:tblGrid>
      <w:tr>
        <w:trPr/>
        <w:tc>
          <w:tcPr>
            <w:tcW w:w="17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.2. A szöveti keringés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vér, a szöveti folyadék és a nyirok kapcsolatát; a szöveti folyadék szerepét, mint a sejtek közötti anyagcsere helyét.</w:t>
            </w:r>
          </w:p>
        </w:tc>
        <w:tc>
          <w:tcPr>
            <w:tcW w:w="36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nyirokrendszer felépítés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63" w:name="pr1278"/>
      <w:bookmarkStart w:id="764" w:name="pr1279"/>
      <w:bookmarkStart w:id="765" w:name="pr1278"/>
      <w:bookmarkStart w:id="766" w:name="pr1279"/>
      <w:bookmarkEnd w:id="765"/>
      <w:bookmarkEnd w:id="76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3386"/>
        <w:gridCol w:w="4030"/>
      </w:tblGrid>
      <w:tr>
        <w:trPr/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, hogy milyen mechanizmus mozgatja a folyadékot a nyirokerekben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67" w:name="pr1279"/>
      <w:bookmarkStart w:id="768" w:name="pr1280"/>
      <w:bookmarkStart w:id="769" w:name="pr1279"/>
      <w:bookmarkStart w:id="770" w:name="pr1280"/>
      <w:bookmarkEnd w:id="769"/>
      <w:bookmarkEnd w:id="77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3840"/>
        <w:gridCol w:w="3684"/>
      </w:tblGrid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 hajszálerek keringési jellemzőit, funkcióját az anyagcserében.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Hozzon példát a kapillárisok szerepére a különböző szervekben: vese, vékonybél, agy, máj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71" w:name="pr1280"/>
      <w:bookmarkStart w:id="772" w:name="pr1281"/>
      <w:bookmarkStart w:id="773" w:name="pr1280"/>
      <w:bookmarkStart w:id="774" w:name="pr1281"/>
      <w:bookmarkEnd w:id="773"/>
      <w:bookmarkEnd w:id="77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3765"/>
        <w:gridCol w:w="3791"/>
      </w:tblGrid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se a nyirokkeringés lényegét, a nyirokcsomók jelentőségét</w:t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zövetnedv áramlási mechanizmusát a vérnyomás és a plazmafehérjék ozmotikus nyomásának viszonya alapján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75" w:name="pr1281"/>
      <w:bookmarkStart w:id="776" w:name="pr1282"/>
      <w:bookmarkStart w:id="777" w:name="pr1281"/>
      <w:bookmarkStart w:id="778" w:name="pr1282"/>
      <w:bookmarkEnd w:id="777"/>
      <w:bookmarkEnd w:id="77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3485"/>
        <w:gridCol w:w="3870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.3. A szív és az erek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zív felépítését és működését.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Grafikonon elemezze a vérnyomás változását, a véráramlás sebességét, az erek keresztmetszetének alakulását ábrázoló görbéket. Ismertesse a szívfrekvencia, verőtérfogat, perctérfogat értékeit. </w:t>
            </w:r>
            <w:r>
              <w:rPr>
                <w:i/>
                <w:color w:val="000000"/>
                <w:sz w:val="20"/>
              </w:rPr>
              <w:t xml:space="preserve">Végezzen alapvető számításokat ezekkel az adatokkal. </w:t>
            </w:r>
            <w:r>
              <w:rPr>
                <w:color w:val="000000"/>
                <w:sz w:val="20"/>
              </w:rPr>
              <w:t>Értelmezze, milyen tényezők segítik a vénás áramlás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79" w:name="pr1282"/>
      <w:bookmarkStart w:id="780" w:name="pr1283"/>
      <w:bookmarkStart w:id="781" w:name="pr1282"/>
      <w:bookmarkStart w:id="782" w:name="pr1283"/>
      <w:bookmarkEnd w:id="781"/>
      <w:bookmarkEnd w:id="78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3978"/>
        <w:gridCol w:w="3422"/>
      </w:tblGrid>
      <w:tr>
        <w:trPr/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, hogy mi a koszorúerek feladata, hogy miért életveszélyes ezek elzáródása.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83" w:name="pr1283"/>
      <w:bookmarkStart w:id="784" w:name="pr1284"/>
      <w:bookmarkStart w:id="785" w:name="pr1283"/>
      <w:bookmarkStart w:id="786" w:name="pr1284"/>
      <w:bookmarkEnd w:id="785"/>
      <w:bookmarkEnd w:id="78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3919"/>
        <w:gridCol w:w="3463"/>
      </w:tblGrid>
      <w:tr>
        <w:trPr/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 a vérnyomás fogalmát és normál értékét.</w: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87" w:name="pr1284"/>
      <w:bookmarkStart w:id="788" w:name="pr1285"/>
      <w:bookmarkStart w:id="789" w:name="pr1284"/>
      <w:bookmarkStart w:id="790" w:name="pr1285"/>
      <w:bookmarkEnd w:id="789"/>
      <w:bookmarkEnd w:id="79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3934"/>
        <w:gridCol w:w="3452"/>
      </w:tblGrid>
      <w:tr>
        <w:trPr/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udjon pulzust és vérnyomást mérni.</w:t>
            </w:r>
          </w:p>
        </w:tc>
        <w:tc>
          <w:tcPr>
            <w:tcW w:w="34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91" w:name="pr1285"/>
      <w:bookmarkStart w:id="792" w:name="pr1286"/>
      <w:bookmarkStart w:id="793" w:name="pr1285"/>
      <w:bookmarkStart w:id="794" w:name="pr1286"/>
      <w:bookmarkEnd w:id="793"/>
      <w:bookmarkEnd w:id="79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3908"/>
        <w:gridCol w:w="3470"/>
      </w:tblGrid>
      <w:tr>
        <w:trPr/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lép helyét és szerepét.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95" w:name="pr1286"/>
      <w:bookmarkStart w:id="796" w:name="pr1287"/>
      <w:bookmarkStart w:id="797" w:name="pr1286"/>
      <w:bookmarkStart w:id="798" w:name="pr1287"/>
      <w:bookmarkEnd w:id="797"/>
      <w:bookmarkEnd w:id="79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8"/>
        <w:gridCol w:w="3521"/>
        <w:gridCol w:w="3534"/>
      </w:tblGrid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.4. Szabályozás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, hogy élettanilag milyen hatások emelik, vagy csökkentik a pulzusszámot és vérnyomást.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zinuszcsomó és a pitvar-kamrai csomó helyzetét, funkciójá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799" w:name="pr1287"/>
      <w:bookmarkStart w:id="800" w:name="pr1288"/>
      <w:bookmarkStart w:id="801" w:name="pr1287"/>
      <w:bookmarkStart w:id="802" w:name="pr1288"/>
      <w:bookmarkEnd w:id="801"/>
      <w:bookmarkEnd w:id="80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9"/>
        <w:gridCol w:w="4089"/>
        <w:gridCol w:w="3345"/>
      </w:tblGrid>
      <w:tr>
        <w:trPr/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 véreloszlás megváltozásának élettani funkcióját.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03" w:name="pr1288"/>
      <w:bookmarkStart w:id="804" w:name="pr1289"/>
      <w:bookmarkStart w:id="805" w:name="pr1288"/>
      <w:bookmarkStart w:id="806" w:name="pr1289"/>
      <w:bookmarkEnd w:id="805"/>
      <w:bookmarkEnd w:id="80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3755"/>
        <w:gridCol w:w="3005"/>
      </w:tblGrid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.5. A keringési rendszer egészségtana, elsősegélynyújtás</w:t>
            </w:r>
          </w:p>
        </w:tc>
        <w:tc>
          <w:tcPr>
            <w:tcW w:w="37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helytelen életmód hatását az érelmeszesedés, visszértágulat, a trombózis, a vérnyomás-ingadozás, szívritmuszavar és az infarktus kialakulására, ismertesse ezek fogalmát.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07" w:name="pr1289"/>
      <w:bookmarkStart w:id="808" w:name="pr1290"/>
      <w:bookmarkStart w:id="809" w:name="pr1289"/>
      <w:bookmarkStart w:id="810" w:name="pr1290"/>
      <w:bookmarkEnd w:id="809"/>
      <w:bookmarkEnd w:id="81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4024"/>
        <w:gridCol w:w="3390"/>
      </w:tblGrid>
      <w:tr>
        <w:trPr/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Értse a testedzésnek és a helyes táplálkozásnak a keringési rendszer egészségére gyakorolt hatását.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11" w:name="pr1290"/>
      <w:bookmarkStart w:id="812" w:name="pr1291"/>
      <w:bookmarkStart w:id="813" w:name="pr1290"/>
      <w:bookmarkStart w:id="814" w:name="pr1291"/>
      <w:bookmarkEnd w:id="813"/>
      <w:bookmarkEnd w:id="81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3939"/>
        <w:gridCol w:w="3449"/>
      </w:tblGrid>
      <w:tr>
        <w:trPr/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3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on alapvető sebellátási módokat, tudja ellátni a kisebb vérzéssel járó sérüléseket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15" w:name="pr1291"/>
      <w:bookmarkStart w:id="816" w:name="pr1292"/>
      <w:bookmarkStart w:id="817" w:name="pr1291"/>
      <w:bookmarkStart w:id="818" w:name="pr1292"/>
      <w:bookmarkEnd w:id="817"/>
      <w:bookmarkEnd w:id="81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3450"/>
        <w:gridCol w:w="3450"/>
      </w:tblGrid>
      <w:tr>
        <w:trPr/>
        <w:tc>
          <w:tcPr>
            <w:tcW w:w="204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.7. A kiválasztás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19" w:name="pr1292"/>
      <w:bookmarkStart w:id="820" w:name="pr1293"/>
      <w:bookmarkStart w:id="821" w:name="pr1292"/>
      <w:bookmarkStart w:id="822" w:name="pr1293"/>
      <w:bookmarkEnd w:id="821"/>
      <w:bookmarkEnd w:id="82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3323"/>
        <w:gridCol w:w="3535"/>
      </w:tblGrid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7.1. A vizeletkiválasztó rendszer működése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Hasonlítsa össze a kiválasztás és az elválasztás funkcióját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bőr, a máj, a tüdő, a végbél és a vese szerepét a kiválasztásban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23" w:name="pr1293"/>
      <w:bookmarkStart w:id="824" w:name="pr1294"/>
      <w:bookmarkStart w:id="825" w:name="pr1293"/>
      <w:bookmarkStart w:id="826" w:name="pr1294"/>
      <w:bookmarkEnd w:id="825"/>
      <w:bookmarkEnd w:id="82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1"/>
        <w:gridCol w:w="3819"/>
        <w:gridCol w:w="3753"/>
      </w:tblGrid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rolja fel, és ábrán ismerje fel a vizeletkiválasztó rendszer főbb részeit.</w:t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kiválasztás három fő részfolyamatát: szűrletképzés, visszaszívás, kiválasztás (exkréció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27" w:name="pr1294"/>
      <w:bookmarkStart w:id="828" w:name="pr1295"/>
      <w:bookmarkStart w:id="829" w:name="pr1294"/>
      <w:bookmarkStart w:id="830" w:name="pr1295"/>
      <w:bookmarkEnd w:id="829"/>
      <w:bookmarkEnd w:id="83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646"/>
        <w:gridCol w:w="3948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4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 vesében víz, glükóz, sók, karbamid visszaszívása; gyógyszerek, ionok (pl. hidrogénion) kiválasztása történik.</w:t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nefron működését: vesetestecske (tok, hajszálérgomolyag), csatornák, a csatorna falát behálózó hajszálerek, funkcióit, a szűrletképzés az aktív és passzív transzport folyamata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31" w:name="pr1295"/>
      <w:bookmarkStart w:id="832" w:name="pr1296"/>
      <w:bookmarkStart w:id="833" w:name="pr1295"/>
      <w:bookmarkStart w:id="834" w:name="pr1296"/>
      <w:bookmarkEnd w:id="833"/>
      <w:bookmarkEnd w:id="83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3708"/>
        <w:gridCol w:w="3834"/>
      </w:tblGrid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vizelet főbb összetevőit: víz, karbamid, Na+, K+, CI- ionok, gyógyszerek, hormonok.</w:t>
            </w:r>
          </w:p>
        </w:tc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mezze a vizeletképződés folyamatát a vér, a tokban és a csatornában lévő folyadék, valamint a vizelet összetétele alapján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35" w:name="pr1296"/>
      <w:bookmarkStart w:id="836" w:name="pr1297"/>
      <w:bookmarkStart w:id="837" w:name="pr1296"/>
      <w:bookmarkStart w:id="838" w:name="pr1297"/>
      <w:bookmarkEnd w:id="837"/>
      <w:bookmarkEnd w:id="83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3452"/>
        <w:gridCol w:w="3621"/>
      </w:tblGrid>
      <w:tr>
        <w:trPr/>
        <w:tc>
          <w:tcPr>
            <w:tcW w:w="187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7.2. Szabályozás</w:t>
            </w:r>
          </w:p>
        </w:tc>
        <w:tc>
          <w:tcPr>
            <w:tcW w:w="345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mi és hogyan befolyásolja a vizelet összetételét és mennyiségét.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vazopresszin (ADH) és aldoszteron szerepét a folyadéktérfogat és sóháztartás szabályozásában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39" w:name="pr1297"/>
      <w:bookmarkStart w:id="840" w:name="pr1298"/>
      <w:bookmarkStart w:id="841" w:name="pr1297"/>
      <w:bookmarkStart w:id="842" w:name="pr1298"/>
      <w:bookmarkEnd w:id="841"/>
      <w:bookmarkEnd w:id="84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5"/>
        <w:gridCol w:w="3738"/>
        <w:gridCol w:w="3160"/>
      </w:tblGrid>
      <w:tr>
        <w:trPr/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7.3. A kiválasztó szervrendszer egészségtana</w:t>
            </w:r>
          </w:p>
        </w:tc>
        <w:tc>
          <w:tcPr>
            <w:tcW w:w="373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, hogy egészséges emberben miért nem lehet fehérje, glükóz és vér a vizeletben.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43" w:name="pr1298"/>
      <w:bookmarkStart w:id="844" w:name="pr1299"/>
      <w:bookmarkStart w:id="845" w:name="pr1298"/>
      <w:bookmarkStart w:id="846" w:name="pr1299"/>
      <w:bookmarkEnd w:id="845"/>
      <w:bookmarkEnd w:id="84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4062"/>
        <w:gridCol w:w="3364"/>
      </w:tblGrid>
      <w:tr>
        <w:trPr/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ndokolja a folyadékbevitel jelentőségét a vesekőképződés megelőzésében.</w:t>
            </w:r>
          </w:p>
        </w:tc>
        <w:tc>
          <w:tcPr>
            <w:tcW w:w="33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47" w:name="pr1299"/>
      <w:bookmarkStart w:id="848" w:name="pr1300"/>
      <w:bookmarkStart w:id="849" w:name="pr1299"/>
      <w:bookmarkStart w:id="850" w:name="pr1300"/>
      <w:bookmarkEnd w:id="849"/>
      <w:bookmarkEnd w:id="85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4028"/>
        <w:gridCol w:w="3388"/>
      </w:tblGrid>
      <w:tr>
        <w:trPr/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2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művesekezelés jelentőségét.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51" w:name="pr1300"/>
      <w:bookmarkStart w:id="852" w:name="pr1301"/>
      <w:bookmarkStart w:id="853" w:name="pr1300"/>
      <w:bookmarkStart w:id="854" w:name="pr1301"/>
      <w:bookmarkEnd w:id="853"/>
      <w:bookmarkEnd w:id="85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435"/>
        <w:gridCol w:w="3435"/>
      </w:tblGrid>
      <w:tr>
        <w:trPr/>
        <w:tc>
          <w:tcPr>
            <w:tcW w:w="207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.8. A szabályozás</w:t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55" w:name="pr1301"/>
      <w:bookmarkStart w:id="856" w:name="pr1302"/>
      <w:bookmarkStart w:id="857" w:name="pr1301"/>
      <w:bookmarkStart w:id="858" w:name="pr1302"/>
      <w:bookmarkEnd w:id="857"/>
      <w:bookmarkEnd w:id="85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3463"/>
        <w:gridCol w:w="3580"/>
      </w:tblGrid>
      <w:tr>
        <w:trPr/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.1. Idegrendszer</w: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sonlítsa össze az irányítás két alapformáját, a szabályozást és a vezérlést.</w:t>
            </w:r>
          </w:p>
        </w:tc>
        <w:tc>
          <w:tcPr>
            <w:tcW w:w="35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különböző korok elgondolásait, modelljeit az idegrendszer működéséről (viasztábla, mechanikus gőzgép, telefonközpont, számítógép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59" w:name="pr1302"/>
      <w:bookmarkStart w:id="860" w:name="pr1303"/>
      <w:bookmarkStart w:id="861" w:name="pr1302"/>
      <w:bookmarkStart w:id="862" w:name="pr1303"/>
      <w:bookmarkEnd w:id="861"/>
      <w:bookmarkEnd w:id="86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3740"/>
        <w:gridCol w:w="2958"/>
      </w:tblGrid>
      <w:tr>
        <w:trPr/>
        <w:tc>
          <w:tcPr>
            <w:tcW w:w="224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Információelméleti vonatkozások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se a visszacsatolások szerepét a szabályozásban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63" w:name="pr1303"/>
      <w:bookmarkStart w:id="864" w:name="pr1304"/>
      <w:bookmarkStart w:id="865" w:name="pr1303"/>
      <w:bookmarkStart w:id="866" w:name="pr1304"/>
      <w:bookmarkEnd w:id="865"/>
      <w:bookmarkEnd w:id="86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3523"/>
        <w:gridCol w:w="3610"/>
      </w:tblGrid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Sejtszintű folyamatok</w:t>
            </w:r>
          </w:p>
        </w:tc>
        <w:tc>
          <w:tcPr>
            <w:tcW w:w="3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z idegsejt felépítését, változatosságát és funkcióját (az ingerület keletkezését, vezetését, valamint más sejtekre való továbbadását).</w:t>
            </w:r>
          </w:p>
        </w:tc>
        <w:tc>
          <w:tcPr>
            <w:tcW w:w="361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 kémiai és az elektromos potenciálok összefüggését az ionmozgásokka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67" w:name="pr1304"/>
      <w:bookmarkStart w:id="868" w:name="pr1305"/>
      <w:bookmarkStart w:id="869" w:name="pr1304"/>
      <w:bookmarkStart w:id="870" w:name="pr1305"/>
      <w:bookmarkEnd w:id="869"/>
      <w:bookmarkEnd w:id="87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1"/>
        <w:gridCol w:w="4045"/>
        <w:gridCol w:w="3597"/>
      </w:tblGrid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je, hogy az élő sejtek membránjának két oldalán az ionok koncentrációja nem azonos, és ez potenciálkülönbséget alakít ki. Tudja, hogy az idegsejt membránpotenciáljának változásai az axoneredésnél tovaterjedő csúcspotenciált válthatnak ki.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se a helyi (lokális) és a tovaterjedő potenciál kialakulásának feltétele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71" w:name="pr1305"/>
      <w:bookmarkStart w:id="872" w:name="pr1306"/>
      <w:bookmarkStart w:id="873" w:name="pr1305"/>
      <w:bookmarkStart w:id="874" w:name="pr1306"/>
      <w:bookmarkEnd w:id="873"/>
      <w:bookmarkEnd w:id="87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3685"/>
        <w:gridCol w:w="3845"/>
      </w:tblGrid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inger, az ingerküszöb fogalmát, példával igazolja, hogyan változhat ez meg a külső és belső környezeti hatásokra.</w:t>
            </w:r>
          </w:p>
        </w:tc>
        <w:tc>
          <w:tcPr>
            <w:tcW w:w="384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z inger erőssége a csúcspotenciál hullámsorozat szaporaságában kódol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75" w:name="pr1306"/>
      <w:bookmarkStart w:id="876" w:name="pr1307"/>
      <w:bookmarkStart w:id="877" w:name="pr1306"/>
      <w:bookmarkStart w:id="878" w:name="pr1307"/>
      <w:bookmarkEnd w:id="877"/>
      <w:bookmarkEnd w:id="87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3973"/>
        <w:gridCol w:w="3425"/>
      </w:tblGrid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receptor, a receptornak megfelelő (adekvát) inger fogalmát, típusait (mechanikai, kémiai, fény, hő).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79" w:name="pr1307"/>
      <w:bookmarkStart w:id="880" w:name="pr1308"/>
      <w:bookmarkStart w:id="881" w:name="pr1307"/>
      <w:bookmarkStart w:id="882" w:name="pr1308"/>
      <w:bookmarkEnd w:id="881"/>
      <w:bookmarkEnd w:id="88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3700"/>
        <w:gridCol w:w="3453"/>
      </w:tblGrid>
      <w:tr>
        <w:trPr/>
        <w:tc>
          <w:tcPr>
            <w:tcW w:w="17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Szinapszis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zinapszis fogalmát, magyarázza a serkentő vagy gátló hatást az átvivő anyag (vagy más molekulák) és a receptor kölcsönhatásával.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z ingerület átadásának lehetséges típusait (szinaptikus, nem szinaptikus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83" w:name="pr1308"/>
      <w:bookmarkStart w:id="884" w:name="pr1309"/>
      <w:bookmarkStart w:id="885" w:name="pr1308"/>
      <w:bookmarkStart w:id="886" w:name="pr1309"/>
      <w:bookmarkEnd w:id="885"/>
      <w:bookmarkEnd w:id="88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3311"/>
        <w:gridCol w:w="4139"/>
      </w:tblGrid>
      <w:tr>
        <w:trPr/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 drogok és egyes mérgek hogyan hatnak a szinapszis működésére (jelátvivő anyag működésének fokozása, visszavételének gátlása, receptormódosítás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87" w:name="pr1309"/>
      <w:bookmarkStart w:id="888" w:name="pr1310"/>
      <w:bookmarkStart w:id="889" w:name="pr1309"/>
      <w:bookmarkStart w:id="890" w:name="pr1310"/>
      <w:bookmarkEnd w:id="889"/>
      <w:bookmarkEnd w:id="89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3590"/>
        <w:gridCol w:w="3459"/>
      </w:tblGrid>
      <w:tr>
        <w:trPr/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Az idegrendszer általános jellemzése</w:t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központi, környéki idegrendszer, az ideg, dúc, pálya, mag, kéreg, fehér- és szürkeállomány fogalmát, a testi (szomatikus), vegetatív idegrendszer jelentését.</w:t>
            </w:r>
          </w:p>
        </w:tc>
        <w:tc>
          <w:tcPr>
            <w:tcW w:w="345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z idegsejt hálózatok spontán aktivitásának funkcióját (biológiai ritmusok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91" w:name="pr1310"/>
      <w:bookmarkStart w:id="892" w:name="pr1311"/>
      <w:bookmarkStart w:id="893" w:name="pr1310"/>
      <w:bookmarkStart w:id="894" w:name="pr1311"/>
      <w:bookmarkEnd w:id="893"/>
      <w:bookmarkEnd w:id="89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"/>
        <w:gridCol w:w="3780"/>
        <w:gridCol w:w="3824"/>
      </w:tblGrid>
      <w:tr>
        <w:trPr/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z idegrendszer működésének fő folyamatait, és az ezt megvalósító sejttípusokat (receptorsejt, érzőidegsejt, asszociációs sejtek, mozgatóidegsejt)</w:t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z agytörzsi hálózatos állomány és az agykérgi oszlopok is idegsejthálózatok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95" w:name="pr1311"/>
      <w:bookmarkStart w:id="896" w:name="pr1312"/>
      <w:bookmarkStart w:id="897" w:name="pr1311"/>
      <w:bookmarkStart w:id="898" w:name="pr1312"/>
      <w:bookmarkEnd w:id="897"/>
      <w:bookmarkEnd w:id="89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3872"/>
        <w:gridCol w:w="3710"/>
      </w:tblGrid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7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Készítsen rajzot a gerincvelő keresztmetszetéről és ábrázolja a gerincvelői idegek eredését. </w:t>
            </w:r>
            <w:r>
              <w:rPr>
                <w:color w:val="000000"/>
                <w:sz w:val="20"/>
              </w:rPr>
              <w:t xml:space="preserve">Hasonlítsa össze a reflexív és a reflexkör fogalmát. </w:t>
            </w:r>
            <w:r>
              <w:rPr>
                <w:i/>
                <w:color w:val="000000"/>
                <w:sz w:val="20"/>
              </w:rPr>
              <w:t>Ismerje fel ábrán és tudja magyarázni a bőr- és izomeredetű gerincvelői reflexek reflexkörét, funkcióját.</w:t>
            </w:r>
          </w:p>
        </w:tc>
        <w:tc>
          <w:tcPr>
            <w:tcW w:w="371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gliasejtek és a velőshüvely főbb funkcióit (táplálkozás, szigetelés), hozza összefüggésbe az ingerület vezetési sebességével és az SM (szklerózis multiplex) betegség kialakulásáva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899" w:name="pr1312"/>
      <w:bookmarkStart w:id="900" w:name="pr1313"/>
      <w:bookmarkStart w:id="901" w:name="pr1312"/>
      <w:bookmarkStart w:id="902" w:name="pr1313"/>
      <w:bookmarkEnd w:id="901"/>
      <w:bookmarkEnd w:id="90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3978"/>
        <w:gridCol w:w="3589"/>
      </w:tblGrid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mozgatóműködések példáján mutassa be az idegrendszer hierarchikus felépítését.</w:t>
            </w:r>
          </w:p>
        </w:tc>
        <w:tc>
          <w:tcPr>
            <w:tcW w:w="35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on a jobb és bal agyfélteke eltérő funkcióiró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03" w:name="pr1313"/>
      <w:bookmarkStart w:id="904" w:name="pr1314"/>
      <w:bookmarkStart w:id="905" w:name="pr1313"/>
      <w:bookmarkStart w:id="906" w:name="pr1314"/>
      <w:bookmarkEnd w:id="905"/>
      <w:bookmarkEnd w:id="90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4005"/>
        <w:gridCol w:w="3403"/>
      </w:tblGrid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z idegrendszer központi része csontos tokban, agy-gerincvelői folyadékkal és agyhártyákkal védetten helyezkedik el.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07" w:name="pr1314"/>
      <w:bookmarkStart w:id="908" w:name="pr1315"/>
      <w:bookmarkStart w:id="909" w:name="pr1314"/>
      <w:bookmarkStart w:id="910" w:name="pr1315"/>
      <w:bookmarkEnd w:id="909"/>
      <w:bookmarkEnd w:id="91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5"/>
        <w:gridCol w:w="3898"/>
        <w:gridCol w:w="3130"/>
      </w:tblGrid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Gerincvelő</w:t>
            </w:r>
          </w:p>
        </w:tc>
        <w:tc>
          <w:tcPr>
            <w:tcW w:w="389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gerincvelő főbb funkcióit (izomtónus kialakítása, védekező mechanizmusok, a bőr reflexes érszűkülete, ill. nemi szervek vérbősége).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11" w:name="pr1315"/>
      <w:bookmarkStart w:id="912" w:name="pr1316"/>
      <w:bookmarkStart w:id="913" w:name="pr1315"/>
      <w:bookmarkStart w:id="914" w:name="pr1316"/>
      <w:bookmarkEnd w:id="913"/>
      <w:bookmarkEnd w:id="91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3950"/>
        <w:gridCol w:w="3441"/>
      </w:tblGrid>
      <w:tr>
        <w:trPr/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Váltson ki térdreflexet, és magyarázza funkcióját.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15" w:name="pr1316"/>
      <w:bookmarkStart w:id="916" w:name="pr1317"/>
      <w:bookmarkStart w:id="917" w:name="pr1316"/>
      <w:bookmarkStart w:id="918" w:name="pr1317"/>
      <w:bookmarkEnd w:id="917"/>
      <w:bookmarkEnd w:id="91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3834"/>
        <w:gridCol w:w="3618"/>
      </w:tblGrid>
      <w:tr>
        <w:trPr/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Agy</w:t>
            </w:r>
          </w:p>
        </w:tc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je fel (rajzolt ábrán) az agy nyílirányú metszetén az agy részeit (agytörzs/nyúltvelő, híd, középagy/, köztiagy /talamusz, hipotalamusz/, kisagy, nagyagy).</w:t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agytörzsi hálózatos állomány működéseit, az agykéreggel való kapcsolatát hozza összefüggésbe az alvásébrenléttel és a kómáva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19" w:name="pr1317"/>
      <w:bookmarkStart w:id="920" w:name="pr1318"/>
      <w:bookmarkStart w:id="921" w:name="pr1317"/>
      <w:bookmarkStart w:id="922" w:name="pr1318"/>
      <w:bookmarkEnd w:id="921"/>
      <w:bookmarkEnd w:id="92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3394"/>
        <w:gridCol w:w="4018"/>
      </w:tblGrid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z álomalvás életszükségle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23" w:name="pr1318"/>
      <w:bookmarkStart w:id="924" w:name="pr1319"/>
      <w:bookmarkStart w:id="925" w:name="pr1318"/>
      <w:bookmarkStart w:id="926" w:name="pr1319"/>
      <w:bookmarkEnd w:id="925"/>
      <w:bookmarkEnd w:id="92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3394"/>
        <w:gridCol w:w="4018"/>
      </w:tblGrid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n elméleteket az alvás funkcióival kapcsolatosan. Értelmezze az agykéreg működését az agykérgi oszlopok fogalmának segítségéve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27" w:name="pr1319"/>
      <w:bookmarkStart w:id="928" w:name="pr1320"/>
      <w:bookmarkStart w:id="929" w:name="pr1319"/>
      <w:bookmarkStart w:id="930" w:name="pr1320"/>
      <w:bookmarkEnd w:id="929"/>
      <w:bookmarkEnd w:id="93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3458"/>
        <w:gridCol w:w="3637"/>
      </w:tblGrid>
      <w:tr>
        <w:trPr/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Testérző rendszerek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z elsődleges érzőkéreg sérülése a tudatosuló érzékelés kiesését jelenti.</w:t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z érzőpályák kéreg alatti központjaiban már előzetes feldolgozás is történik (pl. talamusz = kéreg alatti látóközpont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31" w:name="pr1320"/>
      <w:bookmarkStart w:id="932" w:name="pr1321"/>
      <w:bookmarkStart w:id="933" w:name="pr1320"/>
      <w:bookmarkStart w:id="934" w:name="pr1321"/>
      <w:bookmarkEnd w:id="933"/>
      <w:bookmarkEnd w:id="93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9"/>
        <w:gridCol w:w="4086"/>
        <w:gridCol w:w="3348"/>
      </w:tblGrid>
      <w:tr>
        <w:trPr/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bőr (mechanikai, fájdalom, hő, kemoreceptorok) és a belső szervek receptorait.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35" w:name="pr1321"/>
      <w:bookmarkStart w:id="936" w:name="pr1322"/>
      <w:bookmarkStart w:id="937" w:name="pr1321"/>
      <w:bookmarkStart w:id="938" w:name="pr1322"/>
      <w:bookmarkEnd w:id="937"/>
      <w:bookmarkEnd w:id="93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4016"/>
        <w:gridCol w:w="3395"/>
      </w:tblGrid>
      <w:tr>
        <w:trPr/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</w:rPr>
              <w:t xml:space="preserve">Értelmezzen </w:t>
            </w:r>
            <w:r>
              <w:rPr>
                <w:color w:val="000000"/>
                <w:sz w:val="20"/>
              </w:rPr>
              <w:t>kétpontküszöb térképet.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39" w:name="pr1322"/>
      <w:bookmarkStart w:id="940" w:name="pr1323"/>
      <w:bookmarkStart w:id="941" w:name="pr1322"/>
      <w:bookmarkStart w:id="942" w:name="pr1323"/>
      <w:bookmarkEnd w:id="941"/>
      <w:bookmarkEnd w:id="94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3835"/>
        <w:gridCol w:w="3225"/>
      </w:tblGrid>
      <w:tr>
        <w:trPr/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- Érzékelés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se az érzékszervek működésének általános elveit: (adekvát) inger, ingerület, érzet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43" w:name="pr1323"/>
      <w:bookmarkStart w:id="944" w:name="pr1324"/>
      <w:bookmarkStart w:id="945" w:name="pr1323"/>
      <w:bookmarkStart w:id="946" w:name="pr1324"/>
      <w:bookmarkEnd w:id="945"/>
      <w:bookmarkEnd w:id="94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3997"/>
        <w:gridCol w:w="3409"/>
      </w:tblGrid>
      <w:tr>
        <w:trPr/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érzékcsalódás (illúzió, hallucináció) fogalmát, és hogy kiváltásukban pszichés tényezők és drogok is szerepet játszhatnak.</w:t>
            </w:r>
          </w:p>
        </w:tc>
        <w:tc>
          <w:tcPr>
            <w:tcW w:w="34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47" w:name="pr1324"/>
      <w:bookmarkStart w:id="948" w:name="pr1325"/>
      <w:bookmarkStart w:id="949" w:name="pr1324"/>
      <w:bookmarkStart w:id="950" w:name="pr1325"/>
      <w:bookmarkEnd w:id="949"/>
      <w:bookmarkEnd w:id="95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3608"/>
        <w:gridCol w:w="3736"/>
      </w:tblGrid>
      <w:tr>
        <w:trPr/>
        <w:tc>
          <w:tcPr>
            <w:tcW w:w="159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Látás</w:t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és ábrán ismerje föl a szem alapvető részeit, magyarázza ezek működését, a szemüveggel korrigálható fénytörési hibákat, a szürke- és a zöldhályog lényegét.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zem részletes felépítését és működését (sugárizom működése, csapok, pálcikák elhelyezkedése, működése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51" w:name="pr1325"/>
      <w:bookmarkStart w:id="952" w:name="pr1326"/>
      <w:bookmarkStart w:id="953" w:name="pr1325"/>
      <w:bookmarkStart w:id="954" w:name="pr1326"/>
      <w:bookmarkEnd w:id="953"/>
      <w:bookmarkEnd w:id="95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1"/>
        <w:gridCol w:w="3767"/>
        <w:gridCol w:w="3745"/>
      </w:tblGrid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Ismertessen egyszerű kísérleteket a vakfolt, a színtévesztés, a látásélesség és a térbeli tájékozódás vizsgálatára.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kép- és színlátás, a fényerősség-érzékelés fizikai és élettani alapja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55" w:name="pr1326"/>
      <w:bookmarkStart w:id="956" w:name="pr1327"/>
      <w:bookmarkStart w:id="957" w:name="pr1326"/>
      <w:bookmarkStart w:id="958" w:name="pr1327"/>
      <w:bookmarkEnd w:id="957"/>
      <w:bookmarkEnd w:id="95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01"/>
        <w:gridCol w:w="3893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óbálja ki és magyarázza a pupillareflexet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látórendszer kapcsolatait az egyensúlyérzékke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59" w:name="pr1327"/>
      <w:bookmarkStart w:id="960" w:name="pr1328"/>
      <w:bookmarkStart w:id="961" w:name="pr1327"/>
      <w:bookmarkStart w:id="962" w:name="pr1328"/>
      <w:bookmarkEnd w:id="961"/>
      <w:bookmarkEnd w:id="96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4013"/>
        <w:gridCol w:w="3398"/>
      </w:tblGrid>
      <w:tr>
        <w:trPr/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se a pupilla akkomodációs és szemhéjzáró reflex funkcióit.</w:t>
            </w:r>
          </w:p>
        </w:tc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63" w:name="pr1328"/>
      <w:bookmarkStart w:id="964" w:name="pr1329"/>
      <w:bookmarkStart w:id="965" w:name="pr1328"/>
      <w:bookmarkStart w:id="966" w:name="pr1329"/>
      <w:bookmarkEnd w:id="965"/>
      <w:bookmarkEnd w:id="96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4058"/>
        <w:gridCol w:w="3366"/>
      </w:tblGrid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távolságészlelés módjait, támpontjait.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67" w:name="pr1329"/>
      <w:bookmarkStart w:id="968" w:name="pr1330"/>
      <w:bookmarkStart w:id="969" w:name="pr1329"/>
      <w:bookmarkStart w:id="970" w:name="pr1330"/>
      <w:bookmarkEnd w:id="969"/>
      <w:bookmarkEnd w:id="97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3343"/>
        <w:gridCol w:w="3532"/>
      </w:tblGrid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Hallás és egyensúlyérzés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je föl rajzon a külső-, a közép- és a belső fül részeit.</w:t>
            </w:r>
          </w:p>
        </w:tc>
        <w:tc>
          <w:tcPr>
            <w:tcW w:w="35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hallószerv részletes felépítését és működését (Corti-szerv, alaphártya, szőrsejtek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71" w:name="pr1330"/>
      <w:bookmarkStart w:id="972" w:name="pr1331"/>
      <w:bookmarkStart w:id="973" w:name="pr1330"/>
      <w:bookmarkStart w:id="974" w:name="pr1331"/>
      <w:bookmarkEnd w:id="973"/>
      <w:bookmarkEnd w:id="97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9"/>
        <w:gridCol w:w="4089"/>
        <w:gridCol w:w="3345"/>
      </w:tblGrid>
      <w:tr>
        <w:trPr/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 a dobhártya és a hallócsontocskák működését, a szabályozás lehetőségét.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75" w:name="pr1331"/>
      <w:bookmarkStart w:id="976" w:name="pr1332"/>
      <w:bookmarkStart w:id="977" w:name="pr1331"/>
      <w:bookmarkStart w:id="978" w:name="pr1332"/>
      <w:bookmarkEnd w:id="977"/>
      <w:bookmarkEnd w:id="97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4011"/>
        <w:gridCol w:w="3399"/>
      </w:tblGrid>
      <w:tr>
        <w:trPr/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Értelmezzen kísérletet a hangirány érzékelésének bemutatására.</w:t>
            </w:r>
          </w:p>
        </w:tc>
        <w:tc>
          <w:tcPr>
            <w:tcW w:w="3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79" w:name="pr1332"/>
      <w:bookmarkStart w:id="980" w:name="pr1333"/>
      <w:bookmarkStart w:id="981" w:name="pr1332"/>
      <w:bookmarkStart w:id="982" w:name="pr1333"/>
      <w:bookmarkEnd w:id="981"/>
      <w:bookmarkEnd w:id="98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"/>
        <w:gridCol w:w="4074"/>
        <w:gridCol w:w="3356"/>
      </w:tblGrid>
      <w:tr>
        <w:trPr/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zajszennyeződés forrásait, halláskárosító-pszichés hatását.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83" w:name="pr1333"/>
      <w:bookmarkStart w:id="984" w:name="pr1334"/>
      <w:bookmarkStart w:id="985" w:name="pr1333"/>
      <w:bookmarkStart w:id="986" w:name="pr1334"/>
      <w:bookmarkEnd w:id="985"/>
      <w:bookmarkEnd w:id="98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3629"/>
        <w:gridCol w:w="3895"/>
      </w:tblGrid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tömlőcske és zsákocska, a három félkörös ívjárat szerepét.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helyzetérzékelés receptorainak (tömlő, zsákocska, három félkörös ívjárat, izomorsó, ínorsó) működés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87" w:name="pr1334"/>
      <w:bookmarkStart w:id="988" w:name="pr1335"/>
      <w:bookmarkStart w:id="989" w:name="pr1334"/>
      <w:bookmarkStart w:id="990" w:name="pr1335"/>
      <w:bookmarkEnd w:id="989"/>
      <w:bookmarkEnd w:id="99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9"/>
        <w:gridCol w:w="3912"/>
        <w:gridCol w:w="3182"/>
      </w:tblGrid>
      <w:tr>
        <w:trPr/>
        <w:tc>
          <w:tcPr>
            <w:tcW w:w="184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Kémiai érzékelés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nyúltvelői kemoreceptorok szén-dioxid-érzékenységét, hatásukat a légzésre.</w:t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91" w:name="pr1335"/>
      <w:bookmarkStart w:id="992" w:name="pr1336"/>
      <w:bookmarkStart w:id="993" w:name="pr1335"/>
      <w:bookmarkStart w:id="994" w:name="pr1336"/>
      <w:bookmarkEnd w:id="993"/>
      <w:bookmarkEnd w:id="99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3988"/>
        <w:gridCol w:w="3415"/>
      </w:tblGrid>
      <w:tr>
        <w:trPr/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zaglóhám, az ízlelőbimbók szerepét az érzékelésben.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95" w:name="pr1336"/>
      <w:bookmarkStart w:id="996" w:name="pr1337"/>
      <w:bookmarkStart w:id="997" w:name="pr1336"/>
      <w:bookmarkStart w:id="998" w:name="pr1337"/>
      <w:bookmarkEnd w:id="997"/>
      <w:bookmarkEnd w:id="99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4013"/>
        <w:gridCol w:w="2979"/>
      </w:tblGrid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Testmozgató rendszerek</w:t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, hogy alapvetően motivációs állapotok irányítják és aktiválják magatartásunkat. Ismertesse az akaratlagos mozgások szerveződésében az agykéreg és a kéreg alatti magvak szerepét. Magyarázza a mozgatópályák kereszteződéseinek funkcionális következményeit. Ismertesse a kisagy fő funkcióját (mozgáskoordináció).</w:t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999" w:name="pr1337"/>
      <w:bookmarkStart w:id="1000" w:name="pr1338"/>
      <w:bookmarkStart w:id="1001" w:name="pr1337"/>
      <w:bookmarkStart w:id="1002" w:name="pr1338"/>
      <w:bookmarkEnd w:id="1001"/>
      <w:bookmarkEnd w:id="100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3971"/>
        <w:gridCol w:w="3427"/>
      </w:tblGrid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lkohol hatására ez az egyik leghamarabb kieső funkció.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03" w:name="pr1338"/>
      <w:bookmarkStart w:id="1004" w:name="pr1339"/>
      <w:bookmarkStart w:id="1005" w:name="pr1338"/>
      <w:bookmarkStart w:id="1006" w:name="pr1339"/>
      <w:bookmarkEnd w:id="1005"/>
      <w:bookmarkEnd w:id="100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3507"/>
        <w:gridCol w:w="3631"/>
      </w:tblGrid>
      <w:tr>
        <w:trPr/>
        <w:tc>
          <w:tcPr>
            <w:tcW w:w="180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Vegetatív érző és mozgató rendszerek</w:t>
            </w:r>
          </w:p>
        </w:tc>
        <w:tc>
          <w:tcPr>
            <w:tcW w:w="35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Értelmezze milyen folyamatok szabályozását jelenti a vegetatív működés, hogyan valósul ez meg.</w:t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je fel ábrán a szimpatikus és a paraszimpatikus idegrendszer anatómiai hasonlóságait és különbsége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07" w:name="pr1339"/>
      <w:bookmarkStart w:id="1008" w:name="pr1340"/>
      <w:bookmarkStart w:id="1009" w:name="pr1339"/>
      <w:bookmarkStart w:id="1010" w:name="pr1340"/>
      <w:bookmarkEnd w:id="1009"/>
      <w:bookmarkEnd w:id="101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822"/>
        <w:gridCol w:w="3772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zembogár (pupilla), a vázizom, a bél, a szív és a vérerek szimpatikus és paraszimpatikus befolyásolásának következményeit.</w:t>
            </w:r>
          </w:p>
        </w:tc>
        <w:tc>
          <w:tcPr>
            <w:tcW w:w="377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, hogyan valósul meg szervezetünkben a keringés, és a testhőmérséklet szabályozása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11" w:name="pr1340"/>
      <w:bookmarkStart w:id="1012" w:name="pr1341"/>
      <w:bookmarkStart w:id="1013" w:name="pr1340"/>
      <w:bookmarkStart w:id="1014" w:name="pr1341"/>
      <w:bookmarkEnd w:id="1013"/>
      <w:bookmarkEnd w:id="101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3419"/>
        <w:gridCol w:w="3419"/>
      </w:tblGrid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.2. Az emberi magatartás biológiai-pszichológiai alapjai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15" w:name="pr1341"/>
      <w:bookmarkStart w:id="1016" w:name="pr1342"/>
      <w:bookmarkStart w:id="1017" w:name="pr1341"/>
      <w:bookmarkStart w:id="1018" w:name="pr1342"/>
      <w:bookmarkEnd w:id="1017"/>
      <w:bookmarkEnd w:id="101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3802"/>
        <w:gridCol w:w="3352"/>
      </w:tblGrid>
      <w:tr>
        <w:trPr/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A magatartás elemei</w:t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sonlítsa össze az öröklött és tanult magatartásformákat.</w:t>
            </w:r>
          </w:p>
        </w:tc>
        <w:tc>
          <w:tcPr>
            <w:tcW w:w="33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z emberi viselkedés evolúciós (genetikai), ökológiai, kulturális alapja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19" w:name="pr1342"/>
      <w:bookmarkStart w:id="1020" w:name="pr1343"/>
      <w:bookmarkStart w:id="1021" w:name="pr1342"/>
      <w:bookmarkStart w:id="1022" w:name="pr1343"/>
      <w:bookmarkEnd w:id="1021"/>
      <w:bookmarkEnd w:id="102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3796"/>
        <w:gridCol w:w="3295"/>
      </w:tblGrid>
      <w:tr>
        <w:trPr/>
        <w:tc>
          <w:tcPr>
            <w:tcW w:w="185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Öröklött elemek</w:t>
            </w:r>
          </w:p>
        </w:tc>
        <w:tc>
          <w:tcPr>
            <w:tcW w:w="37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z öröklött magatartási elemek hátterében feltétlen reflexek is állnak.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23" w:name="pr1343"/>
      <w:bookmarkStart w:id="1024" w:name="pr1344"/>
      <w:bookmarkStart w:id="1025" w:name="pr1343"/>
      <w:bookmarkStart w:id="1026" w:name="pr1344"/>
      <w:bookmarkEnd w:id="1025"/>
      <w:bookmarkEnd w:id="102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3977"/>
        <w:gridCol w:w="3423"/>
      </w:tblGrid>
      <w:tr>
        <w:trPr/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Hozzon példákat az emberi magatartás öröklött elemeire (szopóreflex, érzelmet kifejező mimika, agresszió).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27" w:name="pr1344"/>
      <w:bookmarkStart w:id="1028" w:name="pr1345"/>
      <w:bookmarkStart w:id="1029" w:name="pr1344"/>
      <w:bookmarkStart w:id="1030" w:name="pr1345"/>
      <w:bookmarkEnd w:id="1029"/>
      <w:bookmarkEnd w:id="103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9"/>
        <w:gridCol w:w="3595"/>
        <w:gridCol w:w="3679"/>
      </w:tblGrid>
      <w:tr>
        <w:trPr/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Tanult elemek</w:t>
            </w:r>
          </w:p>
        </w:tc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 a tanulás fogalmát a viselkedés megváltozása alapján.</w:t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n olyan kísérleti módszereket, amelyek a feltételes reflex, az operáns tanulás és belátásos tanulás kutatására irányulnak. Ismertesse módszerük korlátait. Hozzon példákat ezekre az ember viselkedésébő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31" w:name="pr1345"/>
      <w:bookmarkStart w:id="1032" w:name="pr1346"/>
      <w:bookmarkStart w:id="1033" w:name="pr1345"/>
      <w:bookmarkStart w:id="1034" w:name="pr1346"/>
      <w:bookmarkEnd w:id="1033"/>
      <w:bookmarkEnd w:id="103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1"/>
        <w:gridCol w:w="4115"/>
        <w:gridCol w:w="3327"/>
      </w:tblGrid>
      <w:tr>
        <w:trPr/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Feltételes reflexeket hozza összefüggésbe a fájdalmas ingerekre fellépő vérnyomás-növekedéssel, szívfrekvencia-fokozódással, félelemmel, drogtoleranciával. Világítsa meg a tanulás és az érzelmek kapcsolatát (megközelítés-elkerülés, játék, kíváncsiság és unalom).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35" w:name="pr1346"/>
      <w:bookmarkStart w:id="1036" w:name="pr1347"/>
      <w:bookmarkStart w:id="1037" w:name="pr1346"/>
      <w:bookmarkStart w:id="1038" w:name="pr1347"/>
      <w:bookmarkEnd w:id="1037"/>
      <w:bookmarkEnd w:id="103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3997"/>
        <w:gridCol w:w="3409"/>
      </w:tblGrid>
      <w:tr>
        <w:trPr/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éldákon mutassa be a tanulás kritikus szakaszait az egyedfejlődés során (bevésődés, járás, beszéd).</w:t>
            </w:r>
          </w:p>
        </w:tc>
        <w:tc>
          <w:tcPr>
            <w:tcW w:w="34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39" w:name="pr1347"/>
      <w:bookmarkStart w:id="1040" w:name="pr1348"/>
      <w:bookmarkStart w:id="1041" w:name="pr1347"/>
      <w:bookmarkStart w:id="1042" w:name="pr1348"/>
      <w:bookmarkEnd w:id="1041"/>
      <w:bookmarkEnd w:id="104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4037"/>
        <w:gridCol w:w="3381"/>
      </w:tblGrid>
      <w:tr>
        <w:trPr/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éldákon mutassa be a megerősítés rászoktató vagy leszoktató hatását, a szokás, a rászokás és a függőség kialakulását. </w:t>
            </w:r>
            <w:r>
              <w:rPr>
                <w:i/>
                <w:color w:val="000000"/>
                <w:sz w:val="20"/>
              </w:rPr>
              <w:t>Lássa a család, az iskola, a hírközlés, reklám stb. szerepét a szokások kialakításában. Foglaljon állást a fentiekkel kapcsolatban.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43" w:name="pr1348"/>
      <w:bookmarkStart w:id="1044" w:name="pr1349"/>
      <w:bookmarkStart w:id="1045" w:name="pr1348"/>
      <w:bookmarkStart w:id="1046" w:name="pr1349"/>
      <w:bookmarkEnd w:id="1045"/>
      <w:bookmarkEnd w:id="104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2"/>
        <w:gridCol w:w="3012"/>
        <w:gridCol w:w="4069"/>
      </w:tblGrid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Emlékezés</w:t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emlékezés szakaszait (kódolás, tárolás, előhívás), típusait, a memóriatárakat (szenzoros, rövid távú, hosszú távú memória) és az információfeldolgozás kontrollfolyamata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47" w:name="pr1349"/>
      <w:bookmarkStart w:id="1048" w:name="pr1350"/>
      <w:bookmarkStart w:id="1049" w:name="pr1349"/>
      <w:bookmarkStart w:id="1050" w:name="pr1350"/>
      <w:bookmarkEnd w:id="1049"/>
      <w:bookmarkEnd w:id="105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6"/>
        <w:gridCol w:w="3644"/>
        <w:gridCol w:w="3563"/>
      </w:tblGrid>
      <w:tr>
        <w:trPr/>
        <w:tc>
          <w:tcPr>
            <w:tcW w:w="17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A társas viselkedés alapjai</w:t>
            </w:r>
          </w:p>
        </w:tc>
        <w:tc>
          <w:tcPr>
            <w:tcW w:w="3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Hozzon példákat a társas kapcsolatokban megnyilvánuló vonzódásra és taszításra (pl. ivadékgondozás, rangsor), ezek formáira (pl. verbális) megnyilvánulására (pl. behódolás, fenyegetés).</w:t>
            </w:r>
          </w:p>
        </w:tc>
        <w:tc>
          <w:tcPr>
            <w:tcW w:w="356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 társas kapcsolatokban megnyilvánuló vonzódás és taszítás lehetséges okait (csoportos kohézió, csoportszelekció, rokonszelekció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51" w:name="pr1350"/>
      <w:bookmarkStart w:id="1052" w:name="pr1351"/>
      <w:bookmarkStart w:id="1053" w:name="pr1350"/>
      <w:bookmarkStart w:id="1054" w:name="pr1351"/>
      <w:bookmarkEnd w:id="1053"/>
      <w:bookmarkEnd w:id="105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4121"/>
        <w:gridCol w:w="3323"/>
      </w:tblGrid>
      <w:tr>
        <w:trPr/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sonlítsa össze a csoportok közötti taszítás (agresszió), alturizmus megnyilvánulásait emberek és állatok esetében.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55" w:name="pr1351"/>
      <w:bookmarkStart w:id="1056" w:name="pr1352"/>
      <w:bookmarkStart w:id="1057" w:name="pr1351"/>
      <w:bookmarkStart w:id="1058" w:name="pr1352"/>
      <w:bookmarkEnd w:id="1057"/>
      <w:bookmarkEnd w:id="105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3874"/>
        <w:gridCol w:w="3234"/>
      </w:tblGrid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Pszichés fejlődés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érzelmi fejlődés hatását az értelmi fejlődésre, hozza összefüggésbe a család szocializációs funkcióival.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59" w:name="pr1352"/>
      <w:bookmarkStart w:id="1060" w:name="pr1353"/>
      <w:bookmarkStart w:id="1061" w:name="pr1352"/>
      <w:bookmarkStart w:id="1062" w:name="pr1353"/>
      <w:bookmarkEnd w:id="1061"/>
      <w:bookmarkEnd w:id="106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3545"/>
        <w:gridCol w:w="3545"/>
      </w:tblGrid>
      <w:tr>
        <w:trPr/>
        <w:tc>
          <w:tcPr>
            <w:tcW w:w="185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.3. Az idegrendszer egészségtana</w:t>
            </w:r>
          </w:p>
        </w:tc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Értelmezze a fizikai, mentális és szociális jólét fogalmát. </w:t>
              <w:br/>
              <w:t>Ismertesse az életmód szerepét az idegrendszeri betegségek kialakulásának megelőzésében. Ismertesse a stresszbetegségek kialakulásának feltételeit.</w:t>
            </w:r>
          </w:p>
        </w:tc>
        <w:tc>
          <w:tcPr>
            <w:tcW w:w="3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Értelmezze a zsigeri működések kapcsolatát az érzelmi-pszichikus működésekkel, hozza összefüggésbe a pszihoszomatikus betegségek kialakulásáva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63" w:name="pr1353"/>
      <w:bookmarkStart w:id="1064" w:name="pr1354"/>
      <w:bookmarkStart w:id="1065" w:name="pr1353"/>
      <w:bookmarkStart w:id="1066" w:name="pr1354"/>
      <w:bookmarkEnd w:id="1065"/>
      <w:bookmarkEnd w:id="106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3757"/>
        <w:gridCol w:w="3905"/>
      </w:tblGrid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5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 a fájdalomcsillapítás néhány módját, ezek esetleges veszélyeit.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, hogy személyiségtényezők, társadalmi nyomás, biológiai faktorok is hozzájárulhatnak egy betegség kialakulásához (anorexia, bulémia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67" w:name="pr1354"/>
      <w:bookmarkStart w:id="1068" w:name="pr1355"/>
      <w:bookmarkStart w:id="1069" w:name="pr1354"/>
      <w:bookmarkStart w:id="1070" w:name="pr1355"/>
      <w:bookmarkEnd w:id="1069"/>
      <w:bookmarkEnd w:id="107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3738"/>
        <w:gridCol w:w="3786"/>
      </w:tblGrid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z idegrendszer néhány betegségét: agyrázkódás, migrén, epilepszia, szélütés, agyvérzés.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Alzheimer-kór, a Parkinson-kór megbetegedés lényeg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71" w:name="pr1355"/>
      <w:bookmarkStart w:id="1072" w:name="pr1356"/>
      <w:bookmarkStart w:id="1073" w:name="pr1355"/>
      <w:bookmarkStart w:id="1074" w:name="pr1356"/>
      <w:bookmarkEnd w:id="1073"/>
      <w:bookmarkEnd w:id="107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3962"/>
        <w:gridCol w:w="3201"/>
      </w:tblGrid>
      <w:tr>
        <w:trPr/>
        <w:tc>
          <w:tcPr>
            <w:tcW w:w="17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Drogok</w:t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pszichoaktív szerek főbb csoportjait, a kémiai és a viselkedési függőségek közös jellegzetességeit.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75" w:name="pr1356"/>
      <w:bookmarkStart w:id="1076" w:name="pr1357"/>
      <w:bookmarkStart w:id="1077" w:name="pr1356"/>
      <w:bookmarkStart w:id="1078" w:name="pr1357"/>
      <w:bookmarkEnd w:id="1077"/>
      <w:bookmarkEnd w:id="107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053"/>
        <w:gridCol w:w="3370"/>
      </w:tblGrid>
      <w:tr>
        <w:trPr/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zülő, a család, a környezet felelősségét és lehetőségét a drogfogyasztás megelőzésében.</w:t>
            </w:r>
          </w:p>
        </w:tc>
        <w:tc>
          <w:tcPr>
            <w:tcW w:w="33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79" w:name="pr1357"/>
      <w:bookmarkStart w:id="1080" w:name="pr1358"/>
      <w:bookmarkStart w:id="1081" w:name="pr1357"/>
      <w:bookmarkStart w:id="1082" w:name="pr1358"/>
      <w:bookmarkEnd w:id="1081"/>
      <w:bookmarkEnd w:id="108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7"/>
        <w:gridCol w:w="3557"/>
        <w:gridCol w:w="3349"/>
      </w:tblGrid>
      <w:tr>
        <w:trPr/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.4. A hormonrendszer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hormonrendszer működésének a lényegét, a hormontermelést és szabályozását.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Magyarázza, hogy ugyanaz a hormon más szervben más hatást fejthet ki (receptor különbség)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83" w:name="pr1358"/>
      <w:bookmarkStart w:id="1084" w:name="pr1359"/>
      <w:bookmarkStart w:id="1085" w:name="pr1358"/>
      <w:bookmarkStart w:id="1086" w:name="pr1359"/>
      <w:bookmarkEnd w:id="1085"/>
      <w:bookmarkEnd w:id="108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4"/>
        <w:gridCol w:w="3502"/>
        <w:gridCol w:w="3637"/>
      </w:tblGrid>
      <w:tr>
        <w:trPr/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Hormonális működések</w:t>
            </w:r>
          </w:p>
        </w:tc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sonlítsa össze a hormonrendszer és az idegrendszer működését, tudja, hogy a hormonok hathatnak a viselkedésre is.</w:t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Magyarázza, hogyan befolyásolják a hormonok a szervezet szénhidrát-anyagcseréjét (adrenalin, inzulin, glükokortikoidok): só- és vízháztartását, kálcium-anyagcseréj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87" w:name="pr1359"/>
      <w:bookmarkStart w:id="1088" w:name="pr1360"/>
      <w:bookmarkStart w:id="1089" w:name="pr1359"/>
      <w:bookmarkStart w:id="1090" w:name="pr1360"/>
      <w:bookmarkEnd w:id="1089"/>
      <w:bookmarkEnd w:id="109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3547"/>
        <w:gridCol w:w="3565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Belső elválasztású mirigyek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z ember belső elválasztású mirigyeinek elhelyezkedését, az alábbi hormonok termelődési helyét és hatását: inzulin, adrenalin, tiroxin, tesztoszteron, oxitocin.</w:t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alábbi hormonok termelődési helyét és hatását: agyalapi mirigy hormonjai, hipotalamusz hormonjai, mellékvesekéreg hormonjai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91" w:name="pr1360"/>
      <w:bookmarkStart w:id="1092" w:name="pr1361"/>
      <w:bookmarkStart w:id="1093" w:name="pr1360"/>
      <w:bookmarkStart w:id="1094" w:name="pr1361"/>
      <w:bookmarkEnd w:id="1093"/>
      <w:bookmarkEnd w:id="109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2"/>
        <w:gridCol w:w="4210"/>
        <w:gridCol w:w="3261"/>
      </w:tblGrid>
      <w:tr>
        <w:trPr/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Ábra alapján értelmezze a női nemi ciklus során végbemenő hormonális, valamint a méhnyálkahártyában, petefészekben és testhőmérsékletben végbemenő változásokat. Értse a hormonális fogamzásgátlás biológiai alapjait.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95" w:name="pr1361"/>
      <w:bookmarkStart w:id="1096" w:name="pr1362"/>
      <w:bookmarkStart w:id="1097" w:name="pr1361"/>
      <w:bookmarkStart w:id="1098" w:name="pr1362"/>
      <w:bookmarkEnd w:id="1097"/>
      <w:bookmarkEnd w:id="109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855"/>
        <w:gridCol w:w="3694"/>
      </w:tblGrid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Magyarázza a belső környezet állandóságának a biztosítását az inzulin, trioxin és az adrenalin termelésén keresztül. Ábra alapján - a pajzsmirigy példáján - elemezze a hormontermelés szabályozásának alapelveit.</w:t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Tudja, hogy hormon nem csak belső elválasztású mirigyben jöhet létre, gyakorlatilag minden szerv képes előállítani hormon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099" w:name="pr1362"/>
      <w:bookmarkStart w:id="1100" w:name="pr1363"/>
      <w:bookmarkStart w:id="1101" w:name="pr1362"/>
      <w:bookmarkStart w:id="1102" w:name="pr1363"/>
      <w:bookmarkEnd w:id="1101"/>
      <w:bookmarkEnd w:id="110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6"/>
        <w:gridCol w:w="3337"/>
        <w:gridCol w:w="3600"/>
      </w:tblGrid>
      <w:tr>
        <w:trPr/>
        <w:tc>
          <w:tcPr>
            <w:tcW w:w="200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A hormonrendszer egészségtana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cukorbetegség lényegét, tüneteit és kezelési módjait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hormonhiányból vagy túltermelésből eredő rendellenességeket, a növekedési hormon példáján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03" w:name="pr1363"/>
      <w:bookmarkStart w:id="1104" w:name="pr1364"/>
      <w:bookmarkStart w:id="1105" w:name="pr1363"/>
      <w:bookmarkStart w:id="1106" w:name="pr1364"/>
      <w:bookmarkEnd w:id="1105"/>
      <w:bookmarkEnd w:id="110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3377"/>
        <w:gridCol w:w="3377"/>
      </w:tblGrid>
      <w:tr>
        <w:trPr/>
        <w:tc>
          <w:tcPr>
            <w:tcW w:w="21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.5. Az immunrendszer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07" w:name="pr1364"/>
      <w:bookmarkStart w:id="1108" w:name="pr1365"/>
      <w:bookmarkStart w:id="1109" w:name="pr1364"/>
      <w:bookmarkStart w:id="1110" w:name="pr1365"/>
      <w:bookmarkEnd w:id="1109"/>
      <w:bookmarkEnd w:id="111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3473"/>
        <w:gridCol w:w="3637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Immunitás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Értelmezze az antitest, antigén, immunitás fogalmát.</w:t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sonlítsa össze a nem specifikus és specifikus immunválasz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11" w:name="pr1365"/>
      <w:bookmarkStart w:id="1112" w:name="pr1366"/>
      <w:bookmarkStart w:id="1113" w:name="pr1365"/>
      <w:bookmarkStart w:id="1114" w:name="pr1366"/>
      <w:bookmarkEnd w:id="1113"/>
      <w:bookmarkEnd w:id="111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3736"/>
        <w:gridCol w:w="3849"/>
      </w:tblGrid>
      <w:tr>
        <w:trPr/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orolja fel az immunrendszer jellemző sejtjeit (falósejtek, nyiroksejtek). Ismertesse a memóriasejtek szerepét a másodlagos immunválasz kialakításában.</w:t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 rendszer működésének a lényegét: az idegen anyag megtalálásának a módját, felismerését, az immunglobulinok jelentőségét, az idegen anyag megsemmisítés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15" w:name="pr1366"/>
      <w:bookmarkStart w:id="1116" w:name="pr1367"/>
      <w:bookmarkStart w:id="1117" w:name="pr1366"/>
      <w:bookmarkStart w:id="1118" w:name="pr1367"/>
      <w:bookmarkEnd w:id="1117"/>
      <w:bookmarkEnd w:id="111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3790"/>
        <w:gridCol w:w="3696"/>
      </w:tblGrid>
      <w:tr>
        <w:trPr/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meg a gyulladás tüneteit, kialakulásuk okát.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vérszérum fogalmá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19" w:name="pr1367"/>
      <w:bookmarkStart w:id="1120" w:name="pr1368"/>
      <w:bookmarkStart w:id="1121" w:name="pr1367"/>
      <w:bookmarkStart w:id="1122" w:name="pr1368"/>
      <w:bookmarkEnd w:id="1121"/>
      <w:bookmarkEnd w:id="112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3718"/>
        <w:gridCol w:w="3756"/>
      </w:tblGrid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falósejtek szerepét és a genny eredetét.</w:t>
            </w:r>
          </w:p>
        </w:tc>
        <w:tc>
          <w:tcPr>
            <w:tcW w:w="375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autoimmun betegségek létezéséről és lényeg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23" w:name="pr1368"/>
      <w:bookmarkStart w:id="1124" w:name="pr1369"/>
      <w:bookmarkStart w:id="1125" w:name="pr1368"/>
      <w:bookmarkStart w:id="1126" w:name="pr1369"/>
      <w:bookmarkEnd w:id="1125"/>
      <w:bookmarkEnd w:id="112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4078"/>
        <w:gridCol w:w="3353"/>
      </w:tblGrid>
      <w:tr>
        <w:trPr/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mertesse az immunizálás különböző típusait (aktív, passzív, természetes, mesterséges). Minden típusra mondjon példát. </w:t>
              <w:br/>
              <w:t>Hozzon példát a Magyarországon kötelező védőoltásokra.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27" w:name="pr1369"/>
      <w:bookmarkStart w:id="1128" w:name="pr1370"/>
      <w:bookmarkStart w:id="1129" w:name="pr1369"/>
      <w:bookmarkStart w:id="1130" w:name="pr1370"/>
      <w:bookmarkEnd w:id="1129"/>
      <w:bookmarkEnd w:id="113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3952"/>
        <w:gridCol w:w="3440"/>
      </w:tblGrid>
      <w:tr>
        <w:trPr/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5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 vírus és baktérium által okozott betegségek eltérő kezelésének az okát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31" w:name="pr1370"/>
      <w:bookmarkStart w:id="1132" w:name="pr1371"/>
      <w:bookmarkStart w:id="1133" w:name="pr1370"/>
      <w:bookmarkStart w:id="1134" w:name="pr1371"/>
      <w:bookmarkEnd w:id="1133"/>
      <w:bookmarkEnd w:id="113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4121"/>
        <w:gridCol w:w="3323"/>
      </w:tblGrid>
      <w:tr>
        <w:trPr/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Pasteur és Semmelweis tudománytörténeti jelentőségét.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35" w:name="pr1371"/>
      <w:bookmarkStart w:id="1136" w:name="pr1372"/>
      <w:bookmarkStart w:id="1137" w:name="pr1371"/>
      <w:bookmarkStart w:id="1138" w:name="pr1372"/>
      <w:bookmarkEnd w:id="1137"/>
      <w:bookmarkEnd w:id="113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3955"/>
        <w:gridCol w:w="2998"/>
      </w:tblGrid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Vércsoportok</w:t>
            </w:r>
          </w:p>
        </w:tc>
        <w:tc>
          <w:tcPr>
            <w:tcW w:w="3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z AB0 és Rh-vércsoportrendszert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39" w:name="pr1372"/>
      <w:bookmarkStart w:id="1140" w:name="pr1373"/>
      <w:bookmarkStart w:id="1141" w:name="pr1372"/>
      <w:bookmarkStart w:id="1142" w:name="pr1373"/>
      <w:bookmarkEnd w:id="1141"/>
      <w:bookmarkEnd w:id="114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4152"/>
        <w:gridCol w:w="3302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anyai Rh-összeférhetetlenség jelenségét.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43" w:name="pr1373"/>
      <w:bookmarkStart w:id="1144" w:name="pr1374"/>
      <w:bookmarkStart w:id="1145" w:name="pr1373"/>
      <w:bookmarkStart w:id="1146" w:name="pr1374"/>
      <w:bookmarkEnd w:id="1145"/>
      <w:bookmarkEnd w:id="114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4024"/>
        <w:gridCol w:w="3390"/>
      </w:tblGrid>
      <w:tr>
        <w:trPr/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vérátömlesztés és a véradás jelentőségét.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47" w:name="pr1374"/>
      <w:bookmarkStart w:id="1148" w:name="pr1375"/>
      <w:bookmarkStart w:id="1149" w:name="pr1374"/>
      <w:bookmarkStart w:id="1150" w:name="pr1375"/>
      <w:bookmarkEnd w:id="1149"/>
      <w:bookmarkEnd w:id="115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4133"/>
        <w:gridCol w:w="3315"/>
      </w:tblGrid>
      <w:tr>
        <w:trPr/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Ismertesse a szervátültetésekkel kapcsolatos gyakorlati és etikai problémákat</w:t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51" w:name="pr1375"/>
      <w:bookmarkStart w:id="1152" w:name="pr1376"/>
      <w:bookmarkStart w:id="1153" w:name="pr1375"/>
      <w:bookmarkStart w:id="1154" w:name="pr1376"/>
      <w:bookmarkEnd w:id="1153"/>
      <w:bookmarkEnd w:id="115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3733"/>
        <w:gridCol w:w="3099"/>
      </w:tblGrid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Az immunrendszer egészségtana</w:t>
            </w:r>
          </w:p>
        </w:tc>
        <w:tc>
          <w:tcPr>
            <w:tcW w:w="3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láz védekezésben betöltött szerepét és a lázcsillapítás módjait.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55" w:name="pr1376"/>
      <w:bookmarkStart w:id="1156" w:name="pr1377"/>
      <w:bookmarkStart w:id="1157" w:name="pr1376"/>
      <w:bookmarkStart w:id="1158" w:name="pr1377"/>
      <w:bookmarkEnd w:id="1157"/>
      <w:bookmarkEnd w:id="115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5"/>
        <w:gridCol w:w="4200"/>
        <w:gridCol w:w="3268"/>
      </w:tblGrid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z allergia (pl. asztma) kialakulását, tudjon felsorolni allergén anyagokat, értse az allergiák és a környezetszennyezés közti kapcsolatot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59" w:name="pr1377"/>
      <w:bookmarkStart w:id="1160" w:name="pr1378"/>
      <w:bookmarkStart w:id="1161" w:name="pr1377"/>
      <w:bookmarkStart w:id="1162" w:name="pr1378"/>
      <w:bookmarkEnd w:id="1161"/>
      <w:bookmarkEnd w:id="116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1"/>
        <w:gridCol w:w="3401"/>
        <w:gridCol w:w="3401"/>
      </w:tblGrid>
      <w:tr>
        <w:trPr/>
        <w:tc>
          <w:tcPr>
            <w:tcW w:w="214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.9. Szaporodás és egyedfejlődés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63" w:name="pr1378"/>
      <w:bookmarkStart w:id="1164" w:name="pr1379"/>
      <w:bookmarkStart w:id="1165" w:name="pr1378"/>
      <w:bookmarkStart w:id="1166" w:name="pr1379"/>
      <w:bookmarkEnd w:id="1165"/>
      <w:bookmarkEnd w:id="116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3830"/>
        <w:gridCol w:w="296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9.1. Szaporítószervek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férfi és női nemi szervek felépítését, működését, valamint a megtermékenyítés folyamatát.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67" w:name="pr1379"/>
      <w:bookmarkStart w:id="1168" w:name="pr1380"/>
      <w:bookmarkStart w:id="1169" w:name="pr1379"/>
      <w:bookmarkStart w:id="1170" w:name="pr1380"/>
      <w:bookmarkEnd w:id="1169"/>
      <w:bookmarkEnd w:id="117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4152"/>
        <w:gridCol w:w="3302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nem meghatározottságát (kromoszomális, ivarmirigy általi, másodlagos, pszichés). Ismerjen fel ábráról petesejtet és hímivarsejtet és ezek részeit.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71" w:name="pr1380"/>
      <w:bookmarkStart w:id="1172" w:name="pr1381"/>
      <w:bookmarkStart w:id="1173" w:name="pr1380"/>
      <w:bookmarkStart w:id="1174" w:name="pr1381"/>
      <w:bookmarkEnd w:id="1173"/>
      <w:bookmarkEnd w:id="117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3487"/>
        <w:gridCol w:w="3467"/>
      </w:tblGrid>
      <w:tr>
        <w:trPr/>
        <w:tc>
          <w:tcPr>
            <w:tcW w:w="1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9.2. Egyedfejlődés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ember magzati fejlődésének és születésének fő szakaszait, a terhesség, szülés, a szoptatás biológiai folyamatait, a méhlepény és a magzatvíz szerepét.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Magyarázza a magzati és anyai vérkeringés kapcsolatá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75" w:name="pr1381"/>
      <w:bookmarkStart w:id="1176" w:name="pr1382"/>
      <w:bookmarkStart w:id="1177" w:name="pr1381"/>
      <w:bookmarkStart w:id="1178" w:name="pr1382"/>
      <w:bookmarkEnd w:id="1177"/>
      <w:bookmarkEnd w:id="117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4099"/>
        <w:gridCol w:w="3338"/>
      </w:tblGrid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z ember posztembrionális fejlődésének szakaszait, ezek időtartamát és legjellemzőbb változásait (tömeg- és hosszgyarapodás, fogak megjelenése, járás, beszéd, jellemző tevékenység, nemi érés, a gondolkodásmód változása).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79" w:name="pr1382"/>
      <w:bookmarkStart w:id="1180" w:name="pr1383"/>
      <w:bookmarkStart w:id="1181" w:name="pr1382"/>
      <w:bookmarkStart w:id="1182" w:name="pr1383"/>
      <w:bookmarkEnd w:id="1181"/>
      <w:bookmarkEnd w:id="118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7"/>
        <w:gridCol w:w="3964"/>
        <w:gridCol w:w="3432"/>
      </w:tblGrid>
      <w:tr>
        <w:trPr/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akceleráció fogalmát. Ismertesse az öregedés során bekövetkező biológiai változásokat a szervezet, szervek szintjén.</w:t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83" w:name="pr1383"/>
      <w:bookmarkStart w:id="1184" w:name="pr1384"/>
      <w:bookmarkStart w:id="1185" w:name="pr1383"/>
      <w:bookmarkStart w:id="1186" w:name="pr1384"/>
      <w:bookmarkEnd w:id="1185"/>
      <w:bookmarkEnd w:id="118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3949"/>
        <w:gridCol w:w="3442"/>
      </w:tblGrid>
      <w:tr>
        <w:trPr/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on különbséget tenni a klinikai és a biológiai halál fogalma között.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87" w:name="pr1384"/>
      <w:bookmarkStart w:id="1188" w:name="pr1385"/>
      <w:bookmarkStart w:id="1189" w:name="pr1384"/>
      <w:bookmarkStart w:id="1190" w:name="pr1385"/>
      <w:bookmarkEnd w:id="1189"/>
      <w:bookmarkEnd w:id="119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4011"/>
        <w:gridCol w:w="3399"/>
      </w:tblGrid>
      <w:tr>
        <w:trPr/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z eutanázia biológiai és etikai vonatkozásait.</w:t>
            </w:r>
          </w:p>
        </w:tc>
        <w:tc>
          <w:tcPr>
            <w:tcW w:w="33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91" w:name="pr1385"/>
      <w:bookmarkStart w:id="1192" w:name="pr1386"/>
      <w:bookmarkStart w:id="1193" w:name="pr1385"/>
      <w:bookmarkStart w:id="1194" w:name="pr1386"/>
      <w:bookmarkEnd w:id="1193"/>
      <w:bookmarkEnd w:id="119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8"/>
        <w:gridCol w:w="4001"/>
        <w:gridCol w:w="2984"/>
      </w:tblGrid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A szaporodás, fejlődés egészségtana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családtervezés különböző módjait, terhességi tesztek lényegét, a terhességmegszakítás lehetséges következményeit.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95" w:name="pr1386"/>
      <w:bookmarkStart w:id="1196" w:name="pr1387"/>
      <w:bookmarkStart w:id="1197" w:name="pr1386"/>
      <w:bookmarkStart w:id="1198" w:name="pr1387"/>
      <w:bookmarkEnd w:id="1197"/>
      <w:bookmarkEnd w:id="119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4020"/>
        <w:gridCol w:w="3393"/>
      </w:tblGrid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meddőség gyakoribb okait és az ezeket korrigáló orvosi beavatkozások lényegét, valamint a kapcsolódó etikai problémákat (mesterséges ondóbevitel, lombikbébi, béranyaság, klónozás).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199" w:name="pr1387"/>
      <w:bookmarkStart w:id="1200" w:name="pr1388"/>
      <w:bookmarkStart w:id="1201" w:name="pr1387"/>
      <w:bookmarkStart w:id="1202" w:name="pr1388"/>
      <w:bookmarkEnd w:id="1201"/>
      <w:bookmarkEnd w:id="120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4"/>
        <w:gridCol w:w="4039"/>
        <w:gridCol w:w="3380"/>
      </w:tblGrid>
      <w:tr>
        <w:trPr/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várandóság jeleit, a terhesgondozás jelentőségét, a terhesség és szoptatás alatt követendő életmódot, a szoptatás előnyeit a csecsemőre és az anyára nézve.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03" w:name="pr1388"/>
      <w:bookmarkStart w:id="1204" w:name="pr1389"/>
      <w:bookmarkStart w:id="1205" w:name="pr1388"/>
      <w:bookmarkStart w:id="1206" w:name="pr1389"/>
      <w:bookmarkEnd w:id="1205"/>
      <w:bookmarkEnd w:id="120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3962"/>
        <w:gridCol w:w="3433"/>
      </w:tblGrid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, hogyan előzhető meg a nemi úton terjedő betegségek (szifilisz, AIDS, gombás betegségek).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07" w:name="pr1389"/>
      <w:bookmarkStart w:id="1208" w:name="pr1390"/>
      <w:bookmarkStart w:id="1209" w:name="pr1389"/>
      <w:bookmarkStart w:id="1210" w:name="pr1390"/>
      <w:bookmarkEnd w:id="1209"/>
      <w:bookmarkEnd w:id="121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4013"/>
        <w:gridCol w:w="3398"/>
      </w:tblGrid>
      <w:tr>
        <w:trPr/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rendszeres nőgyógyászati szűrővizsgálat jelentőségét.</w:t>
            </w:r>
          </w:p>
        </w:tc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257" w:after="257"/>
        <w:ind w:left="129" w:right="129" w:hanging="0"/>
        <w:jc w:val="center"/>
        <w:rPr>
          <w:rFonts w:ascii="Times;Times New Roman" w:hAnsi="Times;Times New Roman" w:cs="Times;Times New Roman"/>
          <w:b/>
          <w:b/>
        </w:rPr>
      </w:pPr>
      <w:bookmarkStart w:id="1211" w:name="pr1390"/>
      <w:bookmarkStart w:id="1212" w:name="pr1391"/>
      <w:bookmarkEnd w:id="1211"/>
      <w:bookmarkEnd w:id="1212"/>
      <w:r>
        <w:rPr>
          <w:rFonts w:cs="Times;Times New Roman" w:ascii="Times;Times New Roman" w:hAnsi="Times;Times New Roman"/>
          <w:b/>
        </w:rPr>
        <w:t>5. Egyed feletti szerveződési szintek</w:t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7112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bookmarkStart w:id="1213" w:name="pr1392"/>
            <w:bookmarkEnd w:id="1213"/>
            <w:r>
              <w:rPr>
                <w:b/>
                <w:color w:val="000000"/>
                <w:sz w:val="20"/>
              </w:rPr>
              <w:t>TÉMÁK</w:t>
            </w:r>
          </w:p>
        </w:tc>
        <w:tc>
          <w:tcPr>
            <w:tcW w:w="71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ZSGASZINTEK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14" w:name="pr1393"/>
      <w:bookmarkStart w:id="1215" w:name="pr1393"/>
      <w:bookmarkEnd w:id="121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3847"/>
        <w:gridCol w:w="3590"/>
      </w:tblGrid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özépszint</w:t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elt szi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16" w:name="pr1393"/>
      <w:bookmarkStart w:id="1217" w:name="pr1394"/>
      <w:bookmarkStart w:id="1218" w:name="pr1393"/>
      <w:bookmarkStart w:id="1219" w:name="pr1394"/>
      <w:bookmarkEnd w:id="1218"/>
      <w:bookmarkEnd w:id="121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3545"/>
        <w:gridCol w:w="3579"/>
      </w:tblGrid>
      <w:tr>
        <w:trPr/>
        <w:tc>
          <w:tcPr>
            <w:tcW w:w="181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.1. Populáció</w:t>
            </w:r>
          </w:p>
        </w:tc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populáció ökológiai és genetikai értelmezését.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 a statisztikus megközelítés, a valószínűség, az előfordulási gyakoriság fogalmá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20" w:name="pr1394"/>
      <w:bookmarkStart w:id="1221" w:name="pr1395"/>
      <w:bookmarkStart w:id="1222" w:name="pr1394"/>
      <w:bookmarkStart w:id="1223" w:name="pr1395"/>
      <w:bookmarkEnd w:id="1222"/>
      <w:bookmarkEnd w:id="122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3813"/>
        <w:gridCol w:w="3738"/>
      </w:tblGrid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populáció egyedszámának korlátlan és korlátozott növekedési modelljeit, értelmezze a környezet eltartó képességének fogalmát.</w:t>
            </w:r>
          </w:p>
        </w:tc>
        <w:tc>
          <w:tcPr>
            <w:tcW w:w="373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populáció jellemzőit (egyedszám, egyedsűrűség, koreloszlás, térbeli eloszlás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24" w:name="pr1395"/>
      <w:bookmarkStart w:id="1225" w:name="pr1396"/>
      <w:bookmarkStart w:id="1226" w:name="pr1395"/>
      <w:bookmarkStart w:id="1227" w:name="pr1396"/>
      <w:bookmarkEnd w:id="1226"/>
      <w:bookmarkEnd w:id="122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3756"/>
        <w:gridCol w:w="3812"/>
      </w:tblGrid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5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ndjon példát hirtelen elszaporodó (gradáció) majd összeomló létszámú populációra. Ismertesse ezek mezőgazdasági szerepét (pl. sáskajárás), a védekezés módjait, a biológiai védekezés előnyeit.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Hozza összefüggésbe az r- és a K-stratégia fogalmát a környezet állandóságával, az élőlény élettartamával és testnagyságával. Magyarázza ezeket grafikus ábrán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28" w:name="pr1396"/>
      <w:bookmarkStart w:id="1229" w:name="pr1397"/>
      <w:bookmarkStart w:id="1230" w:name="pr1396"/>
      <w:bookmarkStart w:id="1231" w:name="pr1397"/>
      <w:bookmarkEnd w:id="1230"/>
      <w:bookmarkEnd w:id="123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4123"/>
        <w:gridCol w:w="3322"/>
      </w:tblGrid>
      <w:tr>
        <w:trPr/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n emberi korfákat, vonjon le belőlük következtetéseket.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32" w:name="pr1397"/>
      <w:bookmarkStart w:id="1233" w:name="pr1398"/>
      <w:bookmarkStart w:id="1234" w:name="pr1397"/>
      <w:bookmarkStart w:id="1235" w:name="pr1398"/>
      <w:bookmarkEnd w:id="1234"/>
      <w:bookmarkEnd w:id="123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9"/>
        <w:gridCol w:w="3505"/>
        <w:gridCol w:w="3399"/>
      </w:tblGrid>
      <w:tr>
        <w:trPr/>
        <w:tc>
          <w:tcPr>
            <w:tcW w:w="203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.1. Környezeti kölcsönhatások</w:t>
            </w:r>
          </w:p>
        </w:tc>
        <w:tc>
          <w:tcPr>
            <w:tcW w:w="3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környezet fogalmát (élettelen és élő), a környezet időbeli (periodikus és előrehaladó) és térbeli (horizontális, vertikális) változását.</w:t>
            </w:r>
          </w:p>
        </w:tc>
        <w:tc>
          <w:tcPr>
            <w:tcW w:w="339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környezet kitettségtől függő változásá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36" w:name="pr1398"/>
      <w:bookmarkStart w:id="1237" w:name="pr1399"/>
      <w:bookmarkStart w:id="1238" w:name="pr1398"/>
      <w:bookmarkStart w:id="1239" w:name="pr1399"/>
      <w:bookmarkEnd w:id="1238"/>
      <w:bookmarkEnd w:id="123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3826"/>
        <w:gridCol w:w="3705"/>
      </w:tblGrid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n tűrőképességi görbéket: minimum, maximum, optimum, szűk és tág tűrés. Hozza összefüggésbe az indikátor szervezetekkel.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niche fogalmát. Magyarázza az élettani és az ökológiai optimum, az élettani és ökológiai niche különbség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40" w:name="pr1399"/>
      <w:bookmarkStart w:id="1241" w:name="pr1400"/>
      <w:bookmarkStart w:id="1242" w:name="pr1399"/>
      <w:bookmarkStart w:id="1243" w:name="pr1400"/>
      <w:bookmarkEnd w:id="1242"/>
      <w:bookmarkEnd w:id="124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3797"/>
        <w:gridCol w:w="3762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Esettanulmány alapján ismerjen fel összefüggéseket a környezet és az élőlény tűrőképessége között.</w:t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és magyarázza a hasonló igényű populációk kizáródásának elvét (Gauze elv). Hozza összefüggésbe az elvet a biológiai sokféleséggel és az evolúciós folyamatokka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44" w:name="pr1400"/>
      <w:bookmarkStart w:id="1245" w:name="pr1401"/>
      <w:bookmarkStart w:id="1246" w:name="pr1400"/>
      <w:bookmarkStart w:id="1247" w:name="pr1401"/>
      <w:bookmarkEnd w:id="1246"/>
      <w:bookmarkEnd w:id="124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3254"/>
        <w:gridCol w:w="4221"/>
      </w:tblGrid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testtömeg, a testfelület és az élőhely átlaghőmérsékletének az összefüggés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48" w:name="pr1401"/>
      <w:bookmarkStart w:id="1249" w:name="pr1402"/>
      <w:bookmarkStart w:id="1250" w:name="pr1401"/>
      <w:bookmarkStart w:id="1251" w:name="pr1402"/>
      <w:bookmarkEnd w:id="1250"/>
      <w:bookmarkEnd w:id="125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3971"/>
        <w:gridCol w:w="3427"/>
      </w:tblGrid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éldákkal igazolja, hogy az élettelen környezet legfontosabb tényezői - a fény, a hő, a víz, a levegő és a talaj - hogyan szabják meg az élőlények elterjedését.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52" w:name="pr1402"/>
      <w:bookmarkStart w:id="1253" w:name="pr1403"/>
      <w:bookmarkStart w:id="1254" w:name="pr1402"/>
      <w:bookmarkStart w:id="1255" w:name="pr1403"/>
      <w:bookmarkEnd w:id="1254"/>
      <w:bookmarkEnd w:id="125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4024"/>
        <w:gridCol w:w="3390"/>
      </w:tblGrid>
      <w:tr>
        <w:trPr/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talaj kialakulásának feltételeit.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56" w:name="pr1403"/>
      <w:bookmarkStart w:id="1257" w:name="pr1404"/>
      <w:bookmarkStart w:id="1258" w:name="pr1403"/>
      <w:bookmarkStart w:id="1259" w:name="pr1404"/>
      <w:bookmarkEnd w:id="1258"/>
      <w:bookmarkEnd w:id="125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5"/>
        <w:gridCol w:w="4103"/>
        <w:gridCol w:w="3335"/>
      </w:tblGrid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trágyázás jelentőségét, a szakszerűtlen műtrágyázás lehetséges következményeit.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60" w:name="pr1404"/>
      <w:bookmarkStart w:id="1261" w:name="pr1405"/>
      <w:bookmarkStart w:id="1262" w:name="pr1404"/>
      <w:bookmarkStart w:id="1263" w:name="pr1405"/>
      <w:bookmarkEnd w:id="1262"/>
      <w:bookmarkEnd w:id="126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3969"/>
        <w:gridCol w:w="3428"/>
      </w:tblGrid>
      <w:tr>
        <w:trPr/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utassa be példán, hogy egy faj elterjedését több környezeti tényező is befolyásolja.</w:t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64" w:name="pr1405"/>
      <w:bookmarkStart w:id="1265" w:name="pr1406"/>
      <w:bookmarkStart w:id="1266" w:name="pr1405"/>
      <w:bookmarkStart w:id="1267" w:name="pr1406"/>
      <w:bookmarkEnd w:id="1266"/>
      <w:bookmarkEnd w:id="126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4066"/>
        <w:gridCol w:w="3361"/>
      </w:tblGrid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 peszticidek, mérgek felhalmozódását a táplálékláncban.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68" w:name="pr1406"/>
      <w:bookmarkStart w:id="1269" w:name="pr1407"/>
      <w:bookmarkStart w:id="1270" w:name="pr1406"/>
      <w:bookmarkStart w:id="1271" w:name="pr1407"/>
      <w:bookmarkEnd w:id="1270"/>
      <w:bookmarkEnd w:id="127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3369"/>
        <w:gridCol w:w="3369"/>
      </w:tblGrid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.2. Kölcsönhatások</w:t>
            </w:r>
          </w:p>
        </w:tc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72" w:name="pr1407"/>
      <w:bookmarkStart w:id="1273" w:name="pr1408"/>
      <w:bookmarkStart w:id="1274" w:name="pr1407"/>
      <w:bookmarkStart w:id="1275" w:name="pr1408"/>
      <w:bookmarkEnd w:id="1274"/>
      <w:bookmarkEnd w:id="127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3616"/>
        <w:gridCol w:w="3388"/>
      </w:tblGrid>
      <w:tr>
        <w:trPr/>
        <w:tc>
          <w:tcPr>
            <w:tcW w:w="193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Viselkedésbeli kölcsönhatások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territórium, a rangsor, az önzetlen és az agresszív magatartás, a rituális harc, a behódolás fogalmát, a társas kapcsolatok, párosodási rendszerek (csoportszerveződés) szaporodási viselkedés típusait.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éldákon keresztül mutassa be az állatok és az ember kommunikációja közötti különbségeket, az emberi nyelv sajátossága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76" w:name="pr1408"/>
      <w:bookmarkStart w:id="1277" w:name="pr1409"/>
      <w:bookmarkStart w:id="1278" w:name="pr1408"/>
      <w:bookmarkStart w:id="1279" w:name="pr1409"/>
      <w:bookmarkEnd w:id="1278"/>
      <w:bookmarkEnd w:id="127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584"/>
        <w:gridCol w:w="3942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on ezekre példát hozni, illetve példákból ismerje fel ezeket.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agresszív és az önzetlen viselkedés kialakulásának csoportszelekciós és rokonszelekciós hipotézis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80" w:name="pr1409"/>
      <w:bookmarkStart w:id="1281" w:name="pr1410"/>
      <w:bookmarkStart w:id="1282" w:name="pr1409"/>
      <w:bookmarkStart w:id="1283" w:name="pr1410"/>
      <w:bookmarkEnd w:id="1282"/>
      <w:bookmarkEnd w:id="128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3219"/>
        <w:gridCol w:w="4272"/>
      </w:tblGrid>
      <w:tr>
        <w:trPr/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kosson véleményt az emberi agresszivitás eredetéről, szerepéről, kiváltó okairól, megszüntethetőségérő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84" w:name="pr1410"/>
      <w:bookmarkStart w:id="1285" w:name="pr1411"/>
      <w:bookmarkStart w:id="1286" w:name="pr1410"/>
      <w:bookmarkStart w:id="1287" w:name="pr1411"/>
      <w:bookmarkEnd w:id="1286"/>
      <w:bookmarkEnd w:id="128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2"/>
        <w:gridCol w:w="3478"/>
        <w:gridCol w:w="3553"/>
      </w:tblGrid>
      <w:tr>
        <w:trPr/>
        <w:tc>
          <w:tcPr>
            <w:tcW w:w="191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Ökológiai kölcsönhatások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szimbiózis, a versengés, az asztalközösség (kommenzalizmus,) az antibiózis, az élősködés és a táplálkozási kölcsönhatás (predáció) fogalmát, állati és növényi példákkal.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zza kapcsolatba a táplálkozási és élősködő kapcsolatokat a populációk létszámváltozásaiva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88" w:name="pr1411"/>
      <w:bookmarkStart w:id="1289" w:name="pr1412"/>
      <w:bookmarkStart w:id="1290" w:name="pr1411"/>
      <w:bookmarkStart w:id="1291" w:name="pr1412"/>
      <w:bookmarkEnd w:id="1290"/>
      <w:bookmarkEnd w:id="129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3321"/>
        <w:gridCol w:w="4125"/>
      </w:tblGrid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éldákkal igazolja, hogy az egyes élőlénypopulációk közti kölcsönhatások sokrétűek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92" w:name="pr1412"/>
      <w:bookmarkStart w:id="1293" w:name="pr1413"/>
      <w:bookmarkStart w:id="1294" w:name="pr1412"/>
      <w:bookmarkStart w:id="1295" w:name="pr1413"/>
      <w:bookmarkEnd w:id="1294"/>
      <w:bookmarkEnd w:id="129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7"/>
        <w:gridCol w:w="3348"/>
        <w:gridCol w:w="3348"/>
      </w:tblGrid>
      <w:tr>
        <w:trPr/>
        <w:tc>
          <w:tcPr>
            <w:tcW w:w="224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.2. Életközösségek (élőhelytípusok)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296" w:name="pr1413"/>
      <w:bookmarkStart w:id="1297" w:name="pr1414"/>
      <w:bookmarkStart w:id="1298" w:name="pr1413"/>
      <w:bookmarkStart w:id="1299" w:name="pr1414"/>
      <w:bookmarkEnd w:id="1298"/>
      <w:bookmarkEnd w:id="129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3477"/>
        <w:gridCol w:w="3477"/>
      </w:tblGrid>
      <w:tr>
        <w:trPr/>
        <w:tc>
          <w:tcPr>
            <w:tcW w:w="1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2.1. Az életközösségek jellemzői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 a szintezettség kialakulásának okát.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mintázat kialakulásának okait, értelmezzen egy ökológiai mintázatot bemutató ábrá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00" w:name="pr1414"/>
      <w:bookmarkStart w:id="1301" w:name="pr1415"/>
      <w:bookmarkStart w:id="1302" w:name="pr1414"/>
      <w:bookmarkStart w:id="1303" w:name="pr1415"/>
      <w:bookmarkEnd w:id="1302"/>
      <w:bookmarkEnd w:id="130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822"/>
        <w:gridCol w:w="3707"/>
      </w:tblGrid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Magyarázza az életközösségek időbeni változásait.</w:t>
            </w:r>
          </w:p>
        </w:tc>
        <w:tc>
          <w:tcPr>
            <w:tcW w:w="37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zukcesszió, az aszpektus, a kezdő (pionír), a zárótársulás és a leromlás (degradáció) fogalmá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04" w:name="pr1415"/>
      <w:bookmarkStart w:id="1305" w:name="pr1416"/>
      <w:bookmarkStart w:id="1306" w:name="pr1415"/>
      <w:bookmarkStart w:id="1307" w:name="pr1416"/>
      <w:bookmarkEnd w:id="1306"/>
      <w:bookmarkEnd w:id="130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3806"/>
        <w:gridCol w:w="3744"/>
      </w:tblGrid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 a változások természetes és ember által befolyásolt folyamatát, ismertesse a szennyezés csökkentésének lehetőségeit.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Grafikonon vagy ábra segítségével értelmezze, hogyan változik az életközösség a szukcesszió folyamatában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08" w:name="pr1416"/>
      <w:bookmarkStart w:id="1309" w:name="pr1417"/>
      <w:bookmarkStart w:id="1310" w:name="pr1416"/>
      <w:bookmarkStart w:id="1311" w:name="pr1417"/>
      <w:bookmarkEnd w:id="1310"/>
      <w:bookmarkEnd w:id="131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3401"/>
        <w:gridCol w:w="4009"/>
      </w:tblGrid>
      <w:tr>
        <w:trPr/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0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se, hogy egy életközösség sokfélesége produktivitása és stabilitása összefügg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12" w:name="pr1417"/>
      <w:bookmarkStart w:id="1313" w:name="pr1418"/>
      <w:bookmarkStart w:id="1314" w:name="pr1417"/>
      <w:bookmarkStart w:id="1315" w:name="pr1418"/>
      <w:bookmarkEnd w:id="1314"/>
      <w:bookmarkEnd w:id="131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3332"/>
        <w:gridCol w:w="4109"/>
      </w:tblGrid>
      <w:tr>
        <w:trPr/>
        <w:tc>
          <w:tcPr>
            <w:tcW w:w="15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0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 a szukcesszió tartós megszakadásának lehetséges okait (legeltetés, tavak kotrása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16" w:name="pr1418"/>
      <w:bookmarkStart w:id="1317" w:name="pr1419"/>
      <w:bookmarkStart w:id="1318" w:name="pr1418"/>
      <w:bookmarkStart w:id="1319" w:name="pr1419"/>
      <w:bookmarkEnd w:id="1318"/>
      <w:bookmarkEnd w:id="131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3456"/>
        <w:gridCol w:w="3524"/>
      </w:tblGrid>
      <w:tr>
        <w:trPr/>
        <w:tc>
          <w:tcPr>
            <w:tcW w:w="196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2.2. Hazai életközösségek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Jellemezzen egy iskolájához vagy lakóhelyéhez közeli terület élővilágát (élőhelytípusok, környezeti tényezők, talaj, uralkodó állat- és növényfajok, szintezettség, időbeni változások).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sonlítsa össze az alábbi élőhelytípusokat: cseres-tölgyes, gyertyános-tölgyes, bükkös ligeterdő, nyáras-borókás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20" w:name="pr1419"/>
      <w:bookmarkStart w:id="1321" w:name="pr1420"/>
      <w:bookmarkStart w:id="1322" w:name="pr1419"/>
      <w:bookmarkStart w:id="1323" w:name="pr1420"/>
      <w:bookmarkEnd w:id="1322"/>
      <w:bookmarkEnd w:id="132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9"/>
        <w:gridCol w:w="3738"/>
        <w:gridCol w:w="3846"/>
      </w:tblGrid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fajok és életközösségek jellemzésére használja a növényismeret- és állatismeret könyveket.</w:t>
            </w:r>
          </w:p>
        </w:tc>
        <w:tc>
          <w:tcPr>
            <w:tcW w:w="38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és értékelje az ember szerepét átalakításukban (természetes erdők - faültetvények, folyószabályozás, legeltetés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24" w:name="pr1420"/>
      <w:bookmarkStart w:id="1325" w:name="pr1421"/>
      <w:bookmarkStart w:id="1326" w:name="pr1420"/>
      <w:bookmarkStart w:id="1327" w:name="pr1421"/>
      <w:bookmarkEnd w:id="1326"/>
      <w:bookmarkEnd w:id="132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3390"/>
        <w:gridCol w:w="4024"/>
      </w:tblGrid>
      <w:tr>
        <w:trPr/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zikes puszták jellemzőt, a szikes talaj kialakulásának feltételeit, a másodlagos szikesedés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28" w:name="pr1421"/>
      <w:bookmarkStart w:id="1329" w:name="pr1422"/>
      <w:bookmarkStart w:id="1330" w:name="pr1421"/>
      <w:bookmarkStart w:id="1331" w:name="pr1422"/>
      <w:bookmarkEnd w:id="1330"/>
      <w:bookmarkEnd w:id="133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3"/>
        <w:gridCol w:w="3734"/>
        <w:gridCol w:w="3846"/>
      </w:tblGrid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gy tó feltöltődésének folyamatán keresztül mutassa be az életközösségek előrehaladó változásait.</w:t>
            </w:r>
          </w:p>
        </w:tc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mertesse a sziklagyepek előfordulásait, jellemző környezeti sajátságaikat, az itt élő fajok természetvédelmi jelentőségét. </w:t>
              <w:br/>
              <w:t>Sorolja fel a sziklagyepeket fenyegető fontosabb károsító hatásoka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32" w:name="pr1422"/>
      <w:bookmarkStart w:id="1333" w:name="pr1423"/>
      <w:bookmarkStart w:id="1334" w:name="pr1422"/>
      <w:bookmarkStart w:id="1335" w:name="pr1423"/>
      <w:bookmarkEnd w:id="1334"/>
      <w:bookmarkEnd w:id="133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9"/>
        <w:gridCol w:w="3678"/>
        <w:gridCol w:w="3876"/>
      </w:tblGrid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gyomnövény fogalmát, hozzon rá példát.</w:t>
            </w:r>
          </w:p>
        </w:tc>
        <w:tc>
          <w:tcPr>
            <w:tcW w:w="38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fontosabb gyomtársulás-típusokat (vetési, útszéli, vágástársulások), kialakulásuk okait, jellemző faja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36" w:name="pr1423"/>
      <w:bookmarkStart w:id="1337" w:name="pr1424"/>
      <w:bookmarkStart w:id="1338" w:name="pr1423"/>
      <w:bookmarkStart w:id="1339" w:name="pr1424"/>
      <w:bookmarkEnd w:id="1338"/>
      <w:bookmarkEnd w:id="133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3480"/>
        <w:gridCol w:w="3480"/>
      </w:tblGrid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.3. Bioszféra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40" w:name="pr1424"/>
      <w:bookmarkStart w:id="1341" w:name="pr1425"/>
      <w:bookmarkStart w:id="1342" w:name="pr1424"/>
      <w:bookmarkStart w:id="1343" w:name="pr1425"/>
      <w:bookmarkEnd w:id="1342"/>
      <w:bookmarkEnd w:id="134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3728"/>
        <w:gridCol w:w="3374"/>
      </w:tblGrid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Globális folyamatok</w:t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 a bioszférát ökoszisztémaként (Gaia).</w:t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városok ökológiai hatása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44" w:name="pr1425"/>
      <w:bookmarkStart w:id="1345" w:name="pr1426"/>
      <w:bookmarkStart w:id="1346" w:name="pr1425"/>
      <w:bookmarkStart w:id="1347" w:name="pr1426"/>
      <w:bookmarkEnd w:id="1346"/>
      <w:bookmarkEnd w:id="134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4033"/>
        <w:gridCol w:w="3543"/>
      </w:tblGrid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oroljon fel és magyarázzon civilizációs ártalmakat (helytelen életmód, kábítószer-fogyasztás, túlzott gyógyszerfogyasztás, vegyszerek károsító hatásai.)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közlekedés (úthálózat) ökológiai hatása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48" w:name="pr1426"/>
      <w:bookmarkStart w:id="1349" w:name="pr1427"/>
      <w:bookmarkStart w:id="1350" w:name="pr1426"/>
      <w:bookmarkStart w:id="1351" w:name="pr1427"/>
      <w:bookmarkEnd w:id="1350"/>
      <w:bookmarkEnd w:id="135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3917"/>
        <w:gridCol w:w="3669"/>
      </w:tblGrid>
      <w:tr>
        <w:trPr/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on példát mondani a természetes növény- és állatvilágot pusztító és védő emberi beavatkozásokra (pl. az esőerdők irtása, a monokultúrák hatása, kőolajszennyezés, nemzeti parkok, nemzetközi egyezmények). Hozzon példát hazai lehetőségeinkre és felelősségünkre (pl. vásárlási szokások). Tudja, hogy a globális problémák között tartjuk számon a népességrobbanást, globális felmelegedést, hulladékproblémát, a savasodást, a tengerek-óceánok, édesvizek problémáit, az ózonpajzs csökkenését. Ismertesse, miért lehetnek ezek ökológiai válság tényezői.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 mennyiségi növekedésnek a Földön anyagi- és energetikai korlátai vannak. Ismertesse a fenntartható fejlődés fogalmá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52" w:name="pr1427"/>
      <w:bookmarkStart w:id="1353" w:name="pr1428"/>
      <w:bookmarkStart w:id="1354" w:name="pr1427"/>
      <w:bookmarkStart w:id="1355" w:name="pr1428"/>
      <w:bookmarkEnd w:id="1354"/>
      <w:bookmarkEnd w:id="135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3969"/>
        <w:gridCol w:w="3428"/>
      </w:tblGrid>
      <w:tr>
        <w:trPr/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, hogyan függ össze az ökológiai válság társadalmi és gazdasági kérdésekkel.</w:t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56" w:name="pr1428"/>
      <w:bookmarkStart w:id="1357" w:name="pr1429"/>
      <w:bookmarkStart w:id="1358" w:name="pr1428"/>
      <w:bookmarkStart w:id="1359" w:name="pr1429"/>
      <w:bookmarkEnd w:id="1358"/>
      <w:bookmarkEnd w:id="135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3860"/>
        <w:gridCol w:w="3031"/>
      </w:tblGrid>
      <w:tr>
        <w:trPr/>
        <w:tc>
          <w:tcPr>
            <w:tcW w:w="205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.4. Ökoszisztéma</w:t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z ökoszisztéma fogalmát, értelmezze az életközösséget ökoszisztémaként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60" w:name="pr1429"/>
      <w:bookmarkStart w:id="1361" w:name="pr1430"/>
      <w:bookmarkStart w:id="1362" w:name="pr1429"/>
      <w:bookmarkStart w:id="1363" w:name="pr1430"/>
      <w:bookmarkEnd w:id="1362"/>
      <w:bookmarkEnd w:id="136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3622"/>
        <w:gridCol w:w="3346"/>
      </w:tblGrid>
      <w:tr>
        <w:trPr/>
        <w:tc>
          <w:tcPr>
            <w:tcW w:w="197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.1. Anyagforgalom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, és példák segítségével mutassa be a termelők, a lebontók és a fogyasztók szerepét az életközösségek anyagforgalmában és energiaáramlásában.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Értelmezze az ökoszisztéma tagjainak kölcsönös egymásra utaltságát, a ragadozók szerepét a társulás stabilitásának fenntartásában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64" w:name="pr1430"/>
      <w:bookmarkStart w:id="1365" w:name="pr1431"/>
      <w:bookmarkStart w:id="1366" w:name="pr1430"/>
      <w:bookmarkStart w:id="1367" w:name="pr1431"/>
      <w:bookmarkEnd w:id="1366"/>
      <w:bookmarkEnd w:id="136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9"/>
        <w:gridCol w:w="3660"/>
        <w:gridCol w:w="3894"/>
      </w:tblGrid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galmazza meg a táplálkozási lánc és hálózat különbségét.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mezzen táplálékhálózato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68" w:name="pr1431"/>
      <w:bookmarkStart w:id="1369" w:name="pr1432"/>
      <w:bookmarkStart w:id="1370" w:name="pr1431"/>
      <w:bookmarkStart w:id="1371" w:name="pr1432"/>
      <w:bookmarkEnd w:id="1370"/>
      <w:bookmarkEnd w:id="137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4"/>
        <w:gridCol w:w="3821"/>
        <w:gridCol w:w="3758"/>
      </w:tblGrid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Értelmezze a szén és az oxigén körforgásának útját: az autotróf és heterotróf lények szerepét, a humuszképződés lényegét, a szénhidrogén- és kőszénképződés okát, a karbonát-kőzetek keletkezését. Értelmezze az élőlények szerepét e folyamatokban.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foszfor körforgásában a tengeri madarak szerepét, a biológiai ciklusból való kilépés lehetőségét (foszfátüledék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72" w:name="pr1432"/>
      <w:bookmarkStart w:id="1373" w:name="pr1433"/>
      <w:bookmarkStart w:id="1374" w:name="pr1432"/>
      <w:bookmarkStart w:id="1375" w:name="pr1433"/>
      <w:bookmarkEnd w:id="1374"/>
      <w:bookmarkEnd w:id="137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3381"/>
        <w:gridCol w:w="4037"/>
      </w:tblGrid>
      <w:tr>
        <w:trPr/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Ábra segítségével elemezze a lebontó szervezetek, a nitrogéngyűjtő, a nitrifikáló és a denitrifikáló baktériumok szerepét a nitrogén körforgásában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76" w:name="pr1433"/>
      <w:bookmarkStart w:id="1377" w:name="pr1434"/>
      <w:bookmarkStart w:id="1378" w:name="pr1433"/>
      <w:bookmarkStart w:id="1379" w:name="pr1434"/>
      <w:bookmarkEnd w:id="1378"/>
      <w:bookmarkEnd w:id="137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9"/>
        <w:gridCol w:w="3129"/>
        <w:gridCol w:w="3695"/>
      </w:tblGrid>
      <w:tr>
        <w:trPr/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.2. Energiaáramlás</w:t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sonlítsa össze a produkció, biomassza és egyedszám fogalmát. Értelmezzen „ökológiai produkció és energia piramist”. Értelmezze a biomassza és a produkció függését a globális éghajlati tényezőktő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80" w:name="pr1434"/>
      <w:bookmarkStart w:id="1381" w:name="pr1435"/>
      <w:bookmarkStart w:id="1382" w:name="pr1434"/>
      <w:bookmarkStart w:id="1383" w:name="pr1435"/>
      <w:bookmarkEnd w:id="1382"/>
      <w:bookmarkEnd w:id="138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3167"/>
        <w:gridCol w:w="3874"/>
      </w:tblGrid>
      <w:tr>
        <w:trPr/>
        <w:tc>
          <w:tcPr>
            <w:tcW w:w="190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.3. Biológiai sokféleség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Értelmezze a sokféleséget (diverzitást) a gének szintjén (pl. a heterozigótaság mértéke a populációban), a faj szintjén (pl. a fajok száma) és az ökoszisztéma szintjén (pl. a tápláléklánc szintjeinek száma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84" w:name="pr1435"/>
      <w:bookmarkStart w:id="1385" w:name="pr1436"/>
      <w:bookmarkStart w:id="1386" w:name="pr1435"/>
      <w:bookmarkStart w:id="1387" w:name="pr1436"/>
      <w:bookmarkEnd w:id="1386"/>
      <w:bookmarkEnd w:id="138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3787"/>
        <w:gridCol w:w="2926"/>
      </w:tblGrid>
      <w:tr>
        <w:trPr/>
        <w:tc>
          <w:tcPr>
            <w:tcW w:w="22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.5. Környezet- és természetvédelem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természetvédelem fogalmát, a mellette szóló etikai, egészségügyi, kulturális és gazdasági érveket.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88" w:name="pr1436"/>
      <w:bookmarkStart w:id="1389" w:name="pr1437"/>
      <w:bookmarkStart w:id="1390" w:name="pr1436"/>
      <w:bookmarkStart w:id="1391" w:name="pr1437"/>
      <w:bookmarkEnd w:id="1390"/>
      <w:bookmarkEnd w:id="139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1"/>
        <w:gridCol w:w="4113"/>
        <w:gridCol w:w="3329"/>
      </w:tblGrid>
      <w:tr>
        <w:trPr/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biológiai sokféleség megőrzésének etikai, jogi és gyakorlati szükségességét, a természetvédelem lehetőségeit.</w:t>
            </w:r>
          </w:p>
        </w:tc>
        <w:tc>
          <w:tcPr>
            <w:tcW w:w="33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92" w:name="pr1437"/>
      <w:bookmarkStart w:id="1393" w:name="pr1438"/>
      <w:bookmarkStart w:id="1394" w:name="pr1437"/>
      <w:bookmarkStart w:id="1395" w:name="pr1438"/>
      <w:bookmarkEnd w:id="1394"/>
      <w:bookmarkEnd w:id="139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4125"/>
        <w:gridCol w:w="3321"/>
      </w:tblGrid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an csoportosítjuk a védett területeket példákkal (természetvédelmi terület, tájvédelmi körzet, nemzeti park)</w:t>
            </w:r>
          </w:p>
        </w:tc>
        <w:tc>
          <w:tcPr>
            <w:tcW w:w="33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396" w:name="pr1438"/>
      <w:bookmarkStart w:id="1397" w:name="pr1439"/>
      <w:bookmarkStart w:id="1398" w:name="pr1438"/>
      <w:bookmarkStart w:id="1399" w:name="pr1439"/>
      <w:bookmarkEnd w:id="1398"/>
      <w:bookmarkEnd w:id="139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3971"/>
        <w:gridCol w:w="3427"/>
      </w:tblGrid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érképen ismerje fel hazánk nemzeti parkjait. Ismertesse a lakóhelyéhez legközelebb fekvő nemzeti parkot, ennek fontosabb értékeit.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00" w:name="pr1439"/>
      <w:bookmarkStart w:id="1401" w:name="pr1440"/>
      <w:bookmarkStart w:id="1402" w:name="pr1439"/>
      <w:bookmarkStart w:id="1403" w:name="pr1440"/>
      <w:bookmarkEnd w:id="1402"/>
      <w:bookmarkEnd w:id="140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4121"/>
        <w:gridCol w:w="3324"/>
      </w:tblGrid>
      <w:tr>
        <w:trPr/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környezetvédelem fogalmát, a kibocsátás és ülepedés, a határérték fogalmát.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04" w:name="pr1440"/>
      <w:bookmarkStart w:id="1405" w:name="pr1441"/>
      <w:bookmarkStart w:id="1406" w:name="pr1440"/>
      <w:bookmarkStart w:id="1407" w:name="pr1441"/>
      <w:bookmarkEnd w:id="1406"/>
      <w:bookmarkEnd w:id="140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3653"/>
        <w:gridCol w:w="3660"/>
      </w:tblGrid>
      <w:tr>
        <w:trPr/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Levegő</w:t>
            </w:r>
          </w:p>
        </w:tc>
        <w:tc>
          <w:tcPr>
            <w:tcW w:w="365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 a fontosabb légszennyező anyagokat, ezek eredetét és károsító hatását (CO, CO2, nitrogén-oxidok, ólom és ólomvegyületek, korom, por, halogénezett szénhidrogének).</w:t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udjon a szennyezés csökkentését ösztönző főbb gazdasági és jogi lehetőségekről (adók, tiltás, határérték, bírság, polgári per). </w:t>
            </w:r>
            <w:r>
              <w:rPr>
                <w:i/>
                <w:color w:val="000000"/>
                <w:sz w:val="20"/>
              </w:rPr>
              <w:t>Fogalmazza meg véleményét ezek hatékonyságáró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08" w:name="pr1441"/>
      <w:bookmarkStart w:id="1409" w:name="pr1442"/>
      <w:bookmarkStart w:id="1410" w:name="pr1441"/>
      <w:bookmarkStart w:id="1411" w:name="pr1442"/>
      <w:bookmarkEnd w:id="1410"/>
      <w:bookmarkEnd w:id="141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751"/>
        <w:gridCol w:w="3882"/>
      </w:tblGrid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avas esők okát és következményeit.</w:t>
            </w:r>
          </w:p>
        </w:tc>
        <w:tc>
          <w:tcPr>
            <w:tcW w:w="388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gyarázzon kísérletet a környezetszennyezés káros hatásai bizonyítására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12" w:name="pr1442"/>
      <w:bookmarkStart w:id="1413" w:name="pr1443"/>
      <w:bookmarkStart w:id="1414" w:name="pr1442"/>
      <w:bookmarkStart w:id="1415" w:name="pr1443"/>
      <w:bookmarkEnd w:id="1414"/>
      <w:bookmarkEnd w:id="1415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4150"/>
        <w:gridCol w:w="3303"/>
      </w:tblGrid>
      <w:tr>
        <w:trPr/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mertesse az üvegházhatást, a hőszennyezést, a lehetséges következményeket. </w:t>
            </w:r>
            <w:r>
              <w:rPr>
                <w:i/>
                <w:color w:val="000000"/>
                <w:sz w:val="20"/>
              </w:rPr>
              <w:t>Foglaljon állást a teendőkről. Tudjon a teendőkről szmogriadó esetén.</w:t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16" w:name="pr1443"/>
      <w:bookmarkStart w:id="1417" w:name="pr1444"/>
      <w:bookmarkStart w:id="1418" w:name="pr1443"/>
      <w:bookmarkStart w:id="1419" w:name="pr1444"/>
      <w:bookmarkEnd w:id="1418"/>
      <w:bookmarkEnd w:id="1419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3944"/>
        <w:gridCol w:w="3343"/>
      </w:tblGrid>
      <w:tr>
        <w:trPr/>
        <w:tc>
          <w:tcPr>
            <w:tcW w:w="165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Víz</w:t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Értelmezze a vizek öntisztuló képességének magyarázatát, korlátait. </w:t>
              <w:br/>
              <w:t xml:space="preserve">Ismertesse a fontosabb vízszennyező anyagokat. Ismertesse az ivóvíz nyerésének módjait, az ezeket a forrásokat fenyegető veszélyeket. Értelmezze a „közműolló” fogalmát, a mechanikai és biológiai víztisztítás lényegét, lehetőségeit. </w:t>
            </w:r>
            <w:r>
              <w:rPr>
                <w:i/>
                <w:color w:val="000000"/>
                <w:sz w:val="20"/>
              </w:rPr>
              <w:t>Fogalmazza meg álláspontját a legfontosabb teendőkről.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20" w:name="pr1444"/>
      <w:bookmarkStart w:id="1421" w:name="pr1445"/>
      <w:bookmarkStart w:id="1422" w:name="pr1444"/>
      <w:bookmarkStart w:id="1423" w:name="pr1445"/>
      <w:bookmarkEnd w:id="1422"/>
      <w:bookmarkEnd w:id="1423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4040"/>
        <w:gridCol w:w="3111"/>
      </w:tblGrid>
      <w:tr>
        <w:trPr/>
        <w:tc>
          <w:tcPr>
            <w:tcW w:w="17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Energia, sugárzás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mertesse a hagyományos és az „alternatív” energiaforrásokat, a megújuló és a nem megújuló energia különbségét. </w:t>
              <w:br/>
              <w:t xml:space="preserve">Értelmezze az atomenergia felhasználásának lehetőségét és veszélyeit. Tudjon az energiatakarékosság lehetőségeiről. </w:t>
              <w:br/>
            </w:r>
            <w:r>
              <w:rPr>
                <w:i/>
                <w:color w:val="000000"/>
                <w:sz w:val="20"/>
              </w:rPr>
              <w:t>Fejtse ki álláspontját a hazai energiagazdálkodás lehetőségeiről.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24" w:name="pr1445"/>
      <w:bookmarkStart w:id="1425" w:name="pr1446"/>
      <w:bookmarkStart w:id="1426" w:name="pr1445"/>
      <w:bookmarkStart w:id="1427" w:name="pr1446"/>
      <w:bookmarkEnd w:id="1426"/>
      <w:bookmarkEnd w:id="1427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3967"/>
        <w:gridCol w:w="3279"/>
      </w:tblGrid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Talaj</w:t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meg a talajerózió okait, csökkentésének lehetőségeit. Értelmezze a talaj romlásának, illetve javításának folyamatát.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28" w:name="pr1446"/>
      <w:bookmarkStart w:id="1429" w:name="pr1447"/>
      <w:bookmarkStart w:id="1430" w:name="pr1446"/>
      <w:bookmarkStart w:id="1431" w:name="pr1447"/>
      <w:bookmarkEnd w:id="1430"/>
      <w:bookmarkEnd w:id="1431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3984"/>
        <w:gridCol w:w="3133"/>
      </w:tblGrid>
      <w:tr>
        <w:trPr/>
        <w:tc>
          <w:tcPr>
            <w:tcW w:w="18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Hulladék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hulladék típusait, kezelésük lehetséges módját. Lássa a szelektív gyűjtés előnyét, összefüggését a feldolgozással, újrahasznosítással.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257" w:after="257"/>
        <w:ind w:left="129" w:right="129" w:hanging="0"/>
        <w:jc w:val="center"/>
        <w:rPr>
          <w:rFonts w:ascii="Times;Times New Roman" w:hAnsi="Times;Times New Roman" w:cs="Times;Times New Roman"/>
          <w:b/>
          <w:b/>
        </w:rPr>
      </w:pPr>
      <w:bookmarkStart w:id="1432" w:name="pr1447"/>
      <w:bookmarkStart w:id="1433" w:name="pr1448"/>
      <w:bookmarkEnd w:id="1432"/>
      <w:bookmarkEnd w:id="1433"/>
      <w:r>
        <w:rPr>
          <w:rFonts w:cs="Times;Times New Roman" w:ascii="Times;Times New Roman" w:hAnsi="Times;Times New Roman"/>
          <w:b/>
        </w:rPr>
        <w:t>6. Öröklődés, változékonyság, evolúció</w:t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7112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bookmarkStart w:id="1434" w:name="pr1449"/>
            <w:bookmarkEnd w:id="1434"/>
            <w:r>
              <w:rPr>
                <w:b/>
                <w:color w:val="000000"/>
                <w:sz w:val="20"/>
              </w:rPr>
              <w:t>TÉMÁK</w:t>
            </w:r>
          </w:p>
        </w:tc>
        <w:tc>
          <w:tcPr>
            <w:tcW w:w="71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ZSGASZINTEK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35" w:name="pr1450"/>
      <w:bookmarkStart w:id="1436" w:name="pr1450"/>
      <w:bookmarkEnd w:id="143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3847"/>
        <w:gridCol w:w="3590"/>
      </w:tblGrid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özépszint</w:t>
            </w:r>
          </w:p>
        </w:tc>
        <w:tc>
          <w:tcPr>
            <w:tcW w:w="3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elt szi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37" w:name="pr1450"/>
      <w:bookmarkStart w:id="1438" w:name="pr1451"/>
      <w:bookmarkStart w:id="1439" w:name="pr1450"/>
      <w:bookmarkStart w:id="1440" w:name="pr1451"/>
      <w:bookmarkEnd w:id="1439"/>
      <w:bookmarkEnd w:id="144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9"/>
        <w:gridCol w:w="3427"/>
        <w:gridCol w:w="3427"/>
      </w:tblGrid>
      <w:tr>
        <w:trPr/>
        <w:tc>
          <w:tcPr>
            <w:tcW w:w="20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.1. Molekuláris genetika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41" w:name="pr1451"/>
      <w:bookmarkStart w:id="1442" w:name="pr1452"/>
      <w:bookmarkStart w:id="1443" w:name="pr1451"/>
      <w:bookmarkStart w:id="1444" w:name="pr1452"/>
      <w:bookmarkEnd w:id="1443"/>
      <w:bookmarkEnd w:id="144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8"/>
        <w:gridCol w:w="3770"/>
        <w:gridCol w:w="3115"/>
      </w:tblGrid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.1. Alapfogalmak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gén és allél, a genetikai kód, a kromoszóma, a rekombináció, a kromatinfonál és homológ kromoszóma fogalmakat.</w:t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45" w:name="pr1452"/>
      <w:bookmarkStart w:id="1446" w:name="pr1453"/>
      <w:bookmarkStart w:id="1447" w:name="pr1452"/>
      <w:bookmarkStart w:id="1448" w:name="pr1453"/>
      <w:bookmarkEnd w:id="1447"/>
      <w:bookmarkEnd w:id="144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2"/>
        <w:gridCol w:w="3932"/>
        <w:gridCol w:w="3649"/>
      </w:tblGrid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Fogalmazza meg az általános összefüggést a DNS bázissorendje, a fehérje aminosavsorrendje, térszerkezete és biológiai funkciója, valamint a tapasztalható jelleg között. Ábra alapján ismertesse a DNS megkettőződés folyamatát és a DNS → m RNS átírás (transzkripció) és a fehérje leolvasás (transzláció) főbb lépéseit.</w:t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sználja a kodonszótár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49" w:name="pr1453"/>
      <w:bookmarkStart w:id="1450" w:name="pr1454"/>
      <w:bookmarkStart w:id="1451" w:name="pr1453"/>
      <w:bookmarkStart w:id="1452" w:name="pr1454"/>
      <w:bookmarkEnd w:id="1451"/>
      <w:bookmarkEnd w:id="145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3725"/>
        <w:gridCol w:w="3792"/>
      </w:tblGrid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je annak jelentőségét, hogy a genetikai kód általános érvényű.</w:t>
            </w:r>
          </w:p>
        </w:tc>
        <w:tc>
          <w:tcPr>
            <w:tcW w:w="379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 baktériumok felhasználását emberi fehérje előállítására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53" w:name="pr1454"/>
      <w:bookmarkStart w:id="1454" w:name="pr1455"/>
      <w:bookmarkStart w:id="1455" w:name="pr1454"/>
      <w:bookmarkStart w:id="1456" w:name="pr1455"/>
      <w:bookmarkEnd w:id="1455"/>
      <w:bookmarkEnd w:id="145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4060"/>
        <w:gridCol w:w="3365"/>
      </w:tblGrid>
      <w:tr>
        <w:trPr/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sse a fehérjeszintézis fázisait az eukarióta sejt alkotórészeihez.</w:t>
            </w:r>
          </w:p>
        </w:tc>
        <w:tc>
          <w:tcPr>
            <w:tcW w:w="33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57" w:name="pr1455"/>
      <w:bookmarkStart w:id="1458" w:name="pr1456"/>
      <w:bookmarkStart w:id="1459" w:name="pr1455"/>
      <w:bookmarkStart w:id="1460" w:name="pr1456"/>
      <w:bookmarkEnd w:id="1459"/>
      <w:bookmarkEnd w:id="146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2"/>
        <w:gridCol w:w="3505"/>
        <w:gridCol w:w="3796"/>
      </w:tblGrid>
      <w:tr>
        <w:trPr/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.2. Mutáció</w:t>
            </w:r>
          </w:p>
        </w:tc>
        <w:tc>
          <w:tcPr>
            <w:tcW w:w="350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sonlítsa össze a mutációt és ivaros szaporodást, mint a genetikai változékonyság forrásait.</w:t>
            </w:r>
          </w:p>
        </w:tc>
        <w:tc>
          <w:tcPr>
            <w:tcW w:w="37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odonszótár segítségével vezesse le különböző típusú pontmutációk következményeit az aminosavsorrendben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61" w:name="pr1456"/>
      <w:bookmarkStart w:id="1462" w:name="pr1457"/>
      <w:bookmarkStart w:id="1463" w:name="pr1456"/>
      <w:bookmarkStart w:id="1464" w:name="pr1457"/>
      <w:bookmarkEnd w:id="1463"/>
      <w:bookmarkEnd w:id="146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3692"/>
        <w:gridCol w:w="3843"/>
      </w:tblGrid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mutáció fogalmát, evolúciós szerepét és lehetséges hatásait (hátrányos, közömbös, előnyös). Hozzon példát ezekre. Ismertessen példát az emberi népességben többféle génváltozat tartós jelenlétére.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sarlósejtes vérszegénység és az albinizmus genetikai hátterét, hatásait. Ismertesse a fenilketonúria öröklésmenetét, hatását, kezelésének módját (diéta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65" w:name="pr1457"/>
      <w:bookmarkStart w:id="1466" w:name="pr1458"/>
      <w:bookmarkStart w:id="1467" w:name="pr1457"/>
      <w:bookmarkStart w:id="1468" w:name="pr1458"/>
      <w:bookmarkEnd w:id="1467"/>
      <w:bookmarkEnd w:id="146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3"/>
        <w:gridCol w:w="3721"/>
        <w:gridCol w:w="3859"/>
      </w:tblGrid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Hasonlítsa össze a mutagén hatásokat (kémiai és sugárzó), hatásuk felismerésének problémáját, csökkentésük vagy kivédésük lehetőségeit. Tudja, hogy a mutagén és a rákkeltő (karcinogén) hatás gyakran jár együtt.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sonlítsa össze a gén-, kromoszóma- és genommutációkat (ploidiák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69" w:name="pr1458"/>
      <w:bookmarkStart w:id="1470" w:name="pr1459"/>
      <w:bookmarkStart w:id="1471" w:name="pr1458"/>
      <w:bookmarkStart w:id="1472" w:name="pr1459"/>
      <w:bookmarkEnd w:id="1471"/>
      <w:bookmarkEnd w:id="147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3679"/>
        <w:gridCol w:w="3960"/>
      </w:tblGrid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 Down-szindróma a kromoszómák számbeli rendellenessége. Ismertesse kialakulásának kockázati tényezőit.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 kromoszómamutációk lehetnek szerkezetiek és számbeliek, hozzon ezekre példáka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73" w:name="pr1459"/>
      <w:bookmarkStart w:id="1474" w:name="pr1460"/>
      <w:bookmarkStart w:id="1475" w:name="pr1459"/>
      <w:bookmarkStart w:id="1476" w:name="pr1460"/>
      <w:bookmarkEnd w:id="1475"/>
      <w:bookmarkEnd w:id="147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3675"/>
        <w:gridCol w:w="3362"/>
      </w:tblGrid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.3. A génműködés szabályozása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ndokolja, hogy különböző felépítésű- és működésű testi sejtjeink miért hordoznak azonos genetikai információt. Magyarázza, hogy miért nem mindig aktív minden gén. Értelmezze, hogy a gének megnyilvánulását a hormonális állapot is befolyásolja.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je fel ábra alapján a laktóz-operon részeit, értelmezze szerepüke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77" w:name="pr1460"/>
      <w:bookmarkStart w:id="1478" w:name="pr1461"/>
      <w:bookmarkStart w:id="1479" w:name="pr1460"/>
      <w:bookmarkStart w:id="1480" w:name="pr1461"/>
      <w:bookmarkEnd w:id="1479"/>
      <w:bookmarkEnd w:id="148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9"/>
        <w:gridCol w:w="3731"/>
        <w:gridCol w:w="3843"/>
      </w:tblGrid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jó és rosszindulatú daganat, az áttétel fogalmát, néhány daganattípusra utaló jeleket (bőr-, emlő-, hereprosztata-, méhnyakrák), korai felismerésének jelentőségét.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z eukarióta sejt génműködésének a szabályozásában erősítő és kioltó faktorok vesznek rész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81" w:name="pr1461"/>
      <w:bookmarkStart w:id="1482" w:name="pr1462"/>
      <w:bookmarkStart w:id="1483" w:name="pr1461"/>
      <w:bookmarkStart w:id="1484" w:name="pr1462"/>
      <w:bookmarkEnd w:id="1483"/>
      <w:bookmarkEnd w:id="148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3498"/>
        <w:gridCol w:w="3498"/>
      </w:tblGrid>
      <w:tr>
        <w:trPr/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.2. Mendeli genetika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85" w:name="pr1462"/>
      <w:bookmarkStart w:id="1486" w:name="pr1463"/>
      <w:bookmarkStart w:id="1487" w:name="pr1462"/>
      <w:bookmarkStart w:id="1488" w:name="pr1463"/>
      <w:bookmarkEnd w:id="1487"/>
      <w:bookmarkEnd w:id="148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3551"/>
        <w:gridCol w:w="3622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.1. Minőségi jellegek</w:t>
            </w:r>
          </w:p>
        </w:tc>
        <w:tc>
          <w:tcPr>
            <w:tcW w:w="355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haploid, diploid, homozigóta és heterozigóta, genotípus és fenotípus fogalmakat.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Értelmezze Mendel kutatási módszerét, hozza összefüggésbe a valószínűség és gyakoriság fogalmáva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89" w:name="pr1463"/>
      <w:bookmarkStart w:id="1490" w:name="pr1464"/>
      <w:bookmarkStart w:id="1491" w:name="pr1463"/>
      <w:bookmarkStart w:id="1492" w:name="pr1464"/>
      <w:bookmarkEnd w:id="1491"/>
      <w:bookmarkEnd w:id="149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3856"/>
        <w:gridCol w:w="3791"/>
      </w:tblGrid>
      <w:tr>
        <w:trPr/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öröklésmenetek alaptípusait (dominánsrecesszív, intermedier és kodomináns). Ismertesse a tesztelő keresztezésből levonható következtetéseket.</w:t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Adja meg Mendel következtetéseinek érvényességi korlátait, ennek okait (kapcsoltság, sejtmagon kívüli öröklés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93" w:name="pr1464"/>
      <w:bookmarkStart w:id="1494" w:name="pr1465"/>
      <w:bookmarkStart w:id="1495" w:name="pr1464"/>
      <w:bookmarkStart w:id="1496" w:name="pr1465"/>
      <w:bookmarkEnd w:id="1495"/>
      <w:bookmarkEnd w:id="149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3700"/>
        <w:gridCol w:w="3834"/>
      </w:tblGrid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roljon fel ember esetében dominánsan, illetve recesszíven öröklődő jellegeket.</w:t>
            </w:r>
          </w:p>
        </w:tc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miért alkalmas alanya az ecetmuslica a genetikai vizsgálatoknak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497" w:name="pr1465"/>
      <w:bookmarkStart w:id="1498" w:name="pr1466"/>
      <w:bookmarkStart w:id="1499" w:name="pr1465"/>
      <w:bookmarkStart w:id="1500" w:name="pr1466"/>
      <w:bookmarkEnd w:id="1499"/>
      <w:bookmarkEnd w:id="150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3"/>
        <w:gridCol w:w="4016"/>
        <w:gridCol w:w="3584"/>
      </w:tblGrid>
      <w:tr>
        <w:trPr/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 levezetni a dominanciaviszonyok ismeretében egy egygénes enzimbetegség, az Rh- és AB0-vércsoportok öröklődését.</w:t>
            </w:r>
          </w:p>
        </w:tc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udjon két gén két-két allél, illetve egy gén három-három alléljával, és letális alléllal kapcsolatos számításokat végezni. 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01" w:name="pr1466"/>
      <w:bookmarkStart w:id="1502" w:name="pr1467"/>
      <w:bookmarkStart w:id="1503" w:name="pr1466"/>
      <w:bookmarkStart w:id="1504" w:name="pr1467"/>
      <w:bookmarkEnd w:id="1503"/>
      <w:bookmarkEnd w:id="150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3837"/>
        <w:gridCol w:w="3770"/>
      </w:tblGrid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humángenetikai sajátos módszereit (családfaelemzés).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Legyen képes családfa alapján következtetni egy jelleg öröklésmenetére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05" w:name="pr1467"/>
      <w:bookmarkStart w:id="1506" w:name="pr1468"/>
      <w:bookmarkStart w:id="1507" w:name="pr1467"/>
      <w:bookmarkStart w:id="1508" w:name="pr1468"/>
      <w:bookmarkEnd w:id="1507"/>
      <w:bookmarkEnd w:id="150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3918"/>
        <w:gridCol w:w="3659"/>
      </w:tblGrid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yarázza az ivarsejtek szerepét az ivar meghatározásában. Ismertesse a génkölcsönhatás fogalmát, és azt, hogy a legtöbb tulajdonság csak így magyarázható.</w:t>
            </w:r>
          </w:p>
        </w:tc>
        <w:tc>
          <w:tcPr>
            <w:tcW w:w="365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 és elemezze a nemhez kötött öröklést a vérzékenység és a színtévesztés példáján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09" w:name="pr1468"/>
      <w:bookmarkStart w:id="1510" w:name="pr1469"/>
      <w:bookmarkStart w:id="1511" w:name="pr1468"/>
      <w:bookmarkStart w:id="1512" w:name="pr1469"/>
      <w:bookmarkEnd w:id="1511"/>
      <w:bookmarkEnd w:id="151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3"/>
        <w:gridCol w:w="3734"/>
        <w:gridCol w:w="3846"/>
      </w:tblGrid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génkapcsoltság tényét, magyarázatát (azonos kromoszóma).</w:t>
            </w:r>
          </w:p>
        </w:tc>
        <w:tc>
          <w:tcPr>
            <w:tcW w:w="384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ét gén kölcsönhatásának jellegére tudjon következtetni a második utódnemzedék arányaibó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13" w:name="pr1469"/>
      <w:bookmarkStart w:id="1514" w:name="pr1470"/>
      <w:bookmarkStart w:id="1515" w:name="pr1469"/>
      <w:bookmarkStart w:id="1516" w:name="pr1470"/>
      <w:bookmarkEnd w:id="1515"/>
      <w:bookmarkEnd w:id="151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3385"/>
        <w:gridCol w:w="4031"/>
      </w:tblGrid>
      <w:tr>
        <w:trPr/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Közölt adatok ismeretében következtessen 2 gén két allélos öröklésben a kapcsoltság és a rekombináció tényére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17" w:name="pr1470"/>
      <w:bookmarkStart w:id="1518" w:name="pr1471"/>
      <w:bookmarkStart w:id="1519" w:name="pr1470"/>
      <w:bookmarkStart w:id="1520" w:name="pr1471"/>
      <w:bookmarkEnd w:id="1519"/>
      <w:bookmarkEnd w:id="152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3393"/>
        <w:gridCol w:w="4020"/>
      </w:tblGrid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se a kapcsoltság, a rekombinációs gyakoriság és a genetikai térképezés módszerének összefüggés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21" w:name="pr1471"/>
      <w:bookmarkStart w:id="1522" w:name="pr1472"/>
      <w:bookmarkStart w:id="1523" w:name="pr1471"/>
      <w:bookmarkStart w:id="1524" w:name="pr1472"/>
      <w:bookmarkEnd w:id="1523"/>
      <w:bookmarkEnd w:id="152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3496"/>
        <w:gridCol w:w="3637"/>
      </w:tblGrid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.2. Mennyiségi jellegek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n öröklődő mennyiségi tulajdonságokat és hajlamokat az élővilágban és az emberi öröklésben.</w:t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Ábrán ismerje fel és magyarázza, hogy a mennyiségi jellegek eloszlása a populációban normáleloszláshoz közelí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25" w:name="pr1472"/>
      <w:bookmarkStart w:id="1526" w:name="pr1473"/>
      <w:bookmarkStart w:id="1527" w:name="pr1472"/>
      <w:bookmarkStart w:id="1528" w:name="pr1473"/>
      <w:bookmarkEnd w:id="1527"/>
      <w:bookmarkEnd w:id="152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3544"/>
        <w:gridCol w:w="4042"/>
      </w:tblGrid>
      <w:tr>
        <w:trPr/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sonlítsa össze a mennyiségi jellegeket és a minőségi jellegeket kialakító gének hatásait (sok gén, jelentős környezeti hatás).</w:t>
            </w:r>
          </w:p>
        </w:tc>
        <w:tc>
          <w:tcPr>
            <w:tcW w:w="40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n módszereket az öröklött és a környezeti hatások szétválasztására (ikervizsgálat, környezetváltoztatás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29" w:name="pr1473"/>
      <w:bookmarkStart w:id="1530" w:name="pr1474"/>
      <w:bookmarkStart w:id="1531" w:name="pr1473"/>
      <w:bookmarkStart w:id="1532" w:name="pr1474"/>
      <w:bookmarkEnd w:id="1531"/>
      <w:bookmarkEnd w:id="153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9"/>
        <w:gridCol w:w="4086"/>
        <w:gridCol w:w="3348"/>
      </w:tblGrid>
      <w:tr>
        <w:trPr/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zza kapcsolatba a mennyiségi öröklődést a háziasítással és a hibridvetőmagok elterjedésével.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33" w:name="pr1474"/>
      <w:bookmarkStart w:id="1534" w:name="pr1475"/>
      <w:bookmarkStart w:id="1535" w:name="pr1474"/>
      <w:bookmarkStart w:id="1536" w:name="pr1475"/>
      <w:bookmarkEnd w:id="1535"/>
      <w:bookmarkEnd w:id="153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299"/>
        <w:gridCol w:w="3299"/>
      </w:tblGrid>
      <w:tr>
        <w:trPr/>
        <w:tc>
          <w:tcPr>
            <w:tcW w:w="234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.3. Populációgenetika és evolúciós folyamatok</w:t>
            </w:r>
          </w:p>
        </w:tc>
        <w:tc>
          <w:tcPr>
            <w:tcW w:w="3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37" w:name="pr1475"/>
      <w:bookmarkStart w:id="1538" w:name="pr1476"/>
      <w:bookmarkStart w:id="1539" w:name="pr1475"/>
      <w:bookmarkStart w:id="1540" w:name="pr1476"/>
      <w:bookmarkEnd w:id="1539"/>
      <w:bookmarkEnd w:id="154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3643"/>
        <w:gridCol w:w="3543"/>
      </w:tblGrid>
      <w:tr>
        <w:trPr/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3.1. Ideális és reális populáció</w: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 populációk genetikai szempontból allél- és genotípus gyakoriságokkal jellemezhetők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ássa a matematikai modell és a megfigyelhető biológiai folyamatok összefüggés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41" w:name="pr1476"/>
      <w:bookmarkStart w:id="1542" w:name="pr1477"/>
      <w:bookmarkStart w:id="1543" w:name="pr1476"/>
      <w:bookmarkStart w:id="1544" w:name="pr1477"/>
      <w:bookmarkEnd w:id="1543"/>
      <w:bookmarkEnd w:id="154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3934"/>
        <w:gridCol w:w="3611"/>
      </w:tblGrid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, hogy a mutációk jelentik a populációk genetikai változatosságának forrását.</w:t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 az ideális populáció fogalmát, feltétele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45" w:name="pr1477"/>
      <w:bookmarkStart w:id="1546" w:name="pr1478"/>
      <w:bookmarkStart w:id="1547" w:name="pr1477"/>
      <w:bookmarkStart w:id="1548" w:name="pr1478"/>
      <w:bookmarkEnd w:id="1547"/>
      <w:bookmarkEnd w:id="154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3761"/>
        <w:gridCol w:w="3749"/>
      </w:tblGrid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Ismertesse az irányító, a stabilizáló és a szétválasztó szelekció fogalmát, kapcsolja össze ezeket a fajkeletkezés elméletével. 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 a Hardy-Weinberg összefüggést 1 gén 2 allélos számítások esetén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49" w:name="pr1478"/>
      <w:bookmarkStart w:id="1550" w:name="pr1479"/>
      <w:bookmarkStart w:id="1551" w:name="pr1478"/>
      <w:bookmarkStart w:id="1552" w:name="pr1479"/>
      <w:bookmarkEnd w:id="1551"/>
      <w:bookmarkEnd w:id="155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3742"/>
        <w:gridCol w:w="3894"/>
      </w:tblGrid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se a populáció nagyságának természetvédelmi jelentőségét.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 a születési és halálozási ráta fogalmát, ezek függését a populációsűrűségtől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53" w:name="pr1479"/>
      <w:bookmarkStart w:id="1554" w:name="pr1480"/>
      <w:bookmarkStart w:id="1555" w:name="pr1479"/>
      <w:bookmarkStart w:id="1556" w:name="pr1480"/>
      <w:bookmarkEnd w:id="1555"/>
      <w:bookmarkEnd w:id="155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5"/>
        <w:gridCol w:w="3337"/>
        <w:gridCol w:w="4101"/>
      </w:tblGrid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elmezze a kihalási küszöb fogalmát, kapcsolatát a genetikai sodródással és a beltenyészet következtében föllépő leromlással. Magyarázza el ennek természetvédelmi vonatkozásait (fajmegőrzés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57" w:name="pr1480"/>
      <w:bookmarkStart w:id="1558" w:name="pr1481"/>
      <w:bookmarkStart w:id="1559" w:name="pr1480"/>
      <w:bookmarkStart w:id="1560" w:name="pr1481"/>
      <w:bookmarkEnd w:id="1559"/>
      <w:bookmarkEnd w:id="156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7"/>
        <w:gridCol w:w="3498"/>
        <w:gridCol w:w="3578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6.3.2. Adaptív és nem adaptív evolúciós folyamatok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természetes szelekció darwini modelljét.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se a beltenyésztés és a nem véletlenszerű párválasztás biológiai hatása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61" w:name="pr1481"/>
      <w:bookmarkStart w:id="1562" w:name="pr1482"/>
      <w:bookmarkStart w:id="1563" w:name="pr1481"/>
      <w:bookmarkStart w:id="1564" w:name="pr1482"/>
      <w:bookmarkEnd w:id="1563"/>
      <w:bookmarkEnd w:id="156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3996"/>
        <w:gridCol w:w="3410"/>
      </w:tblGrid>
      <w:tr>
        <w:trPr/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n adaptív és nem adaptív jellegű evolúciós folyamatokat, illetve egy példa alapján ítélje meg, hogy a folyamat milyen típusba sorolható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65" w:name="pr1482"/>
      <w:bookmarkStart w:id="1566" w:name="pr1483"/>
      <w:bookmarkStart w:id="1567" w:name="pr1482"/>
      <w:bookmarkStart w:id="1568" w:name="pr1483"/>
      <w:bookmarkEnd w:id="1567"/>
      <w:bookmarkEnd w:id="156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3934"/>
        <w:gridCol w:w="3452"/>
      </w:tblGrid>
      <w:tr>
        <w:trPr/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homológ és analóg szerv fogalmát, a konvergens és divergens fejlődést, tudjon példaként ilyen fejlődésű szerveket, élőlényeket bemutatni.</w:t>
            </w:r>
          </w:p>
        </w:tc>
        <w:tc>
          <w:tcPr>
            <w:tcW w:w="34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69" w:name="pr1483"/>
      <w:bookmarkStart w:id="1570" w:name="pr1484"/>
      <w:bookmarkStart w:id="1571" w:name="pr1483"/>
      <w:bookmarkStart w:id="1572" w:name="pr1484"/>
      <w:bookmarkEnd w:id="1571"/>
      <w:bookmarkEnd w:id="157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3691"/>
        <w:gridCol w:w="3885"/>
      </w:tblGrid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Tudjon példákat említeni az evolúció közvetlen bizonyítékaira (zárvány, kövületek, lenyomat, lerakódás).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Ismertesse a relatív és az abszolút (C14/C12) kormeghatározás fogalmát. Ismertesse az élő kövület fogalmát, hozzon rá példát. </w:t>
              <w:br/>
              <w:t>Ismertesse a pollenanalízis és az évgyűrűelemzés módszerét, az ebből levonható következtetéseke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73" w:name="pr1484"/>
      <w:bookmarkStart w:id="1574" w:name="pr1485"/>
      <w:bookmarkStart w:id="1575" w:name="pr1484"/>
      <w:bookmarkStart w:id="1576" w:name="pr1485"/>
      <w:bookmarkEnd w:id="1575"/>
      <w:bookmarkEnd w:id="157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3424"/>
        <w:gridCol w:w="3975"/>
      </w:tblGrid>
      <w:tr>
        <w:trPr/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ugrásszerű (pontozott) evolúció tényét az értelmezések lehetőségei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77" w:name="pr1485"/>
      <w:bookmarkStart w:id="1578" w:name="pr1486"/>
      <w:bookmarkStart w:id="1579" w:name="pr1485"/>
      <w:bookmarkStart w:id="1580" w:name="pr1486"/>
      <w:bookmarkEnd w:id="1579"/>
      <w:bookmarkEnd w:id="158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3424"/>
        <w:gridCol w:w="3975"/>
      </w:tblGrid>
      <w:tr>
        <w:trPr/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Értse az evolúció közvetett bizonyítékait (DNS homológia, molekuláris törzsfák, genetikai kód, sejtes felépítés, homológ szervek, az embriók hasonlósága, funkciójukat vesztett szervek léte)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81" w:name="pr1486"/>
      <w:bookmarkStart w:id="1582" w:name="pr1487"/>
      <w:bookmarkStart w:id="1583" w:name="pr1486"/>
      <w:bookmarkStart w:id="1584" w:name="pr1487"/>
      <w:bookmarkEnd w:id="1583"/>
      <w:bookmarkEnd w:id="158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3381"/>
        <w:gridCol w:w="3527"/>
      </w:tblGrid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3.3. Biotechnológia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klón fogalmát.</w:t>
            </w:r>
          </w:p>
        </w:tc>
        <w:tc>
          <w:tcPr>
            <w:tcW w:w="352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Értelmezze, hogy miért jelenthet a háziasítás genetikai beavatkozás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85" w:name="pr1487"/>
      <w:bookmarkStart w:id="1586" w:name="pr1488"/>
      <w:bookmarkStart w:id="1587" w:name="pr1487"/>
      <w:bookmarkStart w:id="1588" w:name="pr1488"/>
      <w:bookmarkEnd w:id="1587"/>
      <w:bookmarkEnd w:id="158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4158"/>
        <w:gridCol w:w="3297"/>
      </w:tblGrid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n néhány példát a genetikai technológia alkalmazására (inzulintermeltetés, génátvitel haszonnövénybe, klónozott fajták a mezőgazdaságban). Ismertessen néhány, a géntechnológia mellett és ellen felsorakoztatható érvet, álláspontot.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89" w:name="pr1488"/>
      <w:bookmarkStart w:id="1590" w:name="pr1489"/>
      <w:bookmarkStart w:id="1591" w:name="pr1488"/>
      <w:bookmarkStart w:id="1592" w:name="pr1489"/>
      <w:bookmarkEnd w:id="1591"/>
      <w:bookmarkEnd w:id="159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3824"/>
        <w:gridCol w:w="3274"/>
      </w:tblGrid>
      <w:tr>
        <w:trPr/>
        <w:tc>
          <w:tcPr>
            <w:tcW w:w="184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3.4. Bioetika</w:t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Lássa a genetikai tanácsadás lehetőségeit, alkosson véleményt szerepéről.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93" w:name="pr1489"/>
      <w:bookmarkStart w:id="1594" w:name="pr1490"/>
      <w:bookmarkStart w:id="1595" w:name="pr1489"/>
      <w:bookmarkStart w:id="1596" w:name="pr1490"/>
      <w:bookmarkEnd w:id="1595"/>
      <w:bookmarkEnd w:id="159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4"/>
        <w:gridCol w:w="4103"/>
        <w:gridCol w:w="3336"/>
      </w:tblGrid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smertesse a humángenetika sajátos vizsgálati módszereit, a módszer korlátait (családfaelemzés, magzati diagnosztika), etikai megfontolásait.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597" w:name="pr1490"/>
      <w:bookmarkStart w:id="1598" w:name="pr1491"/>
      <w:bookmarkStart w:id="1599" w:name="pr1490"/>
      <w:bookmarkStart w:id="1600" w:name="pr1491"/>
      <w:bookmarkEnd w:id="1599"/>
      <w:bookmarkEnd w:id="160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3966"/>
        <w:gridCol w:w="3431"/>
      </w:tblGrid>
      <w:tr>
        <w:trPr/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ássa a biológiai alkalmasság (fittnes) és az emberi élet értéke közti különbséget.</w:t>
            </w:r>
          </w:p>
        </w:tc>
        <w:tc>
          <w:tcPr>
            <w:tcW w:w="34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601" w:name="pr1491"/>
      <w:bookmarkStart w:id="1602" w:name="pr1492"/>
      <w:bookmarkStart w:id="1603" w:name="pr1491"/>
      <w:bookmarkStart w:id="1604" w:name="pr1492"/>
      <w:bookmarkEnd w:id="1603"/>
      <w:bookmarkEnd w:id="160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1"/>
        <w:gridCol w:w="3857"/>
        <w:gridCol w:w="3505"/>
      </w:tblGrid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je a Human Genom Program célját.</w:t>
            </w:r>
          </w:p>
        </w:tc>
        <w:tc>
          <w:tcPr>
            <w:tcW w:w="35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605" w:name="pr1492"/>
      <w:bookmarkStart w:id="1606" w:name="pr1493"/>
      <w:bookmarkStart w:id="1607" w:name="pr1492"/>
      <w:bookmarkStart w:id="1608" w:name="pr1493"/>
      <w:bookmarkEnd w:id="1607"/>
      <w:bookmarkEnd w:id="160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3"/>
        <w:gridCol w:w="3465"/>
        <w:gridCol w:w="3465"/>
      </w:tblGrid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.4. A bioszféra evolúciója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609" w:name="pr1493"/>
      <w:bookmarkStart w:id="1610" w:name="pr1494"/>
      <w:bookmarkStart w:id="1611" w:name="pr1493"/>
      <w:bookmarkStart w:id="1612" w:name="pr1494"/>
      <w:bookmarkEnd w:id="1611"/>
      <w:bookmarkEnd w:id="1612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3384"/>
        <w:gridCol w:w="3651"/>
      </w:tblGrid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4.1. Prebiológiai evolúció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, hogy a biológiai evolúciót fizikai és kémiai evolúció előzte meg.</w:t>
            </w:r>
          </w:p>
        </w:tc>
        <w:tc>
          <w:tcPr>
            <w:tcW w:w="365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dokolja az élő sejt kialakulásához vezető lehetséges lépéseke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613" w:name="pr1494"/>
      <w:bookmarkStart w:id="1614" w:name="pr1495"/>
      <w:bookmarkStart w:id="1615" w:name="pr1494"/>
      <w:bookmarkStart w:id="1616" w:name="pr1495"/>
      <w:bookmarkEnd w:id="1615"/>
      <w:bookmarkEnd w:id="1616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3769"/>
        <w:gridCol w:w="3741"/>
      </w:tblGrid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z élőlények anyagainak kialakulására vonatkozó elméleteket.</w:t>
            </w:r>
          </w:p>
        </w:tc>
        <w:tc>
          <w:tcPr>
            <w:tcW w:w="374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Miller kísérletét és annak jelentőségé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617" w:name="pr1495"/>
      <w:bookmarkStart w:id="1618" w:name="pr1496"/>
      <w:bookmarkStart w:id="1619" w:name="pr1495"/>
      <w:bookmarkStart w:id="1620" w:name="pr1496"/>
      <w:bookmarkEnd w:id="1619"/>
      <w:bookmarkEnd w:id="1620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3395"/>
        <w:gridCol w:w="4016"/>
      </w:tblGrid>
      <w:tr>
        <w:trPr/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tse, hogy a szerves anyagok kialakulása nem jelenti automatikusan az élő rendszerek kialakulásá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621" w:name="pr1496"/>
      <w:bookmarkStart w:id="1622" w:name="pr1497"/>
      <w:bookmarkStart w:id="1623" w:name="pr1496"/>
      <w:bookmarkStart w:id="1624" w:name="pr1497"/>
      <w:bookmarkEnd w:id="1623"/>
      <w:bookmarkEnd w:id="1624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3613"/>
        <w:gridCol w:w="3554"/>
      </w:tblGrid>
      <w:tr>
        <w:trPr/>
        <w:tc>
          <w:tcPr>
            <w:tcW w:w="17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4.2. Az ember evolúciója</w:t>
            </w:r>
          </w:p>
        </w:tc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dja összehasonlítani az emberszabású majmok és az ember vonásait.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mertesse a korai emberfélék és a Homo nemzetség evolúciójának főbb lépéseire vonatkozó elképzeléseket.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  <w:vanish/>
        </w:rPr>
      </w:pPr>
      <w:r>
        <w:rPr>
          <w:rFonts w:cs="Times;Times New Roman" w:ascii="Times;Times New Roman" w:hAnsi="Times;Times New Roman"/>
          <w:vanish/>
        </w:rPr>
      </w:r>
      <w:bookmarkStart w:id="1625" w:name="pr1497"/>
      <w:bookmarkStart w:id="1626" w:name="pr1498"/>
      <w:bookmarkStart w:id="1627" w:name="pr1497"/>
      <w:bookmarkStart w:id="1628" w:name="pr1498"/>
      <w:bookmarkEnd w:id="1627"/>
      <w:bookmarkEnd w:id="1628"/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4"/>
        <w:gridCol w:w="4105"/>
        <w:gridCol w:w="3334"/>
      </w:tblGrid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Ismertesse, hogy egy töredékes koponyából következtetéseket lehet levonni az adott emberelőd tulajdonságairól. </w:t>
              <w:br/>
              <w:t>Értse, hogy az ember evolúciója során kialakult nagyrasszok értékükben nem különböznek; a biológiai és kulturális örökség az emberiség közös kincse.</w:t>
            </w:r>
          </w:p>
        </w:tc>
        <w:tc>
          <w:tcPr>
            <w:tcW w:w="33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lWeb"/>
        <w:spacing w:before="257" w:after="257"/>
        <w:ind w:left="129" w:right="129" w:hanging="0"/>
        <w:jc w:val="center"/>
        <w:rPr>
          <w:rFonts w:ascii="Times;Times New Roman" w:hAnsi="Times;Times New Roman" w:cs="Times;Times New Roman"/>
        </w:rPr>
      </w:pPr>
      <w:bookmarkStart w:id="1629" w:name="pr1498"/>
      <w:bookmarkStart w:id="1630" w:name="pr1499"/>
      <w:bookmarkEnd w:id="1629"/>
      <w:bookmarkEnd w:id="1630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</w:rPr>
        <w:t>II. A VIZSGA LEÍRÁSA</w:t>
      </w:r>
    </w:p>
    <w:p>
      <w:pPr>
        <w:pStyle w:val="NormlWeb"/>
        <w:spacing w:before="0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631" w:name="pr1499"/>
      <w:bookmarkStart w:id="1632" w:name="pr1500"/>
      <w:bookmarkEnd w:id="1631"/>
      <w:bookmarkEnd w:id="163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  <w:sz w:val="20"/>
        </w:rPr>
        <w:t>KÖZÉPSZINTŰ VIZSGA</w:t>
      </w:r>
    </w:p>
    <w:p>
      <w:pPr>
        <w:pStyle w:val="NormlWeb"/>
        <w:spacing w:before="154" w:after="154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633" w:name="pr1500"/>
      <w:bookmarkStart w:id="1634" w:name="pr1501"/>
      <w:bookmarkEnd w:id="1633"/>
      <w:bookmarkEnd w:id="163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  <w:sz w:val="20"/>
        </w:rPr>
        <w:t>A vizsga szerkezete</w:t>
      </w:r>
    </w:p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635" w:name="pr1501"/>
      <w:bookmarkStart w:id="1636" w:name="pr1502"/>
      <w:bookmarkEnd w:id="1635"/>
      <w:bookmarkEnd w:id="1636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3"/>
        <w:gridCol w:w="4760"/>
      </w:tblGrid>
      <w:tr>
        <w:trPr/>
        <w:tc>
          <w:tcPr>
            <w:tcW w:w="41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Írásbeli vizsga </w:t>
              <w:br/>
              <w:t>120 perc</w:t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zóbeli vizsga </w:t>
              <w:br/>
              <w:t>15 perc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637" w:name="pr1502"/>
      <w:bookmarkStart w:id="1638" w:name="pr1503"/>
      <w:bookmarkEnd w:id="1637"/>
      <w:bookmarkEnd w:id="1638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2479"/>
        <w:gridCol w:w="2370"/>
      </w:tblGrid>
      <w:tr>
        <w:trPr/>
        <w:tc>
          <w:tcPr>
            <w:tcW w:w="40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-10 feladatból álló feladatsor </w:t>
              <w:br/>
              <w:t>(80 részfeladat)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</w:rPr>
              <w:t xml:space="preserve">A) </w:t>
            </w:r>
            <w:r>
              <w:rPr>
                <w:color w:val="000000"/>
                <w:sz w:val="20"/>
              </w:rPr>
              <w:t xml:space="preserve">altétel: </w:t>
              <w:br/>
              <w:t xml:space="preserve">projektmunka vagy </w:t>
              <w:br/>
              <w:t>gyakorlati feladat</w:t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</w:rPr>
              <w:t xml:space="preserve">B) </w:t>
            </w:r>
            <w:r>
              <w:rPr>
                <w:color w:val="000000"/>
                <w:sz w:val="20"/>
              </w:rPr>
              <w:t xml:space="preserve">altétel: </w:t>
              <w:br/>
              <w:t>egy téma kifejtése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639" w:name="pr1503"/>
      <w:bookmarkStart w:id="1640" w:name="pr1504"/>
      <w:bookmarkEnd w:id="1639"/>
      <w:bookmarkEnd w:id="1640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9"/>
        <w:gridCol w:w="2397"/>
        <w:gridCol w:w="2397"/>
      </w:tblGrid>
      <w:tr>
        <w:trPr/>
        <w:tc>
          <w:tcPr>
            <w:tcW w:w="41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pont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pont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pont</w:t>
            </w:r>
          </w:p>
        </w:tc>
      </w:tr>
    </w:tbl>
    <w:p>
      <w:pPr>
        <w:pStyle w:val="NormlWeb"/>
        <w:spacing w:before="154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641" w:name="pr1504"/>
      <w:bookmarkStart w:id="1642" w:name="pr1505"/>
      <w:bookmarkEnd w:id="1641"/>
      <w:bookmarkEnd w:id="164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  <w:i/>
          <w:sz w:val="20"/>
        </w:rPr>
        <w:t>ÍRÁSBELI VIZSGA</w:t>
      </w:r>
    </w:p>
    <w:p>
      <w:pPr>
        <w:pStyle w:val="NormlWeb"/>
        <w:spacing w:before="0" w:after="0"/>
        <w:ind w:left="129" w:right="129" w:firstLine="206"/>
        <w:rPr/>
      </w:pPr>
      <w:bookmarkStart w:id="1643" w:name="pr1505"/>
      <w:bookmarkStart w:id="1644" w:name="pr1506"/>
      <w:bookmarkEnd w:id="1643"/>
      <w:bookmarkEnd w:id="164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z írásbeli vizsgán a jelölteknek egy központi feladatsort kell megoldaniuk. A vizsgázó a rendelkezésére álló időt tetszése szerint oszthatja meg az egyes feladatok között és megoldásuk sorrendjét is meghatározhatja.</w:t>
      </w:r>
    </w:p>
    <w:p>
      <w:pPr>
        <w:pStyle w:val="NormlWeb"/>
        <w:spacing w:before="154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645" w:name="pr1506"/>
      <w:bookmarkStart w:id="1646" w:name="pr1507"/>
      <w:bookmarkEnd w:id="1645"/>
      <w:bookmarkEnd w:id="164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  <w:sz w:val="20"/>
        </w:rPr>
        <w:t>Tartalmi szerkezet</w:t>
      </w:r>
    </w:p>
    <w:p>
      <w:pPr>
        <w:pStyle w:val="NormlWeb"/>
        <w:spacing w:before="0" w:after="0"/>
        <w:ind w:left="129" w:right="129" w:firstLine="206"/>
        <w:rPr/>
      </w:pPr>
      <w:bookmarkStart w:id="1647" w:name="pr1507"/>
      <w:bookmarkStart w:id="1648" w:name="pr1508"/>
      <w:bookmarkEnd w:id="1647"/>
      <w:bookmarkEnd w:id="164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 vizsgafeladatok a középszintű követelményrendszerben megadott bármely témakört érinthetik. A vizsgakövetelményekben megfogalmazott kompetenciák közül az írásbeli vizsga az alábbiakra helyezi a hangsúlyt:</w:t>
      </w:r>
    </w:p>
    <w:p>
      <w:pPr>
        <w:pStyle w:val="NormlWeb"/>
        <w:spacing w:before="0" w:after="0"/>
        <w:ind w:left="129" w:right="129" w:firstLine="206"/>
        <w:rPr/>
      </w:pPr>
      <w:bookmarkStart w:id="1649" w:name="pr1508"/>
      <w:bookmarkStart w:id="1650" w:name="pr1509"/>
      <w:bookmarkEnd w:id="1649"/>
      <w:bookmarkEnd w:id="165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biológiai tények és elvek felidézésének képessége,</w:t>
      </w:r>
    </w:p>
    <w:p>
      <w:pPr>
        <w:pStyle w:val="NormlWeb"/>
        <w:spacing w:before="0" w:after="0"/>
        <w:ind w:left="129" w:right="129" w:firstLine="206"/>
        <w:rPr/>
      </w:pPr>
      <w:bookmarkStart w:id="1651" w:name="pr1509"/>
      <w:bookmarkStart w:id="1652" w:name="pr1510"/>
      <w:bookmarkEnd w:id="1651"/>
      <w:bookmarkEnd w:id="165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a jelenségek közti kapcsolatok felismerésének képessége,</w:t>
      </w:r>
    </w:p>
    <w:p>
      <w:pPr>
        <w:pStyle w:val="NormlWeb"/>
        <w:spacing w:before="0" w:after="0"/>
        <w:ind w:left="129" w:right="129" w:firstLine="206"/>
        <w:rPr/>
      </w:pPr>
      <w:bookmarkStart w:id="1653" w:name="pr1510"/>
      <w:bookmarkStart w:id="1654" w:name="pr1511"/>
      <w:bookmarkEnd w:id="1653"/>
      <w:bookmarkEnd w:id="165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a biológiai megfigyelések és kísérletek értelmezésének készsége,</w:t>
      </w:r>
    </w:p>
    <w:p>
      <w:pPr>
        <w:pStyle w:val="NormlWeb"/>
        <w:spacing w:before="0" w:after="0"/>
        <w:ind w:left="129" w:right="129" w:firstLine="206"/>
        <w:rPr/>
      </w:pPr>
      <w:bookmarkStart w:id="1655" w:name="pr1511"/>
      <w:bookmarkStart w:id="1656" w:name="pr1512"/>
      <w:bookmarkEnd w:id="1655"/>
      <w:bookmarkEnd w:id="165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szakmai szövegek, ill. ábrák értelmezésének a képessége.</w:t>
      </w:r>
    </w:p>
    <w:p>
      <w:pPr>
        <w:pStyle w:val="NormlWeb"/>
        <w:spacing w:before="154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657" w:name="pr1512"/>
      <w:bookmarkStart w:id="1658" w:name="pr1513"/>
      <w:bookmarkEnd w:id="1657"/>
      <w:bookmarkEnd w:id="165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  <w:sz w:val="20"/>
        </w:rPr>
        <w:t>A feladatsor és a feladatok jellemzői</w:t>
      </w:r>
    </w:p>
    <w:p>
      <w:pPr>
        <w:pStyle w:val="NormlWeb"/>
        <w:spacing w:before="0" w:after="0"/>
        <w:ind w:left="129" w:right="129" w:firstLine="206"/>
        <w:rPr/>
      </w:pPr>
      <w:bookmarkStart w:id="1659" w:name="pr1513"/>
      <w:bookmarkStart w:id="1660" w:name="pr1514"/>
      <w:bookmarkEnd w:id="1659"/>
      <w:bookmarkEnd w:id="166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 feladatsor 8-10 feladatból áll. Minden feladat több részfeladatot tartalmaz. Egy feladaton belül szerepelhetnek egyszerű (ismeretet felidéző) és értékelő (problémára irányuló) részfeladatok is. Ez utóbbiak kapcsolódhatnak kísérlet leírásához vagy szöveg, kép értelmezéséhez. A részfeladatok közel 50%-a egyszerű zárt végű feladat.</w:t>
      </w:r>
    </w:p>
    <w:p>
      <w:pPr>
        <w:pStyle w:val="NormlWeb"/>
        <w:spacing w:before="0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661" w:name="pr1514"/>
      <w:bookmarkStart w:id="1662" w:name="pr1515"/>
      <w:bookmarkEnd w:id="1661"/>
      <w:bookmarkEnd w:id="166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>Feladattípusok</w:t>
      </w:r>
    </w:p>
    <w:p>
      <w:pPr>
        <w:pStyle w:val="NormlWeb"/>
        <w:spacing w:before="0" w:after="0"/>
        <w:ind w:left="129" w:right="129" w:firstLine="206"/>
        <w:rPr/>
      </w:pPr>
      <w:bookmarkStart w:id="1663" w:name="pr1515"/>
      <w:bookmarkStart w:id="1664" w:name="pr1516"/>
      <w:bookmarkEnd w:id="1663"/>
      <w:bookmarkEnd w:id="166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 xml:space="preserve">a) </w:t>
      </w:r>
      <w:r>
        <w:rPr>
          <w:rFonts w:cs="Times;Times New Roman" w:ascii="Times;Times New Roman" w:hAnsi="Times;Times New Roman"/>
          <w:sz w:val="20"/>
        </w:rPr>
        <w:t>Feleletválasztós feladatok</w:t>
      </w:r>
    </w:p>
    <w:p>
      <w:pPr>
        <w:pStyle w:val="NormlWeb"/>
        <w:spacing w:before="0" w:after="0"/>
        <w:ind w:left="129" w:right="129" w:firstLine="206"/>
        <w:rPr/>
      </w:pPr>
      <w:bookmarkStart w:id="1665" w:name="pr1516"/>
      <w:bookmarkStart w:id="1666" w:name="pr1517"/>
      <w:bookmarkEnd w:id="1665"/>
      <w:bookmarkEnd w:id="166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igaz/ hamis állítás;</w:t>
      </w:r>
    </w:p>
    <w:p>
      <w:pPr>
        <w:pStyle w:val="NormlWeb"/>
        <w:spacing w:before="0" w:after="0"/>
        <w:ind w:left="129" w:right="129" w:firstLine="206"/>
        <w:rPr/>
      </w:pPr>
      <w:bookmarkStart w:id="1667" w:name="pr1517"/>
      <w:bookmarkStart w:id="1668" w:name="pr1518"/>
      <w:bookmarkEnd w:id="1667"/>
      <w:bookmarkEnd w:id="166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egyszerű választás;</w:t>
      </w:r>
    </w:p>
    <w:p>
      <w:pPr>
        <w:pStyle w:val="NormlWeb"/>
        <w:spacing w:before="0" w:after="0"/>
        <w:ind w:left="129" w:right="129" w:firstLine="206"/>
        <w:rPr/>
      </w:pPr>
      <w:bookmarkStart w:id="1669" w:name="pr1518"/>
      <w:bookmarkStart w:id="1670" w:name="pr1519"/>
      <w:bookmarkEnd w:id="1669"/>
      <w:bookmarkEnd w:id="167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összetett választás (a helyes betűk felsorolásával);</w:t>
      </w:r>
    </w:p>
    <w:p>
      <w:pPr>
        <w:pStyle w:val="NormlWeb"/>
        <w:spacing w:before="0" w:after="0"/>
        <w:ind w:left="129" w:right="129" w:firstLine="206"/>
        <w:rPr/>
      </w:pPr>
      <w:bookmarkStart w:id="1671" w:name="pr1519"/>
      <w:bookmarkStart w:id="1672" w:name="pr1520"/>
      <w:bookmarkEnd w:id="1671"/>
      <w:bookmarkEnd w:id="167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négyféle asszociáció;</w:t>
      </w:r>
    </w:p>
    <w:p>
      <w:pPr>
        <w:pStyle w:val="NormlWeb"/>
        <w:spacing w:before="0" w:after="0"/>
        <w:ind w:left="129" w:right="129" w:firstLine="206"/>
        <w:rPr/>
      </w:pPr>
      <w:bookmarkStart w:id="1673" w:name="pr1520"/>
      <w:bookmarkStart w:id="1674" w:name="pr1521"/>
      <w:bookmarkEnd w:id="1673"/>
      <w:bookmarkEnd w:id="167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struktúra-funkció, illetve ábraelemzés;</w:t>
      </w:r>
    </w:p>
    <w:p>
      <w:pPr>
        <w:pStyle w:val="NormlWeb"/>
        <w:spacing w:before="0" w:after="0"/>
        <w:ind w:left="129" w:right="129" w:firstLine="206"/>
        <w:rPr/>
      </w:pPr>
      <w:bookmarkStart w:id="1675" w:name="pr1521"/>
      <w:bookmarkStart w:id="1676" w:name="pr1522"/>
      <w:bookmarkEnd w:id="1675"/>
      <w:bookmarkEnd w:id="167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illesztés (párosítás, besorolás - két halmaz közti kapcsolat).</w:t>
      </w:r>
    </w:p>
    <w:p>
      <w:pPr>
        <w:pStyle w:val="NormlWeb"/>
        <w:spacing w:before="0" w:after="0"/>
        <w:ind w:left="129" w:right="129" w:firstLine="206"/>
        <w:rPr/>
      </w:pPr>
      <w:bookmarkStart w:id="1677" w:name="pr1522"/>
      <w:bookmarkStart w:id="1678" w:name="pr1523"/>
      <w:bookmarkEnd w:id="1677"/>
      <w:bookmarkEnd w:id="167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 xml:space="preserve">b) </w:t>
      </w:r>
      <w:r>
        <w:rPr>
          <w:rFonts w:cs="Times;Times New Roman" w:ascii="Times;Times New Roman" w:hAnsi="Times;Times New Roman"/>
          <w:sz w:val="20"/>
        </w:rPr>
        <w:t>Feleletalkotó feladatok</w:t>
      </w:r>
    </w:p>
    <w:p>
      <w:pPr>
        <w:pStyle w:val="NormlWeb"/>
        <w:spacing w:before="0" w:after="0"/>
        <w:ind w:left="129" w:right="129" w:firstLine="206"/>
        <w:rPr/>
      </w:pPr>
      <w:bookmarkStart w:id="1679" w:name="pr1523"/>
      <w:bookmarkStart w:id="1680" w:name="pr1524"/>
      <w:bookmarkEnd w:id="1679"/>
      <w:bookmarkEnd w:id="168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rövid válasz (nem meghatározás, hacsak a követelményrendszerben nem szerepel ez egyértelműen);</w:t>
      </w:r>
    </w:p>
    <w:p>
      <w:pPr>
        <w:pStyle w:val="NormlWeb"/>
        <w:spacing w:before="0" w:after="0"/>
        <w:ind w:left="129" w:right="129" w:firstLine="206"/>
        <w:rPr/>
      </w:pPr>
      <w:bookmarkStart w:id="1681" w:name="pr1524"/>
      <w:bookmarkStart w:id="1682" w:name="pr1525"/>
      <w:bookmarkEnd w:id="1681"/>
      <w:bookmarkEnd w:id="168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ábrakészítés vagy -kiegészítés.</w:t>
      </w:r>
    </w:p>
    <w:p>
      <w:pPr>
        <w:pStyle w:val="NormlWeb"/>
        <w:spacing w:before="154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683" w:name="pr1525"/>
      <w:bookmarkStart w:id="1684" w:name="pr1526"/>
      <w:bookmarkEnd w:id="1683"/>
      <w:bookmarkEnd w:id="168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  <w:i/>
          <w:sz w:val="20"/>
        </w:rPr>
        <w:t>Értékelés</w:t>
      </w:r>
    </w:p>
    <w:p>
      <w:pPr>
        <w:pStyle w:val="NormlWeb"/>
        <w:spacing w:before="0" w:after="0"/>
        <w:ind w:left="129" w:right="129" w:firstLine="206"/>
        <w:rPr/>
      </w:pPr>
      <w:bookmarkStart w:id="1685" w:name="pr1526"/>
      <w:bookmarkStart w:id="1686" w:name="pr1527"/>
      <w:bookmarkEnd w:id="1685"/>
      <w:bookmarkEnd w:id="168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 középszintű írásbeli vizsgán 100 vizsgapont szerezhető. A vizsgadolgozatot a szaktanár a központi javítási-értékelési útmutató alapján pontszámmal minősíti. A vizsgázó által elért dolgozatpontokat 1,25-tel szorozva kapjuk meg a vizsgapontok számát, pl. a dolgozatban szerzett 80 pont esetén 80 * 1,25 = 100 pont. Ha az így kiszámított vizsgapont nem egész szám, akkor a kerekítés szabályai alapján kell kerekíteni.</w:t>
      </w:r>
    </w:p>
    <w:p>
      <w:pPr>
        <w:pStyle w:val="NormlWeb"/>
        <w:spacing w:before="154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687" w:name="pr1527"/>
      <w:bookmarkStart w:id="1688" w:name="pr1528"/>
      <w:bookmarkEnd w:id="1687"/>
      <w:bookmarkEnd w:id="168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  <w:i/>
          <w:sz w:val="20"/>
        </w:rPr>
        <w:t>SZÓBELI VIZSGA</w:t>
      </w:r>
    </w:p>
    <w:p>
      <w:pPr>
        <w:pStyle w:val="NormlWeb"/>
        <w:spacing w:before="0" w:after="0"/>
        <w:ind w:left="129" w:right="129" w:firstLine="206"/>
        <w:rPr/>
      </w:pPr>
      <w:bookmarkStart w:id="1689" w:name="pr1528"/>
      <w:bookmarkStart w:id="1690" w:name="pr1529"/>
      <w:bookmarkEnd w:id="1689"/>
      <w:bookmarkEnd w:id="169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 vizsgakövetelményekben megfogalmazott kompetenciák közül a szóbeli vizsga az alábbiakra helyezi a hangsúlyt:</w:t>
      </w:r>
    </w:p>
    <w:p>
      <w:pPr>
        <w:pStyle w:val="NormlWeb"/>
        <w:spacing w:before="0" w:after="0"/>
        <w:ind w:left="129" w:right="129" w:firstLine="206"/>
        <w:rPr/>
      </w:pPr>
      <w:bookmarkStart w:id="1691" w:name="pr1529"/>
      <w:bookmarkStart w:id="1692" w:name="pr1530"/>
      <w:bookmarkEnd w:id="1691"/>
      <w:bookmarkEnd w:id="169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a rendszeres biológiai megfigyelések, egyszerű kísérletek elvégzésének, értelmezésének készsége,</w:t>
      </w:r>
    </w:p>
    <w:p>
      <w:pPr>
        <w:pStyle w:val="NormlWeb"/>
        <w:spacing w:before="0" w:after="0"/>
        <w:ind w:left="129" w:right="129" w:firstLine="206"/>
        <w:rPr/>
      </w:pPr>
      <w:bookmarkStart w:id="1693" w:name="pr1530"/>
      <w:bookmarkStart w:id="1694" w:name="pr1531"/>
      <w:bookmarkEnd w:id="1693"/>
      <w:bookmarkEnd w:id="169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az ismeretek alapján az álláspont megfogalmazása, a mellette való érvelés képessége,</w:t>
      </w:r>
    </w:p>
    <w:p>
      <w:pPr>
        <w:pStyle w:val="NormlWeb"/>
        <w:spacing w:before="0" w:after="0"/>
        <w:ind w:left="129" w:right="129" w:firstLine="206"/>
        <w:rPr/>
      </w:pPr>
      <w:bookmarkStart w:id="1695" w:name="pr1531"/>
      <w:bookmarkStart w:id="1696" w:name="pr1532"/>
      <w:bookmarkEnd w:id="1695"/>
      <w:bookmarkEnd w:id="169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a helyi, ill. regionális problémák ismerete,</w:t>
      </w:r>
    </w:p>
    <w:p>
      <w:pPr>
        <w:pStyle w:val="NormlWeb"/>
        <w:spacing w:before="0" w:after="0"/>
        <w:ind w:left="129" w:right="129" w:firstLine="206"/>
        <w:rPr/>
      </w:pPr>
      <w:bookmarkStart w:id="1697" w:name="pr1532"/>
      <w:bookmarkStart w:id="1698" w:name="pr1533"/>
      <w:bookmarkEnd w:id="1697"/>
      <w:bookmarkEnd w:id="169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a biológiai ismeretek alkalmazásának képessége a helyes életmód kialakítása, a fontosabb betegségek és megelőzési módjaik, illetve a környezetvédelmi ismeretek összefüggésében.</w:t>
      </w:r>
    </w:p>
    <w:p>
      <w:pPr>
        <w:pStyle w:val="NormlWeb"/>
        <w:spacing w:before="0" w:after="0"/>
        <w:ind w:left="129" w:right="129" w:firstLine="206"/>
        <w:rPr/>
      </w:pPr>
      <w:bookmarkStart w:id="1699" w:name="pr1533"/>
      <w:bookmarkStart w:id="1700" w:name="pr1534"/>
      <w:bookmarkEnd w:id="1699"/>
      <w:bookmarkEnd w:id="170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 középszintű szóbeli vizsga tételsorának és értékelési útmutatójának összeállításáról a vizsgabizottságot működtető intézmény gondoskodik. Amennyiben a vizsgázó a szóbeli első részében a projektmunkát választja, akkor ez a munka a jelölt által önállóan elvégzett és a projektmunkát segítő tanár által ellenőrzött vizsgálat (kísérlet vagy megfigyelés). Ennek eredménye a projektmunka jegyzőkönyve, amely mindig tartalmazza a vizsgált probléma megfogalmazását, az alkalmazott módszert, a tapasztalatokat, a tapasztalatok értékelését és a felhasznált szakirodalom listáját. A projekt témáját a jelölt szabadon választhatja meg, majd szaktanárával egyezteti. A projektmunkát segítő tanárnak el kell utasítania a témaválasztást, amennyiben az megítélése szerint balesetveszélyes, egészségkárosító, környezetszennyező, törvénysértő vagy az iskolai munkát akadályozza.</w:t>
      </w:r>
    </w:p>
    <w:p>
      <w:pPr>
        <w:pStyle w:val="NormlWeb"/>
        <w:spacing w:before="0" w:after="0"/>
        <w:ind w:left="129" w:right="129" w:firstLine="206"/>
        <w:rPr/>
      </w:pPr>
      <w:bookmarkStart w:id="1701" w:name="pr1534"/>
      <w:bookmarkStart w:id="1702" w:name="pr1535"/>
      <w:bookmarkEnd w:id="1701"/>
      <w:bookmarkEnd w:id="170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 középszintű szóbeli vizsgán a jelölt segédeszközként az Állat- és Növényismeret c. könyvet, vagy ezzel egyenértékű információt tartalmazó egyéb kiadványt, ezen kívül a kísérletekhez szükséges eszközöket veheti igénybe, amelyeket a vizsgáztató intézménynek kell biztosítania.</w:t>
      </w:r>
    </w:p>
    <w:p>
      <w:pPr>
        <w:pStyle w:val="NormlWeb"/>
        <w:spacing w:before="0" w:after="0"/>
        <w:ind w:left="129" w:right="129" w:firstLine="206"/>
        <w:rPr/>
      </w:pPr>
      <w:bookmarkStart w:id="1703" w:name="pr1535"/>
      <w:bookmarkStart w:id="1704" w:name="pr1536"/>
      <w:bookmarkEnd w:id="1703"/>
      <w:bookmarkEnd w:id="170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 jelölt a felkészülési idő alatt - a tételétől függően - elvégzi a vizsgálatot, illetve elemzést, majd - a tétel által megkívánt módon - rögzíti eredményeit. A jelölt a felkészülési idő alatt készített vázlatát használhatja.</w:t>
      </w:r>
    </w:p>
    <w:p>
      <w:pPr>
        <w:pStyle w:val="NormlWeb"/>
        <w:spacing w:before="0" w:after="0"/>
        <w:ind w:left="129" w:right="129" w:firstLine="206"/>
        <w:rPr/>
      </w:pPr>
      <w:bookmarkStart w:id="1705" w:name="pr1536"/>
      <w:bookmarkStart w:id="1706" w:name="pr1537"/>
      <w:bookmarkEnd w:id="1705"/>
      <w:bookmarkEnd w:id="170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 tételt a vizsgázónak önállóan kell kifejtenie. A vizsgáztatónak lehetővé kell tennie, hogy a vizsgázó gondolatmenetét önállóan fejtse ki, majd - amennyiben a feladat ez - álláspontját is megfogalmazza és megvédje.</w:t>
      </w:r>
    </w:p>
    <w:p>
      <w:pPr>
        <w:pStyle w:val="NormlWeb"/>
        <w:spacing w:before="154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707" w:name="pr1537"/>
      <w:bookmarkStart w:id="1708" w:name="pr1538"/>
      <w:bookmarkEnd w:id="1707"/>
      <w:bookmarkEnd w:id="170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  <w:sz w:val="20"/>
        </w:rPr>
        <w:t>Tartalmi szerkezet</w:t>
      </w:r>
    </w:p>
    <w:p>
      <w:pPr>
        <w:pStyle w:val="NormlWeb"/>
        <w:spacing w:before="0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709" w:name="pr1538"/>
      <w:bookmarkStart w:id="1710" w:name="pr1539"/>
      <w:bookmarkEnd w:id="1709"/>
      <w:bookmarkEnd w:id="171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>A tételsor jellemzői</w:t>
      </w:r>
    </w:p>
    <w:p>
      <w:pPr>
        <w:pStyle w:val="NormlWeb"/>
        <w:spacing w:before="0" w:after="0"/>
        <w:ind w:left="129" w:right="129" w:firstLine="206"/>
        <w:rPr/>
      </w:pPr>
      <w:bookmarkStart w:id="1711" w:name="pr1539"/>
      <w:bookmarkStart w:id="1712" w:name="pr1540"/>
      <w:bookmarkEnd w:id="1711"/>
      <w:bookmarkEnd w:id="171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 xml:space="preserve">A tételsor legalább 20 tételből áll. Valamennyi tételhez két altétel - </w:t>
      </w:r>
      <w:r>
        <w:rPr>
          <w:rFonts w:cs="Times;Times New Roman" w:ascii="Times;Times New Roman" w:hAnsi="Times;Times New Roman"/>
          <w:i/>
          <w:sz w:val="20"/>
        </w:rPr>
        <w:t xml:space="preserve">A) </w:t>
      </w:r>
      <w:r>
        <w:rPr>
          <w:rFonts w:cs="Times;Times New Roman" w:ascii="Times;Times New Roman" w:hAnsi="Times;Times New Roman"/>
          <w:sz w:val="20"/>
        </w:rPr>
        <w:t xml:space="preserve">és </w:t>
      </w:r>
      <w:r>
        <w:rPr>
          <w:rFonts w:cs="Times;Times New Roman" w:ascii="Times;Times New Roman" w:hAnsi="Times;Times New Roman"/>
          <w:i/>
          <w:sz w:val="20"/>
        </w:rPr>
        <w:t xml:space="preserve">B) </w:t>
      </w:r>
      <w:r>
        <w:rPr>
          <w:rFonts w:cs="Times;Times New Roman" w:ascii="Times;Times New Roman" w:hAnsi="Times;Times New Roman"/>
          <w:sz w:val="20"/>
        </w:rPr>
        <w:t>- tartozik. Egy tétel két altétele nem vonatkozhat azonos témára.</w:t>
      </w:r>
    </w:p>
    <w:p>
      <w:pPr>
        <w:pStyle w:val="NormlWeb"/>
        <w:spacing w:before="154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713" w:name="pr1540"/>
      <w:bookmarkStart w:id="1714" w:name="pr1541"/>
      <w:bookmarkEnd w:id="1713"/>
      <w:bookmarkEnd w:id="171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>A tétel jellemzői</w:t>
      </w:r>
    </w:p>
    <w:p>
      <w:pPr>
        <w:pStyle w:val="NormlWeb"/>
        <w:spacing w:before="0" w:after="0"/>
        <w:ind w:left="129" w:right="129" w:firstLine="206"/>
        <w:rPr/>
      </w:pPr>
      <w:bookmarkStart w:id="1715" w:name="pr1541"/>
      <w:bookmarkStart w:id="1716" w:name="pr1542"/>
      <w:bookmarkEnd w:id="1715"/>
      <w:bookmarkEnd w:id="171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 xml:space="preserve">Az </w:t>
      </w:r>
      <w:r>
        <w:rPr>
          <w:rFonts w:cs="Times;Times New Roman" w:ascii="Times;Times New Roman" w:hAnsi="Times;Times New Roman"/>
          <w:i/>
          <w:sz w:val="20"/>
        </w:rPr>
        <w:t xml:space="preserve">A) </w:t>
      </w:r>
      <w:r>
        <w:rPr>
          <w:rFonts w:cs="Times;Times New Roman" w:ascii="Times;Times New Roman" w:hAnsi="Times;Times New Roman"/>
          <w:sz w:val="20"/>
        </w:rPr>
        <w:t>altétel a jelölt választása szerint lehet</w:t>
      </w:r>
    </w:p>
    <w:p>
      <w:pPr>
        <w:pStyle w:val="NormlWeb"/>
        <w:spacing w:before="0" w:after="0"/>
        <w:ind w:left="129" w:right="129" w:firstLine="206"/>
        <w:rPr/>
      </w:pPr>
      <w:bookmarkStart w:id="1717" w:name="pr1542"/>
      <w:bookmarkStart w:id="1718" w:name="pr1543"/>
      <w:bookmarkEnd w:id="1717"/>
      <w:bookmarkEnd w:id="171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projektmunka bemutatása</w:t>
      </w:r>
    </w:p>
    <w:p>
      <w:pPr>
        <w:pStyle w:val="NormlWeb"/>
        <w:spacing w:before="0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719" w:name="pr1543"/>
      <w:bookmarkStart w:id="1720" w:name="pr1544"/>
      <w:bookmarkEnd w:id="1719"/>
      <w:bookmarkEnd w:id="172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>vagy</w:t>
      </w:r>
    </w:p>
    <w:p>
      <w:pPr>
        <w:pStyle w:val="NormlWeb"/>
        <w:spacing w:before="0" w:after="0"/>
        <w:ind w:left="129" w:right="129" w:firstLine="206"/>
        <w:rPr/>
      </w:pPr>
      <w:bookmarkStart w:id="1721" w:name="pr1544"/>
      <w:bookmarkStart w:id="1722" w:name="pr1545"/>
      <w:bookmarkEnd w:id="1721"/>
      <w:bookmarkEnd w:id="172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 xml:space="preserve">- laboratóriumi vizsgálat </w:t>
      </w:r>
      <w:r>
        <w:rPr>
          <w:rFonts w:cs="Times;Times New Roman" w:ascii="Times;Times New Roman" w:hAnsi="Times;Times New Roman"/>
          <w:i/>
          <w:sz w:val="20"/>
        </w:rPr>
        <w:t xml:space="preserve">(a részletes követelményekben dőlt betűvel szedett lehetőségek közül) </w:t>
      </w:r>
      <w:r>
        <w:rPr>
          <w:rFonts w:cs="Times;Times New Roman" w:ascii="Times;Times New Roman" w:hAnsi="Times;Times New Roman"/>
          <w:sz w:val="20"/>
        </w:rPr>
        <w:t>vagy fajismerethez kapcsolódó feladat (ezek a lehetőségek 50-50% arányban szerepeljenek az altételek között). Ez utóbbi lehet</w:t>
      </w:r>
    </w:p>
    <w:p>
      <w:pPr>
        <w:pStyle w:val="NormlWeb"/>
        <w:spacing w:before="0" w:after="0"/>
        <w:ind w:left="270" w:right="129" w:firstLine="206"/>
        <w:rPr/>
      </w:pPr>
      <w:bookmarkStart w:id="1723" w:name="pr1545"/>
      <w:bookmarkStart w:id="1724" w:name="pr1546"/>
      <w:bookmarkEnd w:id="1723"/>
      <w:bookmarkEnd w:id="172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növényfaj meghatározása és ökológiai igényeinek jellemzése a Növényismeret könyv segítségével</w:t>
      </w:r>
    </w:p>
    <w:p>
      <w:pPr>
        <w:pStyle w:val="NormlWeb"/>
        <w:spacing w:before="0" w:after="0"/>
        <w:ind w:left="270" w:right="129" w:firstLine="206"/>
        <w:rPr>
          <w:rFonts w:ascii="Times;Times New Roman" w:hAnsi="Times;Times New Roman" w:cs="Times;Times New Roman"/>
          <w:sz w:val="20"/>
        </w:rPr>
      </w:pPr>
      <w:bookmarkStart w:id="1725" w:name="pr1546"/>
      <w:bookmarkStart w:id="1726" w:name="pr1547"/>
      <w:bookmarkEnd w:id="1725"/>
      <w:bookmarkEnd w:id="172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>vagy</w:t>
      </w:r>
    </w:p>
    <w:p>
      <w:pPr>
        <w:pStyle w:val="NormlWeb"/>
        <w:spacing w:before="0" w:after="0"/>
        <w:ind w:left="270" w:right="129" w:firstLine="206"/>
        <w:rPr/>
      </w:pPr>
      <w:bookmarkStart w:id="1727" w:name="pr1547"/>
      <w:bookmarkStart w:id="1728" w:name="pr1548"/>
      <w:bookmarkEnd w:id="1727"/>
      <w:bookmarkEnd w:id="172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több állat-, illetve növényfaj morfológiai és ökológiai jellemzésének összevetése</w:t>
      </w:r>
    </w:p>
    <w:p>
      <w:pPr>
        <w:pStyle w:val="NormlWeb"/>
        <w:spacing w:before="0" w:after="0"/>
        <w:ind w:left="270" w:right="129" w:firstLine="206"/>
        <w:rPr>
          <w:rFonts w:ascii="Times;Times New Roman" w:hAnsi="Times;Times New Roman" w:cs="Times;Times New Roman"/>
          <w:sz w:val="20"/>
        </w:rPr>
      </w:pPr>
      <w:bookmarkStart w:id="1729" w:name="pr1548"/>
      <w:bookmarkStart w:id="1730" w:name="pr1549"/>
      <w:bookmarkEnd w:id="1729"/>
      <w:bookmarkEnd w:id="173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>vagy</w:t>
      </w:r>
    </w:p>
    <w:p>
      <w:pPr>
        <w:pStyle w:val="NormlWeb"/>
        <w:spacing w:before="0" w:after="0"/>
        <w:ind w:left="270" w:right="129" w:firstLine="206"/>
        <w:rPr/>
      </w:pPr>
      <w:bookmarkStart w:id="1731" w:name="pr1549"/>
      <w:bookmarkStart w:id="1732" w:name="pr1550"/>
      <w:bookmarkEnd w:id="1731"/>
      <w:bookmarkEnd w:id="173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nemzeti park, természetvédelmi terület, ill. az iskolához közeli életközösség élővilágának jellemzése segédanyag (például képanyag - videofilm, dia, fénykép, fajlista, térkép) alapján.</w:t>
      </w:r>
    </w:p>
    <w:p>
      <w:pPr>
        <w:pStyle w:val="NormlWeb"/>
        <w:spacing w:before="0" w:after="0"/>
        <w:ind w:left="129" w:right="129" w:firstLine="206"/>
        <w:rPr/>
      </w:pPr>
      <w:bookmarkStart w:id="1733" w:name="pr1550"/>
      <w:bookmarkStart w:id="1734" w:name="pr1551"/>
      <w:bookmarkEnd w:id="1733"/>
      <w:bookmarkEnd w:id="173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 xml:space="preserve">Ha a vizsgázó a projektmunkát választja, az elkészített munkát legkésőbb az írásbeli vizsgaidőszak kezdetéig be kell adnia a vizsgabizottságot működtető intézménynek. Ha határidőre nem adja be, akkor a szóbeli vizsgán </w:t>
      </w:r>
      <w:r>
        <w:rPr>
          <w:rFonts w:cs="Times;Times New Roman" w:ascii="Times;Times New Roman" w:hAnsi="Times;Times New Roman"/>
          <w:i/>
          <w:sz w:val="20"/>
        </w:rPr>
        <w:t xml:space="preserve">A) </w:t>
      </w:r>
      <w:r>
        <w:rPr>
          <w:rFonts w:cs="Times;Times New Roman" w:ascii="Times;Times New Roman" w:hAnsi="Times;Times New Roman"/>
          <w:sz w:val="20"/>
        </w:rPr>
        <w:t>altételt kell húznia. A leadott projektmunka írásbeli dolgozatként kezelendő.</w:t>
      </w:r>
    </w:p>
    <w:p>
      <w:pPr>
        <w:pStyle w:val="NormlWeb"/>
        <w:spacing w:before="0" w:after="0"/>
        <w:ind w:left="129" w:right="129" w:firstLine="206"/>
        <w:rPr/>
      </w:pPr>
      <w:bookmarkStart w:id="1735" w:name="pr1551"/>
      <w:bookmarkStart w:id="1736" w:name="pr1552"/>
      <w:bookmarkEnd w:id="1735"/>
      <w:bookmarkEnd w:id="173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 xml:space="preserve">A </w:t>
      </w:r>
      <w:r>
        <w:rPr>
          <w:rFonts w:cs="Times;Times New Roman" w:ascii="Times;Times New Roman" w:hAnsi="Times;Times New Roman"/>
          <w:i/>
          <w:sz w:val="20"/>
        </w:rPr>
        <w:t xml:space="preserve">B) </w:t>
      </w:r>
      <w:r>
        <w:rPr>
          <w:rFonts w:cs="Times;Times New Roman" w:ascii="Times;Times New Roman" w:hAnsi="Times;Times New Roman"/>
          <w:sz w:val="20"/>
        </w:rPr>
        <w:t>altétel egy életközeli probléma egészségtani, környezetvédelmi, ökológiai vonatkozásairól szóló kifejtés. A B altételeket az ember szervezete és egészsége, valamint a természet- és a környezet védelme témakörből kell összeállítani. Amennyiben a téma ezt indokolja, a feladat igényelje a vizsgázó véleményének megfogalmazását is.</w:t>
      </w:r>
    </w:p>
    <w:p>
      <w:pPr>
        <w:pStyle w:val="NormlWeb"/>
        <w:spacing w:before="154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737" w:name="pr1552"/>
      <w:bookmarkStart w:id="1738" w:name="pr1553"/>
      <w:bookmarkEnd w:id="1737"/>
      <w:bookmarkEnd w:id="173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  <w:i/>
          <w:sz w:val="20"/>
        </w:rPr>
        <w:t>Értékelés</w:t>
      </w:r>
    </w:p>
    <w:p>
      <w:pPr>
        <w:pStyle w:val="NormlWeb"/>
        <w:spacing w:before="0" w:after="0"/>
        <w:ind w:left="129" w:right="129" w:firstLine="206"/>
        <w:rPr/>
      </w:pPr>
      <w:bookmarkStart w:id="1739" w:name="pr1553"/>
      <w:bookmarkStart w:id="1740" w:name="pr1554"/>
      <w:bookmarkEnd w:id="1739"/>
      <w:bookmarkEnd w:id="174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 két altételre 25-25 pont adható.</w:t>
      </w:r>
    </w:p>
    <w:p>
      <w:pPr>
        <w:pStyle w:val="NormlWeb"/>
        <w:spacing w:before="154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741" w:name="pr1554"/>
      <w:bookmarkStart w:id="1742" w:name="pr1555"/>
      <w:bookmarkEnd w:id="1741"/>
      <w:bookmarkEnd w:id="174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>Az A) altétel értékelési szempontjai</w:t>
      </w:r>
    </w:p>
    <w:p>
      <w:pPr>
        <w:pStyle w:val="NormlWeb"/>
        <w:spacing w:before="0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743" w:name="pr1555"/>
      <w:bookmarkStart w:id="1744" w:name="pr1556"/>
      <w:bookmarkEnd w:id="1743"/>
      <w:bookmarkEnd w:id="174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>Projektmunka esetén:</w:t>
      </w:r>
    </w:p>
    <w:p>
      <w:pPr>
        <w:pStyle w:val="NormlWeb"/>
        <w:spacing w:before="0" w:after="0"/>
        <w:ind w:left="129" w:right="129" w:firstLine="206"/>
        <w:rPr/>
      </w:pPr>
      <w:bookmarkStart w:id="1745" w:name="pr1556"/>
      <w:bookmarkStart w:id="1746" w:name="pr1557"/>
      <w:bookmarkEnd w:id="1745"/>
      <w:bookmarkEnd w:id="174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 beadott munka értékelése:</w:t>
      </w:r>
    </w:p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47" w:name="pr1557"/>
      <w:bookmarkStart w:id="1748" w:name="pr1558"/>
      <w:bookmarkEnd w:id="1747"/>
      <w:bookmarkEnd w:id="1748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7"/>
        <w:gridCol w:w="836"/>
      </w:tblGrid>
      <w:tr>
        <w:trPr/>
        <w:tc>
          <w:tcPr>
            <w:tcW w:w="81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fölvetett kérdés (probléma) pontos megfogalmazás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49" w:name="pr1558"/>
      <w:bookmarkStart w:id="1750" w:name="pr1559"/>
      <w:bookmarkEnd w:id="1749"/>
      <w:bookmarkEnd w:id="1750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4"/>
        <w:gridCol w:w="839"/>
      </w:tblGrid>
      <w:tr>
        <w:trPr/>
        <w:tc>
          <w:tcPr>
            <w:tcW w:w="810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megfigyelés / kísérlet módszereinek, eszközeinek leírása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51" w:name="pr1559"/>
      <w:bookmarkStart w:id="1752" w:name="pr1560"/>
      <w:bookmarkEnd w:id="1751"/>
      <w:bookmarkEnd w:id="1752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1"/>
        <w:gridCol w:w="832"/>
      </w:tblGrid>
      <w:tr>
        <w:trPr/>
        <w:tc>
          <w:tcPr>
            <w:tcW w:w="811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megfigyelés/kísérlet eredményeinek rögzítése, megjelenítése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53" w:name="pr1560"/>
      <w:bookmarkStart w:id="1754" w:name="pr1561"/>
      <w:bookmarkEnd w:id="1753"/>
      <w:bookmarkEnd w:id="1754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4"/>
        <w:gridCol w:w="839"/>
      </w:tblGrid>
      <w:tr>
        <w:trPr/>
        <w:tc>
          <w:tcPr>
            <w:tcW w:w="810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irodalom (pontosság, célszerűség, hivatkozások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55" w:name="pr1561"/>
      <w:bookmarkStart w:id="1756" w:name="pr1562"/>
      <w:bookmarkEnd w:id="1755"/>
      <w:bookmarkEnd w:id="1756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7"/>
        <w:gridCol w:w="836"/>
      </w:tblGrid>
      <w:tr>
        <w:trPr/>
        <w:tc>
          <w:tcPr>
            <w:tcW w:w="81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yelvhelyesség, tagolás, cím, fejezetcímek pontosság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57" w:name="pr1562"/>
      <w:bookmarkStart w:id="1758" w:name="pr1563"/>
      <w:bookmarkEnd w:id="1757"/>
      <w:bookmarkEnd w:id="1758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3"/>
        <w:gridCol w:w="860"/>
      </w:tblGrid>
      <w:tr>
        <w:trPr/>
        <w:tc>
          <w:tcPr>
            <w:tcW w:w="808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 pont</w:t>
            </w:r>
          </w:p>
        </w:tc>
      </w:tr>
    </w:tbl>
    <w:p>
      <w:pPr>
        <w:pStyle w:val="NormlWeb"/>
        <w:spacing w:before="0" w:after="0"/>
        <w:ind w:left="129" w:right="129" w:firstLine="206"/>
        <w:rPr/>
      </w:pPr>
      <w:bookmarkStart w:id="1759" w:name="pr1563"/>
      <w:bookmarkStart w:id="1760" w:name="pr1564"/>
      <w:bookmarkEnd w:id="1759"/>
      <w:bookmarkEnd w:id="176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 munka bemutatásának értékelése:</w:t>
      </w:r>
    </w:p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61" w:name="pr1564"/>
      <w:bookmarkStart w:id="1762" w:name="pr1565"/>
      <w:bookmarkEnd w:id="1761"/>
      <w:bookmarkEnd w:id="1762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7"/>
        <w:gridCol w:w="836"/>
      </w:tblGrid>
      <w:tr>
        <w:trPr/>
        <w:tc>
          <w:tcPr>
            <w:tcW w:w="81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munka céljának pontos megfogalmazás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63" w:name="pr1565"/>
      <w:bookmarkStart w:id="1764" w:name="pr1566"/>
      <w:bookmarkEnd w:id="1763"/>
      <w:bookmarkEnd w:id="1764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4"/>
        <w:gridCol w:w="839"/>
      </w:tblGrid>
      <w:tr>
        <w:trPr/>
        <w:tc>
          <w:tcPr>
            <w:tcW w:w="810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megfigyelés / kísérlet módszereinek, eszközeinek leírása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65" w:name="pr1566"/>
      <w:bookmarkStart w:id="1766" w:name="pr1567"/>
      <w:bookmarkEnd w:id="1765"/>
      <w:bookmarkEnd w:id="1766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4"/>
        <w:gridCol w:w="839"/>
      </w:tblGrid>
      <w:tr>
        <w:trPr/>
        <w:tc>
          <w:tcPr>
            <w:tcW w:w="81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A tapasztalatok lényegre törő összefoglalása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67" w:name="pr1567"/>
      <w:bookmarkStart w:id="1768" w:name="pr1568"/>
      <w:bookmarkEnd w:id="1767"/>
      <w:bookmarkEnd w:id="1768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0"/>
        <w:gridCol w:w="843"/>
      </w:tblGrid>
      <w:tr>
        <w:trPr/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herens, logikus fölépítés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69" w:name="pr1568"/>
      <w:bookmarkStart w:id="1770" w:name="pr1569"/>
      <w:bookmarkEnd w:id="1769"/>
      <w:bookmarkEnd w:id="1770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0"/>
        <w:gridCol w:w="853"/>
      </w:tblGrid>
      <w:tr>
        <w:trPr/>
        <w:tc>
          <w:tcPr>
            <w:tcW w:w="80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71" w:name="pr1569"/>
      <w:bookmarkStart w:id="1772" w:name="pr1570"/>
      <w:bookmarkEnd w:id="1771"/>
      <w:bookmarkEnd w:id="1772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9"/>
        <w:gridCol w:w="844"/>
      </w:tblGrid>
      <w:tr>
        <w:trPr/>
        <w:tc>
          <w:tcPr>
            <w:tcW w:w="809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projektmunkára összesen: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 pont</w:t>
            </w:r>
          </w:p>
        </w:tc>
      </w:tr>
    </w:tbl>
    <w:p>
      <w:pPr>
        <w:pStyle w:val="NormlWeb"/>
        <w:spacing w:before="0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773" w:name="pr1570"/>
      <w:bookmarkStart w:id="1774" w:name="pr1571"/>
      <w:bookmarkEnd w:id="1773"/>
      <w:bookmarkEnd w:id="177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>A szóbeli vizsgán húzott altétel értékelése:</w:t>
      </w:r>
    </w:p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75" w:name="pr1571"/>
      <w:bookmarkStart w:id="1776" w:name="pr1572"/>
      <w:bookmarkEnd w:id="1775"/>
      <w:bookmarkEnd w:id="1776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3"/>
        <w:gridCol w:w="1210"/>
      </w:tblGrid>
      <w:tr>
        <w:trPr/>
        <w:tc>
          <w:tcPr>
            <w:tcW w:w="773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feladat megértése és helyes elvégzése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10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77" w:name="pr1572"/>
      <w:bookmarkStart w:id="1778" w:name="pr1573"/>
      <w:bookmarkEnd w:id="1777"/>
      <w:bookmarkEnd w:id="1778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5"/>
        <w:gridCol w:w="1208"/>
      </w:tblGrid>
      <w:tr>
        <w:trPr/>
        <w:tc>
          <w:tcPr>
            <w:tcW w:w="77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értékelés tartalmi helyessége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-10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79" w:name="pr1573"/>
      <w:bookmarkStart w:id="1780" w:name="pr1574"/>
      <w:bookmarkEnd w:id="1779"/>
      <w:bookmarkEnd w:id="1780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4"/>
        <w:gridCol w:w="1199"/>
      </w:tblGrid>
      <w:tr>
        <w:trPr/>
        <w:tc>
          <w:tcPr>
            <w:tcW w:w="7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felelet fölépítése, nyelvi kifejezőkészség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81" w:name="pr1574"/>
      <w:bookmarkStart w:id="1782" w:name="pr1575"/>
      <w:bookmarkEnd w:id="1781"/>
      <w:bookmarkEnd w:id="1782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3"/>
        <w:gridCol w:w="850"/>
      </w:tblGrid>
      <w:tr>
        <w:trPr/>
        <w:tc>
          <w:tcPr>
            <w:tcW w:w="8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Összesen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 pont</w:t>
            </w:r>
          </w:p>
        </w:tc>
      </w:tr>
    </w:tbl>
    <w:p>
      <w:pPr>
        <w:pStyle w:val="NormlWeb"/>
        <w:spacing w:before="154" w:after="0"/>
        <w:ind w:left="129" w:right="129" w:firstLine="206"/>
        <w:rPr/>
      </w:pPr>
      <w:bookmarkStart w:id="1783" w:name="pr1575"/>
      <w:bookmarkStart w:id="1784" w:name="pr1576"/>
      <w:bookmarkEnd w:id="1783"/>
      <w:bookmarkEnd w:id="178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 xml:space="preserve">Az </w:t>
      </w:r>
      <w:r>
        <w:rPr>
          <w:rFonts w:cs="Times;Times New Roman" w:ascii="Times;Times New Roman" w:hAnsi="Times;Times New Roman"/>
          <w:i/>
          <w:sz w:val="20"/>
        </w:rPr>
        <w:t xml:space="preserve">A) </w:t>
      </w:r>
      <w:r>
        <w:rPr>
          <w:rFonts w:cs="Times;Times New Roman" w:ascii="Times;Times New Roman" w:hAnsi="Times;Times New Roman"/>
          <w:sz w:val="20"/>
        </w:rPr>
        <w:t>altétel (amennyiben az nem projektmunka bemutatása) tartalmi összetevőre adható maximum 20 pont részpontjait a feladat jellegének és nehézségének megfelelő felosztásban az egyes tételek összeállításakor kidolgozott részletes pontozási útmutató tartalmazza.</w:t>
      </w:r>
    </w:p>
    <w:p>
      <w:pPr>
        <w:pStyle w:val="NormlWeb"/>
        <w:spacing w:before="0" w:after="0"/>
        <w:ind w:left="129" w:right="129" w:firstLine="206"/>
        <w:rPr/>
      </w:pPr>
      <w:bookmarkStart w:id="1785" w:name="pr1576"/>
      <w:bookmarkStart w:id="1786" w:name="pr1577"/>
      <w:bookmarkEnd w:id="1785"/>
      <w:bookmarkEnd w:id="178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 felelet felépítésének és előadásának értékelése:</w:t>
      </w:r>
    </w:p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87" w:name="pr1577"/>
      <w:bookmarkStart w:id="1788" w:name="pr1578"/>
      <w:bookmarkEnd w:id="1787"/>
      <w:bookmarkEnd w:id="1788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5"/>
        <w:gridCol w:w="1218"/>
      </w:tblGrid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Ha a vizsgázó mondandóját önállóan (segítség nélkül) és logikus gondolatmenetbe illesztve, összefüggően és a nyelvhelyesség szabályainak megfelelően adta elő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89" w:name="pr1578"/>
      <w:bookmarkStart w:id="1790" w:name="pr1579"/>
      <w:bookmarkEnd w:id="1789"/>
      <w:bookmarkEnd w:id="1790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0"/>
        <w:gridCol w:w="1223"/>
      </w:tblGrid>
      <w:tr>
        <w:trPr/>
        <w:tc>
          <w:tcPr>
            <w:tcW w:w="7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- Ha a gondolatmenet nem alkot összefüggő egészet, de az elmondott állítások önmagukban helytállók (például a tapasztalatok és a magyarázatok nem kapcsolódnak egymáshoz)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91" w:name="pr1579"/>
      <w:bookmarkStart w:id="1792" w:name="pr1580"/>
      <w:bookmarkEnd w:id="1791"/>
      <w:bookmarkEnd w:id="1792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3"/>
        <w:gridCol w:w="1220"/>
      </w:tblGrid>
      <w:tr>
        <w:trPr/>
        <w:tc>
          <w:tcPr>
            <w:tcW w:w="772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Ha a tényeket és összefüggéseket önállóan nem, de tanári segítséggel pótlólag sikeresen megválaszolta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93" w:name="pr1580"/>
      <w:bookmarkStart w:id="1794" w:name="pr1581"/>
      <w:bookmarkEnd w:id="1793"/>
      <w:bookmarkEnd w:id="1794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5"/>
        <w:gridCol w:w="1228"/>
      </w:tblGrid>
      <w:tr>
        <w:trPr/>
        <w:tc>
          <w:tcPr>
            <w:tcW w:w="771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Ha a tények fölidézése tanári segítséggel is csak részlegesen, pontatlanul sikerült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95" w:name="pr1581"/>
      <w:bookmarkStart w:id="1796" w:name="pr1582"/>
      <w:bookmarkEnd w:id="1795"/>
      <w:bookmarkEnd w:id="1796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5"/>
        <w:gridCol w:w="1228"/>
      </w:tblGrid>
      <w:tr>
        <w:trPr/>
        <w:tc>
          <w:tcPr>
            <w:tcW w:w="771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Ha a tanári segítséggel fölidézett tények közt nem vagy alig volt összefüggés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797" w:name="pr1582"/>
      <w:bookmarkStart w:id="1798" w:name="pr1583"/>
      <w:bookmarkEnd w:id="1797"/>
      <w:bookmarkEnd w:id="1798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4"/>
        <w:gridCol w:w="1229"/>
      </w:tblGrid>
      <w:tr>
        <w:trPr/>
        <w:tc>
          <w:tcPr>
            <w:tcW w:w="771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Ha tanári segítséggel sem tudott hozzászólni a témához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pont</w:t>
            </w:r>
          </w:p>
        </w:tc>
      </w:tr>
    </w:tbl>
    <w:p>
      <w:pPr>
        <w:pStyle w:val="NormlWeb"/>
        <w:spacing w:before="154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799" w:name="pr1583"/>
      <w:bookmarkStart w:id="1800" w:name="pr1584"/>
      <w:bookmarkEnd w:id="1799"/>
      <w:bookmarkEnd w:id="180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 xml:space="preserve">A </w:t>
      </w:r>
      <w:r>
        <w:rPr>
          <w:rFonts w:cs="Times;Times New Roman" w:ascii="Times;Times New Roman" w:hAnsi="Times;Times New Roman"/>
          <w:i/>
          <w:sz w:val="20"/>
        </w:rPr>
        <w:t>B) altétel értékelésének szempontjai</w:t>
      </w:r>
    </w:p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801" w:name="pr1584"/>
      <w:bookmarkStart w:id="1802" w:name="pr1585"/>
      <w:bookmarkEnd w:id="1801"/>
      <w:bookmarkEnd w:id="1802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6"/>
        <w:gridCol w:w="1217"/>
      </w:tblGrid>
      <w:tr>
        <w:trPr/>
        <w:tc>
          <w:tcPr>
            <w:tcW w:w="77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érvelés alapjául szolgáló tények ismerete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-20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803" w:name="pr1585"/>
      <w:bookmarkStart w:id="1804" w:name="pr1586"/>
      <w:bookmarkEnd w:id="1803"/>
      <w:bookmarkEnd w:id="1804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2"/>
        <w:gridCol w:w="1201"/>
      </w:tblGrid>
      <w:tr>
        <w:trPr/>
        <w:tc>
          <w:tcPr>
            <w:tcW w:w="77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véleményalkotás módja, ellentétes vélemények összevetése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0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805" w:name="pr1586"/>
      <w:bookmarkStart w:id="1806" w:name="pr1587"/>
      <w:bookmarkEnd w:id="1805"/>
      <w:bookmarkEnd w:id="1806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1203"/>
      </w:tblGrid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A felelet felépítése, nyelvi kifejezőkészség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pont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807" w:name="pr1587"/>
      <w:bookmarkStart w:id="1808" w:name="pr1588"/>
      <w:bookmarkEnd w:id="1807"/>
      <w:bookmarkEnd w:id="1808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2"/>
        <w:gridCol w:w="841"/>
      </w:tblGrid>
      <w:tr>
        <w:trPr/>
        <w:tc>
          <w:tcPr>
            <w:tcW w:w="810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Összesen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 pont</w:t>
            </w:r>
          </w:p>
        </w:tc>
      </w:tr>
    </w:tbl>
    <w:p>
      <w:pPr>
        <w:pStyle w:val="NormlWeb"/>
        <w:spacing w:before="154" w:after="0"/>
        <w:ind w:left="129" w:right="129" w:firstLine="206"/>
        <w:rPr/>
      </w:pPr>
      <w:bookmarkStart w:id="1809" w:name="pr1588"/>
      <w:bookmarkStart w:id="1810" w:name="pr1589"/>
      <w:bookmarkEnd w:id="1809"/>
      <w:bookmarkEnd w:id="181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 xml:space="preserve">A </w:t>
      </w:r>
      <w:r>
        <w:rPr>
          <w:rFonts w:cs="Times;Times New Roman" w:ascii="Times;Times New Roman" w:hAnsi="Times;Times New Roman"/>
          <w:i/>
          <w:sz w:val="20"/>
        </w:rPr>
        <w:t xml:space="preserve">B) </w:t>
      </w:r>
      <w:r>
        <w:rPr>
          <w:rFonts w:cs="Times;Times New Roman" w:ascii="Times;Times New Roman" w:hAnsi="Times;Times New Roman"/>
          <w:sz w:val="20"/>
        </w:rPr>
        <w:t xml:space="preserve">altétel tartalmi összetevőire adható maximum 20 pont részpontjait a feladat jellegének és nehézségének megfelelő felosztásban az egyes tételek összeállításakor kidolgozott részletes pontozási útmutató tartalmazza. A felelet felépítésének és előadásának értékelésében az </w:t>
      </w:r>
      <w:r>
        <w:rPr>
          <w:rFonts w:cs="Times;Times New Roman" w:ascii="Times;Times New Roman" w:hAnsi="Times;Times New Roman"/>
          <w:i/>
          <w:sz w:val="20"/>
        </w:rPr>
        <w:t xml:space="preserve">A) </w:t>
      </w:r>
      <w:r>
        <w:rPr>
          <w:rFonts w:cs="Times;Times New Roman" w:ascii="Times;Times New Roman" w:hAnsi="Times;Times New Roman"/>
          <w:sz w:val="20"/>
        </w:rPr>
        <w:t>altételben leírtak az irányadók.</w:t>
      </w:r>
    </w:p>
    <w:p>
      <w:pPr>
        <w:pStyle w:val="NormlWeb"/>
        <w:spacing w:before="154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811" w:name="pr1589"/>
      <w:bookmarkStart w:id="1812" w:name="pr1590"/>
      <w:bookmarkEnd w:id="1811"/>
      <w:bookmarkEnd w:id="181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  <w:sz w:val="20"/>
        </w:rPr>
        <w:t>EMELT SZINTŰ VIZSGA</w:t>
      </w:r>
    </w:p>
    <w:p>
      <w:pPr>
        <w:pStyle w:val="NormlWeb"/>
        <w:spacing w:before="154" w:after="154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813" w:name="pr1590"/>
      <w:bookmarkStart w:id="1814" w:name="pr1591"/>
      <w:bookmarkEnd w:id="1813"/>
      <w:bookmarkEnd w:id="181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  <w:sz w:val="20"/>
        </w:rPr>
        <w:t>A vizsga szerkezete</w:t>
      </w:r>
    </w:p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815" w:name="pr1591"/>
      <w:bookmarkStart w:id="1816" w:name="pr1592"/>
      <w:bookmarkEnd w:id="1815"/>
      <w:bookmarkEnd w:id="1816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0"/>
        <w:gridCol w:w="4183"/>
      </w:tblGrid>
      <w:tr>
        <w:trPr/>
        <w:tc>
          <w:tcPr>
            <w:tcW w:w="47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Írásbeli vizsga </w:t>
              <w:br/>
              <w:t>240 perc</w:t>
            </w:r>
          </w:p>
        </w:tc>
        <w:tc>
          <w:tcPr>
            <w:tcW w:w="41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zóbeli vizsga </w:t>
              <w:br/>
              <w:t>20 perc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817" w:name="pr1592"/>
      <w:bookmarkStart w:id="1818" w:name="pr1593"/>
      <w:bookmarkEnd w:id="1817"/>
      <w:bookmarkEnd w:id="1818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2521"/>
        <w:gridCol w:w="4018"/>
      </w:tblGrid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gy 8-10 feladatot tartalmazó feladatsor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gy választható esszé- vagy problémafeladat</w:t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gy A és egy B tétel előadása</w:t>
            </w:r>
          </w:p>
        </w:tc>
      </w:tr>
    </w:tbl>
    <w:p>
      <w:pPr>
        <w:pStyle w:val="NormlWeb"/>
        <w:spacing w:before="0" w:after="0"/>
        <w:ind w:left="129" w:right="167" w:hanging="0"/>
        <w:rPr>
          <w:rFonts w:ascii="Times;Times New Roman" w:hAnsi="Times;Times New Roman" w:cs="Times;Times New Roman"/>
        </w:rPr>
      </w:pPr>
      <w:bookmarkStart w:id="1819" w:name="pr1593"/>
      <w:bookmarkStart w:id="1820" w:name="pr1594"/>
      <w:bookmarkEnd w:id="1819"/>
      <w:bookmarkEnd w:id="1820"/>
      <w:r>
        <w:rPr>
          <w:rFonts w:cs="Times;Times New Roman" w:ascii="Times;Times New Roman" w:hAnsi="Times;Times New Roman"/>
        </w:rPr>
        <w:drawing>
          <wp:inline distT="0" distB="0" distL="0" distR="0">
            <wp:extent cx="189230" cy="1422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3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6"/>
        <w:gridCol w:w="2397"/>
        <w:gridCol w:w="4150"/>
      </w:tblGrid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 pont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pont</w:t>
            </w:r>
          </w:p>
        </w:tc>
        <w:tc>
          <w:tcPr>
            <w:tcW w:w="41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pont</w:t>
            </w:r>
          </w:p>
        </w:tc>
      </w:tr>
    </w:tbl>
    <w:p>
      <w:pPr>
        <w:pStyle w:val="NormlWeb"/>
        <w:spacing w:before="154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821" w:name="pr1594"/>
      <w:bookmarkStart w:id="1822" w:name="pr1595"/>
      <w:bookmarkEnd w:id="1821"/>
      <w:bookmarkEnd w:id="182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  <w:i/>
          <w:sz w:val="20"/>
        </w:rPr>
        <w:t>ÍRÁSBELI VIZSGA</w:t>
      </w:r>
    </w:p>
    <w:p>
      <w:pPr>
        <w:pStyle w:val="NormlWeb"/>
        <w:spacing w:before="0" w:after="0"/>
        <w:ind w:left="129" w:right="129" w:firstLine="206"/>
        <w:rPr/>
      </w:pPr>
      <w:bookmarkStart w:id="1823" w:name="pr1595"/>
      <w:bookmarkStart w:id="1824" w:name="pr1596"/>
      <w:bookmarkEnd w:id="1823"/>
      <w:bookmarkEnd w:id="182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z írásbeli vizsgán a jelölteknek egy központi feladatsort kell megoldaniuk. A vizsgázó a rendelkezésére álló időt tetszése szerint oszthatja meg az egyes feladatok között és megoldásuk sorrendjét is meghatározhatja.</w:t>
      </w:r>
    </w:p>
    <w:p>
      <w:pPr>
        <w:pStyle w:val="NormlWeb"/>
        <w:spacing w:before="0" w:after="0"/>
        <w:ind w:left="129" w:right="129" w:firstLine="206"/>
        <w:rPr/>
      </w:pPr>
      <w:bookmarkStart w:id="1825" w:name="pr1596"/>
      <w:bookmarkStart w:id="1826" w:name="pr1597"/>
      <w:bookmarkEnd w:id="1825"/>
      <w:bookmarkEnd w:id="182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z írásbeli vizsgán szöveges adatok tárolására és megjelenítésére nem alkalmas zsebszámológép használható.</w:t>
      </w:r>
    </w:p>
    <w:p>
      <w:pPr>
        <w:pStyle w:val="NormlWeb"/>
        <w:spacing w:before="154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827" w:name="pr1597"/>
      <w:bookmarkStart w:id="1828" w:name="pr1598"/>
      <w:bookmarkEnd w:id="1827"/>
      <w:bookmarkEnd w:id="182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  <w:sz w:val="20"/>
        </w:rPr>
        <w:t>Tartalmi szerkezet</w:t>
      </w:r>
    </w:p>
    <w:p>
      <w:pPr>
        <w:pStyle w:val="NormlWeb"/>
        <w:spacing w:before="0" w:after="0"/>
        <w:ind w:left="129" w:right="129" w:firstLine="206"/>
        <w:rPr/>
      </w:pPr>
      <w:bookmarkStart w:id="1829" w:name="pr1598"/>
      <w:bookmarkStart w:id="1830" w:name="pr1599"/>
      <w:bookmarkEnd w:id="1829"/>
      <w:bookmarkEnd w:id="183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 feladatsor első része a követelményrendszer egészét lefedő feladatokból áll.</w:t>
      </w:r>
    </w:p>
    <w:p>
      <w:pPr>
        <w:pStyle w:val="NormlWeb"/>
        <w:spacing w:before="0" w:after="0"/>
        <w:ind w:left="129" w:right="129" w:firstLine="206"/>
        <w:rPr/>
      </w:pPr>
      <w:bookmarkStart w:id="1831" w:name="pr1599"/>
      <w:bookmarkStart w:id="1832" w:name="pr1600"/>
      <w:bookmarkEnd w:id="1831"/>
      <w:bookmarkEnd w:id="183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 feladatsor második része, a jelölt által választható esszék, illetve problémafeladatok minden évben az alábbi két témakörből kerülnek ki:</w:t>
      </w:r>
    </w:p>
    <w:p>
      <w:pPr>
        <w:pStyle w:val="NormlWeb"/>
        <w:spacing w:before="0" w:after="0"/>
        <w:ind w:left="129" w:right="129" w:firstLine="206"/>
        <w:rPr/>
      </w:pPr>
      <w:bookmarkStart w:id="1833" w:name="pr1600"/>
      <w:bookmarkStart w:id="1834" w:name="pr1601"/>
      <w:bookmarkEnd w:id="1833"/>
      <w:bookmarkEnd w:id="183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 xml:space="preserve">a) </w:t>
      </w:r>
      <w:r>
        <w:rPr>
          <w:rFonts w:cs="Times;Times New Roman" w:ascii="Times;Times New Roman" w:hAnsi="Times;Times New Roman"/>
          <w:sz w:val="20"/>
        </w:rPr>
        <w:t>az ember élettana és szervezettana, egészséges életmód;</w:t>
      </w:r>
    </w:p>
    <w:p>
      <w:pPr>
        <w:pStyle w:val="NormlWeb"/>
        <w:spacing w:before="0" w:after="0"/>
        <w:ind w:left="129" w:right="129" w:firstLine="206"/>
        <w:rPr/>
      </w:pPr>
      <w:bookmarkStart w:id="1835" w:name="pr1601"/>
      <w:bookmarkStart w:id="1836" w:name="pr1602"/>
      <w:bookmarkEnd w:id="1835"/>
      <w:bookmarkEnd w:id="183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 xml:space="preserve">b) </w:t>
      </w:r>
      <w:r>
        <w:rPr>
          <w:rFonts w:cs="Times;Times New Roman" w:ascii="Times;Times New Roman" w:hAnsi="Times;Times New Roman"/>
          <w:sz w:val="20"/>
        </w:rPr>
        <w:t>ökológia, környezet- és természetvédelem, növényélettan.</w:t>
      </w:r>
    </w:p>
    <w:p>
      <w:pPr>
        <w:pStyle w:val="NormlWeb"/>
        <w:spacing w:before="0" w:after="0"/>
        <w:ind w:left="129" w:right="129" w:firstLine="206"/>
        <w:rPr/>
      </w:pPr>
      <w:bookmarkStart w:id="1837" w:name="pr1602"/>
      <w:bookmarkStart w:id="1838" w:name="pr1603"/>
      <w:bookmarkEnd w:id="1837"/>
      <w:bookmarkEnd w:id="183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 vizsgázónak a feladatlap megfelelő helyén jelölnie kell, hogy melyik feladatot választotta.</w:t>
      </w:r>
    </w:p>
    <w:p>
      <w:pPr>
        <w:pStyle w:val="NormlWeb"/>
        <w:spacing w:before="0" w:after="0"/>
        <w:ind w:left="129" w:right="129" w:firstLine="206"/>
        <w:rPr/>
      </w:pPr>
      <w:bookmarkStart w:id="1839" w:name="pr1603"/>
      <w:bookmarkStart w:id="1840" w:name="pr1604"/>
      <w:bookmarkEnd w:id="1839"/>
      <w:bookmarkEnd w:id="184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z írásbeli vizsga feladatai az alábbi kompetenciák vizsgálatára helyezik a hangsúlyt:</w:t>
      </w:r>
    </w:p>
    <w:p>
      <w:pPr>
        <w:pStyle w:val="NormlWeb"/>
        <w:spacing w:before="0" w:after="0"/>
        <w:ind w:left="129" w:right="129" w:firstLine="206"/>
        <w:rPr/>
      </w:pPr>
      <w:bookmarkStart w:id="1841" w:name="pr1604"/>
      <w:bookmarkStart w:id="1842" w:name="pr1605"/>
      <w:bookmarkEnd w:id="1841"/>
      <w:bookmarkEnd w:id="184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egyszerű ismeretfelidézés (reproduktív feladat);</w:t>
      </w:r>
    </w:p>
    <w:p>
      <w:pPr>
        <w:pStyle w:val="NormlWeb"/>
        <w:spacing w:before="0" w:after="0"/>
        <w:ind w:left="129" w:right="129" w:firstLine="206"/>
        <w:rPr/>
      </w:pPr>
      <w:bookmarkStart w:id="1843" w:name="pr1605"/>
      <w:bookmarkStart w:id="1844" w:name="pr1606"/>
      <w:bookmarkEnd w:id="1843"/>
      <w:bookmarkEnd w:id="184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adatértés és -értelmezés, szabályfelismerés (grafikonok, táblázatok);</w:t>
      </w:r>
    </w:p>
    <w:p>
      <w:pPr>
        <w:pStyle w:val="NormlWeb"/>
        <w:spacing w:before="0" w:after="0"/>
        <w:ind w:left="129" w:right="129" w:firstLine="206"/>
        <w:rPr/>
      </w:pPr>
      <w:bookmarkStart w:id="1845" w:name="pr1606"/>
      <w:bookmarkStart w:id="1846" w:name="pr1607"/>
      <w:bookmarkEnd w:id="1845"/>
      <w:bookmarkEnd w:id="184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szövegértés és -elemzés;</w:t>
      </w:r>
    </w:p>
    <w:p>
      <w:pPr>
        <w:pStyle w:val="NormlWeb"/>
        <w:spacing w:before="0" w:after="0"/>
        <w:ind w:left="129" w:right="129" w:firstLine="206"/>
        <w:rPr/>
      </w:pPr>
      <w:bookmarkStart w:id="1847" w:name="pr1607"/>
      <w:bookmarkStart w:id="1848" w:name="pr1608"/>
      <w:bookmarkEnd w:id="1847"/>
      <w:bookmarkEnd w:id="184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példamegoldás;</w:t>
      </w:r>
    </w:p>
    <w:p>
      <w:pPr>
        <w:pStyle w:val="NormlWeb"/>
        <w:spacing w:before="0" w:after="0"/>
        <w:ind w:left="129" w:right="129" w:firstLine="206"/>
        <w:rPr/>
      </w:pPr>
      <w:bookmarkStart w:id="1849" w:name="pr1608"/>
      <w:bookmarkStart w:id="1850" w:name="pr1609"/>
      <w:bookmarkEnd w:id="1849"/>
      <w:bookmarkEnd w:id="185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problémafeladat (a probléma, a választott módszer, az eredmények érvényessége és a hibalehetőségek felismerése, elemzése);</w:t>
      </w:r>
    </w:p>
    <w:p>
      <w:pPr>
        <w:pStyle w:val="NormlWeb"/>
        <w:spacing w:before="0" w:after="0"/>
        <w:ind w:left="129" w:right="129" w:firstLine="206"/>
        <w:rPr/>
      </w:pPr>
      <w:bookmarkStart w:id="1851" w:name="pr1609"/>
      <w:bookmarkStart w:id="1852" w:name="pr1610"/>
      <w:bookmarkEnd w:id="1851"/>
      <w:bookmarkEnd w:id="185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halmazba sorolás (a felosztás logikai alapjának egyértelmű megjelölésével), ill. fordítottja: a felosztás logikai alapjának keresése (a megadott halmazok értelmezésével);</w:t>
      </w:r>
    </w:p>
    <w:p>
      <w:pPr>
        <w:pStyle w:val="NormlWeb"/>
        <w:spacing w:before="0" w:after="0"/>
        <w:ind w:left="129" w:right="129" w:firstLine="206"/>
        <w:rPr/>
      </w:pPr>
      <w:bookmarkStart w:id="1853" w:name="pr1610"/>
      <w:bookmarkStart w:id="1854" w:name="pr1611"/>
      <w:bookmarkEnd w:id="1853"/>
      <w:bookmarkEnd w:id="185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képek sorba rendezése, kiegészítése, magyarázata.</w:t>
      </w:r>
    </w:p>
    <w:p>
      <w:pPr>
        <w:pStyle w:val="NormlWeb"/>
        <w:spacing w:before="154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855" w:name="pr1611"/>
      <w:bookmarkStart w:id="1856" w:name="pr1612"/>
      <w:bookmarkEnd w:id="1855"/>
      <w:bookmarkEnd w:id="185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  <w:sz w:val="20"/>
        </w:rPr>
        <w:t>A feladatsor jellemzői</w:t>
      </w:r>
    </w:p>
    <w:p>
      <w:pPr>
        <w:pStyle w:val="NormlWeb"/>
        <w:spacing w:before="0" w:after="0"/>
        <w:ind w:left="129" w:right="129" w:firstLine="206"/>
        <w:rPr/>
      </w:pPr>
      <w:bookmarkStart w:id="1857" w:name="pr1612"/>
      <w:bookmarkStart w:id="1858" w:name="pr1613"/>
      <w:bookmarkEnd w:id="1857"/>
      <w:bookmarkEnd w:id="185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 xml:space="preserve">a) </w:t>
      </w:r>
      <w:r>
        <w:rPr>
          <w:rFonts w:cs="Times;Times New Roman" w:ascii="Times;Times New Roman" w:hAnsi="Times;Times New Roman"/>
          <w:sz w:val="20"/>
        </w:rPr>
        <w:t>Feleletválasztós feladatok</w:t>
      </w:r>
    </w:p>
    <w:p>
      <w:pPr>
        <w:pStyle w:val="NormlWeb"/>
        <w:spacing w:before="0" w:after="0"/>
        <w:ind w:left="129" w:right="129" w:firstLine="206"/>
        <w:rPr/>
      </w:pPr>
      <w:bookmarkStart w:id="1859" w:name="pr1613"/>
      <w:bookmarkStart w:id="1860" w:name="pr1614"/>
      <w:bookmarkEnd w:id="1859"/>
      <w:bookmarkEnd w:id="186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igaz/ hamis állítás;</w:t>
      </w:r>
    </w:p>
    <w:p>
      <w:pPr>
        <w:pStyle w:val="NormlWeb"/>
        <w:spacing w:before="0" w:after="0"/>
        <w:ind w:left="129" w:right="129" w:firstLine="206"/>
        <w:rPr/>
      </w:pPr>
      <w:bookmarkStart w:id="1861" w:name="pr1614"/>
      <w:bookmarkStart w:id="1862" w:name="pr1615"/>
      <w:bookmarkEnd w:id="1861"/>
      <w:bookmarkEnd w:id="186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egyszerű választás;</w:t>
      </w:r>
    </w:p>
    <w:p>
      <w:pPr>
        <w:pStyle w:val="NormlWeb"/>
        <w:spacing w:before="0" w:after="0"/>
        <w:ind w:left="129" w:right="129" w:firstLine="206"/>
        <w:rPr/>
      </w:pPr>
      <w:bookmarkStart w:id="1863" w:name="pr1615"/>
      <w:bookmarkStart w:id="1864" w:name="pr1616"/>
      <w:bookmarkEnd w:id="1863"/>
      <w:bookmarkEnd w:id="186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összetett választás (a helyes betűk felsorolásával);</w:t>
      </w:r>
    </w:p>
    <w:p>
      <w:pPr>
        <w:pStyle w:val="NormlWeb"/>
        <w:spacing w:before="0" w:after="0"/>
        <w:ind w:left="129" w:right="129" w:firstLine="206"/>
        <w:rPr/>
      </w:pPr>
      <w:bookmarkStart w:id="1865" w:name="pr1616"/>
      <w:bookmarkStart w:id="1866" w:name="pr1617"/>
      <w:bookmarkEnd w:id="1865"/>
      <w:bookmarkEnd w:id="186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négyféle asszociáció;</w:t>
      </w:r>
    </w:p>
    <w:p>
      <w:pPr>
        <w:pStyle w:val="NormlWeb"/>
        <w:spacing w:before="0" w:after="0"/>
        <w:ind w:left="129" w:right="129" w:firstLine="206"/>
        <w:rPr/>
      </w:pPr>
      <w:bookmarkStart w:id="1867" w:name="pr1617"/>
      <w:bookmarkStart w:id="1868" w:name="pr1618"/>
      <w:bookmarkEnd w:id="1867"/>
      <w:bookmarkEnd w:id="186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struktúra-funkció, ill. ábraelemzés;</w:t>
      </w:r>
    </w:p>
    <w:p>
      <w:pPr>
        <w:pStyle w:val="NormlWeb"/>
        <w:spacing w:before="0" w:after="0"/>
        <w:ind w:left="129" w:right="129" w:firstLine="206"/>
        <w:rPr/>
      </w:pPr>
      <w:bookmarkStart w:id="1869" w:name="pr1618"/>
      <w:bookmarkStart w:id="1870" w:name="pr1619"/>
      <w:bookmarkEnd w:id="1869"/>
      <w:bookmarkEnd w:id="187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illesztés (párosítás, besorolás - két halmaz közti kapcsolat).</w:t>
      </w:r>
    </w:p>
    <w:p>
      <w:pPr>
        <w:pStyle w:val="NormlWeb"/>
        <w:spacing w:before="0" w:after="0"/>
        <w:ind w:left="129" w:right="129" w:firstLine="206"/>
        <w:rPr/>
      </w:pPr>
      <w:bookmarkStart w:id="1871" w:name="pr1619"/>
      <w:bookmarkStart w:id="1872" w:name="pr1620"/>
      <w:bookmarkEnd w:id="1871"/>
      <w:bookmarkEnd w:id="187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 xml:space="preserve">b) </w:t>
      </w:r>
      <w:r>
        <w:rPr>
          <w:rFonts w:cs="Times;Times New Roman" w:ascii="Times;Times New Roman" w:hAnsi="Times;Times New Roman"/>
          <w:sz w:val="20"/>
        </w:rPr>
        <w:t>Feleletalkotó feladatok</w:t>
      </w:r>
    </w:p>
    <w:p>
      <w:pPr>
        <w:pStyle w:val="NormlWeb"/>
        <w:spacing w:before="0" w:after="0"/>
        <w:ind w:left="129" w:right="129" w:firstLine="206"/>
        <w:rPr/>
      </w:pPr>
      <w:bookmarkStart w:id="1873" w:name="pr1620"/>
      <w:bookmarkStart w:id="1874" w:name="pr1621"/>
      <w:bookmarkEnd w:id="1873"/>
      <w:bookmarkEnd w:id="187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rövid válasz (nem meghatározás, hacsak a követelményrendszerben nem szerepel ez egyértelműen);</w:t>
      </w:r>
    </w:p>
    <w:p>
      <w:pPr>
        <w:pStyle w:val="NormlWeb"/>
        <w:spacing w:before="0" w:after="0"/>
        <w:ind w:left="129" w:right="129" w:firstLine="206"/>
        <w:rPr/>
      </w:pPr>
      <w:bookmarkStart w:id="1875" w:name="pr1621"/>
      <w:bookmarkStart w:id="1876" w:name="pr1622"/>
      <w:bookmarkEnd w:id="1875"/>
      <w:bookmarkEnd w:id="187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számolásos feladat;</w:t>
      </w:r>
    </w:p>
    <w:p>
      <w:pPr>
        <w:pStyle w:val="NormlWeb"/>
        <w:spacing w:before="0" w:after="0"/>
        <w:ind w:left="129" w:right="129" w:firstLine="206"/>
        <w:rPr/>
      </w:pPr>
      <w:bookmarkStart w:id="1877" w:name="pr1622"/>
      <w:bookmarkStart w:id="1878" w:name="pr1623"/>
      <w:bookmarkEnd w:id="1877"/>
      <w:bookmarkEnd w:id="187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- ábrakészítés vagy -kiegészítés;</w:t>
      </w:r>
    </w:p>
    <w:p>
      <w:pPr>
        <w:pStyle w:val="NormlWeb"/>
        <w:spacing w:before="0" w:after="0"/>
        <w:ind w:left="129" w:right="129" w:firstLine="206"/>
        <w:rPr/>
      </w:pPr>
      <w:bookmarkStart w:id="1879" w:name="pr1623"/>
      <w:bookmarkStart w:id="1880" w:name="pr1624"/>
      <w:bookmarkEnd w:id="1879"/>
      <w:bookmarkEnd w:id="188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 xml:space="preserve">- </w:t>
      </w:r>
      <w:r>
        <w:rPr>
          <w:rFonts w:cs="Times;Times New Roman" w:ascii="Times;Times New Roman" w:hAnsi="Times;Times New Roman"/>
          <w:i/>
          <w:sz w:val="20"/>
        </w:rPr>
        <w:t xml:space="preserve">irányított </w:t>
      </w:r>
      <w:r>
        <w:rPr>
          <w:rFonts w:cs="Times;Times New Roman" w:ascii="Times;Times New Roman" w:hAnsi="Times;Times New Roman"/>
          <w:sz w:val="20"/>
        </w:rPr>
        <w:t>esszé (a szempontok - nem feltétlenül a megoldás sorrendjében történő - pontos megadásával, valamint a tartalomra kapható részpontszámok feltüntetésével).</w:t>
      </w:r>
    </w:p>
    <w:p>
      <w:pPr>
        <w:pStyle w:val="NormlWeb"/>
        <w:spacing w:before="154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881" w:name="pr1624"/>
      <w:bookmarkStart w:id="1882" w:name="pr1625"/>
      <w:bookmarkEnd w:id="1881"/>
      <w:bookmarkEnd w:id="188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  <w:i/>
          <w:sz w:val="20"/>
        </w:rPr>
        <w:t>Értékelés</w:t>
      </w:r>
    </w:p>
    <w:p>
      <w:pPr>
        <w:pStyle w:val="NormlWeb"/>
        <w:spacing w:before="0" w:after="0"/>
        <w:ind w:left="129" w:right="129" w:firstLine="206"/>
        <w:rPr/>
      </w:pPr>
      <w:bookmarkStart w:id="1883" w:name="pr1625"/>
      <w:bookmarkStart w:id="1884" w:name="pr1626"/>
      <w:bookmarkEnd w:id="1883"/>
      <w:bookmarkEnd w:id="188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 javítás központi javítási-értékelési útmutató alapján történik. A vizsgadolgozatra összesen 100 pont adható. Az első rész 80 pont, a választható feladat 20 pont.</w:t>
      </w:r>
    </w:p>
    <w:p>
      <w:pPr>
        <w:pStyle w:val="NormlWeb"/>
        <w:spacing w:before="0" w:after="0"/>
        <w:ind w:left="129" w:right="129" w:firstLine="206"/>
        <w:rPr/>
      </w:pPr>
      <w:bookmarkStart w:id="1885" w:name="pr1626"/>
      <w:bookmarkStart w:id="1886" w:name="pr1627"/>
      <w:bookmarkEnd w:id="1885"/>
      <w:bookmarkEnd w:id="188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Ha a vizsgázó nem jelöli a választását és az nem egyértelmű, akkor az első választható feladat megoldását kell értékelni.</w:t>
      </w:r>
    </w:p>
    <w:p>
      <w:pPr>
        <w:pStyle w:val="NormlWeb"/>
        <w:spacing w:before="154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887" w:name="pr1627"/>
      <w:bookmarkStart w:id="1888" w:name="pr1628"/>
      <w:bookmarkEnd w:id="1887"/>
      <w:bookmarkEnd w:id="188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  <w:i/>
          <w:sz w:val="20"/>
        </w:rPr>
        <w:t>SZÓBELI VIZSGA</w:t>
      </w:r>
    </w:p>
    <w:p>
      <w:pPr>
        <w:pStyle w:val="NormlWeb"/>
        <w:spacing w:before="0" w:after="0"/>
        <w:ind w:left="129" w:right="129" w:firstLine="206"/>
        <w:rPr/>
      </w:pPr>
      <w:bookmarkStart w:id="1889" w:name="pr1628"/>
      <w:bookmarkStart w:id="1890" w:name="pr1629"/>
      <w:bookmarkEnd w:id="1889"/>
      <w:bookmarkEnd w:id="189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z emelt szintű szóbeli vizsga központi tételsor alapján zajlik.</w:t>
      </w:r>
    </w:p>
    <w:p>
      <w:pPr>
        <w:pStyle w:val="NormlWeb"/>
        <w:spacing w:before="0" w:after="0"/>
        <w:ind w:left="129" w:right="129" w:firstLine="206"/>
        <w:rPr/>
      </w:pPr>
      <w:bookmarkStart w:id="1891" w:name="pr1629"/>
      <w:bookmarkStart w:id="1892" w:name="pr1630"/>
      <w:bookmarkEnd w:id="1891"/>
      <w:bookmarkEnd w:id="189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Feleléskor a kifejtés sorrendjét a vizsgázó választja meg. A tételt a vizsgázónak önállóan kell kifejtenie. A vizsgáztatónak lehetővé kell tennie, hogy a vizsgázó gondolatmenetét önállóan fejtse ki, majd - amennyiben a feladat ez - álláspontját is megfogalmazza és megvédje.</w:t>
      </w:r>
    </w:p>
    <w:p>
      <w:pPr>
        <w:pStyle w:val="NormlWeb"/>
        <w:spacing w:before="154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893" w:name="pr1630"/>
      <w:bookmarkStart w:id="1894" w:name="pr1631"/>
      <w:bookmarkEnd w:id="1893"/>
      <w:bookmarkEnd w:id="189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  <w:sz w:val="20"/>
        </w:rPr>
        <w:t>Tartalmi szerkezet</w:t>
      </w:r>
    </w:p>
    <w:p>
      <w:pPr>
        <w:pStyle w:val="NormlWeb"/>
        <w:spacing w:before="0" w:after="0"/>
        <w:ind w:left="129" w:right="129" w:firstLine="206"/>
        <w:rPr/>
      </w:pPr>
      <w:bookmarkStart w:id="1895" w:name="pr1631"/>
      <w:bookmarkStart w:id="1896" w:name="pr1632"/>
      <w:bookmarkEnd w:id="1895"/>
      <w:bookmarkEnd w:id="189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A szóbeli vizsgán a jelölt tárgyi tudásáról, kifejezőkészségéről, problémaérzékenységéről, olvasottságáról tesz bizonyságot.</w:t>
      </w:r>
    </w:p>
    <w:p>
      <w:pPr>
        <w:pStyle w:val="NormlWeb"/>
        <w:spacing w:before="0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897" w:name="pr1632"/>
      <w:bookmarkStart w:id="1898" w:name="pr1633"/>
      <w:bookmarkEnd w:id="1897"/>
      <w:bookmarkEnd w:id="189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>A tételsor jellemzői</w:t>
      </w:r>
    </w:p>
    <w:p>
      <w:pPr>
        <w:pStyle w:val="NormlWeb"/>
        <w:spacing w:before="0" w:after="0"/>
        <w:ind w:left="129" w:right="129" w:firstLine="206"/>
        <w:rPr/>
      </w:pPr>
      <w:bookmarkStart w:id="1899" w:name="pr1633"/>
      <w:bookmarkStart w:id="1900" w:name="pr1634"/>
      <w:bookmarkEnd w:id="1899"/>
      <w:bookmarkEnd w:id="190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 xml:space="preserve">A tételsornak legalább 20 tételt kell tartalmaznia. A tételsornak a követelményrendszer minden fő témakörét érintenie kell. Valamennyi tételhez két altétel - </w:t>
      </w:r>
      <w:r>
        <w:rPr>
          <w:rFonts w:cs="Times;Times New Roman" w:ascii="Times;Times New Roman" w:hAnsi="Times;Times New Roman"/>
          <w:i/>
          <w:sz w:val="20"/>
        </w:rPr>
        <w:t xml:space="preserve">A) </w:t>
      </w:r>
      <w:r>
        <w:rPr>
          <w:rFonts w:cs="Times;Times New Roman" w:ascii="Times;Times New Roman" w:hAnsi="Times;Times New Roman"/>
          <w:sz w:val="20"/>
        </w:rPr>
        <w:t xml:space="preserve">és </w:t>
      </w:r>
      <w:r>
        <w:rPr>
          <w:rFonts w:cs="Times;Times New Roman" w:ascii="Times;Times New Roman" w:hAnsi="Times;Times New Roman"/>
          <w:i/>
          <w:sz w:val="20"/>
        </w:rPr>
        <w:t xml:space="preserve">B) </w:t>
      </w:r>
      <w:r>
        <w:rPr>
          <w:rFonts w:cs="Times;Times New Roman" w:ascii="Times;Times New Roman" w:hAnsi="Times;Times New Roman"/>
          <w:sz w:val="20"/>
        </w:rPr>
        <w:t>- tartozik. Egy tétel két altétele nem vonatkozhat azonos témára.</w:t>
      </w:r>
    </w:p>
    <w:p>
      <w:pPr>
        <w:pStyle w:val="NormlWeb"/>
        <w:spacing w:before="0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901" w:name="pr1634"/>
      <w:bookmarkStart w:id="1902" w:name="pr1635"/>
      <w:bookmarkEnd w:id="1901"/>
      <w:bookmarkEnd w:id="1902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>A tételek jellemzői</w:t>
      </w:r>
    </w:p>
    <w:p>
      <w:pPr>
        <w:pStyle w:val="NormlWeb"/>
        <w:spacing w:before="0" w:after="0"/>
        <w:ind w:left="129" w:right="129" w:firstLine="206"/>
        <w:rPr/>
      </w:pPr>
      <w:bookmarkStart w:id="1903" w:name="pr1635"/>
      <w:bookmarkStart w:id="1904" w:name="pr1636"/>
      <w:bookmarkEnd w:id="1903"/>
      <w:bookmarkEnd w:id="1904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 xml:space="preserve">A) </w:t>
      </w:r>
      <w:r>
        <w:rPr>
          <w:rFonts w:cs="Times;Times New Roman" w:ascii="Times;Times New Roman" w:hAnsi="Times;Times New Roman"/>
          <w:sz w:val="20"/>
        </w:rPr>
        <w:t>altétel: A közzétett témakörök egyikéhez kapcsolódó tétel kifejtése megadott szempontok alapján.</w:t>
      </w:r>
    </w:p>
    <w:p>
      <w:pPr>
        <w:pStyle w:val="NormlWeb"/>
        <w:spacing w:before="0" w:after="0"/>
        <w:ind w:left="129" w:right="129" w:firstLine="206"/>
        <w:rPr/>
      </w:pPr>
      <w:bookmarkStart w:id="1905" w:name="pr1636"/>
      <w:bookmarkStart w:id="1906" w:name="pr1637"/>
      <w:bookmarkEnd w:id="1905"/>
      <w:bookmarkEnd w:id="1906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i/>
          <w:sz w:val="20"/>
        </w:rPr>
        <w:t xml:space="preserve">B) </w:t>
      </w:r>
      <w:r>
        <w:rPr>
          <w:rFonts w:cs="Times;Times New Roman" w:ascii="Times;Times New Roman" w:hAnsi="Times;Times New Roman"/>
          <w:sz w:val="20"/>
        </w:rPr>
        <w:t>altétel: Biológiai problémát tartalmazó szöveg, illetve az abban leírt kísérlet elemzése, értékelése megadott szempontok alapján.</w:t>
      </w:r>
    </w:p>
    <w:p>
      <w:pPr>
        <w:pStyle w:val="NormlWeb"/>
        <w:spacing w:before="154" w:after="0"/>
        <w:ind w:left="129" w:right="129" w:firstLine="206"/>
        <w:rPr>
          <w:rFonts w:ascii="Times;Times New Roman" w:hAnsi="Times;Times New Roman" w:cs="Times;Times New Roman"/>
          <w:sz w:val="20"/>
        </w:rPr>
      </w:pPr>
      <w:bookmarkStart w:id="1907" w:name="pr1637"/>
      <w:bookmarkStart w:id="1908" w:name="pr1638"/>
      <w:bookmarkEnd w:id="1907"/>
      <w:bookmarkEnd w:id="1908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b/>
          <w:i/>
          <w:sz w:val="20"/>
        </w:rPr>
        <w:t>Értékelés</w:t>
      </w:r>
    </w:p>
    <w:p>
      <w:pPr>
        <w:pStyle w:val="NormlWeb"/>
        <w:spacing w:before="0" w:after="0"/>
        <w:ind w:left="129" w:right="129" w:firstLine="206"/>
        <w:rPr/>
      </w:pPr>
      <w:bookmarkStart w:id="1909" w:name="pr1638"/>
      <w:bookmarkStart w:id="1910" w:name="pr1639"/>
      <w:bookmarkEnd w:id="1909"/>
      <w:bookmarkEnd w:id="1910"/>
      <w:r>
        <w:rPr>
          <w:rFonts w:cs="Times;Times New Roman" w:ascii="Times;Times New Roman" w:hAnsi="Times;Times New Roman"/>
          <w:sz w:val="20"/>
        </w:rPr>
        <w:drawing>
          <wp:inline distT="0" distB="0" distL="0" distR="0">
            <wp:extent cx="189230" cy="1422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  <w:sz w:val="20"/>
        </w:rPr>
        <w:t>Mind az „A”, mind a „B” altétel értékelésénél 20-20 pont adható a tartalomra és 5-5 pont a kifejtés módjára. A központi értékelési útmutató rögzíti az egyes tételek kifejtésének elvárt összetevőit és az ezekre adható, a 20-20 pont felosztásával kialakított maximális részpontszámokat. A felelet felépítését és a nyelvi kifejezőkészséget a középszintű szóbeli vizsgánál leírt módon kell értékelni.</w:t>
      </w:r>
    </w:p>
    <w:p>
      <w:pPr>
        <w:pStyle w:val="Normal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  <w:bookmarkStart w:id="1911" w:name="pr1639"/>
      <w:bookmarkStart w:id="1912" w:name="pr1639"/>
      <w:bookmarkEnd w:id="1912"/>
    </w:p>
    <w:sectPr>
      <w:footerReference w:type="default" r:id="rId14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footer" Target="footer1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8:56:00Z</dcterms:created>
  <dc:creator>Hernádi bt.</dc:creator>
  <dc:description/>
  <dc:language>en-US</dc:language>
  <cp:lastModifiedBy>Perneczky Zoltán</cp:lastModifiedBy>
  <dcterms:modified xsi:type="dcterms:W3CDTF">2005-04-27T17:21:00Z</dcterms:modified>
  <cp:revision>4</cp:revision>
  <dc:subject/>
  <dc:title>BIOLÓGIA</dc:title>
</cp:coreProperties>
</file>