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  <w:r>
        <w:rPr>
          <w:b/>
        </w:rPr>
        <w:t>Anyajegy</w:t>
      </w:r>
      <w:r>
        <w:rPr/>
        <w:t>: születés  v . kisgyermekkor óta meglévő festékes sejtek kis csoportja. Rosszindulatúvá válás előfordul ( ez a melanoma malignum)  ezért piszkálni, lézerrel eltávolitani tilos! Figyelni kell: ha nő, viszket, vérzik az a malignizálódás jele lehet. Ekkor sebészileg kell eltávolitani és szövettant végezni.(lézerrel azért nem szabad eltávolitani, mert akkor nem lehet szövettant csinálni. U.i. ha a szövettan rosszindulatúságot mutat, annak megfelelően kell kezelni.)Létezik még naevus  flammeus, mely vörös folt, és a kapillárisok tágulatából ered. ( Soha nem rosszindulatú az az anyjegy amiből szőr nő 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emölcs</w:t>
      </w:r>
      <w:r>
        <w:rPr/>
        <w:t>: vírus által kiváltott terime, mely a hámsejtekből alakul ki. Soha nem lesz rosszindulatú viszont fertőzhet.Eltávolitható lézerrel, késsel v. kémiai ( roncsoló, virusölő) anyago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tesszer: </w:t>
      </w:r>
      <w:r>
        <w:rPr/>
        <w:t>a faggyumirigy váladéka a kivezető csatornában pang, besűrüsödik, spontán nem tud többé kiürülni. A felszinen oxidálódik, ezért fekete. Szakembernek kell eltávolitni ( „ kinyomni”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attanás:</w:t>
      </w:r>
      <w:r>
        <w:rPr/>
        <w:t xml:space="preserve"> az előbbi begyulladt formája.Megelőzés spec szerekkel. Nem nyomkodni, hanem szakemberrel… Nyomkodás által, különösen a száj és az orr körüliekből súlyos intracranialis fertőzés alakulhat ki ( azért elég ritk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zhólyag, vérhólyag : </w:t>
      </w:r>
      <w:r>
        <w:rPr/>
        <w:t>traumás nyiró erők hatására a hám két rétege elcsúszik egymáson. Felszines rétegek esetén savó, mélyebb rétegek esetén vér szivárog a keletkezett résbe. Teendő: steril körülmények között megnyitás, steril nyomókö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rtósitás: </w:t>
      </w:r>
      <w:r>
        <w:rPr/>
        <w:t>Hővel: befőtt, lekvár, konzerv, stb</w:t>
      </w:r>
    </w:p>
    <w:p>
      <w:pPr>
        <w:pStyle w:val="Normal"/>
        <w:rPr/>
      </w:pPr>
      <w:r>
        <w:rPr/>
        <w:t xml:space="preserve">                    </w:t>
      </w:r>
      <w:r>
        <w:rPr/>
        <w:t>Száritással: aszalmányok,száritott gomba, hús, teák, fűszernövények  stb</w:t>
      </w:r>
    </w:p>
    <w:p>
      <w:pPr>
        <w:pStyle w:val="Normal"/>
        <w:rPr/>
      </w:pPr>
      <w:r>
        <w:rPr/>
        <w:t xml:space="preserve">                    </w:t>
      </w:r>
      <w:r>
        <w:rPr/>
        <w:t>Sugárzással ( ritkább)</w:t>
      </w:r>
    </w:p>
    <w:p>
      <w:pPr>
        <w:pStyle w:val="Normal"/>
        <w:rPr/>
      </w:pPr>
      <w:r>
        <w:rPr/>
        <w:t xml:space="preserve">                    </w:t>
      </w:r>
      <w:r>
        <w:rPr/>
        <w:t>Kémiai anyagokkal: só, szalicil, stb</w:t>
      </w:r>
    </w:p>
    <w:p>
      <w:pPr>
        <w:pStyle w:val="Normal"/>
        <w:rPr/>
      </w:pPr>
      <w:r>
        <w:rPr/>
        <w:t xml:space="preserve">                     </w:t>
      </w:r>
      <w:r>
        <w:rPr/>
        <w:t>Kombinált: só, száritás, füst: kolbász, füstölt sonka</w:t>
      </w:r>
    </w:p>
    <w:p>
      <w:pPr>
        <w:pStyle w:val="Normal"/>
        <w:rPr/>
      </w:pPr>
      <w:r>
        <w:rPr/>
        <w:t>Minden módszerre pontos közegészségügyi szabályzat van kidolgo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rokgyulladás </w:t>
      </w:r>
      <w:r>
        <w:rPr/>
        <w:t>esetén az Eustach kürtön ( mely a garat és a középfül között létesit összeköttetést) keresztül baktériumok ill. genny kerülhet a középfülbe ( helyes orrfúlyás technika, orrleszivás) másrészt a gyulladástól megduzzadva elzáródhat az Eustach kürt, ez a kpfül szellőzésének elmaradásával szintén okozhat kpfül gyulladást..Th: orrcseppek, melyek az E. kürt duzzanatát csökkentik, helyes orrfújás (= inkább szivás), sz.e. a dobhártya megnytása  ( „ felszúrása”), hogy a váladék távozhasson. Válogatott esetben antibioti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gerületátadás </w:t>
      </w:r>
      <w:r>
        <w:rPr/>
        <w:t xml:space="preserve"> </w:t>
      </w:r>
      <w:r>
        <w:rPr>
          <w:b/>
        </w:rPr>
        <w:t xml:space="preserve">szinaptikus </w:t>
      </w:r>
      <w:r>
        <w:rPr/>
        <w:t xml:space="preserve"> úton :ez a legáltalánosabb és jól ismert ( Elektromos jel – kémiai út ( a szinaptikus résben) – újra elektromos jel)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Nem szinaptikus  út </w:t>
      </w:r>
      <w:r>
        <w:rPr/>
        <w:t xml:space="preserve"> vegetativ idegrendszer- kémiai mediátorok közvetitik az ingerületet távoli szervekbe( félelem- adrenalin termelődik- ez hat távoli szervekre), de ez általában a belső elválasztású mirigyek  nagyobb  részére igaz</w:t>
      </w:r>
    </w:p>
    <w:p>
      <w:pPr>
        <w:pStyle w:val="Normal"/>
        <w:rPr/>
      </w:pPr>
      <w:r>
        <w:rPr/>
        <w:t xml:space="preserve">                            </w:t>
      </w:r>
      <w:r>
        <w:rPr/>
        <w:t>De újabban igazolódott , hogy az agyon belül is van ingerületátvitel a szinapszisok megkerülésével kémiai mediátorok által, ez a legújabb kutatások témá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gyrázkódás: </w:t>
      </w:r>
      <w:r>
        <w:rPr/>
        <w:t>az agy  a  csontos koponyában folyadékban ( a liquorban) mintegy felfüggesztve úszik, ez általában védi a sérülésektől.</w:t>
      </w:r>
    </w:p>
    <w:p>
      <w:pPr>
        <w:pStyle w:val="Normal"/>
        <w:rPr/>
      </w:pPr>
      <w:r>
        <w:rPr/>
        <w:t xml:space="preserve">        </w:t>
      </w:r>
      <w:r>
        <w:rPr/>
        <w:t>Agyrázkódás esetén az agy sérülése történik, mely klinikai tünetekkel jár, de maradandó morfológiai változás nem jön létre ( CT vagy MR neg.) Klinikai  tünetei: eszméletvesztés, emlékezetzavar, főleg a sérülésre és az az előtti eseményekre, hányinger. Fejfájás, maradandó tünet nincs. Th. Pihe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grén:</w:t>
      </w:r>
      <w:r>
        <w:rPr/>
        <w:t>a fejfájások speciális formája, melyet jellemez , hogy általában féloldali, lüktető, hányás és fénykerülés kiséri. Sokszor olyan súlyos, hogy munkaképtelenséget okoz. A folyamat kezdetén egy agyterület erei görcsösen összehúzódnak ( de ekkor még nincs fájdalom, hanem az esetek egy részében prodroma jelentkezik ., mely lehet rossz közérzet, szikralátás v. látótérkiesés, néha akár bénulás is) majd kóros értágulat jön létre , ami a fejfájást okozza.</w:t>
      </w:r>
    </w:p>
    <w:p>
      <w:pPr>
        <w:pStyle w:val="Normal"/>
        <w:rPr/>
      </w:pPr>
      <w:r>
        <w:rPr/>
        <w:t xml:space="preserve">    </w:t>
      </w:r>
      <w:r>
        <w:rPr/>
        <w:t>Hajlamosit öröklődés, hormonális status ( nőknél) ,kimerültség, időjárási front.</w:t>
      </w:r>
    </w:p>
    <w:p>
      <w:pPr>
        <w:pStyle w:val="Normal"/>
        <w:rPr/>
      </w:pPr>
      <w:r>
        <w:rPr/>
        <w:t>Roham esetén: triptánok, ergotamin, konvencionális fájdalomcsillapitók, ágynyugalom.</w:t>
      </w:r>
    </w:p>
    <w:p>
      <w:pPr>
        <w:pStyle w:val="Normal"/>
        <w:rPr/>
      </w:pPr>
      <w:r>
        <w:rPr/>
        <w:t>Megelőzésre is vannak gyógyszerkisérletek, de nem meggyőzőek.( béta blokkolók, antiepileptikumok, s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pilepszia   = </w:t>
      </w:r>
      <w:r>
        <w:rPr/>
        <w:t>M. sacer, régen szent betegségnek tartották. Lényege, hogy egy agyterület idegsejtjei egyszerre, szinkronizáltan jönnek ingerületbe, mely tovaterjedő és  önmagát erősitő folyamat. Ezért jön létre a roham mely lehet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eneralizált:</w:t>
      </w:r>
      <w:r>
        <w:rPr/>
        <w:t xml:space="preserve"> melynél az egész agy érintett, eszméletvesztéssel jár .A leggyakoribb az u.n. nagyroham, melynél a beteg típusos esetben felkiált, majd eszméletét elveszti, testszerte rángatózik, szája habzik, nyelvét megharapja, bevizel .Később rosszullétére nem emlékszik. Teendők roham közben: A beteget olyan helyzetbe hozni, hogy magában ne tehessen kárt ( fektetés, feje alá párna, stabil oldalfekvés, fogai közé esetleg pl. fakanál , de soha nem az ujjunk- leharaphatja!!!!!!!, utána őrzés amíg tudatát vissza nem nyeri)</w:t>
      </w:r>
    </w:p>
    <w:p>
      <w:pPr>
        <w:pStyle w:val="Normal"/>
        <w:numPr>
          <w:ilvl w:val="0"/>
          <w:numId w:val="1"/>
        </w:numPr>
        <w:rPr/>
      </w:pPr>
      <w:r>
        <w:rPr/>
        <w:t>Partialis ( részleges) roham, melynél csak az agy egy része vesz részt a folyamatban, ilyenkor pl féloldali zsibbadás, rángatózás jelentkezik, de a tudat tiszta ma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i: veleszületett hajlam, agydaganat, gyulladás, agysérülés, stroke , stb.</w:t>
      </w:r>
    </w:p>
    <w:p>
      <w:pPr>
        <w:pStyle w:val="Normal"/>
        <w:rPr/>
      </w:pPr>
      <w:r>
        <w:rPr/>
        <w:t>Th:: számos speciális gyógy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élütés-agyvérzés</w:t>
      </w:r>
      <w:r>
        <w:rPr/>
        <w:t>: =stroke . i.e. agyi érkatasztrófa. Egy ér elzáródik thrombosis v. embolia miatt, ill. egy ér megrepedéséből vérzés jön létre .Klinikailag az ok nem különithető el. ( Csak CT-vel v. MR-rel) Tünetek hirtelen fejfájás és eszméletvesztés nélkül vagy kiséretében neurologiai góctünetek jönnek létre ( bénulás, beszédzavar).</w:t>
      </w:r>
    </w:p>
    <w:p>
      <w:pPr>
        <w:pStyle w:val="Normal"/>
        <w:rPr/>
      </w:pPr>
      <w:r>
        <w:rPr/>
        <w:t xml:space="preserve">   </w:t>
      </w:r>
      <w:r>
        <w:rPr/>
        <w:t>Th:: 3 órán belüli thrombosisnál szóbajön a vérrög gyógyszeres oldása, egyebekben tüneti th: keringés, légzés támogatása, korai rehabilitáció.</w:t>
      </w:r>
    </w:p>
    <w:p>
      <w:pPr>
        <w:pStyle w:val="Normal"/>
        <w:rPr/>
      </w:pPr>
      <w:r>
        <w:rPr/>
        <w:t xml:space="preserve">   </w:t>
      </w:r>
      <w:r>
        <w:rPr/>
        <w:t>Megelőzés: hajlamosító tényzők kiszűrése, pl. embolia forrás a szívben, az agyat ellátó erek szűkületének kezelése, magas koleszterinszint, magas vérnyomás , cukorbetegség kezelése, dohányzás elhagyása, egészséges életmód.</w:t>
      </w:r>
    </w:p>
    <w:p>
      <w:pPr>
        <w:pStyle w:val="Normal"/>
        <w:rPr/>
      </w:pPr>
      <w:r>
        <w:rPr/>
        <w:t xml:space="preserve">       </w:t>
      </w:r>
      <w:r>
        <w:rPr/>
        <w:t>Agyvérzésnél ritkán szóba jön idegsebészeti beavatkozás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n  zárójeles: SAV = subarachnoidealis vérzés. Az agyi ereken van egy tágulat, mely megreped és vér önti el a liquorteret. Nagyon nagy a halálozás, akutan meg kell keresni az értágulatot és műtétileg megszünt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zheimer kór:  </w:t>
      </w:r>
      <w:r>
        <w:rPr/>
        <w:t>oka gyakorlatilag ismeretlen. Korán  ( már a huszas években ) kezdődik az agykéreg sejtjeinek pusztulása, mely  klinikai tüneteket  az ötvenes- hatvanas években okoz , lényege az elbutulás .Korai  dg nem megoldott, . th-ás  próbálkozások eredménye csak a folyamat lassitása. Nagy probléma lesz az emberi élet meghosszabodásával, mert 80 év felett már mintegy  50%-os az előfordulása, kezelése tüneti, ápolási probléma!!!Pl Reagen is ebben szenved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kinson kór : </w:t>
      </w:r>
      <w:r>
        <w:rPr/>
        <w:t>az extrapyramidalis rendszer  progressziv rendszerbetegsége. Az ebben a rdsz-ben szereplő sejtek funkciókiesése ill. pusztulása jellemzi. Egyéb területek megkíméltek. Oka ismeretlen. Th: Elsősorban a fenti sejtek által termelt és a betegségben hiányzó DOPA pótlása. Műtéti megoldások kísérleti stádiumban.</w:t>
      </w:r>
    </w:p>
    <w:p>
      <w:pPr>
        <w:pStyle w:val="Normal"/>
        <w:rPr/>
      </w:pPr>
      <w:r>
        <w:rPr/>
        <w:t xml:space="preserve">      </w:t>
      </w:r>
      <w:r>
        <w:rPr/>
        <w:t>Tünetei: mimikaszegény arc, mozgások meglassulása, merevség. „lefagyások”, pszihés meglassulás. Ebben szenvedett II. János Pál pá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lergia: </w:t>
      </w:r>
      <w:r>
        <w:rPr/>
        <w:t>a szervezet immunrendszere bizonyos külső anyagokra kóros túlérzékenységgel reagál. Pl egy élelmiszer , mondjuk dió allergiás személy az érintett anyagra  az immunrendszer kóros, néha  teljes, maximális és akár életveszélyes bevetésével reagál. A kiváltó anyag általában fajidegen fehérje (pollen, gyógyszer, tápanyag, stb, de lehet pl fém , leggyakrabban nikkel is)  olyan  eltúlzott immunreakciót vált ki, mely a szervezetre káros.( kiütés, kipirulás, hörgőgörcs- fulladás, schock).</w:t>
      </w:r>
    </w:p>
    <w:p>
      <w:pPr>
        <w:pStyle w:val="Normal"/>
        <w:rPr/>
      </w:pPr>
      <w:r>
        <w:rPr/>
        <w:t xml:space="preserve">     </w:t>
      </w:r>
      <w:r>
        <w:rPr/>
        <w:t>Tömeges problémát okoz a parlagfű pollenjére való allergia, mely felső- és alsó légúti tüneteket okoz, a náthától és a kötőhártya gyulladástól  a chronicus bronchitisig, mely akár asthmát is okozhat.</w:t>
      </w:r>
    </w:p>
    <w:p>
      <w:pPr>
        <w:pStyle w:val="Normal"/>
        <w:rPr/>
      </w:pPr>
      <w:r>
        <w:rPr/>
        <w:t xml:space="preserve">    </w:t>
      </w:r>
      <w:r>
        <w:rPr/>
        <w:t>Leggyakoribb allergének: különböző pollenek ( parlagfű, fekete üröm, stb), kozmetikumok, illatszerek, élelmiszerek, gyógyszerek.</w:t>
      </w:r>
    </w:p>
    <w:p>
      <w:pPr>
        <w:pStyle w:val="Normal"/>
        <w:rPr/>
      </w:pPr>
      <w:r>
        <w:rPr/>
        <w:t xml:space="preserve">     </w:t>
      </w:r>
      <w:r>
        <w:rPr/>
        <w:t>A tartós  allergén expositio tartós hörgőgörcshöz, igy asthmához vezethet. A környezetszenyezés  a szervezet , különösen az immunrendszer és a tüdő működését gyengiti, igy fokozza az allergiás betegségek előforgulását. Előfordul halálos allergiás reakció is, leggyakrabban élelmiszer és gyógyszer allergia esetében. Ilyenkor a halál oka shock, vagyis a keringés teljes összeom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ganatok:=</w:t>
      </w:r>
      <w:r>
        <w:rPr/>
        <w:t>kóros sejtburjánzás,mely kóros terimét ( daganatot) hoz létre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Jóindulatú </w:t>
      </w:r>
      <w:r>
        <w:rPr/>
        <w:t>:  csak helyileg terjed, áttétet nem ad ( pl izomdaganat (myoma) a méhben. Az agyhártyából származó daganat ( meningeoma). Tüneteket helyi térfoglaló hatásából eredően okozhat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Rosszindulatú: </w:t>
      </w:r>
      <w:r>
        <w:rPr/>
        <w:t>áttétet ad távoli szervekbe , mely által a szervezet pusztulását okozza.</w:t>
      </w:r>
    </w:p>
    <w:p>
      <w:pPr>
        <w:pStyle w:val="Normal"/>
        <w:rPr/>
      </w:pPr>
      <w:r>
        <w:rPr/>
        <w:t xml:space="preserve">Tehát áttét= egy távoli szerv rosszindulatú daganatából leszakadt sejtek a vér- vagy nyirokkeringés útján átkerülnek távoli szervekbe, ahol növekedésnek indulnak és tömegüknél fogva akadályozzák a szervezet működését, valamint toxicus anyagokat termelnek, sőt, újabb áttéteket is létrehozhatnak. </w:t>
      </w:r>
    </w:p>
    <w:p>
      <w:pPr>
        <w:pStyle w:val="Normal"/>
        <w:rPr/>
      </w:pPr>
      <w:r>
        <w:rPr/>
        <w:t xml:space="preserve">   </w:t>
      </w:r>
      <w:r>
        <w:rPr/>
        <w:t xml:space="preserve">Bőrdaganatok közül leggyakoribb  a </w:t>
      </w:r>
      <w:r>
        <w:rPr>
          <w:b/>
        </w:rPr>
        <w:t xml:space="preserve">melanoma malignum, </w:t>
      </w:r>
      <w:r>
        <w:rPr/>
        <w:t xml:space="preserve">mely a legrosszindulatúbbak közé tartozik.Gyakran meglévő festékes anyajegyekből indul ki, néha újonnan képződik. Tünete pigmentalt terime  mely növekszik, viszket, vérzik. </w:t>
      </w:r>
    </w:p>
    <w:p>
      <w:pPr>
        <w:pStyle w:val="Normal"/>
        <w:rPr/>
      </w:pPr>
      <w:r>
        <w:rPr/>
        <w:t xml:space="preserve">     </w:t>
      </w:r>
      <w:r>
        <w:rPr/>
        <w:t xml:space="preserve">Nagyon gyakori az </w:t>
      </w:r>
      <w:r>
        <w:rPr>
          <w:b/>
        </w:rPr>
        <w:t xml:space="preserve">emlőrák, </w:t>
      </w:r>
      <w:r>
        <w:rPr/>
        <w:t>mely nőknél a daganatos halálozás leggyakoribb oka. Tünete az emlőben észlelt terime, előrehaladott esetben a mellbimbó behúzódása. Fontos az emlő havonkénti önellenőrzése tapintással,40 éves kor felett  2 évente indokolt a mammográfia ( az emlő speciális rtg vizsgálata) és a szakember (onkologus) által történő vizsgálat. Korai kezelésnél jók az eredmények.,Férfiban is létezik emlőrák, bár igen ritka!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 heredaganat  n</w:t>
      </w:r>
      <w:r>
        <w:rPr/>
        <w:t xml:space="preserve">em ritka, fontos , hogy a férfiak serdülőkortól megtanulják a here önvizsgálatát. Megnagyobbodás v. fájdalom esetén azonnali szakorvosi kezelés szükséges. Régen nagy volt a halálozása, a mai korszerű th  mellett teljes gyógyulás remélhető. </w:t>
      </w:r>
    </w:p>
    <w:p>
      <w:pPr>
        <w:pStyle w:val="Normal"/>
        <w:rPr/>
      </w:pPr>
      <w:r>
        <w:rPr/>
        <w:t xml:space="preserve">      </w:t>
      </w:r>
      <w:r>
        <w:rPr/>
        <w:t xml:space="preserve">A férfiak egyik leggyakoribb daganata a </w:t>
      </w:r>
      <w:r>
        <w:rPr>
          <w:b/>
        </w:rPr>
        <w:t>prostata cc</w:t>
      </w:r>
      <w:r>
        <w:rPr/>
        <w:t>. Szűrésében fontos a rendszeres urologiai vizsgálat idősebb korban.A daganat speciális anyagot termel ( PSA) , mely a vérből kimutatható.Korai sebészi és/vagy gyógyszeres kezelés esetén jók az eredmények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A méhnyakrák </w:t>
      </w:r>
      <w:r>
        <w:rPr/>
        <w:t>gyakori daganat, régen igen nagy volt a halálozása. Tekintettel arra</w:t>
      </w:r>
      <w:r>
        <w:rPr>
          <w:b/>
        </w:rPr>
        <w:t xml:space="preserve"> , </w:t>
      </w:r>
    </w:p>
    <w:p>
      <w:pPr>
        <w:pStyle w:val="Normal"/>
        <w:rPr/>
      </w:pPr>
      <w:r>
        <w:rPr/>
        <w:t>hogy  szakvizsgálattal a méhnyak  direkt látótérbe hozható és szövettani vizsgálat is lehetséges,a korai esetek gyógyithatók,  halálozása csaknem nullára lenne csökkenthető megfelelő szűrővizsgálatokkal ill. az azokon való rendszeres részvétellel. A lakosság felvilágositása nagyon fontos!!!!!</w:t>
      </w:r>
    </w:p>
    <w:p>
      <w:pPr>
        <w:pStyle w:val="Normal"/>
        <w:rPr/>
      </w:pPr>
      <w:r>
        <w:rPr/>
        <w:t xml:space="preserve">      </w:t>
      </w:r>
      <w:r>
        <w:rPr/>
        <w:t>Összességében megállapitható, hogy a rosszindulatú daganatokból eredő  halálozás csökkentésében  fontos a szűrővizsgálatokon való részvétel, az önvizsgálatok , és a carcinogen tényezők kerülése ( dohányzás, hormonkezelések, s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lerosis multiplex :</w:t>
      </w:r>
      <w:r>
        <w:rPr/>
        <w:t xml:space="preserve"> A kp-i idegrendszer betegsége, mely v.s. autoimmun eredetű, de genetikai és éghajlati tényezők szerepe is fontos Lényege az idegrostokat burkoló myelinhüvely gyulladásos pusztulása, mely másodlagosan idegsejt pusztuláshoz  vezet.</w:t>
      </w:r>
    </w:p>
    <w:p>
      <w:pPr>
        <w:pStyle w:val="Normal"/>
        <w:rPr/>
      </w:pPr>
      <w:r>
        <w:rPr/>
        <w:t xml:space="preserve">   </w:t>
      </w:r>
      <w:r>
        <w:rPr/>
        <w:t>A kp-i idegrendszerben véletlenszerűen oszlanak el a laesiok, és ezért mindenféle tünetet okozhatnak, pl. látászavar, szédülés, bénulások, vegetatív zavarok, psyches  tünetek, fájdalmak, stb.</w:t>
      </w:r>
    </w:p>
    <w:p>
      <w:pPr>
        <w:pStyle w:val="Normal"/>
        <w:rPr/>
      </w:pPr>
      <w:r>
        <w:rPr/>
        <w:t>Lefolyása alapvetően kétféle</w:t>
      </w:r>
    </w:p>
    <w:p>
      <w:pPr>
        <w:pStyle w:val="Normal"/>
        <w:numPr>
          <w:ilvl w:val="0"/>
          <w:numId w:val="2"/>
        </w:numPr>
        <w:rPr/>
      </w:pPr>
      <w:r>
        <w:rPr/>
        <w:t>Scubokban zajló, vagyis hirtelen kialakuló állapotromlás, új neurologiai tünetek megjelenése, melyek hetek alatt spontán is csökkennek, esetleg maradványtünetek visszamaradás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sú progressziv ( lassan egyenletesen romló) forma.</w:t>
      </w:r>
    </w:p>
    <w:p>
      <w:pPr>
        <w:pStyle w:val="Normal"/>
        <w:jc w:val="both"/>
        <w:rPr/>
      </w:pPr>
      <w:r>
        <w:rPr/>
        <w:t xml:space="preserve"> </w:t>
      </w:r>
      <w:r>
        <w:rPr/>
        <w:t>Kezelése nem megoldott. Schubokban a nagydózisú szteroidhormon ( prednisolon) hatása egyértelmű. Egyebekben az immunműködést befolyásoló szerek kísérleti alkalmazása folyik, legígéretesebb az interferonok használat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4:00Z</dcterms:created>
  <dc:creator>M&amp;L</dc:creator>
  <dc:description/>
  <dc:language>en-US</dc:language>
  <cp:lastModifiedBy>Perneczky Zoltán</cp:lastModifiedBy>
  <cp:lastPrinted>2005-06-08T14:14:00Z</cp:lastPrinted>
  <dcterms:modified xsi:type="dcterms:W3CDTF">2005-06-08T12:14:00Z</dcterms:modified>
  <cp:revision>2</cp:revision>
  <dc:subject/>
  <dc:title>,Anyajegy: születés  v </dc:title>
</cp:coreProperties>
</file>