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égyféleasszociáció                                                                                            sejt dolgozat</w:t>
      </w:r>
    </w:p>
    <w:tbl>
      <w:tblPr>
        <w:tblW w:w="97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0"/>
        <w:gridCol w:w="4820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Nyugalmi potenci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kciós potenciá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a K</w:t>
            </w:r>
            <w:r>
              <w:rPr>
                <w:vertAlign w:val="superscript"/>
              </w:rPr>
              <w:t>+</w:t>
            </w:r>
            <w:r>
              <w:rPr/>
              <w:t>-Na</w:t>
            </w:r>
            <w:r>
              <w:rPr>
                <w:vertAlign w:val="superscript"/>
              </w:rPr>
              <w:t>+</w:t>
            </w:r>
            <w:r>
              <w:rPr/>
              <w:t>-pumpa kell a fenntartásáho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2. minden élő sejt sajá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3. értéke -90mV körül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4. összetevője a depolarizáci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5. indítója a NA</w:t>
            </w:r>
            <w:r>
              <w:rPr>
                <w:vertAlign w:val="superscript"/>
              </w:rPr>
              <w:t>+</w:t>
            </w:r>
            <w:r>
              <w:rPr/>
              <w:t>-csatornák megnyílás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6. jellemzője a csúcspotenciál mérték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7. oka a sejthártya féligáteresztő volta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8. adott sejtre jellemző a mérték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9. feltétele hogy a sejthártya féligáteresztő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0. a prokarióta sejtekre nem jellemző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Osztódó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Simaizom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11. sejtjeinek nincsen sejtfal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12. növekedés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13. sejtjeinek sejtfala megvastagodot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14. szervezet megnyúlását eredményezhet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15. sejtjei megnyúlt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16. növényi 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17. sejtközötti állománya jelentő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18. sejtjei egy sejtmagot tartalmaz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19. sejtplazmájuk nem harántcsíkol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20. a gombáknál megtalál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1. Kromatída nem vándorol a meiózis során, </w:t>
      </w:r>
      <w:r>
        <w:rPr>
          <w:i/>
          <w:iCs/>
        </w:rPr>
        <w:t xml:space="preserve">mert </w:t>
      </w:r>
      <w:r>
        <w:rPr/>
        <w:t>kromoszómák vándorolnak a meiózis során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2. Az endocitózis energiaígényes folyamat, </w:t>
      </w:r>
      <w:r>
        <w:rPr>
          <w:i/>
          <w:iCs/>
        </w:rPr>
        <w:t xml:space="preserve">mert </w:t>
      </w:r>
      <w:r>
        <w:rPr/>
        <w:t xml:space="preserve">az endocitózis során a sejtmembránból távozó hártyarészleteket pótolni kell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>23. A K</w:t>
      </w:r>
      <w:r>
        <w:rPr>
          <w:vertAlign w:val="superscript"/>
        </w:rPr>
        <w:t>+</w:t>
      </w:r>
      <w:r>
        <w:rPr/>
        <w:t>-Na</w:t>
      </w:r>
      <w:r>
        <w:rPr>
          <w:vertAlign w:val="superscript"/>
        </w:rPr>
        <w:t>+</w:t>
      </w:r>
      <w:r>
        <w:rPr/>
        <w:t xml:space="preserve">-pumpa működése passzív transzportfolyamat, </w:t>
      </w:r>
      <w:r>
        <w:rPr>
          <w:i/>
          <w:iCs/>
        </w:rPr>
        <w:t xml:space="preserve">mert </w:t>
      </w:r>
      <w:r>
        <w:rPr/>
        <w:t>K</w:t>
      </w:r>
      <w:r>
        <w:rPr>
          <w:vertAlign w:val="superscript"/>
        </w:rPr>
        <w:t>+</w:t>
      </w:r>
      <w:r>
        <w:rPr/>
        <w:t>-Na</w:t>
      </w:r>
      <w:r>
        <w:rPr>
          <w:vertAlign w:val="superscript"/>
        </w:rPr>
        <w:t>+</w:t>
      </w:r>
      <w:r>
        <w:rPr/>
        <w:t>-pumpa működése során a K</w:t>
      </w:r>
      <w:r>
        <w:rPr>
          <w:vertAlign w:val="superscript"/>
        </w:rPr>
        <w:t>+</w:t>
      </w:r>
      <w:r>
        <w:rPr/>
        <w:t>- és Na</w:t>
      </w:r>
      <w:r>
        <w:rPr>
          <w:vertAlign w:val="superscript"/>
        </w:rPr>
        <w:t>+</w:t>
      </w:r>
      <w:r>
        <w:rPr/>
        <w:t xml:space="preserve">-k a nagyobb koncentrációjú hely felé szállítód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4. A sejtmembrán felületén az akciós potenciál tovaterjed, </w:t>
      </w:r>
      <w:r>
        <w:rPr>
          <w:i/>
          <w:iCs/>
        </w:rPr>
        <w:t xml:space="preserve">mert </w:t>
      </w:r>
      <w:r>
        <w:rPr/>
        <w:t>az akciós potenciál a közvetlen környzetében lévő membránterületekre ingerként h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5. A sejtek anyagforgalma két összetevőből áll, </w:t>
      </w:r>
      <w:r>
        <w:rPr>
          <w:i/>
          <w:iCs/>
        </w:rPr>
        <w:t xml:space="preserve">mert </w:t>
      </w:r>
      <w:r>
        <w:rPr/>
        <w:t>az anyagfelvétel és az anyag-átalakítás együtteséből áll az anyagforgalom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6. A miozin ATP-bontó enzimhatása nem független a környezetének ionkoncentrációjától, </w:t>
      </w:r>
      <w:r>
        <w:rPr>
          <w:i/>
          <w:iCs/>
        </w:rPr>
        <w:t xml:space="preserve">mert </w:t>
      </w:r>
      <w:r>
        <w:rPr/>
        <w:t>a miozin-molekula enzimhatását a Ca</w:t>
      </w:r>
      <w:r>
        <w:rPr>
          <w:vertAlign w:val="superscript"/>
        </w:rPr>
        <w:t>++</w:t>
      </w:r>
      <w:r>
        <w:rPr/>
        <w:t xml:space="preserve"> és az Mg</w:t>
      </w:r>
      <w:r>
        <w:rPr>
          <w:vertAlign w:val="superscript"/>
        </w:rPr>
        <w:t xml:space="preserve">++ </w:t>
      </w:r>
      <w:r>
        <w:rPr/>
        <w:t xml:space="preserve">befolyásoljá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7. A sejtmembránon lejátszódó valamennyi transzportfolyamat az anyagforgalom része, </w:t>
      </w:r>
      <w:r>
        <w:rPr>
          <w:i/>
          <w:iCs/>
        </w:rPr>
        <w:t xml:space="preserve">mert </w:t>
      </w:r>
      <w:r>
        <w:rPr/>
        <w:t xml:space="preserve">a sejt anyagforgalmának minden folyamatát transzportfolyamatnak nevezzü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8. Az izomfonal különleges sejtszervecske, </w:t>
      </w:r>
      <w:r>
        <w:rPr>
          <w:i/>
          <w:iCs/>
        </w:rPr>
        <w:t xml:space="preserve">mert </w:t>
      </w:r>
      <w:r>
        <w:rPr/>
        <w:t>az izomfonal előfordulása a sejteknél nem általános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9. Az akciós potenciál értéke soha nem lelhet kisebb a nyugalmi potenciál értékénél, </w:t>
      </w:r>
      <w:r>
        <w:rPr>
          <w:i/>
          <w:iCs/>
        </w:rPr>
        <w:t xml:space="preserve">mert </w:t>
      </w:r>
      <w:r>
        <w:rPr/>
        <w:t>pozitív előjelű értéket is felvehet a csúcspotenciál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30. A miozin összetett fehérje, </w:t>
      </w:r>
      <w:r>
        <w:rPr>
          <w:i/>
          <w:iCs/>
        </w:rPr>
        <w:t xml:space="preserve">mert </w:t>
      </w:r>
      <w:r>
        <w:rPr/>
        <w:t>a miozin az aktinnal molekulakomplexet képezhet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rPr/>
      </w:pPr>
      <w:r>
        <w:rPr/>
        <w:t>Ábraelemzés   I. ábra                    A számoknak megfelelő szavakat jegyezze fel a megoldólapra!</w:t>
      </w:r>
    </w:p>
    <w:tbl>
      <w:tblPr>
        <w:tblW w:w="98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53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22140" cy="3281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328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vízszállító cs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vízszállító sej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kambiu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rostasej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rostacs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kísérősej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sejtfalvastagodáso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átlyuggatott harántfa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elvékonyodott harántfa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rostalem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8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2002"/>
      </w:tblGrid>
      <w:tr>
        <w:trPr/>
        <w:tc>
          <w:tcPr>
            <w:tcW w:w="7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24450" cy="368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véré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csontsej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sejtnyúlv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csont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szilárd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szervetlen só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gerincesekné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szervezet támasztása, védele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csontszöveti rost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körkörö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Táblázatos feladatok                                              A számoknak megfelelő szavakat jegyezze fel!</w:t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Eukarióta sejt alkotói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370"/>
        <w:gridCol w:w="1576"/>
        <w:gridCol w:w="1576"/>
        <w:gridCol w:w="1576"/>
        <w:gridCol w:w="1576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alkotó nev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talmaz-e DNS-t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kj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atárolódás eszköz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atároló jellemzője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öld színtest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ényenergia hasznosítás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általában lencs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mbrán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softHyphen/>
              <w:softHyphen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_____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mag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örökí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+ 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irányítás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"sejt"-alalkú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kettős membrán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órusok</w:t>
            </w:r>
          </w:p>
        </w:tc>
      </w:tr>
    </w:tbl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Membrán szerkezetű sejtszervecskék, az egyikőjük gömb alakú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01"/>
        <w:gridCol w:w="1884"/>
        <w:gridCol w:w="1235"/>
        <w:gridCol w:w="1655"/>
        <w:gridCol w:w="1747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-vecske ne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ejtszer-veződésnél sejtalkotó?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ejtszervecskével közvetlen a kapcsolata?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képezi a szerkezeti vázát?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tásában résztvevő makromolekulák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lizoszó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Golgi-membránrend-szerrel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mbrán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mésztés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ék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Golgi-membránrends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endoplazmatikus membránrendszer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mbrán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exocitózis előkészítése + </w:t>
            </w:r>
            <w:r>
              <w:rPr>
                <w:vanish/>
              </w:rPr>
              <w:t xml:space="preserve">membrán összeszerelés </w:t>
            </w:r>
            <w:r>
              <w:rPr>
                <w:b/>
                <w:bCs/>
              </w:rPr>
              <w:t>70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ehérjék</w:t>
            </w:r>
          </w:p>
        </w:tc>
      </w:tr>
    </w:tbl>
    <w:p>
      <w:pPr>
        <w:pStyle w:val="Normal"/>
        <w:rPr/>
      </w:pPr>
      <w:r>
        <w:br w:type="page"/>
      </w:r>
      <w:r>
        <w:rPr/>
        <w:t>Négyféle asszociáció                                                                                            sejt dolgozat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Farész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Háncsrész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1. lágyszárúaknál nem fordul el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</w:t>
            </w:r>
            <w:r>
              <w:rPr>
                <w:u w:val="single"/>
              </w:rPr>
              <w:t>2.</w:t>
            </w:r>
            <w:r>
              <w:rPr/>
              <w:t>. zárvatermőknél alkotója a rostacs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3. a barnamoszatoknál megtalálható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4. alkotója a kísérősejt is.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5. az edénnyaláb alkotásában vesz rész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6. alkotója a vízszállító 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7. a szállítószövetbő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8. szilárdító feladatot is ell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9. csak élő sejtekbő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0. alkotója lehet a vízszállító cső</w:t>
            </w:r>
          </w:p>
        </w:tc>
        <w:tc>
          <w:tcPr>
            <w:tcW w:w="46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Hám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Bőr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1. állatországnál fordul el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2. nem alkotója bőr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3. minden élőlény felszínén meg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4. lehet egy sejtréteg vastagságú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5. elszarusod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6. növényi szervezetek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7. sejtközötti állománya jelentő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8. váladékot termel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9. kutikula fedhet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20. ős- és újszájú állatoknál is megtalál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1. Minden sejtnél a citromsav-ciklus a mitokondriumokban játszódik le, </w:t>
      </w:r>
      <w:r>
        <w:rPr>
          <w:i/>
          <w:iCs/>
        </w:rPr>
        <w:t xml:space="preserve">mert </w:t>
      </w:r>
      <w:r>
        <w:rPr/>
        <w:t>valamennyi sejtnél a mitokondrium plazmaállományának alkotói a citromsav-ciklus enzimei.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2. Endocitózis nélkül nem mehet végbe az exocitózis, </w:t>
      </w:r>
      <w:r>
        <w:rPr>
          <w:i/>
          <w:iCs/>
        </w:rPr>
        <w:t xml:space="preserve">mert </w:t>
      </w:r>
      <w:r>
        <w:rPr/>
        <w:t>az endocitózissal megnövelt sejthártya az exocitózis során csökken.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>23. Eukarióta sejteknél NADH+H</w:t>
      </w:r>
      <w:r>
        <w:rPr>
          <w:vertAlign w:val="superscript"/>
        </w:rPr>
        <w:t>+</w:t>
      </w:r>
      <w:r>
        <w:rPr/>
        <w:t xml:space="preserve"> csak a mitokondriumok plazmaállományában jön létre, </w:t>
      </w:r>
      <w:r>
        <w:rPr>
          <w:i/>
          <w:iCs/>
        </w:rPr>
        <w:t xml:space="preserve">mert </w:t>
      </w:r>
      <w:r>
        <w:rPr/>
        <w:t xml:space="preserve">eukariótákban a citrátkör a mitokondrium plazmaállományában játszódik le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4. Passzív transzport eredményezi a sejtek anyagforgalmának jelentős részét, </w:t>
      </w:r>
      <w:r>
        <w:rPr>
          <w:i/>
          <w:iCs/>
        </w:rPr>
        <w:t xml:space="preserve">mert </w:t>
      </w:r>
      <w:r>
        <w:rPr/>
        <w:t xml:space="preserve">a sejt részéről nem igényel a passzív transzport többletenergiát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5. Nem a sejtmembrán lipidjei teszik a sejtek közötti különbözőséget, </w:t>
      </w:r>
      <w:r>
        <w:rPr>
          <w:i/>
          <w:iCs/>
        </w:rPr>
        <w:t xml:space="preserve">mert </w:t>
      </w:r>
      <w:r>
        <w:rPr/>
        <w:t>a sejtek sejthártyájának egyediségét a membrán fehérjéi és szénhidrátjai eredményezi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>26. A H</w:t>
      </w:r>
      <w:r>
        <w:rPr>
          <w:vertAlign w:val="superscript"/>
        </w:rPr>
        <w:t>+</w:t>
      </w:r>
      <w:r>
        <w:rPr/>
        <w:t xml:space="preserve">-ok nem transzportálódhatnak a membrán lipidrétegén, </w:t>
      </w:r>
      <w:r>
        <w:rPr>
          <w:i/>
          <w:iCs/>
        </w:rPr>
        <w:t xml:space="preserve">mert </w:t>
      </w:r>
      <w:r>
        <w:rPr/>
        <w:t>a lipidrétegen csak apoláros részecskék transzportálódhatnak, a H</w:t>
      </w:r>
      <w:r>
        <w:rPr>
          <w:vertAlign w:val="superscript"/>
        </w:rPr>
        <w:t>+</w:t>
      </w:r>
      <w:r>
        <w:rPr/>
        <w:t>-oknak pedig töltésük van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7. A biológiai membránokban legnagyobb tömegben előforduló lipidek a foszfatidok, </w:t>
      </w:r>
      <w:r>
        <w:rPr>
          <w:i/>
          <w:iCs/>
        </w:rPr>
        <w:t xml:space="preserve">mert </w:t>
      </w:r>
      <w:r>
        <w:rPr/>
        <w:t>a foszfatid-molekulának poláros és apoláros része is van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8. A sejten belüli hártyarendszer üreges szerkezetű, </w:t>
      </w:r>
      <w:r>
        <w:rPr>
          <w:i/>
          <w:iCs/>
        </w:rPr>
        <w:t xml:space="preserve">mert </w:t>
      </w:r>
      <w:r>
        <w:rPr/>
        <w:t>az endoplezmatikus retikulum üregrendszerébe kerülnek a felületükön lévő riboszómákon szintetizált fehérjé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9. Jelentős mennyiségű ATP szintetizálódik a mitokondriumokban, </w:t>
      </w:r>
      <w:r>
        <w:rPr>
          <w:i/>
          <w:iCs/>
        </w:rPr>
        <w:t xml:space="preserve">mert </w:t>
      </w:r>
      <w:r>
        <w:rPr/>
        <w:t>valamennyi sejtnél az ATP 90%-a a mitokondriumokban szintetizálódi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30. A sejtmembrán nem szükségszerűen 5 nanométer vastagságú, </w:t>
      </w:r>
      <w:r>
        <w:rPr>
          <w:i/>
          <w:iCs/>
        </w:rPr>
        <w:t xml:space="preserve">mert </w:t>
      </w:r>
      <w:r>
        <w:rPr/>
        <w:t xml:space="preserve">ha a sejtmembrán felépítésében a sejtfal is részt vesz, a vastagság akár 50 nanométer is elérhe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                               A számoknak megfelelő szavakat jegyezze fel a megoldólapra!</w:t>
      </w:r>
    </w:p>
    <w:tbl>
      <w:tblPr>
        <w:tblW w:w="98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19"/>
      </w:tblGrid>
      <w:tr>
        <w:trPr/>
        <w:tc>
          <w:tcPr>
            <w:tcW w:w="81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81600" cy="281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C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B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D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  <w:gridCol w:w="1559"/>
      </w:tblGrid>
      <w:tr>
        <w:trPr/>
        <w:tc>
          <w:tcPr>
            <w:tcW w:w="83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19725" cy="3705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porcsej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alapállom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sejtközötti állom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porc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támasztás, csontképzés, védele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szilárd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porcszöveti rost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szervetlen só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ne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kötő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                        A számoknak megfelelő szavakat jegyezze fel!</w:t>
      </w:r>
    </w:p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szervecskék az eukarióta sejtnél</w:t>
      </w:r>
    </w:p>
    <w:tbl>
      <w:tblPr>
        <w:tblW w:w="92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59"/>
        <w:gridCol w:w="1591"/>
        <w:gridCol w:w="1841"/>
        <w:gridCol w:w="1550"/>
        <w:gridCol w:w="137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vecske neve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ín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hozza létre?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képezi szerkezeti vázát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olúciós származtatás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mitokondrium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színtelen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itokondriu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s membrán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TP-szintézis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 xml:space="preserve"> ősi baktériumból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zöld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színtest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zöld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íntest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s membrán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fotószintézis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ősi kékmosz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A sejtek anyagfelvétele</w:t>
      </w:r>
    </w:p>
    <w:tbl>
      <w:tblPr>
        <w:tblW w:w="92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836"/>
        <w:gridCol w:w="1484"/>
        <w:gridCol w:w="2011"/>
        <w:gridCol w:w="201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felvéte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P-ben lévő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lvett részecsk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áramlás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ja</w:t>
            </w:r>
          </w:p>
        </w:tc>
        <w:tc>
          <w:tcPr>
            <w:tcW w:w="18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i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et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oszlása a sejtben</w:t>
            </w:r>
          </w:p>
        </w:tc>
        <w:tc>
          <w:tcPr>
            <w:tcW w:w="2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ánya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ndocitózi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l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1nm-nél nagyobb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idrolízisét követőe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ktív transzpo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l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1nm-nél kisebb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zonna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l. a nagyobb koncentrációjú hely felé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asszív transzpo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em kell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1nm-nél kisebb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onnal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l. a kisebb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koncentrációjú hely felé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Négyféle asszociáció                                                                                                  sejt dolgozat 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819"/>
      </w:tblGrid>
      <w:tr>
        <w:trPr/>
        <w:tc>
          <w:tcPr>
            <w:tcW w:w="4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 Rostacs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Vízszállító cs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1. sejtmaggal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2. harántfalai folytonos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szerves és szervetlen anyagokat szállí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4. szervetlen anyagokat nem szállí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5. csak szervetlen anyagokat szállí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6. szerves anyagot szállí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7. harántfalai nincse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8. harántfali van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9. osztódószöveti sejt(ek) származék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0. szervetlen anyagot szállít</w:t>
            </w:r>
          </w:p>
        </w:tc>
        <w:tc>
          <w:tcPr>
            <w:tcW w:w="4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Harántcsíkolt izomro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. Szilárdító rost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1. sejtmagja ninc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2. alakja hosszúkás, megnyúl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3. mikrométeres élő 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4. rövidülni képes fehérjeszálaka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5. egyetlen sejt származék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6. szövetes szervezetek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7. zöld színtestek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8. kötőszövet burkol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9. sok sejtmagja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20. mozgásokat eredményez</w:t>
            </w:r>
          </w:p>
        </w:tc>
      </w:tr>
    </w:tbl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1. A riboszómákat alkotó fehérjéknek negyedleges szerkezetük is van, </w:t>
      </w:r>
      <w:r>
        <w:rPr>
          <w:i/>
          <w:iCs/>
        </w:rPr>
        <w:t xml:space="preserve">mert </w:t>
      </w:r>
      <w:r>
        <w:rPr/>
        <w:t>a riboszómák összetett nukleinsava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2. A baktériumok méretével közel megegyezik a mitokondriumok mérete, </w:t>
      </w:r>
      <w:r>
        <w:rPr>
          <w:i/>
          <w:iCs/>
        </w:rPr>
        <w:t xml:space="preserve">mert </w:t>
      </w:r>
      <w:r>
        <w:rPr/>
        <w:t>a mitokondriumok saját DNS-molekulával rendelkezne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3. A kromatin-állomány összetett vegyületcsoport, </w:t>
      </w:r>
      <w:r>
        <w:rPr>
          <w:i/>
          <w:iCs/>
        </w:rPr>
        <w:t xml:space="preserve">mert </w:t>
      </w:r>
      <w:r>
        <w:rPr/>
        <w:t xml:space="preserve"> kromatin-állomány DNS-molekuláknak fehérje-molekulákkal képzett komplexeiből áll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4. A mitózis két sejtet eredményez, </w:t>
      </w:r>
      <w:r>
        <w:rPr>
          <w:i/>
          <w:iCs/>
        </w:rPr>
        <w:t xml:space="preserve">mert </w:t>
      </w:r>
      <w:r>
        <w:rPr/>
        <w:t xml:space="preserve"> a mitózis fonalas sejtosztódás.</w:t>
      </w:r>
      <w:r>
        <w:rPr>
          <w:i/>
          <w:iCs/>
        </w:rPr>
        <w:t xml:space="preserve"> 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5. Feltételezések szerint az eukarióta sejt két alkotója endoszimbiózis eredménye, </w:t>
      </w:r>
      <w:r>
        <w:rPr>
          <w:i/>
          <w:iCs/>
        </w:rPr>
        <w:t xml:space="preserve">mert </w:t>
      </w:r>
      <w:r>
        <w:rPr/>
        <w:t xml:space="preserve">feltételezések szerint a mitokondrium és a zöld színtest endoszimbiózissal alakult ki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6. A zöld színtestekbe fehérjék lépnek be az eukarióta sejt alapállományából, </w:t>
      </w:r>
      <w:r>
        <w:rPr>
          <w:i/>
          <w:iCs/>
        </w:rPr>
        <w:t xml:space="preserve">mert </w:t>
      </w:r>
      <w:r>
        <w:rPr/>
        <w:t xml:space="preserve">a sejtek lebontófolyamatainak fő színtere a zöld színtest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7. A sejtosztódás első része a nyugalmi szakasz, </w:t>
      </w:r>
      <w:r>
        <w:rPr>
          <w:i/>
          <w:iCs/>
        </w:rPr>
        <w:t xml:space="preserve">mert </w:t>
      </w:r>
      <w:r>
        <w:rPr/>
        <w:t xml:space="preserve">a nyugalmi szakaszban nagy mennyiségű mRNS-molekula szintetizálódik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8. Az állatok mindig több kromoszómával rendelkeznek mint a növények, </w:t>
      </w:r>
      <w:r>
        <w:rPr>
          <w:i/>
          <w:iCs/>
        </w:rPr>
        <w:t xml:space="preserve">mert </w:t>
      </w:r>
      <w:r>
        <w:rPr/>
        <w:t>a kromoszómaszám egyértelműen az evolúciós fejlettségtől függ.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9. Fajra jellemző a hajtásos növények zöld színtestjénél a belső membrán szerkezete, </w:t>
      </w:r>
      <w:r>
        <w:rPr>
          <w:i/>
          <w:iCs/>
        </w:rPr>
        <w:t xml:space="preserve">mert </w:t>
      </w:r>
      <w:r>
        <w:rPr/>
        <w:t>a mohák zöld színtestjének belső membránja is korong-oszlopokba rendeződi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30. Oxigén hiányában a mitokondriumok erjesztenek, </w:t>
      </w:r>
      <w:r>
        <w:rPr>
          <w:i/>
          <w:iCs/>
        </w:rPr>
        <w:t xml:space="preserve">mert </w:t>
      </w:r>
      <w:r>
        <w:rPr/>
        <w:t>a mitokondriumokban megta lálhatók az erjedés kémiai reakcióinak az enzimei.</w:t>
      </w:r>
    </w:p>
    <w:p>
      <w:pPr>
        <w:pStyle w:val="Normal"/>
        <w:ind w:left="624" w:hanging="624"/>
        <w:jc w:val="both"/>
        <w:rPr/>
      </w:pPr>
      <w:r>
        <w:rPr/>
        <w:t>Ábraelemzés      I. ábra                                        A számoknak megfelelő szavakat jegyezze fel!</w:t>
      </w:r>
    </w:p>
    <w:tbl>
      <w:tblPr>
        <w:tblW w:w="98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44"/>
      </w:tblGrid>
      <w:tr>
        <w:trPr/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1500" cy="3448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sejtmag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DNS-molekul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nukleinsa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mRNS-molekulá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riboszóm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RE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magned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magvacsk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39. sejtmaghártya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pór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2268"/>
      </w:tblGrid>
      <w:tr>
        <w:trPr/>
        <w:tc>
          <w:tcPr>
            <w:tcW w:w="7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19015" cy="3761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015" cy="376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kötőszöveti sej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kötőszöveti ros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alapállom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sejtközötti állom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kötő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cseppfolyó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kötőszöveti rostok alapján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fehérje-molekulákbó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testüreges szövetes állat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porcszöv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Táblázatos feladatok                                       A számoknak megfelelő szavakat jegyezzefel!</w:t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alkotók</w:t>
      </w:r>
    </w:p>
    <w:tbl>
      <w:tblPr>
        <w:tblW w:w="92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985"/>
        <w:gridCol w:w="2553"/>
        <w:gridCol w:w="1881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alkotó ne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sejteknél van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makromolekulákat tartalmaz?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evőinek szám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m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ehérje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3. 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nukleinsav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irányítása sejtanyagcseréne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4. 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örökíté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égy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riboszó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ukarió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prokarió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ukleinsav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9. 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fehérj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szintézis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ettő alegység</w:t>
            </w:r>
          </w:p>
        </w:tc>
      </w:tr>
    </w:tbl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ek számának növekedése</w:t>
      </w:r>
    </w:p>
    <w:tbl>
      <w:tblPr>
        <w:tblW w:w="92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809"/>
        <w:gridCol w:w="1223"/>
        <w:gridCol w:w="2275"/>
        <w:gridCol w:w="2275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ámgyara-podás módj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yarapodás előfeltétel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ódsejtek száma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kromoszómaszerelvény-számnál lehet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ejtek jönnek így létre?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iózi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DNS-megkettőződé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égy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iploid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állatország ivarsejtje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 +  valódi spórák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tózi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DNS-megkettőződé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+ diploid </w:t>
            </w:r>
            <w:r>
              <w:rPr>
                <w:vanish/>
              </w:rPr>
              <w:t>haploid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övények ivarsejtjei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70. + testi sejte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           sejt dolgozat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646"/>
      </w:tblGrid>
      <w:tr>
        <w:trPr/>
        <w:tc>
          <w:tcPr>
            <w:tcW w:w="45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Zárósej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övényi szőrö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1. szarufüggelék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2. a szivacsoknál meg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3. mechanikai védelemre szolgálhat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lehetnek elágazók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5. a párologtatás szabályozására szolgá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6. zöld színtest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7. a szervezet felületén 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8. babmag alakú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9. módosult bőrszöveti sejt(ek)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0. sejtfala egyenlőtlen vastagságú</w:t>
            </w:r>
          </w:p>
        </w:tc>
        <w:tc>
          <w:tcPr>
            <w:tcW w:w="4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Zsír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Raktározó alap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1. hideg vizek telepes növényeinél jelentő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2. sejtes állománya a lényeg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3. növényi 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4. helye a fotószintézisnek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5. tartalék tápanyag halmozódik fel benn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6. a napraforgóra is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7. rostoka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8. jelentős a hőszigetelő funkci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9. sejtjei sejtmaggal rendelkez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20. a moháknál nem fordul 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1. Előbb fedezték fel a prokarióta sejtet mint az eukarióta sejtet, </w:t>
      </w:r>
      <w:r>
        <w:rPr>
          <w:i/>
          <w:iCs/>
        </w:rPr>
        <w:t xml:space="preserve">mert </w:t>
      </w:r>
      <w:r>
        <w:rPr/>
        <w:t>az evolúció során előbb jelent meg a prokarióta sejt mint az eukarióta sejt.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2. A biológiai membránok külső felületéhez szénhidrogén-láncok kapcsolódhatnak, </w:t>
      </w:r>
      <w:r>
        <w:rPr>
          <w:i/>
          <w:iCs/>
        </w:rPr>
        <w:t xml:space="preserve">mert </w:t>
      </w:r>
      <w:r>
        <w:rPr/>
        <w:t>apoláros a biológiai membránok külső felszíne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3. Szabad szemmel a sejtek nem láthatók, </w:t>
      </w:r>
      <w:r>
        <w:rPr>
          <w:i/>
          <w:iCs/>
        </w:rPr>
        <w:t xml:space="preserve">mert </w:t>
      </w:r>
      <w:r>
        <w:rPr/>
        <w:t>a sejtek nanométeres nagyságrendűe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4. A sejtmembránról fűződnek le a lizoszómák, </w:t>
      </w:r>
      <w:r>
        <w:rPr>
          <w:i/>
          <w:iCs/>
        </w:rPr>
        <w:t xml:space="preserve">mert </w:t>
      </w:r>
      <w:r>
        <w:rPr/>
        <w:t>csak membránfehérjéket tartalmaznak a lizoszómá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5. Anyagforgalom játszódik le a mitokondrium membránján keresztül, </w:t>
      </w:r>
      <w:r>
        <w:rPr>
          <w:i/>
          <w:iCs/>
        </w:rPr>
        <w:t xml:space="preserve">mert </w:t>
      </w:r>
      <w:r>
        <w:rPr/>
        <w:t xml:space="preserve">a sethártyán keresztül anyagforgalom folyik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6. Mindig sejtes szerveződésűek az életjelenséget mutató rendszerek, </w:t>
      </w:r>
      <w:r>
        <w:rPr>
          <w:i/>
          <w:iCs/>
        </w:rPr>
        <w:t xml:space="preserve">mert </w:t>
      </w:r>
      <w:r>
        <w:rPr/>
        <w:t>mindig sejtes szerveződésűek az önálló életre képes rendszere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7. Elhatárol, de nem szigetel el a sejtmembrán, </w:t>
      </w:r>
      <w:r>
        <w:rPr>
          <w:i/>
          <w:iCs/>
        </w:rPr>
        <w:t xml:space="preserve">mert </w:t>
      </w:r>
      <w:r>
        <w:rPr/>
        <w:t>a sejtmembrán segítségével folytat környezetével a sejt anyag-, energia- és információforgalmat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8. A biológiai membránok rugalmasak, </w:t>
      </w:r>
      <w:r>
        <w:rPr>
          <w:i/>
          <w:iCs/>
        </w:rPr>
        <w:t xml:space="preserve">mert </w:t>
      </w:r>
      <w:r>
        <w:rPr/>
        <w:t>a biológiai membránok alkotásában rostok vesznek részt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9. Van szerkezete a sejt alapállományának, </w:t>
      </w:r>
      <w:r>
        <w:rPr>
          <w:i/>
          <w:iCs/>
        </w:rPr>
        <w:t xml:space="preserve">mert </w:t>
      </w:r>
      <w:r>
        <w:rPr/>
        <w:t xml:space="preserve">szerkezeti vázat képez a sejt alapállományát képező fehérje-molekulák egyrésze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30. A sejtfal jelentősen nem gátolja a rajta keresztülhaladó anyagforgalmat, </w:t>
      </w:r>
      <w:r>
        <w:rPr>
          <w:i/>
          <w:iCs/>
        </w:rPr>
        <w:t xml:space="preserve">mert </w:t>
      </w:r>
      <w:r>
        <w:rPr/>
        <w:t>szilárdítja és védi a sejtet a sejtfal.</w:t>
      </w:r>
    </w:p>
    <w:p>
      <w:pPr>
        <w:pStyle w:val="Normal"/>
        <w:ind w:left="624" w:hanging="624"/>
        <w:jc w:val="both"/>
        <w:rPr/>
      </w:pPr>
      <w:r>
        <w:rPr/>
        <w:t>Ábraelemzés       I. ábra                                        A számoknak megfelelő szavakat jegyezze fel!</w:t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2185"/>
      </w:tblGrid>
      <w:tr>
        <w:trPr/>
        <w:tc>
          <w:tcPr>
            <w:tcW w:w="7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10760" cy="32238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760" cy="322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zöld színtes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eukariót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ősi kékmoszatokbó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riboszóm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fotószintetizáló alap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1-2 mikrométe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külső membrán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belső membrán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koron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gránum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964" w:footer="708" w:bottom="9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8"/>
        <w:gridCol w:w="1860"/>
      </w:tblGrid>
      <w:tr>
        <w:trPr/>
        <w:tc>
          <w:tcPr>
            <w:tcW w:w="8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29200" cy="3286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zárósej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zöld színtes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43. Légré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kutikul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színtes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sejtfa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bőr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kutikul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szárazföldi hajtásos növénye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lomblev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Táblázatos feladatok                            A számoknak megfelelő szavakat jegyezze fel!</w:t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Membránok a sejtben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mbrá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brán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ob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lyik 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építésében részt vevő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tegek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tonossági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vező-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alkotóé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iceride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lipidek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ányok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nél van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zöl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.</w:t>
            </w:r>
            <w:r>
              <w:rPr>
                <w:vanish/>
              </w:rPr>
              <w:t xml:space="preserve"> színtes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mbránj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foszfatido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szteroido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3. + karotinoidok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enek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ejtmaghárty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foszfatido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teroido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ettő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anna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</w:tr>
    </w:tbl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szerveződési formák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zerveződé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het-e ön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lakulá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tója-e ?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kothat-e 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ó élőlény?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őbeliség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boszó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okondrium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övetet?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sőb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gen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rokariót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lőb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</w:t>
            </w:r>
          </w:p>
        </w:tc>
      </w:tr>
    </w:tbl>
    <w:p>
      <w:pPr>
        <w:pStyle w:val="Normal"/>
        <w:rPr/>
      </w:pPr>
      <w:r>
        <w:br w:type="page"/>
      </w:r>
      <w:r>
        <w:rPr/>
        <w:t>Négyféle asszociáció                                                                                              sejt dolgozat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4961"/>
      </w:tblGrid>
      <w:tr>
        <w:trPr/>
        <w:tc>
          <w:tcPr>
            <w:tcW w:w="4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Szívizomro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Kötőszöveti ro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1. gömb alakú 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2. az emberi szervezet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3. a sejtek működésének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4. sejtek összeolvadása eredményez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sejtfala sokszor elfáso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6. fehérjék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7. szinte minden szerv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8. alkotója az izomfon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9. alakja hosszúkás, megnyúl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0. alapállománya folyékony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Támasztószövete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Szilárdító alap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1. alkotásában szervetlen ionok vesznek rész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2. feladata a szervezet alaktartás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3. növények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4. sejtjeinek fala megvastagodot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5. sejtjei nem rendelkeznek sejthártyáv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6. vizinövényeknél a legfejlettebb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7. sejtközötti állománnyal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8. a szilárd váz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19. csak az állatoknál testalkotó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20. idősebb sejtjei elhaltan látják el feladatuk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1. A sejtmag eukarióta sejt alkotója, </w:t>
      </w:r>
      <w:r>
        <w:rPr>
          <w:i/>
          <w:iCs/>
        </w:rPr>
        <w:t xml:space="preserve">mert </w:t>
      </w:r>
      <w:r>
        <w:rPr/>
        <w:t>a sejtmaghártyát két membránréteg alkotja.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2. Egyik sejtszervecskében sem játszódik le fehérje-szintézis, </w:t>
      </w:r>
      <w:r>
        <w:rPr>
          <w:i/>
          <w:iCs/>
        </w:rPr>
        <w:t xml:space="preserve">mert </w:t>
      </w:r>
      <w:r>
        <w:rPr/>
        <w:t xml:space="preserve">az eukarióta sejteknél fehérje-szintézis csak a citoplazma alapállományában játszódik le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3. A mitokondriumokban csak lebontó folyamatok játszódnak le, </w:t>
      </w:r>
      <w:r>
        <w:rPr>
          <w:i/>
          <w:iCs/>
        </w:rPr>
        <w:t xml:space="preserve">mert </w:t>
      </w:r>
      <w:r>
        <w:rPr/>
        <w:t xml:space="preserve">a mitokondriumokban játszódik le a biológiai-oxidáció jelentős része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E</w:t>
      </w:r>
      <w:r>
        <w:rPr/>
        <w:t xml:space="preserve">24. Soha nem alakul ki elektromos potenciálkülönbség a zöld színtest belső membránjának két felszíne között, </w:t>
      </w:r>
      <w:r>
        <w:rPr>
          <w:i/>
          <w:iCs/>
        </w:rPr>
        <w:t xml:space="preserve">mert </w:t>
      </w:r>
      <w:r>
        <w:rPr/>
        <w:t>a H</w:t>
      </w:r>
      <w:r>
        <w:rPr>
          <w:vertAlign w:val="superscript"/>
        </w:rPr>
        <w:t>+</w:t>
      </w:r>
      <w:r>
        <w:rPr/>
        <w:t>-ok redukálják a NADP-molekulákat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5. A zöld színtest belső terét membránhálózat részterekre tagolja, </w:t>
      </w:r>
      <w:r>
        <w:rPr>
          <w:i/>
          <w:iCs/>
        </w:rPr>
        <w:t xml:space="preserve">mert </w:t>
      </w:r>
      <w:r>
        <w:rPr/>
        <w:t>a zöld színtestek belső membránja gránumokba szerveződi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6. A DNS-molekula szerepe kettős, </w:t>
      </w:r>
      <w:r>
        <w:rPr>
          <w:i/>
          <w:iCs/>
        </w:rPr>
        <w:t xml:space="preserve">mert </w:t>
      </w:r>
      <w:r>
        <w:rPr/>
        <w:t>a DNS-molekula a fehérje-szintézis megszervezője, és a tulajdonságok átörökítője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7. Mitózis során csak elkülönült kromoszómák helyezkednek el a sejt középsíkjában, </w:t>
      </w:r>
      <w:r>
        <w:rPr>
          <w:i/>
          <w:iCs/>
        </w:rPr>
        <w:t xml:space="preserve">mert </w:t>
      </w:r>
      <w:r>
        <w:rPr/>
        <w:t xml:space="preserve">a mitózis során kromatídák vándorolnak a sejt két pólusa felé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A</w:t>
      </w:r>
      <w:r>
        <w:rPr/>
        <w:t xml:space="preserve">28. Eukarióta sejteknél nem csak a mitokondriumokban játszódnak le lebontó folyamatok, </w:t>
      </w:r>
      <w:r>
        <w:rPr>
          <w:i/>
          <w:iCs/>
        </w:rPr>
        <w:t xml:space="preserve">mert </w:t>
      </w:r>
      <w:r>
        <w:rPr/>
        <w:t xml:space="preserve">az eukarióta sejteknél a sejtplazmában is igen sok lebontó folyamat játszódik le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9. A zöld színtest belső membránjához kötötten játszódik le a fotószintézis fényszakasza, </w:t>
      </w:r>
      <w:r>
        <w:rPr>
          <w:i/>
          <w:iCs/>
        </w:rPr>
        <w:t xml:space="preserve">mert </w:t>
      </w:r>
      <w:r>
        <w:rPr/>
        <w:t>a sejtalkotók belső membránján csak felépítő folyamatok játszódnak le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30. A mitokondriumokban játszódik le a biológiai-oxidáció jelentős része, </w:t>
      </w:r>
      <w:r>
        <w:rPr>
          <w:i/>
          <w:iCs/>
        </w:rPr>
        <w:t xml:space="preserve">mert </w:t>
      </w:r>
      <w:r>
        <w:rPr/>
        <w:t>a mitokondroumokban csak lebontófolyamatok játszódnak le.</w:t>
      </w:r>
    </w:p>
    <w:p>
      <w:pPr>
        <w:pStyle w:val="Normal"/>
        <w:ind w:left="624" w:hanging="624"/>
        <w:jc w:val="both"/>
        <w:rPr/>
      </w:pPr>
      <w:r>
        <w:rPr/>
        <w:t xml:space="preserve">Ábraelemzés       I. ábra                          A számoknak megfelelő szavakat jegyezze fel! 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9"/>
        <w:gridCol w:w="2428"/>
      </w:tblGrid>
      <w:tr>
        <w:trPr/>
        <w:tc>
          <w:tcPr>
            <w:tcW w:w="74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23130" cy="31534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130" cy="315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eukariót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riboszóm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ősi aerob baktériumtó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mitokondriumbó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1-2 mikrométe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külső membrán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alapállom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betüremkedé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belső mebrán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908"/>
      </w:tblGrid>
      <w:tr>
        <w:trPr/>
        <w:tc>
          <w:tcPr>
            <w:tcW w:w="89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14925" cy="3552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B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B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C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0.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Táblázatos feladatok                                          A számoknak megfelelő szavakat jegyezze fel!</w:t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szervecskék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81"/>
        <w:gridCol w:w="1254"/>
        <w:gridCol w:w="1312"/>
        <w:gridCol w:w="1875"/>
        <w:gridCol w:w="2058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-vecske nev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sejtszerveződésnél van?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unkciój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kezet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szlelhetősége fénymikroszkóp-ban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kedése a sejtbe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izoszóm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ebontó enzimek tárolás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embrán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 xml:space="preserve"> szerkezetű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szlelhető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szórta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iboszóm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prokarióta</w:t>
            </w:r>
            <w:r>
              <w:rPr>
                <w:b/>
                <w:bCs/>
              </w:rPr>
              <w:t xml:space="preserve"> + eukarióta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ehérj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szintézis hely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tömör gömb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áthatóság határán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ndoplazmá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 xml:space="preserve">retikulum felszínén </w:t>
            </w:r>
            <w:r>
              <w:rPr>
                <w:b/>
                <w:bCs/>
              </w:rPr>
              <w:t>+ elszórtan</w:t>
            </w:r>
          </w:p>
        </w:tc>
      </w:tr>
    </w:tbl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Mitokondrium-sejtplazma közötti anyagforgalom a mitokondrium "szemszögéből"</w:t>
      </w:r>
    </w:p>
    <w:tbl>
      <w:tblPr>
        <w:tblW w:w="92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1470"/>
        <w:gridCol w:w="1701"/>
        <w:gridCol w:w="1502"/>
        <w:gridCol w:w="1502"/>
        <w:gridCol w:w="1500"/>
        <w:gridCol w:w="2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amló anyagok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/>
              <w:t>az anyagforga-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tlenek, a membrán</w:t>
            </w:r>
          </w:p>
        </w:tc>
        <w:tc>
          <w:tcPr>
            <w:tcW w:w="4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s anyagok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m irány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d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érje-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enzimek, nukleotidszá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iaforga-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tegén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tornái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tő</w:t>
            </w:r>
          </w:p>
        </w:tc>
        <w:tc>
          <w:tcPr>
            <w:tcW w:w="1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m vegyületi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fel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TP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efel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oxigé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</w:rPr>
              <w:t>PO</w:t>
            </w:r>
            <w:r>
              <w:rPr>
                <w:vanish/>
                <w:vertAlign w:val="subscript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cKo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H+H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DP</w:t>
            </w:r>
          </w:p>
        </w:tc>
      </w:tr>
    </w:tbl>
    <w:p>
      <w:pPr>
        <w:pStyle w:val="Normal"/>
        <w:rPr/>
      </w:pPr>
      <w:r>
        <w:br w:type="page"/>
      </w:r>
      <w:r>
        <w:rPr/>
        <w:t>Négyféle asszociáció                                                                                              sejt dolgozat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253"/>
      </w:tblGrid>
      <w:tr>
        <w:trPr/>
        <w:tc>
          <w:tcPr>
            <w:tcW w:w="51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Csont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Porcszöve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1. rostok alkotói a sejtközötti állományá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2. sejtjei nyúlványokkal rendelkez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3. külső szilárd váz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4. itt van a Gerinces Ca</w:t>
            </w:r>
            <w:r>
              <w:rPr>
                <w:vertAlign w:val="superscript"/>
              </w:rPr>
              <w:t>++</w:t>
            </w:r>
            <w:r>
              <w:rPr/>
              <w:t>-tartalmának 90%-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 xml:space="preserve"> 5. egyik típusa lazarost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sejtjei hálózatot alkot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 xml:space="preserve"> 7. támasztó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8. vérér nem hatol b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 xml:space="preserve"> 9. sejtjei lekerekített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0. néhány gerincesnél egyedüli támasztószövet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Csillós hengerhámsej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yökérsző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1. csak anyagfelvétel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2. endocitózisra kép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3. egy 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4. él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B</w:t>
            </w:r>
            <w:r>
              <w:rPr/>
              <w:t>15. sejtfal is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6. önálló elmozdulásra kép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17. felülete tovább tesz anyago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C</w:t>
            </w:r>
            <w:r>
              <w:rPr/>
              <w:t>18. testfelületen helyezkedik 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D</w:t>
            </w:r>
            <w:r>
              <w:rPr/>
              <w:t>19. nem alkotója a sejtmembrá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-A</w:t>
            </w:r>
            <w:r>
              <w:rPr/>
              <w:t>20. állatországnál fordul 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-elemzés    +  ˘  + : A          +   + : B          +   - : C          -   + : D          -   - : E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1. A sejt membránjainál fehérjemolekulák membrán síkjában történő elmozdításához nagyobb energia kell mint erre merőlegesen, </w:t>
      </w:r>
      <w:r>
        <w:rPr>
          <w:i/>
          <w:iCs/>
        </w:rPr>
        <w:t xml:space="preserve">mert </w:t>
      </w:r>
      <w:r>
        <w:rPr/>
        <w:t>a membrán molekulái között kölcsönhatás van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2. A sejtembrán felszín felé eső két rétege hidrofil, </w:t>
      </w:r>
      <w:r>
        <w:rPr>
          <w:i/>
          <w:iCs/>
        </w:rPr>
        <w:t xml:space="preserve">mert  </w:t>
      </w:r>
      <w:r>
        <w:rPr/>
        <w:t xml:space="preserve">a membrán középsíkjába rendeződnek a molekulák poláris részei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3. Változó a mitokondriumok száma a sejtekben, </w:t>
      </w:r>
      <w:r>
        <w:rPr>
          <w:i/>
          <w:iCs/>
        </w:rPr>
        <w:t xml:space="preserve">mert </w:t>
      </w:r>
      <w:r>
        <w:rPr/>
        <w:t>a mitokondriumok képtelenek a gyarapodásra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4. A zöld színtest belső membránja a mitokondriuménál bonyolultabb struktúrát alkot, </w:t>
      </w:r>
      <w:r>
        <w:rPr>
          <w:i/>
          <w:iCs/>
        </w:rPr>
        <w:t xml:space="preserve">mert </w:t>
      </w:r>
      <w:r>
        <w:rPr/>
        <w:t>a zöld színtest gránumai korongokat képeznek.</w:t>
      </w:r>
    </w:p>
    <w:p>
      <w:pPr>
        <w:pStyle w:val="Normal"/>
        <w:ind w:left="624" w:hanging="624"/>
        <w:jc w:val="both"/>
        <w:rPr/>
      </w:pPr>
      <w:r>
        <w:rPr>
          <w:vanish/>
        </w:rPr>
        <w:t>-D</w:t>
      </w:r>
      <w:r>
        <w:rPr/>
        <w:t xml:space="preserve">25. A biológiai oxidáció minden sejtnél a mitokondriumokban játszódik le, </w:t>
      </w:r>
      <w:r>
        <w:rPr>
          <w:i/>
          <w:iCs/>
        </w:rPr>
        <w:t xml:space="preserve">mert </w:t>
      </w:r>
      <w:r>
        <w:rPr/>
        <w:t xml:space="preserve">a mitokondriumokban a biológiai oxidáció katalízisére több tíz enzimféleség szolgál. 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6. A DNS-molekula hordozza a fajra jellemző tulajdonságok információját, </w:t>
      </w:r>
      <w:r>
        <w:rPr>
          <w:i/>
          <w:iCs/>
        </w:rPr>
        <w:t xml:space="preserve">mert </w:t>
      </w:r>
      <w:r>
        <w:rPr/>
        <w:t>a DNS a tRNS-molekulákon keresztül határozza meg a felépítendő fehérje szerkezetét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7. Az ivarsejtekre a haploid kromoszómaszerelvény a jellemző, </w:t>
      </w:r>
      <w:r>
        <w:rPr>
          <w:i/>
          <w:iCs/>
        </w:rPr>
        <w:t xml:space="preserve">mert </w:t>
      </w:r>
      <w:r>
        <w:rPr/>
        <w:t>csak az ivarsejteknek van haploid kromoszómaszerelvénye.</w:t>
      </w:r>
    </w:p>
    <w:p>
      <w:pPr>
        <w:pStyle w:val="Normal"/>
        <w:ind w:left="624" w:hanging="624"/>
        <w:jc w:val="both"/>
        <w:rPr/>
      </w:pPr>
      <w:r>
        <w:rPr>
          <w:vanish/>
        </w:rPr>
        <w:t>-C</w:t>
      </w:r>
      <w:r>
        <w:rPr/>
        <w:t xml:space="preserve">28. A sejtmaghártyán keresztül nem játszódik le endocitózis, </w:t>
      </w:r>
      <w:r>
        <w:rPr>
          <w:i/>
          <w:iCs/>
        </w:rPr>
        <w:t xml:space="preserve">mert </w:t>
      </w:r>
      <w:r>
        <w:rPr/>
        <w:t>nem jutnak be makromolekulák a citoplazmából a sejtmagba.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29. Szüksége van a fehérjékből felépülő csöves rendszerre a sejteknek, </w:t>
      </w:r>
      <w:r>
        <w:rPr>
          <w:i/>
          <w:iCs/>
        </w:rPr>
        <w:t>mert</w:t>
      </w:r>
      <w:r>
        <w:rPr/>
        <w:t xml:space="preserve"> a sejtosztódás során a kromoszómák és kromatídák többszöri helyváltoztatása energiát igényel.</w:t>
      </w:r>
      <w:r>
        <w:rPr>
          <w:i/>
          <w:iCs/>
        </w:rPr>
        <w:t xml:space="preserve"> </w:t>
      </w:r>
    </w:p>
    <w:p>
      <w:pPr>
        <w:pStyle w:val="Normal"/>
        <w:ind w:left="624" w:hanging="624"/>
        <w:jc w:val="both"/>
        <w:rPr/>
      </w:pPr>
      <w:r>
        <w:rPr>
          <w:vanish/>
        </w:rPr>
        <w:t>-B</w:t>
      </w:r>
      <w:r>
        <w:rPr/>
        <w:t xml:space="preserve">30. A meiózis során négy utódsejt keletkezik, </w:t>
      </w:r>
      <w:r>
        <w:rPr>
          <w:i/>
          <w:iCs/>
        </w:rPr>
        <w:t xml:space="preserve">mert </w:t>
      </w:r>
      <w:r>
        <w:rPr/>
        <w:t>a meiózis főszakaszinak négy-négy alszakasza van.</w:t>
      </w:r>
    </w:p>
    <w:p>
      <w:pPr>
        <w:pStyle w:val="Normal"/>
        <w:rPr/>
      </w:pPr>
      <w:r>
        <w:rPr/>
        <w:t>Ábraelemzés        I. ábra               A számoknak megfelelő szavakat jegyezze fel a megoldólapra!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10300" cy="29622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. D   32. A     33. D    34. E.    35. B   36. C    37. B      38. A     39. B    40. 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2300" cy="3590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fagocitózi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pinocitózi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emészté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exocitózi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Golgi-membránrendsze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sejthárty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külső anyagot emésztő litoszómá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emésztő üregecsk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mitokondriu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saját anyagokat emésztő lizoszómá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táblázatos feladatok                                          A számoknak megfelelő szavakat jegyezze fel!</w:t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Sejtalkotók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18"/>
        <w:gridCol w:w="1318"/>
        <w:gridCol w:w="1318"/>
        <w:gridCol w:w="1570"/>
        <w:gridCol w:w="1278"/>
        <w:gridCol w:w="1278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alkotó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fordulás melyik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e kapcsolatosan létrejött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lyik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talmaz-e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-zés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ve-ződésnél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részlet-ben?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romole-kulák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alkotók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</w:t>
            </w:r>
          </w:p>
          <w:p>
            <w:pPr>
              <w:pStyle w:val="Normal"/>
              <w:jc w:val="center"/>
              <w:rPr/>
            </w:pPr>
            <w:r>
              <w:rPr/>
              <w:t>előfeltétele?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NS-molekulát?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sejtmag-vacska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ejtmagba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ék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riboszóma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ehérjeszin-tézisne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olgi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memb-ránrendszer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eukariót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lapállo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mányba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összetett fehérjék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embrán-szakaszo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exocitózi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</w:t>
            </w:r>
          </w:p>
        </w:tc>
      </w:tr>
    </w:tbl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</w:r>
    </w:p>
    <w:p>
      <w:pPr>
        <w:pStyle w:val="Normal"/>
        <w:ind w:left="624" w:hanging="624"/>
        <w:jc w:val="both"/>
        <w:rPr/>
      </w:pPr>
      <w:r>
        <w:rPr/>
        <w:t>Az eukarióta sejt örökítőanyagának megjelenési formái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1544"/>
        <w:gridCol w:w="1544"/>
        <w:gridCol w:w="1544"/>
        <w:gridCol w:w="1"/>
        <w:gridCol w:w="1278"/>
        <w:gridCol w:w="1985"/>
      </w:tblGrid>
      <w:tr>
        <w:trPr/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rma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építésében résztvevő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építő részeinek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ciklusmely részében van?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kleinsavak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makro-molekulák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-zé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különíthetőség fénymikroszkóppa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kromoszóm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sztódá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N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kromatí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lkülöníthetők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kromatin állomán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nyugalmi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szakasz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N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DNS-fehérje komplex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nem különülnek el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16"/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oter" Target="footer1.xml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oter" Target="footer2.xml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5:00Z</dcterms:created>
  <dc:creator>Bóna József</dc:creator>
  <dc:description/>
  <dc:language>en-US</dc:language>
  <cp:lastModifiedBy>Miklós</cp:lastModifiedBy>
  <cp:lastPrinted>2000-05-29T11:39:00Z</cp:lastPrinted>
  <dcterms:modified xsi:type="dcterms:W3CDTF">2005-04-12T15:05:00Z</dcterms:modified>
  <cp:revision>2</cp:revision>
  <dc:subject/>
  <dc:title>_A</dc:title>
</cp:coreProperties>
</file>