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atrina" w:hAnsi="Katrina" w:eastAsia="Katrina" w:cs="Katrina"/>
          <w:b/>
          <w:b/>
          <w:bCs/>
          <w:spacing w:val="30"/>
          <w:sz w:val="32"/>
          <w:szCs w:val="32"/>
        </w:rPr>
      </w:pPr>
      <w:r>
        <w:rPr>
          <w:rFonts w:eastAsia="Katrina" w:cs="Katrina" w:ascii="Katrina" w:hAnsi="Katrina"/>
          <w:b/>
          <w:bCs/>
          <w:spacing w:val="30"/>
          <w:sz w:val="32"/>
          <w:szCs w:val="32"/>
        </w:rPr>
        <w:t>Balassi Bálint</w:t>
      </w:r>
    </w:p>
    <w:p>
      <w:pPr>
        <w:pStyle w:val="Normal"/>
        <w:jc w:val="center"/>
        <w:rPr>
          <w:rFonts w:ascii="Katrina" w:hAnsi="Katrina" w:eastAsia="Katrina" w:cs="Katrina"/>
          <w:b/>
          <w:b/>
          <w:bCs/>
          <w:spacing w:val="30"/>
          <w:sz w:val="28"/>
          <w:szCs w:val="28"/>
        </w:rPr>
      </w:pPr>
      <w:r>
        <w:rPr>
          <w:rFonts w:eastAsia="Katrina" w:cs="Katrina" w:ascii="Katrina" w:hAnsi="Katrina"/>
          <w:b/>
          <w:bCs/>
          <w:spacing w:val="30"/>
          <w:sz w:val="28"/>
          <w:szCs w:val="28"/>
        </w:rPr>
      </w:r>
    </w:p>
    <w:p>
      <w:pPr>
        <w:pStyle w:val="Normal"/>
        <w:jc w:val="both"/>
        <w:rPr>
          <w:rFonts w:ascii="Katrina" w:hAnsi="Katrina" w:eastAsia="Katrina" w:cs="Katrina"/>
        </w:rPr>
      </w:pPr>
      <w:r>
        <w:rPr>
          <w:rFonts w:eastAsia="Katrina" w:cs="Katrina" w:ascii="Katrina" w:hAnsi="Katrina"/>
        </w:rPr>
        <w:t>Janus Pannonius után egy századdal lépett színre Balassi Bálint, a magyar reneszánsz irodalmának betetőzője. Ő emelte a műköltészet magasába a verset, kortársaival, Shakespeare-rel és Ronsard-dal egyenrangú költészetet teremtett.</w:t>
      </w:r>
    </w:p>
    <w:p>
      <w:pPr>
        <w:pStyle w:val="Normal"/>
        <w:ind w:firstLine="567"/>
        <w:jc w:val="both"/>
        <w:rPr/>
      </w:pPr>
      <w:r>
        <w:rPr>
          <w:rFonts w:eastAsia="Katrina" w:cs="Katrina" w:ascii="Katrina" w:hAnsi="Katrina"/>
        </w:rPr>
        <w:t>Ösztönös lángelme, poeta natus és poeta doctus is volt egyben, kora műveltségének magaslatán állt, kilenc nyelven beszélt, különösen jól ismerte az olasz reneszánsz kultúrát. “S</w:t>
      </w:r>
      <w:r>
        <w:rPr>
          <w:rFonts w:eastAsia="Katrina" w:cs="Katrina" w:ascii="Katrina" w:hAnsi="Katrina"/>
          <w:i/>
          <w:iCs/>
        </w:rPr>
        <w:t>zép magyar szózatban</w:t>
      </w:r>
      <w:r>
        <w:rPr>
          <w:rFonts w:eastAsia="Katrina" w:cs="Katrina" w:ascii="Katrina" w:hAnsi="Katrina"/>
        </w:rPr>
        <w:t>” akarta megszólaltatni az akkori Európa lírai irányát. Verseit még dallamra szerezte, de már teljes értékű szövegversek. Megteremti a Balassi-strófát.</w:t>
      </w:r>
    </w:p>
    <w:p>
      <w:pPr>
        <w:pStyle w:val="Normal"/>
        <w:ind w:firstLine="567"/>
        <w:jc w:val="both"/>
        <w:rPr/>
      </w:pPr>
      <w:r>
        <w:rPr>
          <w:rFonts w:eastAsia="Katrina" w:cs="Katrina" w:ascii="Katrina" w:hAnsi="Katrina"/>
        </w:rPr>
        <w:t xml:space="preserve">A magyar irodalomra tett hatása óriási, a 17. század alkotói mind tőle tanultak. Istenes verseit tanítványa, Rimay János adta ki. A világi tárgyú művek közel 300 évig lappangtak kéziratban, végül Rimay verseivel összekeverve adta őket ki Misztótfalusi Kis Miklós 1701-ben, sok munkát szerezve e kutatóknak. 1589-ben Balassi lefordította Christophoro Casteletti pásztorjátékát </w:t>
      </w:r>
      <w:r>
        <w:rPr>
          <w:rFonts w:eastAsia="Katrina" w:cs="Katrina" w:ascii="Katrina" w:hAnsi="Katrina"/>
          <w:i/>
          <w:iCs/>
        </w:rPr>
        <w:t>Szép magyar história</w:t>
      </w:r>
      <w:r>
        <w:rPr>
          <w:rFonts w:eastAsia="Katrina" w:cs="Katrina" w:ascii="Katrina" w:hAnsi="Katrina"/>
        </w:rPr>
        <w:t xml:space="preserve"> címen. Ezt csak 1958-ban találták meg a Fanchali Jób </w:t>
      </w:r>
      <w:r>
        <w:rPr>
          <w:rFonts w:eastAsia="Univers CE" w:cs="Univers CE" w:ascii="Univers CE" w:hAnsi="Univers CE"/>
        </w:rPr>
        <w:t>–</w:t>
      </w:r>
      <w:r>
        <w:rPr>
          <w:rFonts w:eastAsia="Katrina" w:cs="Katrina" w:ascii="Katrina" w:hAnsi="Katrina"/>
        </w:rPr>
        <w:t xml:space="preserve"> kódexben. 1577-ben Aeneas Sylvius Piccolomini, a későbbi II. Pius pápa </w:t>
      </w:r>
      <w:r>
        <w:rPr>
          <w:rFonts w:eastAsia="Katrina" w:cs="Katrina" w:ascii="Katrina" w:hAnsi="Katrina"/>
          <w:i/>
          <w:iCs/>
        </w:rPr>
        <w:t>Eurialus és Lucretia széphistoriája</w:t>
      </w:r>
      <w:r>
        <w:rPr>
          <w:rFonts w:eastAsia="Katrina" w:cs="Katrina" w:ascii="Katrina" w:hAnsi="Katrina"/>
        </w:rPr>
        <w:t xml:space="preserve"> című művét ültette át magyarra. (Mások szerint a fordító Dobó Jakab volt, vagy egy bizonyos Pataki Névtelen.)</w:t>
      </w:r>
    </w:p>
    <w:p>
      <w:pPr>
        <w:pStyle w:val="Normal"/>
        <w:ind w:firstLine="567"/>
        <w:jc w:val="both"/>
        <w:rPr>
          <w:rFonts w:ascii="Katrina" w:hAnsi="Katrina" w:eastAsia="Katrina" w:cs="Katrina"/>
        </w:rPr>
      </w:pPr>
      <w:r>
        <w:rPr>
          <w:rFonts w:eastAsia="Katrina" w:cs="Katrina" w:ascii="Katrina" w:hAnsi="Katrina"/>
        </w:rPr>
        <w:t>Balassi élete regénybe illő: középkor és humanizmus, török dúlás és a királyi udvar, martalóc durvaság és fennkölt vallásosság keveredik benne. Édes hazájának nevezi Magyarországot, halálos ágyán így összegzi életét: “</w:t>
      </w:r>
      <w:r>
        <w:rPr>
          <w:rFonts w:eastAsia="Katrina" w:cs="Katrina" w:ascii="Katrina" w:hAnsi="Katrina"/>
          <w:i/>
          <w:iCs/>
        </w:rPr>
        <w:t>a Te katonád voltam, Uram!</w:t>
      </w:r>
      <w:r>
        <w:rPr>
          <w:rFonts w:eastAsia="Katrina" w:cs="Katrina" w:ascii="Katrina" w:hAnsi="Katrina"/>
        </w:rPr>
        <w:t xml:space="preserve">”. Vitézi versei a magyar reneszánsz jellegzetes művei, melyekben a vitézi élet erkölcsi értékeit emelte ki. Istenes verseiben megfogalmazta a kereszténységért harcoló végvári vitézek küldetéstudatát, magát Isten katonájának vallja: </w:t>
      </w:r>
      <w:r>
        <w:rPr>
          <w:rFonts w:eastAsia="Katrina" w:cs="Katrina" w:ascii="Katrina" w:hAnsi="Katrina"/>
          <w:i/>
          <w:iCs/>
        </w:rPr>
        <w:t>Te vagy szál kópiám, te vagy éles szblyám, / jó lovam hamarsága, / Elmémnek vezére, karjaim ereje / én szívem bátorsága</w:t>
      </w:r>
      <w:r>
        <w:rPr>
          <w:rFonts w:eastAsia="Katrina" w:cs="Katrina" w:ascii="Katrina" w:hAnsi="Katrina"/>
        </w:rPr>
        <w:t>.</w:t>
      </w:r>
    </w:p>
    <w:p>
      <w:pPr>
        <w:pStyle w:val="Normal"/>
        <w:ind w:firstLine="567"/>
        <w:jc w:val="both"/>
        <w:rPr>
          <w:rFonts w:ascii="Katrina" w:hAnsi="Katrina" w:eastAsia="Katrina" w:cs="Katrina"/>
        </w:rPr>
      </w:pPr>
      <w:r>
        <w:rPr>
          <w:rFonts w:eastAsia="Katrina" w:cs="Katrina" w:ascii="Katrina" w:hAnsi="Katrina"/>
        </w:rPr>
        <w:t>Szerelmi lírájának értéke tudatos európaiságában van. Ő ültette magyar földbe az udvari szerelemtan líráját, melynek gyökerei az antik irodalomba, Tibullus, Ovidius és Propertius formaadásához, Platón filozófiájához nyúlnak vissza, a kezdeti vulgarizált és a későbbi tudós petrarcizmust pedig Marullustól, Angerianustól és Janus Secundustól tanulta. Ezek szerint a szerelem intellektuális szenvedély, amely a szép személyen keresztül az örök szépségre irányul. A szeretett nő mindig hideg és elérhetetlen, a szerelem reménytelen.</w:t>
      </w:r>
    </w:p>
    <w:p>
      <w:pPr>
        <w:pStyle w:val="Normal"/>
        <w:ind w:firstLine="567"/>
        <w:jc w:val="both"/>
        <w:rPr>
          <w:rFonts w:ascii="Katrina" w:hAnsi="Katrina" w:eastAsia="Katrina" w:cs="Katrina"/>
        </w:rPr>
      </w:pPr>
      <w:r>
        <w:rPr>
          <w:rFonts w:eastAsia="Katrina" w:cs="Katrina" w:ascii="Katrina" w:hAnsi="Katrina"/>
        </w:rPr>
        <w:t>Lírai önéletrajzából, a Balassi-kódexből derül ki, hogyan gondolta el tervezett kötete kompozícióját. Két részre osztotta világi verseit: az első részben 33 vers van, szerelmi és vitézi költemények, melyeket házassága előtt írt. A második részben 25+8 Júlia vers található. Valószínűleg 33 istenes verset is tervezett, de ez nem készült el. A ciklusba rendezés ötletét Janus Secundus Julia-ciklusából vette át, miként szerelmének elnevezését is, akinek neve egyébként Losonczy Anna volt. A ciklus 25 éneke a költő valóságos élettörténetéhez kapcsolódik, másrészt mitikus környezetbe helyezi szerelme históriáját, például Julia Venusra hasonlít, képét Cupido véste be szívébe. Ezek mellett figyelemre méltó a magyar virágénekek hatása a metaforák, egyes fordulatok használatában.</w:t>
      </w:r>
    </w:p>
    <w:p>
      <w:pPr>
        <w:pStyle w:val="Normal"/>
        <w:ind w:firstLine="567"/>
        <w:jc w:val="both"/>
        <w:rPr>
          <w:rFonts w:ascii="Katrina" w:hAnsi="Katrina" w:eastAsia="Katrina" w:cs="Katrina"/>
        </w:rPr>
      </w:pPr>
      <w:r>
        <w:rPr>
          <w:rFonts w:eastAsia="Katrina" w:cs="Katrina" w:ascii="Katrina" w:hAnsi="Katrina"/>
        </w:rPr>
        <w:t>Az elérhetetlen boldogság keresésének vágya egyben általános emberi cél is. Ungnád Kristófné így az élet szebbik oldalának megtestesítője is, elérhetetlensége örök gyötrelmek forrása. A reneszánsz harmóniavágya is megjelenik, a világ, a természet és az ember egysége. Az életöröm, a szép természet csodálata avatja olyan világgá költészetét, ahová az élet rútságai elől menekülhet.</w:t>
      </w:r>
    </w:p>
    <w:p>
      <w:pPr>
        <w:pStyle w:val="Normal"/>
        <w:ind w:firstLine="567"/>
        <w:jc w:val="both"/>
        <w:rPr>
          <w:rFonts w:ascii="Katrina" w:hAnsi="Katrina" w:eastAsia="Katrina" w:cs="Katrina"/>
        </w:rPr>
      </w:pPr>
      <w:r>
        <w:rPr>
          <w:rFonts w:eastAsia="Katrina" w:cs="Katrina" w:ascii="Katrina" w:hAnsi="Katrina"/>
        </w:rPr>
        <w:t xml:space="preserve">Szerelmében is vallásos, így beszél a Szentlélekről: </w:t>
      </w:r>
    </w:p>
    <w:p>
      <w:pPr>
        <w:pStyle w:val="Normal"/>
        <w:ind w:firstLine="567"/>
        <w:jc w:val="both"/>
        <w:rPr>
          <w:rFonts w:ascii="Katrina" w:hAnsi="Katrina" w:eastAsia="Katrina" w:cs="Katrina"/>
        </w:rPr>
      </w:pPr>
      <w:r>
        <w:rPr>
          <w:rFonts w:eastAsia="Katrina" w:cs="Katrina" w:ascii="Katrina" w:hAnsi="Katrina"/>
        </w:rPr>
      </w:r>
    </w:p>
    <w:p>
      <w:pPr>
        <w:pStyle w:val="Normal"/>
        <w:ind w:firstLine="1701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Az Szentháromságnak harmadik személye,</w:t>
      </w:r>
    </w:p>
    <w:p>
      <w:pPr>
        <w:pStyle w:val="Normal"/>
        <w:ind w:firstLine="1701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Szerelemnek Isten szerint gerjesztője,</w:t>
      </w:r>
    </w:p>
    <w:p>
      <w:pPr>
        <w:pStyle w:val="Normal"/>
        <w:ind w:firstLine="1701"/>
        <w:jc w:val="both"/>
        <w:rPr/>
      </w:pPr>
      <w:r>
        <w:rPr>
          <w:rFonts w:eastAsia="Katrina" w:cs="Katrina" w:ascii="Katrina" w:hAnsi="Katrina"/>
          <w:i/>
          <w:iCs/>
        </w:rPr>
        <w:t>Az jó házasságnak ki vagy bölcs szerzője,</w:t>
      </w:r>
    </w:p>
    <w:p>
      <w:pPr>
        <w:pStyle w:val="Normal"/>
        <w:ind w:firstLine="1701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Szívek szentelője.</w:t>
      </w:r>
    </w:p>
    <w:p>
      <w:pPr>
        <w:pStyle w:val="Normal"/>
        <w:ind w:firstLine="1701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</w:r>
    </w:p>
    <w:p>
      <w:pPr>
        <w:pStyle w:val="Normal"/>
        <w:ind w:firstLine="1701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</w:r>
    </w:p>
    <w:p>
      <w:pPr>
        <w:pStyle w:val="Normal"/>
        <w:ind w:firstLine="1701"/>
        <w:jc w:val="center"/>
        <w:rPr>
          <w:rFonts w:ascii="Katrina" w:hAnsi="Katrina" w:eastAsia="Katrina" w:cs="Katrina"/>
          <w:sz w:val="32"/>
          <w:szCs w:val="32"/>
        </w:rPr>
      </w:pPr>
      <w:r>
        <w:rPr>
          <w:rFonts w:eastAsia="Katrina" w:cs="Katrina" w:ascii="Katrina" w:hAnsi="Katrina"/>
          <w:sz w:val="32"/>
          <w:szCs w:val="32"/>
        </w:rPr>
        <w:t>*</w:t>
      </w:r>
    </w:p>
    <w:p>
      <w:pPr>
        <w:pStyle w:val="Normal"/>
        <w:jc w:val="center"/>
        <w:rPr>
          <w:rFonts w:ascii="Katrina" w:hAnsi="Katrina" w:eastAsia="Katrina" w:cs="Katrina"/>
          <w:b/>
          <w:b/>
          <w:bCs/>
          <w:sz w:val="28"/>
          <w:szCs w:val="28"/>
        </w:rPr>
      </w:pPr>
      <w:r>
        <w:rPr>
          <w:rFonts w:eastAsia="Katrina" w:cs="Katrina" w:ascii="Katrina" w:hAnsi="Katrina"/>
          <w:b/>
          <w:bCs/>
          <w:sz w:val="28"/>
          <w:szCs w:val="28"/>
        </w:rPr>
        <w:t>Balassi Bálint istenes költészete</w:t>
      </w:r>
    </w:p>
    <w:p>
      <w:pPr>
        <w:pStyle w:val="Normal"/>
        <w:jc w:val="center"/>
        <w:rPr>
          <w:rFonts w:ascii="Katrina" w:hAnsi="Katrina" w:eastAsia="Katrina" w:cs="Katrina"/>
          <w:b/>
          <w:b/>
          <w:bCs/>
          <w:sz w:val="28"/>
          <w:szCs w:val="28"/>
        </w:rPr>
      </w:pPr>
      <w:r>
        <w:rPr>
          <w:rFonts w:eastAsia="Katrina" w:cs="Katrina" w:ascii="Katrina" w:hAnsi="Katrina"/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Katrina" w:cs="Katrina" w:ascii="Katrina" w:hAnsi="Katrina"/>
        </w:rPr>
        <w:t xml:space="preserve">Balassi Bálint élete minden szakaszában írt istenes verseket, de a legszebb költeményei élete válságos korszakaiban keletkeztek. A vallásos tematika a legszemélyesebb mondanivaló kerete lett számára. Végső menedéke az Isten, erről tanúskodik </w:t>
      </w:r>
      <w:r>
        <w:rPr>
          <w:rFonts w:eastAsia="Katrina" w:cs="Katrina" w:ascii="Katrina" w:hAnsi="Katrina"/>
          <w:i/>
          <w:iCs/>
        </w:rPr>
        <w:t>Szép könyörgés</w:t>
      </w:r>
      <w:r>
        <w:rPr>
          <w:rFonts w:eastAsia="Katrina" w:cs="Katrina" w:ascii="Katrina" w:hAnsi="Katrina"/>
        </w:rPr>
        <w:t xml:space="preserve"> című verse is (“</w:t>
      </w:r>
      <w:r>
        <w:rPr>
          <w:rFonts w:eastAsia="Katrina" w:cs="Katrina" w:ascii="Katrina" w:hAnsi="Katrina"/>
          <w:i/>
          <w:iCs/>
        </w:rPr>
        <w:t>Nincs már hová lennem, kegyelmes Istenem / Mert körülvett engem szörnyű veszedelem</w:t>
      </w:r>
      <w:r>
        <w:rPr>
          <w:rFonts w:eastAsia="Katrina" w:cs="Katrina" w:ascii="Katrina" w:hAnsi="Katrina"/>
        </w:rPr>
        <w:t>”).</w:t>
      </w:r>
    </w:p>
    <w:p>
      <w:pPr>
        <w:pStyle w:val="Normal"/>
        <w:ind w:firstLine="567"/>
        <w:jc w:val="both"/>
        <w:rPr/>
      </w:pPr>
      <w:r>
        <w:rPr>
          <w:rFonts w:eastAsia="Katrina" w:cs="Katrina" w:ascii="Katrina" w:hAnsi="Katrina"/>
        </w:rPr>
        <w:t>Istenes verseire nagy hatással voltak a protestáns prédikátorköltők, például Sziládi Áron, Batthyány Orbán és Szegedi Kis István. Ám míg a gyülekezetek zsoltárai vagy könyörgései egy közösség nevében szóltak, addig Balassi saját, személyes kérdéseit viszi az Úr színe elé. A prédikátorköltők oktató, tanító hangneme nála vitatkozó, érvelő hangot kap (“</w:t>
      </w:r>
      <w:r>
        <w:rPr>
          <w:rFonts w:eastAsia="Katrina" w:cs="Katrina" w:ascii="Katrina" w:hAnsi="Katrina"/>
          <w:i/>
          <w:iCs/>
        </w:rPr>
        <w:t>halálomat inkább elhozd…</w:t>
      </w:r>
      <w:r>
        <w:rPr>
          <w:rFonts w:eastAsia="Katrina" w:cs="Katrina" w:ascii="Katrina" w:hAnsi="Katrina"/>
        </w:rPr>
        <w:t>”) reneszánsz ember észérveivel próbálja Istent meggyőzni. Bűneit tékozló fiúként mély alázattal vallja meg, hiszi, hogy a sorscsapásokat vétkei zúdítják fejére.</w:t>
      </w:r>
    </w:p>
    <w:p>
      <w:pPr>
        <w:pStyle w:val="Normal"/>
        <w:ind w:firstLine="567"/>
        <w:jc w:val="both"/>
        <w:rPr>
          <w:rFonts w:ascii="Katrina" w:hAnsi="Katrina" w:eastAsia="Katrina" w:cs="Katrina"/>
        </w:rPr>
      </w:pPr>
      <w:r>
        <w:rPr>
          <w:rFonts w:eastAsia="Katrina" w:cs="Katrina" w:ascii="Katrina" w:hAnsi="Katrina"/>
        </w:rPr>
        <w:t>Balassinál a vallásos költészet reneszánsz lírává lesz. Ez az Istennel való szüntelen dialógus valószínűleg a zsoltárok hatására került Balassi vallásos költészetébe. Ő is írt zsoltárokat, melyekben Krisztust hadnagyának nevezi, Isten dicséretét zengi az egész világ nevében. Zsoltáríróként Dávid királyra is hivatkozott, további párhuzam köztük, hogy az ő házasságát is bűnösnek mondták. Zsoltárparafrázisainak gondolatritmusait és képeit, például az Istent dicsérő természet képét megtalálhatjuk saját műveiben is:</w:t>
      </w:r>
    </w:p>
    <w:p>
      <w:pPr>
        <w:pStyle w:val="Normal"/>
        <w:ind w:firstLine="567"/>
        <w:jc w:val="both"/>
        <w:rPr>
          <w:rFonts w:ascii="Katrina" w:hAnsi="Katrina" w:eastAsia="Katrina" w:cs="Katrina"/>
        </w:rPr>
      </w:pPr>
      <w:r>
        <w:rPr>
          <w:rFonts w:eastAsia="Katrina" w:cs="Katrina" w:ascii="Katrina" w:hAnsi="Katrina"/>
        </w:rPr>
      </w:r>
    </w:p>
    <w:p>
      <w:pPr>
        <w:pStyle w:val="Normal"/>
        <w:ind w:firstLine="1701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Tenger mély örvényi, mennydörgés, villámlás,</w:t>
      </w:r>
    </w:p>
    <w:p>
      <w:pPr>
        <w:pStyle w:val="Normal"/>
        <w:ind w:firstLine="1701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Kőeső, hó, szélvész, háború, csattagás</w:t>
      </w:r>
    </w:p>
    <w:p>
      <w:pPr>
        <w:pStyle w:val="Normal"/>
        <w:ind w:firstLine="1701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Télen is, nyárban is mind felhős sok havas,</w:t>
      </w:r>
    </w:p>
    <w:p>
      <w:pPr>
        <w:pStyle w:val="Normal"/>
        <w:ind w:firstLine="1701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</w:r>
    </w:p>
    <w:p>
      <w:pPr>
        <w:pStyle w:val="Normal"/>
        <w:ind w:firstLine="1701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Szép halmok, zöld ággal ékesült kis dombok,</w:t>
      </w:r>
    </w:p>
    <w:p>
      <w:pPr>
        <w:pStyle w:val="Normal"/>
        <w:ind w:firstLine="1701"/>
        <w:jc w:val="both"/>
        <w:rPr/>
      </w:pPr>
      <w:r>
        <w:rPr>
          <w:rFonts w:eastAsia="Katrina" w:cs="Katrina" w:ascii="Katrina" w:hAnsi="Katrina"/>
          <w:i/>
          <w:iCs/>
        </w:rPr>
        <w:t>Fák, kik különb-különb szép gyümölcsöt hoztok,</w:t>
      </w:r>
    </w:p>
    <w:p>
      <w:pPr>
        <w:pStyle w:val="Normal"/>
        <w:ind w:firstLine="1701"/>
        <w:jc w:val="both"/>
        <w:rPr/>
      </w:pPr>
      <w:r>
        <w:rPr>
          <w:rFonts w:eastAsia="Katrina" w:cs="Katrina" w:ascii="Katrina" w:hAnsi="Katrina"/>
          <w:i/>
          <w:iCs/>
        </w:rPr>
        <w:t>S füvek, kik gyönyörű szaggal illatoztok,</w:t>
      </w:r>
    </w:p>
    <w:p>
      <w:pPr>
        <w:pStyle w:val="Normal"/>
        <w:ind w:firstLine="1701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</w:r>
    </w:p>
    <w:p>
      <w:pPr>
        <w:pStyle w:val="Normal"/>
        <w:ind w:firstLine="1701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Sok színben öltöző, ékes szép virágok</w:t>
      </w:r>
    </w:p>
    <w:p>
      <w:pPr>
        <w:pStyle w:val="Normal"/>
        <w:ind w:firstLine="1701"/>
        <w:jc w:val="both"/>
        <w:rPr/>
      </w:pPr>
      <w:r>
        <w:rPr>
          <w:rFonts w:eastAsia="Katrina" w:cs="Katrina" w:ascii="Katrina" w:hAnsi="Katrina"/>
          <w:i/>
          <w:iCs/>
        </w:rPr>
        <w:t>Berkekben, cserékben vadak, kik lakoztok,</w:t>
      </w:r>
    </w:p>
    <w:p>
      <w:pPr>
        <w:pStyle w:val="Normal"/>
        <w:ind w:firstLine="1701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Örökké az Úrnak nevét kiáltsátok!</w:t>
      </w:r>
    </w:p>
    <w:p>
      <w:pPr>
        <w:pStyle w:val="Normal"/>
        <w:ind w:firstLine="1701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</w:r>
    </w:p>
    <w:p>
      <w:pPr>
        <w:pStyle w:val="Normal"/>
        <w:ind w:firstLine="567"/>
        <w:jc w:val="both"/>
        <w:rPr/>
      </w:pPr>
      <w:r>
        <w:rPr>
          <w:rFonts w:eastAsia="Katrina" w:cs="Katrina" w:ascii="Katrina" w:hAnsi="Katrina"/>
        </w:rPr>
        <w:t xml:space="preserve">Az önállóan megfogalmazott vallásos költészethez a zsoltátfordításokon keresztül vezetett az út. Balassi Buchanant éppúgy fordított, mint Theodor Gézát vagy Ján Kochanowski. Legszebb zsoltárait élete legvégén, teljes költői tudással alkotta meg, pl. az </w:t>
      </w:r>
      <w:r>
        <w:rPr>
          <w:rFonts w:eastAsia="Katrina" w:cs="Katrina" w:ascii="Katrina" w:hAnsi="Katrina"/>
          <w:i/>
          <w:iCs/>
        </w:rPr>
        <w:t>50.</w:t>
      </w:r>
      <w:r>
        <w:rPr>
          <w:rFonts w:eastAsia="Katrina" w:cs="Katrina" w:ascii="Katrina" w:hAnsi="Katrina"/>
        </w:rPr>
        <w:t xml:space="preserve"> </w:t>
      </w:r>
      <w:r>
        <w:rPr>
          <w:rFonts w:eastAsia="Katrina" w:cs="Katrina" w:ascii="Katrina" w:hAnsi="Katrina"/>
          <w:i/>
          <w:iCs/>
        </w:rPr>
        <w:t>zsoltár</w:t>
      </w:r>
      <w:r>
        <w:rPr>
          <w:rFonts w:eastAsia="Katrina" w:cs="Katrina" w:ascii="Katrina" w:hAnsi="Katrina"/>
        </w:rPr>
        <w:t>t. Az Istennel való alkudozás már Ábrahám ószövetségi történetéből ismert: ehhez hasonlít Balassi érvelése.</w:t>
      </w:r>
    </w:p>
    <w:p>
      <w:pPr>
        <w:pStyle w:val="Normal"/>
        <w:ind w:firstLine="567"/>
        <w:jc w:val="both"/>
        <w:rPr>
          <w:rFonts w:ascii="Katrina" w:hAnsi="Katrina" w:eastAsia="Katrina" w:cs="Katrina"/>
        </w:rPr>
      </w:pPr>
      <w:r>
        <w:rPr>
          <w:rFonts w:eastAsia="Katrina" w:cs="Katrina" w:ascii="Katrina" w:hAnsi="Katrina"/>
        </w:rPr>
      </w:r>
    </w:p>
    <w:p>
      <w:pPr>
        <w:pStyle w:val="Normal"/>
        <w:ind w:firstLine="567"/>
        <w:jc w:val="both"/>
        <w:rPr/>
      </w:pPr>
      <w:r>
        <w:rPr>
          <w:rFonts w:eastAsia="Katrina" w:cs="Katrina" w:ascii="Katrina" w:hAnsi="Katrina"/>
          <w:i/>
          <w:iCs/>
        </w:rPr>
        <w:t>Kiben bűne bocsánatáért könyörgett akkor, hogy házasodni szándékozott</w:t>
      </w:r>
      <w:r>
        <w:rPr>
          <w:rFonts w:eastAsia="Katrina" w:cs="Katrina" w:ascii="Katrina" w:hAnsi="Katrina"/>
        </w:rPr>
        <w:t xml:space="preserve"> című verse a költő művei gyűjteményének kitüntetett helyén áll: ifjúkori verseit zárja le, így tehát nemcsak egy versciklust, hanem egy életszakaszt is. Balassi szeretné lelkét tisztára mosni Isten előtt, ám az önigazolás szándéka kétségtelenül őszinte, a megbánás gyónásként tör fel belőle.</w:t>
      </w:r>
    </w:p>
    <w:p>
      <w:pPr>
        <w:pStyle w:val="Normal"/>
        <w:ind w:firstLine="567"/>
        <w:jc w:val="both"/>
        <w:rPr>
          <w:rFonts w:ascii="Katrina" w:hAnsi="Katrina" w:eastAsia="Katrina" w:cs="Katrina"/>
        </w:rPr>
      </w:pPr>
      <w:r>
        <w:rPr>
          <w:rFonts w:eastAsia="Katrina" w:cs="Katrina" w:ascii="Katrina" w:hAnsi="Katrina"/>
        </w:rPr>
        <w:t>A vers 15 versszakból álló kompozíció. A strófaszerkezete 5 soros: 2 négyütemű 13-ast 2 rövidebb, 6 szótagból álló sor követ. A versfők összeolvasása a költő nevét adja: BALASSI  BÁLINTHÉ.</w:t>
      </w:r>
    </w:p>
    <w:p>
      <w:pPr>
        <w:pStyle w:val="Normal"/>
        <w:ind w:firstLine="567"/>
        <w:jc w:val="both"/>
        <w:rPr/>
      </w:pPr>
      <w:r>
        <w:rPr>
          <w:rFonts w:eastAsia="Katrina" w:cs="Katrina" w:ascii="Katrina" w:hAnsi="Katrina"/>
        </w:rPr>
        <w:t>Három különböző érzelmi állapot követi egymást a költeményben. Az első egységben a meghasonlottság, lelki válság, kegyetlen önvizsgálat található. Balassi megvizsgálja ifjúsága vétkeit, főképp hitetlenségét. Keserűen mondja, hogy “</w:t>
      </w:r>
      <w:r>
        <w:rPr>
          <w:rFonts w:eastAsia="Katrina" w:cs="Katrina" w:ascii="Katrina" w:hAnsi="Katrina"/>
          <w:i/>
          <w:iCs/>
        </w:rPr>
        <w:t>semmije sincs</w:t>
      </w:r>
      <w:r>
        <w:rPr>
          <w:rFonts w:eastAsia="Katrina" w:cs="Katrina" w:ascii="Katrina" w:hAnsi="Katrina"/>
        </w:rPr>
        <w:t>”, amivel Istent kiengesztelhetné. Ebben a szakaszban még nem érezhető a reménykedés az isteni irgalomban. Tétova, bizonytalan, retteg, gyötri bűntudata. Egyes szám harmadik személyben beszél lelkéről. A második szakaszban azonban a bűnbevallás őszinteség erőt ad neki. Reménykedve kegyelemért könyörög, “</w:t>
      </w:r>
      <w:r>
        <w:rPr>
          <w:rFonts w:eastAsia="Katrina" w:cs="Katrina" w:ascii="Katrina" w:hAnsi="Katrina"/>
          <w:i/>
          <w:iCs/>
        </w:rPr>
        <w:t>zokogásokkal, siralmas jajszókkal kér fejének kegyelmet</w:t>
      </w:r>
      <w:r>
        <w:rPr>
          <w:rFonts w:eastAsia="Katrina" w:cs="Katrina" w:ascii="Katrina" w:hAnsi="Katrina"/>
        </w:rPr>
        <w:t>”. A utolsó versszakasz, majd a befejező versszak az összefoglalása a versben végigvonuló lelkiállapotoknak. Az Isten irgalmában megbékélést talál: a költő bűneitől megtisztulva egy jobb élet reményében fejezi be a művet, és néz a jövőbe. Istenbe vetett bizalma megingathatatlan, hisz az Úr “</w:t>
      </w:r>
      <w:r>
        <w:rPr>
          <w:rFonts w:eastAsia="Katrina" w:cs="Katrina" w:ascii="Katrina" w:hAnsi="Katrina"/>
          <w:i/>
          <w:iCs/>
        </w:rPr>
        <w:t>most megkegyelmeze</w:t>
      </w:r>
      <w:r>
        <w:rPr>
          <w:rFonts w:eastAsia="Katrina" w:cs="Katrina" w:ascii="Katrina" w:hAnsi="Katrina"/>
        </w:rPr>
        <w:t>”.</w:t>
      </w:r>
    </w:p>
    <w:p>
      <w:pPr>
        <w:pStyle w:val="Normal"/>
        <w:ind w:firstLine="567"/>
        <w:jc w:val="both"/>
        <w:rPr>
          <w:rFonts w:ascii="Katrina" w:hAnsi="Katrina" w:eastAsia="Katrina" w:cs="Katrina"/>
        </w:rPr>
      </w:pPr>
      <w:r>
        <w:rPr>
          <w:rFonts w:eastAsia="Katrina" w:cs="Katrina" w:ascii="Katrina" w:hAnsi="Katrina"/>
        </w:rPr>
        <w:t>E műben nincs meg a Villonra annyira jellemző kiszolgáltatottság-tudat, az ember nem tehetetlen a bűnökkel szemben.</w:t>
      </w:r>
    </w:p>
    <w:p>
      <w:pPr>
        <w:pStyle w:val="Normal"/>
        <w:ind w:firstLine="567"/>
        <w:jc w:val="both"/>
        <w:rPr>
          <w:rFonts w:ascii="Katrina" w:hAnsi="Katrina" w:eastAsia="Katrina" w:cs="Katrina"/>
        </w:rPr>
      </w:pPr>
      <w:r>
        <w:rPr>
          <w:rFonts w:eastAsia="Katrina" w:cs="Katrina" w:ascii="Katrina" w:hAnsi="Katrina"/>
        </w:rPr>
      </w:r>
    </w:p>
    <w:p>
      <w:pPr>
        <w:pStyle w:val="Normal"/>
        <w:ind w:firstLine="567"/>
        <w:jc w:val="both"/>
        <w:rPr/>
      </w:pPr>
      <w:r>
        <w:rPr>
          <w:rFonts w:eastAsia="Katrina" w:cs="Katrina" w:ascii="Katrina" w:hAnsi="Katrina"/>
        </w:rPr>
        <w:t xml:space="preserve">A hányattatott sorsú költő Lengyelországban írta talán legszebb istenes költeményét, az </w:t>
      </w:r>
      <w:r>
        <w:rPr>
          <w:rFonts w:eastAsia="Katrina" w:cs="Katrina" w:ascii="Katrina" w:hAnsi="Katrina"/>
          <w:i/>
          <w:iCs/>
        </w:rPr>
        <w:t>Adj már csendességet...</w:t>
      </w:r>
      <w:r>
        <w:rPr>
          <w:rFonts w:eastAsia="Katrina" w:cs="Katrina" w:ascii="Katrina" w:hAnsi="Katrina"/>
        </w:rPr>
        <w:t xml:space="preserve"> kezdetűt. Hiába kereste az evilági harmóniát, nem találta meg. A földi boldogság lehetőségében végleg csalódott ember már csak a lélek nyugalmát keresi, az engesztelő halál után sóhajt.</w:t>
      </w:r>
    </w:p>
    <w:p>
      <w:pPr>
        <w:pStyle w:val="Normal"/>
        <w:ind w:firstLine="567"/>
        <w:jc w:val="both"/>
        <w:rPr>
          <w:rFonts w:ascii="Katrina" w:hAnsi="Katrina" w:eastAsia="Katrina" w:cs="Katrina"/>
        </w:rPr>
      </w:pPr>
      <w:r>
        <w:rPr>
          <w:rFonts w:eastAsia="Katrina" w:cs="Katrina" w:ascii="Katrina" w:hAnsi="Katrina"/>
        </w:rPr>
        <w:t>Belső ellentétektől feszülő az alkotás, csupa kérlrlés, perlekedés, vita, szenvedélyes érvelés. Ezt a hullámzást a különböző mondatfajták váltakozása jelzi.</w:t>
      </w:r>
    </w:p>
    <w:p>
      <w:pPr>
        <w:pStyle w:val="Normal"/>
        <w:ind w:firstLine="567"/>
        <w:jc w:val="both"/>
        <w:rPr>
          <w:rFonts w:ascii="Katrina" w:hAnsi="Katrina" w:eastAsia="Katrina" w:cs="Katrina"/>
        </w:rPr>
      </w:pPr>
      <w:r>
        <w:rPr>
          <w:rFonts w:eastAsia="Katrina" w:cs="Katrina" w:ascii="Katrina" w:hAnsi="Katrina"/>
        </w:rPr>
        <w:t>Új, az eddigiektől eltérő, rövidebb strófaszerkezetet használ Balassi. A belső rímeket figyelembe véve 6 soros versszakok félbe maradt sorai megrendültséget, érzelmi feszültséget visznak a versbe.</w:t>
      </w:r>
    </w:p>
    <w:p>
      <w:pPr>
        <w:pStyle w:val="Normal"/>
        <w:ind w:firstLine="567"/>
        <w:jc w:val="both"/>
        <w:rPr/>
      </w:pPr>
      <w:r>
        <w:rPr>
          <w:rFonts w:eastAsia="Katrina" w:cs="Katrina" w:ascii="Katrina" w:hAnsi="Katrina"/>
        </w:rPr>
        <w:t>A 8 strófából álló mű három szerkezeti egységre tagolható: könyörgésre, érvelésre és újabb könyörgésre. Szinte vitatkozik Istennel, de egyúttal magával is belső vitát folytat: “</w:t>
      </w:r>
      <w:r>
        <w:rPr>
          <w:rFonts w:eastAsia="Katrina" w:cs="Katrina" w:ascii="Katrina" w:hAnsi="Katrina"/>
          <w:i/>
          <w:iCs/>
        </w:rPr>
        <w:t>vétke rútsága</w:t>
      </w:r>
      <w:r>
        <w:rPr>
          <w:rFonts w:eastAsia="Katrina" w:cs="Katrina" w:ascii="Katrina" w:hAnsi="Katrina"/>
        </w:rPr>
        <w:t>”, ”</w:t>
      </w:r>
      <w:r>
        <w:rPr>
          <w:rFonts w:eastAsia="Katrina" w:cs="Katrina" w:ascii="Katrina" w:hAnsi="Katrina"/>
          <w:i/>
          <w:iCs/>
        </w:rPr>
        <w:t>éktelen bűne</w:t>
      </w:r>
      <w:r>
        <w:rPr>
          <w:rFonts w:eastAsia="Katrina" w:cs="Katrina" w:ascii="Katrina" w:hAnsi="Katrina"/>
        </w:rPr>
        <w:t>” a kárhozat félelmével tölti el, de a Megváltó halála, az isteni irgalom nagysága az örök üdvösségbe vetett hitét erősíti.</w:t>
      </w:r>
    </w:p>
    <w:p>
      <w:pPr>
        <w:pStyle w:val="Normal"/>
        <w:ind w:firstLine="567"/>
        <w:jc w:val="both"/>
        <w:rPr>
          <w:rFonts w:ascii="Katrina" w:hAnsi="Katrina" w:eastAsia="Katrina" w:cs="Katrina"/>
        </w:rPr>
      </w:pPr>
      <w:r>
        <w:rPr>
          <w:rFonts w:eastAsia="Katrina" w:cs="Katrina" w:ascii="Katrina" w:hAnsi="Katrina"/>
        </w:rPr>
      </w:r>
    </w:p>
    <w:p>
      <w:pPr>
        <w:pStyle w:val="Normal"/>
        <w:rPr>
          <w:rFonts w:ascii="Katrina" w:hAnsi="Katrina" w:eastAsia="Katrina" w:cs="Katrina"/>
        </w:rPr>
      </w:pPr>
      <w:r>
        <w:rPr>
          <w:rFonts w:eastAsia="Katrina" w:cs="Katrina" w:ascii="Katrina" w:hAnsi="Katrina"/>
        </w:rPr>
        <w:t>Aki Balassi után Adyig istenes verset írt, nem szabadulhatott Balassi hatása alól.</w:t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Times">
    <w:charset w:val="01"/>
    <w:family w:val="roman"/>
    <w:pitch w:val="variable"/>
  </w:font>
  <w:font w:name="H-Helvetic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Katrina">
    <w:charset w:val="01"/>
    <w:family w:val="swiss"/>
    <w:pitch w:val="variable"/>
  </w:font>
  <w:font w:name="Univers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0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-Times" w:hAnsi="H-Times" w:eastAsia="H-Times" w:cs="H-Times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-Helvetica" w:hAnsi="H-Helvetica" w:eastAsia="H-Helvetica" w:cs="H-Helvetica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-Helvetica" w:hAnsi="H-Helvetica" w:eastAsia="H-Helvetica" w:cs="H-Helvetica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es">
    <w:name w:val="bekezdes"/>
    <w:basedOn w:val="Normal"/>
    <w:qFormat/>
    <w:pPr>
      <w:spacing w:before="120" w:after="0"/>
      <w:ind w:firstLine="720"/>
      <w:jc w:val="both"/>
    </w:pPr>
    <w:rPr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</w:pPr>
    <w:rPr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MS\MSOFFICE\WINWORD\TEMPLATE\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5T12:17:00Z</dcterms:created>
  <dc:creator>Jeszen�i Krisztina</dc:creator>
  <dc:description/>
  <dc:language>en-US</dc:language>
  <cp:lastModifiedBy>Jeszen�i P�ter</cp:lastModifiedBy>
  <cp:lastPrinted>1998-04-25T16:09:00Z</cp:lastPrinted>
  <dcterms:modified xsi:type="dcterms:W3CDTF">1998-05-26T12:39:00Z</dcterms:modified>
  <cp:revision>24</cp:revision>
  <dc:subject/>
  <dc:title>Balassi B�lint istenes k�lt�szete</dc:title>
</cp:coreProperties>
</file>