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atrina" w:hAnsi="Katrina" w:eastAsia="Katrina" w:cs="Katrina"/>
          <w:b/>
          <w:b/>
          <w:bCs/>
          <w:sz w:val="32"/>
          <w:szCs w:val="32"/>
        </w:rPr>
      </w:pPr>
      <w:r>
        <w:rPr>
          <w:rFonts w:eastAsia="Katrina" w:cs="Katrina" w:ascii="Katrina" w:hAnsi="Katrina"/>
          <w:b/>
          <w:bCs/>
          <w:sz w:val="32"/>
          <w:szCs w:val="32"/>
        </w:rPr>
        <w:t>Berzsenyi Dániel</w:t>
      </w:r>
    </w:p>
    <w:p>
      <w:pPr>
        <w:pStyle w:val="Normal"/>
        <w:jc w:val="center"/>
        <w:rPr>
          <w:rFonts w:ascii="Katrina" w:hAnsi="Katrina" w:eastAsia="Katrina" w:cs="Katrina"/>
          <w:b/>
          <w:b/>
          <w:bCs/>
          <w:sz w:val="36"/>
          <w:szCs w:val="36"/>
        </w:rPr>
      </w:pPr>
      <w:r>
        <w:rPr>
          <w:rFonts w:eastAsia="Katrina" w:cs="Katrina" w:ascii="Katrina" w:hAnsi="Katrina"/>
          <w:b/>
          <w:bCs/>
          <w:sz w:val="36"/>
          <w:szCs w:val="36"/>
        </w:rPr>
      </w:r>
    </w:p>
    <w:p>
      <w:pPr>
        <w:pStyle w:val="Normal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  <w:t>Berzsenyi Dániel költészete átmenet a klasszicizmus és a romantika között. Ez a kettő nem szétválasztva, egy-egy korszakban jelenik meg nála, hanem szorosan összefonódnak. Klasszicizmus jelentkezik Berzsenyi életfilozófiájában: az antik harmónia és az arany középút, valamint a sztoikus megelégedés. Ezeknek megjelenése azonban már romantikus vonás, hiszen a költőnek mindezek nem megélt élményei, hanem csak áhítja őket. Verseinek elégikus, borongós hangulata, mely az ideál és valóság összehasonlításából született, a látomásosság, a képgazdagság: mind-mind romantikus tulajdonságai a niklai remete költészetének. Kölcseynek írt Poetai harmonistica című művében kifejti alapelveit, melyek mind a romantika hatását mutatják: feladatának tartja az új nyelv megteremtését, nagy szerepet tulajdonít a képzelőerőnek, a zeneiség helyett a festőiséget helyezi előtérbe, a költészet lényegének a lírár tartja.</w:t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  <w:t>Kazinczy Berzsenyinek az ódaíró posztját jelölte ki. Ebben elődei: Ányos Pál, Édes Gergely és Virág Benedek. Hatott még ódaköltészetére Horatius, német kortársai közül pedig Gessner és Matthison. Ódái nagy eszmékhez, nagy személyekhez vagy nagy eseményekhez szólnak. Ilyen nagy eszme a hazafiság, nagy személy pedig Széchényi Ferenc, Felsőbüki Nagy Pál, Mátyás király és Festitich, nagy esemény az ulmai ütközet. A kort a régi ideákkal összevetve a jelen törpeségét ismeri fel, ez áthatja gondolkodását.</w:t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  <w:t>A magyar költészetben Berzsenyinél jelenik meg először a hamleti kérdés, a lét és nemlét problémája.</w:t>
      </w:r>
    </w:p>
    <w:p>
      <w:pPr>
        <w:pStyle w:val="Normal"/>
        <w:ind w:firstLine="567"/>
        <w:jc w:val="both"/>
        <w:rPr>
          <w:rFonts w:ascii="Katrina" w:hAnsi="Katrina" w:eastAsia="Katrina" w:cs="Katrina"/>
          <w:sz w:val="28"/>
          <w:szCs w:val="28"/>
        </w:rPr>
      </w:pPr>
      <w:r>
        <w:rPr>
          <w:rFonts w:eastAsia="Katrina" w:cs="Katrina" w:ascii="Katrina" w:hAnsi="Katrina"/>
          <w:sz w:val="28"/>
          <w:szCs w:val="28"/>
        </w:rPr>
      </w:r>
    </w:p>
    <w:p>
      <w:pPr>
        <w:pStyle w:val="Normal"/>
        <w:ind w:firstLine="567"/>
        <w:jc w:val="center"/>
        <w:rPr>
          <w:rFonts w:ascii="Katrina" w:hAnsi="Katrina" w:eastAsia="Katrina" w:cs="Katrina"/>
          <w:b/>
          <w:b/>
          <w:bCs/>
          <w:sz w:val="28"/>
          <w:szCs w:val="28"/>
        </w:rPr>
      </w:pPr>
      <w:r>
        <w:rPr>
          <w:rFonts w:eastAsia="Katrina" w:cs="Katrina" w:ascii="Katrina" w:hAnsi="Katrina"/>
          <w:b/>
          <w:bCs/>
          <w:sz w:val="28"/>
          <w:szCs w:val="28"/>
        </w:rPr>
        <w:t>Az ódaköltő Berzsenyi</w:t>
      </w:r>
    </w:p>
    <w:p>
      <w:pPr>
        <w:pStyle w:val="Normal"/>
        <w:ind w:firstLine="567"/>
        <w:jc w:val="center"/>
        <w:rPr>
          <w:rFonts w:ascii="Katrina" w:hAnsi="Katrina" w:eastAsia="Katrina" w:cs="Katrina"/>
          <w:b/>
          <w:b/>
          <w:bCs/>
          <w:sz w:val="28"/>
          <w:szCs w:val="28"/>
        </w:rPr>
      </w:pPr>
      <w:r>
        <w:rPr>
          <w:rFonts w:eastAsia="Katrina" w:cs="Katrina" w:ascii="Katrina" w:hAnsi="Katrina"/>
          <w:b/>
          <w:bCs/>
          <w:sz w:val="28"/>
          <w:szCs w:val="28"/>
        </w:rPr>
      </w:r>
    </w:p>
    <w:p>
      <w:pPr>
        <w:pStyle w:val="Normal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  <w:t>Berzsenyi pályájának korai szakaszában versei két csoportra oszthatók: a szerelmes versekre , illetve a hazafias ódákra, ám ezek időben nem különíthetők el egymástól. Berzsenyi 1796-tól kezdve írt verseket, titkolva ezt mindenki elől, míg 1803-ban Kis János versírás közben kapta, s három ódáját nyomban elküldte Kazinczynak, aki az ódaíró szerepét jelölte ki neki.</w:t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  <w:t>Berzsenyi Horatius útmutatását elfogadva, a klasszicizmus parancsát követve a nemzet megmentésére mozgósított, nemzetének akart szolgálni költészetével, elsősorban hazafias ódáival.</w:t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  <w:t>E művei közül talán a legnevezetesebb A magyarokhoz című versek közül az első, mely valószínűleg a költő egyik első költeménye. Végleges formája 1810-ben készült el: ez a leghosszabb ideig csiszolgatott verse. A témát Horatiustól kölcsönözte, illetve az alkaioszi strófát is tőle vette, de a mű önálló, eredeti alkotása.</w:t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</w:rPr>
        <w:t>A vers egy izgatott, zaklatott menetű, nagy ellentéteket egymásnak feszítő mű, melyben 12 versszakon át a romlott jelent és a hajdani erőt állítja szembe a költő, majd 2 strófában összegez. Az egész verset áthatja a nemzet jövőjéért érzett önostorozó aggodalom, szorongó fájdalom. A vers kulcsszava az erkölcs: a dicső múltbeli és a mostani “</w:t>
      </w:r>
      <w:r>
        <w:rPr>
          <w:rFonts w:eastAsia="Katrina" w:cs="Katrina" w:ascii="Katrina" w:hAnsi="Katrina"/>
          <w:i/>
          <w:iCs/>
        </w:rPr>
        <w:t>veszni tért</w:t>
      </w:r>
      <w:r>
        <w:rPr>
          <w:rFonts w:eastAsia="Katrina" w:cs="Katrina" w:ascii="Katrina" w:hAnsi="Katrina"/>
        </w:rPr>
        <w:t>”. Berzsenyi s kora felfogása szerint is ez az oka a nemzet hanyatlásának, pusztulásának.</w:t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</w:rPr>
        <w:t>Az első versszakban lévő megszólítással együtt megjelenik egy éles szembeállítás is: “</w:t>
      </w:r>
      <w:r>
        <w:rPr>
          <w:rFonts w:eastAsia="Katrina" w:cs="Katrina" w:ascii="Katrina" w:hAnsi="Katrina"/>
          <w:i/>
          <w:iCs/>
        </w:rPr>
        <w:t>romlásnak indult hajdan erős magyar</w:t>
      </w:r>
      <w:r>
        <w:rPr>
          <w:rFonts w:eastAsia="Katrina" w:cs="Katrina" w:ascii="Katrina" w:hAnsi="Katrina"/>
        </w:rPr>
        <w:t>”. Az itt található kérdésekkel fokozza, nyomatékosítja a jelen szomorú helyzetét.</w:t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</w:rPr>
        <w:t xml:space="preserve">A 2. strófában a magyarok múltbeli, dicső helytállását írja le a költő: a budai vár a magyar nemzet jelképe. A vár az ember számáre hatalmat, erőt jelent: talán éppen ezért választja Berzsenyi Buda várának képét, amellyel a magyar nagyságát jelzi, aki ellenállt a </w:t>
      </w:r>
      <w:r>
        <w:rPr>
          <w:rFonts w:eastAsia="Katrina" w:cs="Katrina" w:ascii="Katrina" w:hAnsi="Katrina"/>
          <w:i/>
          <w:iCs/>
        </w:rPr>
        <w:t>vérzivatarok</w:t>
      </w:r>
      <w:r>
        <w:rPr>
          <w:rFonts w:eastAsia="Katrina" w:cs="Katrina" w:ascii="Katrina" w:hAnsi="Katrina"/>
        </w:rPr>
        <w:t>nak is.</w:t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</w:rPr>
        <w:t>A következő strófában a jelenbe tér át a költő: éppen ennek az erőt és biztonságot árasztó várnak a pusztulását írja le, melyet nem is az osrtomok, hanem az “</w:t>
      </w:r>
      <w:r>
        <w:rPr>
          <w:rFonts w:eastAsia="Katrina" w:cs="Katrina" w:ascii="Katrina" w:hAnsi="Katrina"/>
          <w:i/>
          <w:iCs/>
        </w:rPr>
        <w:t>undok viperafajzatok</w:t>
      </w:r>
      <w:r>
        <w:rPr>
          <w:rFonts w:eastAsia="Katrina" w:cs="Katrina" w:ascii="Katrina" w:hAnsi="Katrina"/>
        </w:rPr>
        <w:t>” dúlnak fel. A magyar nemzet tehát a “veszni tért” erkölcsök miatt ből romokba.</w:t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</w:rPr>
        <w:t>A következő három szakaszban Berzsenyi érvekkel fejti ki a múlt dicsőségét: nem vált vesztére a magyar népnek a “</w:t>
      </w:r>
      <w:r>
        <w:rPr>
          <w:rFonts w:eastAsia="Katrina" w:cs="Katrina" w:ascii="Katrina" w:hAnsi="Katrina"/>
          <w:i/>
          <w:iCs/>
        </w:rPr>
        <w:t>vad tatár kán xerxesi tábora</w:t>
      </w:r>
      <w:r>
        <w:rPr>
          <w:rFonts w:eastAsia="Katrina" w:cs="Katrina" w:ascii="Katrina" w:hAnsi="Katrina"/>
        </w:rPr>
        <w:t>”, “a világot ostromló török” sem, sem pedig “Zápolya öldöklő százada”, s nem ártott a népnek a testvérharcok kora sem. Aztán a költő érvel, indoklo, hogy miért történhetett így: “a régi erkölcs” miatt, amikor a magyarok még a spártaiak módjára, keményen védték az országot az ellenségektől: “</w:t>
      </w:r>
      <w:r>
        <w:rPr>
          <w:rFonts w:eastAsia="Katrina" w:cs="Katrina" w:ascii="Katrina" w:hAnsi="Katrina"/>
          <w:i/>
          <w:iCs/>
        </w:rPr>
        <w:t>Herculesként ércbuzogány rezegett kezedben</w:t>
      </w:r>
      <w:r>
        <w:rPr>
          <w:rFonts w:eastAsia="Katrina" w:cs="Katrina" w:ascii="Katrina" w:hAnsi="Katrina"/>
        </w:rPr>
        <w:t>”.</w:t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  <w:t>A 7. versszak a mű középpontja, melyben Berzsenyi újra a jelenbe tér át: ebben a szakaszban található meg a tölgyfa-hasonlat; a költő most a tölgyfával jelképezi a magyar nemzetet. A tölgyet nem döntheti le egy “északi szélvész”, ám ha a gyökereket férgek “őrlik meg”, akkor egy gyenge szélvésztől is kidől a fa. Ezzel párhuzamba állítja Berzsenyi az országokat, melyeknek talpköve a tiszta erkölcs, s ha ez elvész. elpusztul az ország, Berzsenyi példaként Rómát említi meg.</w:t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</w:rPr>
        <w:t>Ezután Berzsenyi ismét részletesen kibontja, hogy miben látja az ország pusztulását: a magyarok elpuhultságában, játszadozásában: “gyermeki bábá puha szíve tárgya”. Szerinte ebben áll Magyarország lezüllése, ezért vált az oszág rút sybarita vázzá. A magyar nyelv idegenre cserélése, a paloták heverőhelyekké változása is e sorvadásra jellemző. Mindezekkel válaszol</w:t>
      </w:r>
      <w:r>
        <w:rPr/>
        <w:t xml:space="preserve"> </w:t>
      </w:r>
      <w:r>
        <w:rPr>
          <w:rFonts w:eastAsia="Katrina" w:cs="Katrina" w:ascii="Katrina" w:hAnsi="Katrina"/>
        </w:rPr>
        <w:t>Berzsenyi a “mi a magyar most?” kérdésre.</w:t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</w:rPr>
        <w:t>Majd ismét a múltba fordul Berzsenyi: Magyarország addigi történelmi nagyjait tűnteti fel: Attilát, aki a fél világgal szembeszállt, hazának szerzőjét, Árpádot és Hunyadi Jánost, aki visszaverte Mahometet. Ez a két versszak éles ellentétben áll az előző kettővel.</w:t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  <w:t>Az utolsó két strófában az ódai hangot az elégikus váltja föl, mivel a költő lemondó sóhajjal összegzi fájdalmas tapasztalatait, hogy a sors kezében csupán játékszerek vagyunk, s mindennek az ég alatt a sorsa a pusztulás.</w:t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</w:rPr>
        <w:t>A 4. strófát lezáró kérdő mondat az elégedetlenségének megnyilvánulása: valami teljesebbre vágyik a költő. Ezután az áhított sztoikus nyugalmat írja le: bármikor, bárhol megelégedéssel néz fel az égre. Ez egy sorsába beletörődő filozófikus lélekre jellemző kijelentés.</w:t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</w:rPr>
        <w:t>A költő csupán egyvalakihez, egy feltételhez köti boldogságát: Camoena jelenléte nélkülözhetetlen a számára; csak ő teheti tartalmassá az életét.</w:t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  <w:t>A vers horatiusi lezárása őszinte rajongással zengi a költészet minden bajtól mentesítő csodáját. Ha minden érték kihull is az emberi életből, a művészet mindig tartalmassá teheti a létet. E vers strófái szapphóiak.</w:t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  <w:t>A Fohászkodás című vers végleges formája 1810-ben jelent meg. Ebben a műben a költő Istent dicsőíti a teremtő világban. Az egész verset emelkedett hangnem jellemzi, főként ama részben, melyben leírja azt, hogy a haláltól sem kell riadoznia, hisz ott is Isten kezében van. Istendicsőítő hangja az alázatos belenyugvás hangja lesz. Alkaioszi strófákból áll.</w:t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">
    <w:charset w:val="01"/>
    <w:family w:val="roman"/>
    <w:pitch w:val="variable"/>
  </w:font>
  <w:font w:name="H-Helvetic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Katrin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-Times" w:hAnsi="H-Times" w:eastAsia="H-Times" w:cs="H-Times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-Helvetica" w:hAnsi="H-Helvetica" w:eastAsia="H-Helvetica" w:cs="H-Helvetica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-Helvetica" w:hAnsi="H-Helvetica" w:eastAsia="H-Helvetica" w:cs="H-Helvetica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es">
    <w:name w:val="bekezdes"/>
    <w:basedOn w:val="Normal"/>
    <w:qFormat/>
    <w:pPr>
      <w:spacing w:before="120" w:after="0"/>
      <w:ind w:firstLine="720"/>
      <w:jc w:val="both"/>
    </w:pPr>
    <w:rPr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</w:pPr>
    <w:rPr>
      <w:sz w:val="22"/>
      <w:szCs w:val="22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S\MSOFFICE\WINWORD\TEMPLATE\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5T16:05:00Z</dcterms:created>
  <dc:creator>Jeszen�i P�ter</dc:creator>
  <dc:description/>
  <dc:language>en-US</dc:language>
  <cp:lastModifiedBy>Jeszen�i P�ter</cp:lastModifiedBy>
  <cp:lastPrinted>1998-05-05T16:23:00Z</cp:lastPrinted>
  <dcterms:modified xsi:type="dcterms:W3CDTF">1998-05-12T21:52:00Z</dcterms:modified>
  <cp:revision>9</cp:revision>
  <dc:subject/>
  <dc:title/>
</cp:coreProperties>
</file>