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trina" w:hAnsi="Katrina" w:eastAsia="Katrina" w:cs="Katrina"/>
          <w:b/>
          <w:b/>
          <w:bCs/>
          <w:spacing w:val="20"/>
          <w:sz w:val="32"/>
          <w:szCs w:val="32"/>
        </w:rPr>
      </w:pPr>
      <w:r>
        <w:rPr>
          <w:rFonts w:eastAsia="Katrina" w:cs="Katrina" w:ascii="Katrina" w:hAnsi="Katrina"/>
          <w:b/>
          <w:bCs/>
          <w:spacing w:val="20"/>
          <w:sz w:val="32"/>
          <w:szCs w:val="32"/>
        </w:rPr>
        <w:t>ARANY JÁNOS</w:t>
      </w:r>
    </w:p>
    <w:p>
      <w:pPr>
        <w:pStyle w:val="Normal"/>
        <w:jc w:val="center"/>
        <w:rPr>
          <w:rFonts w:ascii="Katrina" w:hAnsi="Katrina" w:eastAsia="Katrina" w:cs="Katrina"/>
          <w:b/>
          <w:b/>
          <w:bCs/>
          <w:spacing w:val="20"/>
          <w:sz w:val="28"/>
          <w:szCs w:val="28"/>
        </w:rPr>
      </w:pPr>
      <w:r>
        <w:rPr>
          <w:rFonts w:eastAsia="Katrina" w:cs="Katrina" w:ascii="Katrina" w:hAnsi="Katrina"/>
          <w:b/>
          <w:bCs/>
          <w:spacing w:val="20"/>
          <w:sz w:val="28"/>
          <w:szCs w:val="28"/>
        </w:rPr>
      </w:r>
    </w:p>
    <w:p>
      <w:pPr>
        <w:pStyle w:val="Normal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Mint Petőfi, Arany János is a népköltészetre alapú nemzeti költészet híve. Petőfi Sándor erősíti meg benne azt a felfogást: “ha a nép uralkodni fog a költészetben, közel áll ahhoz, hogy a politikában is uralkodjék”. Ezután már Arany is így vall: “a népköltő feladata nem az, hogy elvegyüljön a durva nép között, hanem tanulja meg a legfelsőbb költői szépségeket is a népnek érthető alakban adni”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Társadalmi és nemzeti eszményét a régi nagy korokról szóló nagyepikájában fogalmazza meg Pótolni akarja a hiányzó népmondát, melynek szilánkjait a népmesékben találja meg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Toldiban a nép értékeit mutatja be, melyek indokolják a felemelkedést. A Toldi estéje egy örök dilemmát tár fel: mi a fejlődés útja? Az ősi hagyományok őrzése vagy az újalkotás?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Költészetére jellemző továbbá a tárgyiasság. Megsejtet valamennyit a modern emberi létérzésből is, például Kertben című versében. Számára az írásban a nemzet szolgálatát a balladák jelentik leginkább. Igazi poeta doctus, az irodalommal tudományosan is foglalkozik: Zrínyi és Tasso; Az asszonáncról. Jeles műfordító, ő készítette a legjobb Shakespeare-fordításokat, fordított Arisztophanészt is.</w:t>
      </w:r>
    </w:p>
    <w:p>
      <w:pPr>
        <w:pStyle w:val="Normal"/>
        <w:ind w:firstLine="567"/>
        <w:jc w:val="center"/>
        <w:rPr>
          <w:rFonts w:ascii="Katrina" w:hAnsi="Katrina" w:eastAsia="Katrina" w:cs="Katrina"/>
        </w:rPr>
      </w:pPr>
      <w:r>
        <w:rPr>
          <w:rFonts w:eastAsia="Katrina" w:cs="Katrina" w:ascii="Katrina" w:hAnsi="Katrina"/>
          <w:b/>
          <w:bCs/>
          <w:spacing w:val="20"/>
        </w:rPr>
        <w:t>*</w:t>
      </w:r>
    </w:p>
    <w:p>
      <w:pPr>
        <w:pStyle w:val="Normal"/>
        <w:ind w:firstLine="567"/>
        <w:jc w:val="both"/>
        <w:rPr>
          <w:rFonts w:ascii="Katrina" w:hAnsi="Katrina" w:eastAsia="Katrina" w:cs="Katrina"/>
          <w:sz w:val="18"/>
          <w:szCs w:val="18"/>
        </w:rPr>
      </w:pPr>
      <w:r>
        <w:rPr>
          <w:rFonts w:eastAsia="Katrina" w:cs="Katrina" w:ascii="Katrina" w:hAnsi="Katrina"/>
          <w:sz w:val="18"/>
          <w:szCs w:val="18"/>
        </w:rPr>
      </w:r>
    </w:p>
    <w:p>
      <w:pPr>
        <w:pStyle w:val="Normal"/>
        <w:ind w:firstLine="567"/>
        <w:jc w:val="center"/>
        <w:rPr>
          <w:rFonts w:ascii="Katrina" w:hAnsi="Katrina" w:eastAsia="Katrina" w:cs="Katrina"/>
          <w:b/>
          <w:b/>
          <w:bCs/>
          <w:sz w:val="28"/>
          <w:szCs w:val="28"/>
        </w:rPr>
      </w:pPr>
      <w:r>
        <w:rPr>
          <w:rFonts w:eastAsia="Katrina" w:cs="Katrina" w:ascii="Katrina" w:hAnsi="Katrina"/>
          <w:b/>
          <w:bCs/>
          <w:sz w:val="28"/>
          <w:szCs w:val="28"/>
        </w:rPr>
        <w:t>Arany János öregkori lírája</w:t>
      </w:r>
    </w:p>
    <w:p>
      <w:pPr>
        <w:pStyle w:val="Normal"/>
        <w:ind w:firstLine="567"/>
        <w:jc w:val="center"/>
        <w:rPr>
          <w:rFonts w:ascii="Katrina" w:hAnsi="Katrina" w:eastAsia="Katrina" w:cs="Katrina"/>
          <w:b/>
          <w:b/>
          <w:bCs/>
          <w:sz w:val="18"/>
          <w:szCs w:val="18"/>
        </w:rPr>
      </w:pPr>
      <w:r>
        <w:rPr>
          <w:rFonts w:eastAsia="Katrina" w:cs="Katrina" w:ascii="Katrina" w:hAnsi="Katrina"/>
          <w:b/>
          <w:bCs/>
          <w:sz w:val="18"/>
          <w:szCs w:val="18"/>
        </w:rPr>
      </w:r>
    </w:p>
    <w:p>
      <w:pPr>
        <w:pStyle w:val="Normal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rany költői lendülete a nagykőrösi balladák és a hatvanas évek első felének költészete után megtorpant, mert meghalt lánya, lapvállalkozásai nem sikerültek. Ugyanakkor a belső felszabadulás is jellemzi, közvetlenül kezd beszélni a világról és önmagáról. Többszöri próbálkozás után sikerült visszaadnia akadémiai megbízatását, s végre szert tehetett a rég áhított szabadságra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rany János öregkori művei: a </w:t>
      </w:r>
      <w:r>
        <w:rPr>
          <w:rFonts w:eastAsia="Katrina" w:cs="Katrina" w:ascii="Katrina" w:hAnsi="Katrina"/>
          <w:i/>
          <w:iCs/>
        </w:rPr>
        <w:t>Toldi szerelme</w:t>
      </w:r>
      <w:r>
        <w:rPr>
          <w:rFonts w:eastAsia="Katrina" w:cs="Katrina" w:ascii="Katrina" w:hAnsi="Katrina"/>
        </w:rPr>
        <w:t xml:space="preserve"> 1879-ből az öregkori balladák: </w:t>
      </w:r>
      <w:r>
        <w:rPr>
          <w:rFonts w:eastAsia="Katrina" w:cs="Katrina" w:ascii="Katrina" w:hAnsi="Katrina"/>
          <w:i/>
          <w:iCs/>
        </w:rPr>
        <w:t>Híd</w:t>
      </w:r>
      <w:r>
        <w:rPr>
          <w:rFonts w:eastAsia="Katrina" w:cs="Katrina" w:ascii="Katrina" w:hAnsi="Katrina"/>
        </w:rPr>
        <w:t>-</w:t>
      </w:r>
      <w:r>
        <w:rPr>
          <w:rFonts w:eastAsia="Katrina" w:cs="Katrina" w:ascii="Katrina" w:hAnsi="Katrina"/>
          <w:i/>
          <w:iCs/>
        </w:rPr>
        <w:t>avatás</w:t>
      </w:r>
      <w:r>
        <w:rPr>
          <w:rFonts w:eastAsia="Katrina" w:cs="Katrina" w:ascii="Katrina" w:hAnsi="Katrina"/>
        </w:rPr>
        <w:t xml:space="preserve">, </w:t>
      </w:r>
      <w:r>
        <w:rPr>
          <w:rFonts w:eastAsia="Katrina" w:cs="Katrina" w:ascii="Katrina" w:hAnsi="Katrina"/>
          <w:i/>
          <w:iCs/>
        </w:rPr>
        <w:t>Vörös</w:t>
      </w:r>
      <w:r>
        <w:rPr>
          <w:rFonts w:eastAsia="Katrina" w:cs="Katrina" w:ascii="Katrina" w:hAnsi="Katrina"/>
        </w:rPr>
        <w:t xml:space="preserve"> </w:t>
      </w:r>
      <w:r>
        <w:rPr>
          <w:rFonts w:eastAsia="Katrina" w:cs="Katrina" w:ascii="Katrina" w:hAnsi="Katrina"/>
          <w:i/>
          <w:iCs/>
        </w:rPr>
        <w:t>Rébék</w:t>
      </w:r>
      <w:r>
        <w:rPr>
          <w:rFonts w:eastAsia="Katrina" w:cs="Katrina" w:ascii="Katrina" w:hAnsi="Katrina"/>
        </w:rPr>
        <w:t xml:space="preserve">, </w:t>
      </w:r>
      <w:r>
        <w:rPr>
          <w:rFonts w:eastAsia="Katrina" w:cs="Katrina" w:ascii="Katrina" w:hAnsi="Katrina"/>
          <w:i/>
          <w:iCs/>
        </w:rPr>
        <w:t>Tengeri</w:t>
      </w:r>
      <w:r>
        <w:rPr>
          <w:rFonts w:eastAsia="Katrina" w:cs="Katrina" w:ascii="Katrina" w:hAnsi="Katrina"/>
        </w:rPr>
        <w:t>-</w:t>
      </w:r>
      <w:r>
        <w:rPr>
          <w:rFonts w:eastAsia="Katrina" w:cs="Katrina" w:ascii="Katrina" w:hAnsi="Katrina"/>
          <w:i/>
          <w:iCs/>
        </w:rPr>
        <w:t>hántás</w:t>
      </w:r>
      <w:r>
        <w:rPr>
          <w:rFonts w:eastAsia="Katrina" w:cs="Katrina" w:ascii="Katrina" w:hAnsi="Katrina"/>
        </w:rPr>
        <w:t xml:space="preserve">, </w:t>
      </w:r>
      <w:r>
        <w:rPr>
          <w:rFonts w:eastAsia="Katrina" w:cs="Katrina" w:ascii="Katrina" w:hAnsi="Katrina"/>
          <w:i/>
          <w:iCs/>
        </w:rPr>
        <w:t>Tetemre</w:t>
      </w:r>
      <w:r>
        <w:rPr>
          <w:rFonts w:eastAsia="Katrina" w:cs="Katrina" w:ascii="Katrina" w:hAnsi="Katrina"/>
        </w:rPr>
        <w:t xml:space="preserve"> hívás (mind 1877-ből). Utolsó verseskötete az Őszikék, mely csak a költő halála után jelent meg.</w:t>
      </w:r>
    </w:p>
    <w:p>
      <w:pPr>
        <w:pStyle w:val="Normal"/>
        <w:ind w:firstLine="567"/>
        <w:jc w:val="both"/>
        <w:rPr>
          <w:rFonts w:ascii="Katrina" w:hAnsi="Katrina" w:eastAsia="Katrina" w:cs="Katrina"/>
          <w:sz w:val="18"/>
          <w:szCs w:val="18"/>
        </w:rPr>
      </w:pPr>
      <w:r>
        <w:rPr>
          <w:rFonts w:eastAsia="Katrina" w:cs="Katrina" w:ascii="Katrina" w:hAnsi="Katrina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z öregkori balladákban kevesebb a drámai elem, mint korábban. Nincs köztük hagyományos értelemben vett történelmi ballada, azonban a múlthoz kötődnek: legtöbbjük alapja valamely régi hiedelem, babona. Verselés és kompozíció tekintetében e művek bonyolultak, csillogók és virtuózak, például a </w:t>
      </w:r>
      <w:r>
        <w:rPr>
          <w:rFonts w:eastAsia="Katrina" w:cs="Katrina" w:ascii="Katrina" w:hAnsi="Katrina"/>
          <w:i/>
          <w:iCs/>
        </w:rPr>
        <w:t>Tengeri-hántás</w:t>
      </w:r>
      <w:r>
        <w:rPr>
          <w:rFonts w:eastAsia="Katrina" w:cs="Katrina" w:ascii="Katrina" w:hAnsi="Katrina"/>
        </w:rPr>
        <w:t xml:space="preserve"> című műben a költő a lineáris refrénes és a kétszálú kompozíciót olvasztja össze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rany Jánost ekkor már nagyvárosi témák is foglalkoztatták. A </w:t>
      </w:r>
      <w:r>
        <w:rPr>
          <w:rFonts w:eastAsia="Katrina" w:cs="Katrina" w:ascii="Katrina" w:hAnsi="Katrina"/>
          <w:i/>
          <w:iCs/>
        </w:rPr>
        <w:t>Híd</w:t>
      </w:r>
      <w:r>
        <w:rPr>
          <w:rFonts w:eastAsia="Katrina" w:cs="Katrina" w:ascii="Katrina" w:hAnsi="Katrina"/>
        </w:rPr>
        <w:t>-</w:t>
      </w:r>
      <w:r>
        <w:rPr>
          <w:rFonts w:eastAsia="Katrina" w:cs="Katrina" w:ascii="Katrina" w:hAnsi="Katrina"/>
          <w:i/>
          <w:iCs/>
        </w:rPr>
        <w:t>avatás</w:t>
      </w:r>
      <w:r>
        <w:rPr>
          <w:rFonts w:eastAsia="Katrina" w:cs="Katrina" w:ascii="Katrina" w:hAnsi="Katrina"/>
        </w:rPr>
        <w:t xml:space="preserve"> című mű is városban játszódik. Egyfajta nagyvárosi folklór jellemző rá: a modernség és az archaikus babona ötvöződése. Ez a ballada leginkább haláltáncnak nevezhető. Az kártyaadósság miatt öngyilkosságra készülő fiú megjelenése a hídon alkotja a mű keretét. A többi öngyilkos produkcióként tapsolja meg az ugrást, s nem érdekli őket, miféle tragédia húzódik a tett mögött. A sorsok tipikusan nagyvárosiak: a tartalmatlan életet megunt úrinő, a párbajozó, a bukott nő, az őrült és a mestere elől elbújó szurtos fiú mind a városi élet egy mozzanatát jelenítik meg, fényt derítve a modern élet visszásságára: az eltömegesedés és a nyomor szennyére. Így mond véleményt kora gyökerét vesztett társadalmáról Arany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Szintén Arany öregkori balladái közé tartozik a </w:t>
      </w:r>
      <w:r>
        <w:rPr>
          <w:rFonts w:eastAsia="Katrina" w:cs="Katrina" w:ascii="Katrina" w:hAnsi="Katrina"/>
          <w:i/>
          <w:iCs/>
        </w:rPr>
        <w:t>Vörös Rébék</w:t>
      </w:r>
      <w:r>
        <w:rPr>
          <w:rFonts w:eastAsia="Katrina" w:cs="Katrina" w:ascii="Katrina" w:hAnsi="Katrina"/>
        </w:rPr>
        <w:t>. A költő a házasságtörő asszony történetét mutatja be - ezúttal az egyre nagyobb bűnökbe sodródó, szerencsétlen férj, Pörge Dani szempontjából. A háttérben vele egyenrangú főhőssé növi ki magát a vészjósló nevű címadó boszorkány. Vörös Rébék a mágia képviselője. Pörge Dani kétszeres gyilkossá, útonállóvá válik, tehát bűnös, azonban sorsába önhibáján kívül sodródik bele, tehát egyben áldozat is, Vörös Rébék áldozata. A falu életébe betörő pusztító erő a ballada megjelenítette környezetet a Gonosz birodalmává teszi, Dani feje felett ott gubbaszt holló képében a Rontás. Arany úgy teremti meg a rettegés legmagasabb fokát, hogy a titokzatos dolgokat maguktól értetődőknek veszi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A versszakok végén lévő “</w:t>
      </w:r>
      <w:r>
        <w:rPr>
          <w:rFonts w:eastAsia="Katrina" w:cs="Katrina" w:ascii="Katrina" w:hAnsi="Katrina"/>
          <w:i/>
          <w:iCs/>
        </w:rPr>
        <w:t>kár! - Hess madár!</w:t>
      </w:r>
      <w:r>
        <w:rPr>
          <w:rFonts w:eastAsia="Katrina" w:cs="Katrina" w:ascii="Katrina" w:hAnsi="Katrina"/>
        </w:rPr>
        <w:t>” elüt a strófák rímelésétől és verselésétől. A kemény magánhangzókra felelő lány hangok megfelelő hangulattal festik alá Pörge Dani egyre komoruló sorsát. A balladában fontos szerepe van “</w:t>
      </w:r>
      <w:r>
        <w:rPr>
          <w:rFonts w:eastAsia="Katrina" w:cs="Katrina" w:ascii="Katrina" w:hAnsi="Katrina"/>
          <w:i/>
          <w:iCs/>
        </w:rPr>
        <w:t>a keskeny pallón átmegyen</w:t>
      </w:r>
      <w:r>
        <w:rPr>
          <w:rFonts w:eastAsia="Katrina" w:cs="Katrina" w:ascii="Katrina" w:hAnsi="Katrina"/>
        </w:rPr>
        <w:t>” sornak. Vörös Rébék átrepülésének konkrét és átvitt értelme is van: így válhat hollóvá, és így juthat a konkrét világból a mágia birodalmába. Dani is rákényszerül, hogy átmenjen a pallón, hogy elhagyja a pallón inneni világot. Szükségszerűen az akasztófához visz az út. A feleség férjének akasztófája alatt belátja bűnét és megbánja. Ám a mű nem ér véget a főhős sorsának megpecsételődésével: Vörös Rébék végleg átveszi a főszerepet. Az utolsó versszak a mindenkori jelen számára (“</w:t>
      </w:r>
      <w:r>
        <w:rPr>
          <w:rFonts w:eastAsia="Katrina" w:cs="Katrina" w:ascii="Katrina" w:hAnsi="Katrina"/>
          <w:i/>
          <w:iCs/>
        </w:rPr>
        <w:t>most repül</w:t>
      </w:r>
      <w:r>
        <w:rPr>
          <w:rFonts w:eastAsia="Katrina" w:cs="Katrina" w:ascii="Katrina" w:hAnsi="Katrina"/>
        </w:rPr>
        <w:t>”) teszi állandósulttá a Rontást, a Gonosz hatalmát és vele a rettenetet és a rettegést is.</w:t>
      </w:r>
    </w:p>
    <w:p>
      <w:pPr>
        <w:pStyle w:val="Normal"/>
        <w:ind w:firstLine="567"/>
        <w:jc w:val="both"/>
        <w:rPr>
          <w:rFonts w:ascii="Katrina" w:hAnsi="Katrina" w:eastAsia="Katrina" w:cs="Katrina"/>
          <w:sz w:val="18"/>
          <w:szCs w:val="18"/>
        </w:rPr>
      </w:pPr>
      <w:r>
        <w:rPr>
          <w:rFonts w:eastAsia="Katrina" w:cs="Katrina" w:ascii="Katrina" w:hAnsi="Katrina"/>
          <w:sz w:val="18"/>
          <w:szCs w:val="18"/>
        </w:rPr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Toldi szerelme Arany utolsó nagy alkotása. Ebben a műben Arany már nem a népi epika hangját szólaltatja meg, hanem stílusa közeledik a realizmushoz. Szereplői modern lélektani eszközökkel megrajzolt, sokrétű emberalakok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Noha a Toldi szerelme a történetnek egy korábbi részét beszéli el, mégsem előzmény, hanem következmény a Toldi estéjéhez képest: a külső és belső fejlődés ellentétét elvontabb szintre emeli, látszat és a valóság ellentétjének szintjére. Lajos és Toldi egyaránt visszaél a megtévesztő látszattal: a király álruhában látogat el Pozsonyba, Toldi más fegyverében vív meg Piroska kezéért, Lajos békés hódolóként keresi fel Károly császár udvarát, de kegyetlen tréfát űz az ellenséggel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látszat alól azonban később nem tudnak szabadulni, sőt másokat is színlelésre kényszerítenek: Lajos udvara színjáték, Piroska pedig beleegyezik a Tar Lőrinccel kötendő házasságba, apja kedvéért örömet színlel. Később azonban retteg attól, hogy apja vágya teljesül és gyermeke születik. Arany bírálja a vélt kötelesség nevében önmagunkban elkövetett erőszakot, a túlzott önuralmat. Toldinak és a királynak az a hibája, hogy hiányzik belőlük a nyíltság (jellemhiba), és utóbb ez válik végzetükké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szubjektív lírai részek kisebb arányban fordulnak elő, mint a Toldi estéjében, de a történet cselekményesebb. A hangnemek nincsenek tökéletes egységben, Arany a XVI-XVII. századi könyvek írásmódját idézte fel. Jelentős azonban a szenvedélyek elfojtásából adódó érzelmek, a látszat térhódításának ábrázolása, mely a kiegyezés utáni Magyarország eltorzult szabadelvűségére is utalhat.</w:t>
      </w:r>
    </w:p>
    <w:p>
      <w:pPr>
        <w:pStyle w:val="Normal"/>
        <w:ind w:firstLine="567"/>
        <w:jc w:val="both"/>
        <w:rPr>
          <w:rFonts w:ascii="Katrina" w:hAnsi="Katrina" w:eastAsia="Katrina" w:cs="Katrina"/>
          <w:sz w:val="18"/>
          <w:szCs w:val="18"/>
        </w:rPr>
      </w:pPr>
      <w:r>
        <w:rPr>
          <w:rFonts w:eastAsia="Katrina" w:cs="Katrina" w:ascii="Katrina" w:hAnsi="Katri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Katrina" w:cs="Katrina" w:ascii="Katrina" w:hAnsi="Katrina"/>
        </w:rPr>
        <w:t>1877 nyarát Arany János családostól a Margitszigeten töltötte. A pihenés újra felélesztette alkotói erejét. Fia, Arany László így emlékszik erre vissza: “Volt egy kulccsal zárható kapcsos könyv, mellyel Gyulai ajándékozta meg</w:t>
        <w:softHyphen/>
        <w:t xml:space="preserve">…A kapcsos könyv tiszta lapjai gyorsan kezdtek telni, de jó ideig nem mutatta meg senkinek.” Ezek a versek az </w:t>
      </w:r>
      <w:r>
        <w:rPr>
          <w:rFonts w:eastAsia="Katrina" w:cs="Katrina" w:ascii="Katrina" w:hAnsi="Katrina"/>
          <w:i/>
          <w:iCs/>
        </w:rPr>
        <w:t>Őszikék</w:t>
      </w:r>
      <w:r>
        <w:rPr>
          <w:rFonts w:eastAsia="Katrina" w:cs="Katrina" w:ascii="Katrina" w:hAnsi="Katrina"/>
        </w:rPr>
        <w:t>.</w:t>
      </w:r>
    </w:p>
    <w:p>
      <w:pPr>
        <w:pStyle w:val="Normal"/>
        <w:jc w:val="both"/>
        <w:rPr>
          <w:rFonts w:ascii="Katrina" w:hAnsi="Katrina" w:eastAsia="Katrina" w:cs="Katrina"/>
          <w:sz w:val="16"/>
          <w:szCs w:val="16"/>
        </w:rPr>
      </w:pPr>
      <w:r>
        <w:rPr>
          <w:rFonts w:eastAsia="Katrina" w:cs="Katrina" w:ascii="Katrina" w:hAnsi="Katrina"/>
          <w:sz w:val="16"/>
          <w:szCs w:val="16"/>
        </w:rPr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Olvasó, ha fennakadsz, hogy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Könyvem címe “Őszikék”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Tudd meg: e néven virágok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Vannak ősszel, és - csibék.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  <w:sz w:val="16"/>
          <w:szCs w:val="16"/>
        </w:rPr>
      </w:pPr>
      <w:r>
        <w:rPr>
          <w:rFonts w:eastAsia="Katrina" w:cs="Katrina" w:ascii="Katrina" w:hAnsi="Katrina"/>
          <w:i/>
          <w:iCs/>
          <w:sz w:val="16"/>
          <w:szCs w:val="16"/>
        </w:rPr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Ha virágok: a deres fű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Hantját szépen színezik;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Ha csibék: ez is megjárja,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Ki olyanra éhezik.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  <w:sz w:val="16"/>
          <w:szCs w:val="16"/>
        </w:rPr>
      </w:pPr>
      <w:r>
        <w:rPr>
          <w:rFonts w:eastAsia="Katrina" w:cs="Katrina" w:ascii="Katrina" w:hAnsi="Katrina"/>
          <w:i/>
          <w:iCs/>
          <w:sz w:val="16"/>
          <w:szCs w:val="16"/>
        </w:rPr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A virágnak nincs illatja,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Ha megcsapta őszi dér;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De csibének húsa, vére -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S a konyhában többet ér.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  <w:sz w:val="16"/>
          <w:szCs w:val="16"/>
        </w:rPr>
      </w:pPr>
      <w:r>
        <w:rPr>
          <w:rFonts w:eastAsia="Katrina" w:cs="Katrina" w:ascii="Katrina" w:hAnsi="Katrina"/>
          <w:i/>
          <w:iCs/>
          <w:sz w:val="16"/>
          <w:szCs w:val="16"/>
        </w:rPr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Amit én a zugban jegyzék,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Nem hagy bennem mély nyomot,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De enyhültem, hogy kiöntém,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Amikor fájt és nyomott.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  <w:sz w:val="16"/>
          <w:szCs w:val="16"/>
        </w:rPr>
      </w:pPr>
      <w:r>
        <w:rPr>
          <w:rFonts w:eastAsia="Katrina" w:cs="Katrina" w:ascii="Katrina" w:hAnsi="Katrina"/>
          <w:i/>
          <w:iCs/>
          <w:sz w:val="16"/>
          <w:szCs w:val="16"/>
        </w:rPr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Isten látja, az enyéim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Tán nagyon is szeretem,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És ha fáj a vélt mellőzés,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Lopva ide temetem...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  <w:sz w:val="16"/>
          <w:szCs w:val="16"/>
        </w:rPr>
      </w:pPr>
      <w:r>
        <w:rPr>
          <w:rFonts w:eastAsia="Katrina" w:cs="Katrina" w:ascii="Katrina" w:hAnsi="Katrina"/>
          <w:i/>
          <w:iCs/>
          <w:sz w:val="16"/>
          <w:szCs w:val="16"/>
        </w:rPr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kapcsos könyvbe írt versek címe utal a lírai tartalomra is. A költő sokszor pécézi ki pajkos humorral a kiegyezéskori társadalom gyengéit. Leginkább azonban feltoluló emlékeinek ad szabad folyást, életútja tanulságait összegzi, s a halál gondolatát is idézi a leszámolás józan nyugalmával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Ez a tartalom alakítja ki költői eszközeit is. A részletező leírást, a gondolati líra okfejtő  módszerét maga mögött hagyja. Mondanivalóit egy-egy véletlen, futó benyomás, jelképpel telítődő természeti jelenség hordozza. Látásmódja a nyolcvanas években kialakuló nyugat-európai impresszionista lírával rokon. Az </w:t>
      </w:r>
      <w:r>
        <w:rPr>
          <w:rFonts w:eastAsia="Katrina" w:cs="Katrina" w:ascii="Katrina" w:hAnsi="Katrina"/>
          <w:i/>
          <w:iCs/>
        </w:rPr>
        <w:t>Őszikék</w:t>
      </w:r>
      <w:r>
        <w:rPr>
          <w:rFonts w:eastAsia="Katrina" w:cs="Katrina" w:ascii="Katrina" w:hAnsi="Katrina"/>
        </w:rPr>
        <w:t xml:space="preserve"> hangulati lírájának legszebb darabjai: </w:t>
      </w:r>
      <w:r>
        <w:rPr>
          <w:rFonts w:eastAsia="Katrina" w:cs="Katrina" w:ascii="Katrina" w:hAnsi="Katrina"/>
          <w:i/>
          <w:iCs/>
        </w:rPr>
        <w:t>A tölgyek alatt</w:t>
      </w:r>
      <w:r>
        <w:rPr>
          <w:rFonts w:eastAsia="Katrina" w:cs="Katrina" w:ascii="Katrina" w:hAnsi="Katrina"/>
        </w:rPr>
        <w:t xml:space="preserve">, 1877; </w:t>
      </w:r>
      <w:r>
        <w:rPr>
          <w:rFonts w:eastAsia="Katrina" w:cs="Katrina" w:ascii="Katrina" w:hAnsi="Katrina"/>
          <w:i/>
          <w:iCs/>
        </w:rPr>
        <w:t>Vásárban,</w:t>
      </w:r>
      <w:r>
        <w:rPr>
          <w:rFonts w:eastAsia="Katrina" w:cs="Katrina" w:ascii="Katrina" w:hAnsi="Katrina"/>
        </w:rPr>
        <w:t xml:space="preserve"> 1877; </w:t>
      </w:r>
      <w:r>
        <w:rPr>
          <w:rFonts w:eastAsia="Katrina" w:cs="Katrina" w:ascii="Katrina" w:hAnsi="Katrina"/>
          <w:i/>
          <w:iCs/>
        </w:rPr>
        <w:t>Epilógus</w:t>
      </w:r>
      <w:r>
        <w:rPr>
          <w:rFonts w:eastAsia="Katrina" w:cs="Katrina" w:ascii="Katrina" w:hAnsi="Katrina"/>
        </w:rPr>
        <w:t xml:space="preserve">, 1877; </w:t>
      </w:r>
      <w:r>
        <w:rPr>
          <w:rFonts w:eastAsia="Katrina" w:cs="Katrina" w:ascii="Katrina" w:hAnsi="Katrina"/>
          <w:i/>
          <w:iCs/>
        </w:rPr>
        <w:t>Mindvégig</w:t>
      </w:r>
      <w:r>
        <w:rPr>
          <w:rFonts w:eastAsia="Katrina" w:cs="Katrina" w:ascii="Katrina" w:hAnsi="Katrina"/>
        </w:rPr>
        <w:t>, 1877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 </w:t>
      </w:r>
      <w:r>
        <w:rPr>
          <w:rFonts w:eastAsia="Katrina" w:cs="Katrina" w:ascii="Katrina" w:hAnsi="Katrina"/>
          <w:i/>
          <w:iCs/>
        </w:rPr>
        <w:t>Mindvégig</w:t>
      </w:r>
      <w:r>
        <w:rPr>
          <w:rFonts w:eastAsia="Katrina" w:cs="Katrina" w:ascii="Katrina" w:hAnsi="Katrina"/>
        </w:rPr>
        <w:t xml:space="preserve"> az </w:t>
      </w:r>
      <w:r>
        <w:rPr>
          <w:rFonts w:eastAsia="Katrina" w:cs="Katrina" w:ascii="Katrina" w:hAnsi="Katrina"/>
          <w:i/>
          <w:iCs/>
        </w:rPr>
        <w:t>Őszikék</w:t>
      </w:r>
      <w:r>
        <w:rPr>
          <w:rFonts w:eastAsia="Katrina" w:cs="Katrina" w:ascii="Katrina" w:hAnsi="Katrina"/>
        </w:rPr>
        <w:t xml:space="preserve"> nagyon jelentős alkotása. A költő érzi a halál közeledését, és úgy készíti el a számvetést, hogy önmagát szólítja meg: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A lantot, a lantot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Szorítsd kebeledhez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Ha jő a halál;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költői én megkettőzése azzal magyarázható, hogy Arany személyisége válságba jutott. A megszólított a közösség nevében megnyilatkozó költő. A megszólító megkérdőjelezi, hogy a népet képviselő és feladatát magára vállaló költő eleget tett-e megbízatásának, és ez a megbízatás egyáltalán összhangban volt-e mindig a nép akaratával:</w:t>
      </w:r>
    </w:p>
    <w:p>
      <w:pPr>
        <w:pStyle w:val="Normal"/>
        <w:ind w:firstLine="567"/>
        <w:jc w:val="both"/>
        <w:rPr>
          <w:rFonts w:ascii="Katrina" w:hAnsi="Katrina" w:eastAsia="Katrina" w:cs="Katrina"/>
          <w:sz w:val="16"/>
          <w:szCs w:val="16"/>
        </w:rPr>
      </w:pPr>
      <w:r>
        <w:rPr>
          <w:rFonts w:eastAsia="Katrina" w:cs="Katrina" w:ascii="Katrina" w:hAnsi="Katrina"/>
          <w:sz w:val="16"/>
          <w:szCs w:val="16"/>
        </w:rPr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 xml:space="preserve">Tárgy künn, s tenmagadban </w:t>
      </w:r>
      <w:r>
        <w:rPr>
          <w:rFonts w:eastAsia="Times New Roman CE" w:cs="Times New Roman CE" w:ascii="Times New Roman CE" w:hAnsi="Times New Roman CE"/>
          <w:i/>
          <w:iCs/>
        </w:rPr>
        <w:t>—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És érzelem, az van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Míg dobban a szív;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  <w:sz w:val="16"/>
          <w:szCs w:val="16"/>
        </w:rPr>
      </w:pPr>
      <w:r>
        <w:rPr>
          <w:rFonts w:eastAsia="Katrina" w:cs="Katrina" w:ascii="Katrina" w:hAnsi="Katrina"/>
          <w:i/>
          <w:iCs/>
          <w:sz w:val="16"/>
          <w:szCs w:val="16"/>
        </w:rPr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S új eszme pezsdül,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Ne vonakodj restül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Mikor a lant hív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  <w:sz w:val="16"/>
          <w:szCs w:val="16"/>
        </w:rPr>
      </w:pPr>
      <w:r>
        <w:rPr>
          <w:rFonts w:eastAsia="Katrina" w:cs="Katrina" w:ascii="Katrina" w:hAnsi="Katrina"/>
          <w:i/>
          <w:iCs/>
          <w:sz w:val="16"/>
          <w:szCs w:val="16"/>
        </w:rPr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Van hallgatód? nincsen?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Te mondd, ahogy isten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Adta mondanod…</w:t>
      </w:r>
    </w:p>
    <w:p>
      <w:pPr>
        <w:pStyle w:val="Normal"/>
        <w:ind w:firstLine="567"/>
        <w:jc w:val="both"/>
        <w:rPr>
          <w:rFonts w:ascii="Katrina" w:hAnsi="Katrina" w:eastAsia="Katrina" w:cs="Katrina"/>
          <w:i/>
          <w:i/>
          <w:iCs/>
          <w:sz w:val="16"/>
          <w:szCs w:val="16"/>
        </w:rPr>
      </w:pPr>
      <w:r>
        <w:rPr>
          <w:rFonts w:eastAsia="Katrina" w:cs="Katrina" w:ascii="Katrina" w:hAnsi="Katrina"/>
          <w:i/>
          <w:iCs/>
          <w:sz w:val="16"/>
          <w:szCs w:val="16"/>
        </w:rPr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versben végig megvan a feszültség, ugyanis a megkérdezett költő nem válaszol a feltett kérdésekre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vers kulcsszava a lant, amit Arany kilencszer ismétel meg a költeményben. A költő azért kedveli különösen az önmegszólítást ebben a versben, mert ne élményköltészetről van szó, hanem művészetének utólagos mérlegeléséről. Az önmagával elégedetlen költő keserű öniróniával gúnyolja ki saját magát az utolsó két versszakban, mert úgy érzi, a költői hivatását nem teljesítette maradéktalanul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A nemzet nevében szóló költő nyilatkozik feladatáról a Kozmopolita költészet című versben, melyet Arany Reviczky felfogásával ellentétben írt a költő: “</w:t>
      </w:r>
      <w:r>
        <w:rPr>
          <w:rFonts w:eastAsia="Katrina" w:cs="Katrina" w:ascii="Katrina" w:hAnsi="Katrina"/>
          <w:i/>
          <w:iCs/>
        </w:rPr>
        <w:t>Költő legyen az, mi népe”</w:t>
      </w:r>
      <w:r>
        <w:rPr>
          <w:rFonts w:eastAsia="Katrina" w:cs="Katrina" w:ascii="Katrina" w:hAnsi="Katrina"/>
        </w:rPr>
        <w:t>. Az igazi költő az egyetemest és nemzetit egyszerre tudja megfogalmazni.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De legyek, ha veszni sorsa,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Húnyó nép közt Osszián,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Inkább, hogysem dalok korcsa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ab/>
        <w:tab/>
        <w:tab/>
      </w:r>
      <w:r>
        <w:rPr>
          <w:rFonts w:eastAsia="Katrina" w:cs="Katrina" w:ascii="Katrina" w:hAnsi="Katrina"/>
          <w:i/>
          <w:iCs/>
        </w:rPr>
        <w:t>Közönyös harmóniám!</w:t>
      </w:r>
    </w:p>
    <w:p>
      <w:pPr>
        <w:pStyle w:val="Normal"/>
        <w:ind w:firstLine="567"/>
        <w:jc w:val="both"/>
        <w:rPr>
          <w:rFonts w:ascii="Katrina" w:hAnsi="Katrina" w:eastAsia="Katrina" w:cs="Katrina"/>
          <w:i/>
          <w:i/>
          <w:iCs/>
          <w:sz w:val="18"/>
          <w:szCs w:val="18"/>
        </w:rPr>
      </w:pPr>
      <w:r>
        <w:rPr>
          <w:rFonts w:eastAsia="Katrina" w:cs="Katrina" w:ascii="Katrina" w:hAnsi="Katrina"/>
          <w:i/>
          <w:iCs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 halálra készülődő költő egyik legszebb lírai önvallomása az </w:t>
      </w:r>
      <w:r>
        <w:rPr>
          <w:rFonts w:eastAsia="Katrina" w:cs="Katrina" w:ascii="Katrina" w:hAnsi="Katrina"/>
          <w:i/>
          <w:iCs/>
        </w:rPr>
        <w:t>Epilógus</w:t>
      </w:r>
      <w:r>
        <w:rPr>
          <w:rFonts w:eastAsia="Katrina" w:cs="Katrina" w:ascii="Katrina" w:hAnsi="Katrina"/>
        </w:rPr>
        <w:t xml:space="preserve"> című vers. Amint a cím is mutatja Arany egész élete és alkotótevékenysége zárszavának szánta a költeményt. A vers különös báját éppen keresetlen egyszerűsége adja. Hiányzik az indító kép, melyből a személyes mondanivaló kiágaznék. Életpályája összegzését látszatra tárgyilagos, szenvtelen megállapítással kezdi Arany: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Az életet már megjártam,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Többnyire csak gyalog jártam,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ab/>
        <w:t>Gyalog bizon..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Nem a lázadás szelleme szól ki a versből, inkább a múlt megaláztatásaiba való csendes beletörődés: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Ha egy úti lócsiszárral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találkoztam s bevert sárral: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 xml:space="preserve">Nem pöröltem, </w:t>
      </w:r>
      <w:r>
        <w:rPr>
          <w:rFonts w:eastAsia="Times New Roman CE" w:cs="Times New Roman CE" w:ascii="Times New Roman CE" w:hAnsi="Times New Roman CE"/>
          <w:i/>
          <w:iCs/>
        </w:rPr>
        <w:t>—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Félreálltam, letöröltem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Ebben a megnyugvásban mégis az alulról érkezettek büszke önérzete lappang. A költő egyenes derékkal emlékezik a megtett útra: sohasem törődött a hatalom birtokosaival, jómódjukat nem irigyelte, gőgjük felett átnézett. Jelzői azonban elárulják ellenérzését: kevély fogat, a hetyke úr, a cifra nő, főleg pedig az úti lócsiszár nemcsak idegen, hanem gyűlöletes világ is szemében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Igazi gondja mégsem ez. Elsősorban az alkotók örök kételye bántja. Fél, hogy művei nem állják az idők próbáját, s a befejezetlenül maradt nagy tervek rémlenek fel emlékezetében. Amiatt panaszkodik, hogy az élet nem bizosítja számára a független nyugalmat, a munkás, vidám öregséget, a megvalósított alkotások örömét. Befejezésül keserűen emeli fel hangját: íme “</w:t>
      </w:r>
      <w:r>
        <w:rPr>
          <w:rFonts w:eastAsia="Katrina" w:cs="Katrina" w:ascii="Katrina" w:hAnsi="Katrina"/>
          <w:i/>
          <w:iCs/>
        </w:rPr>
        <w:t>kalitkája már nyitva</w:t>
      </w:r>
      <w:r>
        <w:rPr>
          <w:rFonts w:eastAsia="Katrina" w:cs="Katrina" w:ascii="Katrina" w:hAnsi="Katrina"/>
        </w:rPr>
        <w:t>”, terhes kötelezettségeitől megszabadult. Most azonban már késő, hiszen az élet is a végéhez ért. “</w:t>
      </w:r>
      <w:r>
        <w:rPr>
          <w:rFonts w:eastAsia="Katrina" w:cs="Katrina" w:ascii="Katrina" w:hAnsi="Katrina"/>
          <w:i/>
          <w:iCs/>
        </w:rPr>
        <w:t>Szegett szárnyon</w:t>
      </w:r>
      <w:r>
        <w:rPr>
          <w:rFonts w:eastAsia="Katrina" w:cs="Katrina" w:ascii="Katrina" w:hAnsi="Katrina"/>
        </w:rPr>
        <w:t>” keveset kezdhet a visszakapott szabadsággal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feltörő keserűség szétrobbantja a versformát is. A visszatekintés tárgyilagos nyugalmát eddig szabályosan ismétlődő strófák érzékeltették. A két páros rímű felező nyolcast egy rövid négy szótagú sor követte, s erre egy újabb nyolcas jött. Az utolsó versszak harmadik sora után azonban a költő egy belső rímmel tagolt felkiáltást iktat be. A megbontott versszerkezet az elvágyódás nyugtalanságát sugallja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rany az </w:t>
      </w:r>
      <w:r>
        <w:rPr>
          <w:rFonts w:eastAsia="Katrina" w:cs="Katrina" w:ascii="Katrina" w:hAnsi="Katrina"/>
          <w:i/>
          <w:iCs/>
        </w:rPr>
        <w:t>Epilógus</w:t>
      </w:r>
      <w:r>
        <w:rPr>
          <w:rFonts w:eastAsia="Katrina" w:cs="Katrina" w:ascii="Katrina" w:hAnsi="Katrina"/>
        </w:rPr>
        <w:t xml:space="preserve">t szánta utolsó kinyomtatott versének, s amit utána írt, azt főleg a </w:t>
      </w:r>
      <w:r>
        <w:rPr>
          <w:rFonts w:eastAsia="Katrina" w:cs="Katrina" w:ascii="Katrina" w:hAnsi="Katrina"/>
          <w:i/>
          <w:iCs/>
        </w:rPr>
        <w:t>Kapcsos könyv</w:t>
      </w:r>
      <w:r>
        <w:rPr>
          <w:rFonts w:eastAsia="Katrina" w:cs="Katrina" w:ascii="Katrina" w:hAnsi="Katrina"/>
        </w:rPr>
        <w:t xml:space="preserve">be, mintegy magának, kizárva a nyilvánosságot. A </w:t>
      </w:r>
      <w:r>
        <w:rPr>
          <w:rFonts w:eastAsia="Katrina" w:cs="Katrina" w:ascii="Katrina" w:hAnsi="Katrina"/>
          <w:i/>
          <w:iCs/>
        </w:rPr>
        <w:t>Tölgyek alatt</w:t>
      </w:r>
      <w:r>
        <w:rPr>
          <w:rFonts w:eastAsia="Katrina" w:cs="Katrina" w:ascii="Katrina" w:hAnsi="Katrina"/>
        </w:rPr>
        <w:t xml:space="preserve"> a költő legutolsó művei közé tartozik. Egyfajta felszabadultság érződik rajta, ami talán épp a nyilvánosság kizárásából és a terhes feladatok levetése általi nyugalmas magányból ered.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A tölgyek alatt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Vágynám lenyugodni,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Ha csontjaimat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Meg kell adatni;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De, akárhol vár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A pihenő hely rám: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Egyszerüen bár,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Tölgy lenne a fejfám!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vers lírai tűnődés, nosztalgikus álmodozás, merengő múltidézés és finom ábránd tündéri szövedéke. Impresszionisztikus, lágy harmónia, egyfajta összegzése a szerző életének. Arany elkészítette ennek a versnek a kifordítását is, melyben a felszabadult vidámság keveredik a keserű öniróniával: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A tölgyek alatt -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Beteg-é vagy alszik? -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Nem oroszlány - de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Szuszogása hallszik: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Nosza, rugjuk főbe,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Bármily fenevad,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Hogy holtra gebedjen</w:t>
      </w:r>
    </w:p>
    <w:p>
      <w:pPr>
        <w:pStyle w:val="Normal"/>
        <w:ind w:left="1701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ab/>
        <w:t>A tölgyek alatt!</w:t>
      </w:r>
    </w:p>
    <w:p>
      <w:pPr>
        <w:pStyle w:val="Normal"/>
        <w:ind w:firstLine="567"/>
        <w:jc w:val="both"/>
        <w:rPr>
          <w:rFonts w:ascii="Katrina" w:hAnsi="Katrina" w:eastAsia="Katrina" w:cs="Katrina"/>
          <w:i/>
          <w:i/>
          <w:iCs/>
          <w:sz w:val="16"/>
          <w:szCs w:val="16"/>
        </w:rPr>
      </w:pPr>
      <w:r>
        <w:rPr>
          <w:rFonts w:eastAsia="Katrina" w:cs="Katrina" w:ascii="Katrina" w:hAnsi="Katrina"/>
          <w:i/>
          <w:iCs/>
          <w:sz w:val="16"/>
          <w:szCs w:val="16"/>
        </w:rPr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Mint Arany költészetének utolsó korszaka, a századvég is egyfajta ősz. Ezt a kietlen, hanyatló kor Arany beteljesült költészete tette terméstől roskadozóvá. A költő primátusa már életében is nyilvánvalóvá vált, s az is, hogy munkássága szintézis. Arany a múlt század irodalma számára olyan gyűjtőmedence, ahová minden törekvés és irányzat vezetett, amiből további források erednek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“</w:t>
      </w:r>
      <w:r>
        <w:rPr>
          <w:rFonts w:eastAsia="Katrina" w:cs="Katrina" w:ascii="Katrina" w:hAnsi="Katrina"/>
        </w:rPr>
        <w:t xml:space="preserve">Nomen est omen” </w:t>
      </w:r>
      <w:r>
        <w:rPr>
          <w:rFonts w:eastAsia="Times New Roman CE" w:cs="Times New Roman CE" w:ascii="Times New Roman CE" w:hAnsi="Times New Roman CE"/>
        </w:rPr>
        <w:t>—</w:t>
      </w:r>
      <w:r>
        <w:rPr>
          <w:rFonts w:eastAsia="Katrina" w:cs="Katrina" w:ascii="Katrina" w:hAnsi="Katrina"/>
        </w:rPr>
        <w:t xml:space="preserve"> művészete olyan, mint az arany: tiszta, salaktalan, higgadtan értékes, örök és nemes: a magyar irodalom aranyfedezet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1"/>
    <w:family w:val="roman"/>
    <w:pitch w:val="variable"/>
  </w:font>
  <w:font w:name="H-Helve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atrin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" w:hAnsi="H-Times" w:eastAsia="H-Times" w:cs="H-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-Helvetica" w:hAnsi="H-Helvetica" w:eastAsia="H-Helvetica" w:cs="H-Helvetic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-Helvetica" w:hAnsi="H-Helvetica" w:eastAsia="H-Helvetica" w:cs="H-Helvetic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es">
    <w:name w:val="bekezdes"/>
    <w:basedOn w:val="Normal"/>
    <w:qFormat/>
    <w:pPr>
      <w:spacing w:before="120" w:after="0"/>
      <w:ind w:firstLine="72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</w:pPr>
    <w:rPr>
      <w:sz w:val="22"/>
      <w:szCs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15:13:00Z</dcterms:created>
  <dc:creator>Jeszen�i Krisztina</dc:creator>
  <dc:description/>
  <dc:language>en-US</dc:language>
  <cp:lastModifiedBy>Jeszen�i P�ter</cp:lastModifiedBy>
  <cp:lastPrinted>1998-05-10T17:03:00Z</cp:lastPrinted>
  <dcterms:modified xsi:type="dcterms:W3CDTF">1998-05-20T18:04:00Z</dcterms:modified>
  <cp:revision>10</cp:revision>
  <dc:subject>irodalom</dc:subject>
  <dc:title>ARANY J�NOS</dc:title>
</cp:coreProperties>
</file>