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trina" w:hAnsi="Katrina" w:eastAsia="Katrina" w:cs="Katrina"/>
          <w:b/>
          <w:b/>
          <w:bCs/>
          <w:spacing w:val="20"/>
          <w:sz w:val="32"/>
          <w:szCs w:val="32"/>
          <w:u w:val="double"/>
        </w:rPr>
      </w:pPr>
      <w:r>
        <w:rPr>
          <w:rFonts w:eastAsia="Katrina" w:cs="Katrina" w:ascii="Katrina" w:hAnsi="Katrina"/>
          <w:b/>
          <w:bCs/>
          <w:spacing w:val="20"/>
          <w:sz w:val="32"/>
          <w:szCs w:val="32"/>
          <w:u w:val="double"/>
        </w:rPr>
        <w:t>Dsida Jenő élete és költészete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  <w:spacing w:val="20"/>
          <w:sz w:val="32"/>
          <w:szCs w:val="32"/>
          <w:u w:val="double"/>
        </w:rPr>
      </w:pPr>
      <w:r>
        <w:rPr>
          <w:rFonts w:eastAsia="Katrina" w:cs="Katrina" w:ascii="Katrina" w:hAnsi="Katrina"/>
          <w:b/>
          <w:bCs/>
          <w:spacing w:val="20"/>
          <w:sz w:val="32"/>
          <w:szCs w:val="32"/>
          <w:u w:val="double"/>
        </w:rPr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</w:rPr>
      </w:pPr>
      <w:r>
        <w:rPr>
          <w:rFonts w:eastAsia="Katrina" w:cs="Katrina" w:ascii="Katrina" w:hAnsi="Katrina"/>
          <w:b/>
          <w:bCs/>
        </w:rPr>
        <w:t>"...ha addig nem lett volna, a versírást Dsida Jenő találta volna fel"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</w:rPr>
      </w:pPr>
      <w:r>
        <w:rPr>
          <w:rFonts w:eastAsia="Katrina" w:cs="Katrina" w:ascii="Katrina" w:hAnsi="Katrina"/>
          <w:b/>
          <w:bCs/>
        </w:rPr>
        <w:tab/>
        <w:tab/>
        <w:tab/>
        <w:tab/>
        <w:t>(Jékely Zoltán)</w:t>
      </w:r>
    </w:p>
    <w:p>
      <w:pPr>
        <w:pStyle w:val="Normal"/>
        <w:jc w:val="center"/>
        <w:rPr>
          <w:rFonts w:ascii="Katrina" w:hAnsi="Katrina" w:eastAsia="Katrina" w:cs="Katrina"/>
          <w:b/>
          <w:b/>
          <w:bCs/>
          <w:spacing w:val="20"/>
        </w:rPr>
      </w:pPr>
      <w:r>
        <w:rPr>
          <w:rFonts w:eastAsia="Katrina" w:cs="Katrina" w:ascii="Katrina" w:hAnsi="Katrina"/>
          <w:b/>
          <w:bCs/>
          <w:spacing w:val="20"/>
        </w:rPr>
      </w:r>
    </w:p>
    <w:p>
      <w:pPr>
        <w:pStyle w:val="Normal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Dsida Jenő Szatmárnémetiben született 1907-ben. Édesapja mérnökkari tiszt volt, édesanyja nemesi családból származott. Budapesten, majd miután apja a frontra került, Beregszászon élt, itt végezte el a gimnáziumot 1925-ben. A kolozsvári egyetem jogi karára jelentkezett, de tanulmányait nem fejezte be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1927-től a </w:t>
      </w:r>
      <w:r>
        <w:rPr>
          <w:rFonts w:eastAsia="Katrina" w:cs="Katrina" w:ascii="Katrina" w:hAnsi="Katrina"/>
          <w:i/>
          <w:iCs/>
        </w:rPr>
        <w:t>Pásztortűz</w:t>
      </w:r>
      <w:r>
        <w:rPr>
          <w:rFonts w:eastAsia="Katrina" w:cs="Katrina" w:ascii="Katrina" w:hAnsi="Katrina"/>
        </w:rPr>
        <w:t xml:space="preserve"> című folyóirat, 1934-től a </w:t>
      </w:r>
      <w:r>
        <w:rPr>
          <w:rFonts w:eastAsia="Katrina" w:cs="Katrina" w:ascii="Katrina" w:hAnsi="Katrina"/>
          <w:i/>
          <w:iCs/>
        </w:rPr>
        <w:t>Keleti Újság</w:t>
      </w:r>
      <w:r>
        <w:rPr>
          <w:rFonts w:eastAsia="Katrina" w:cs="Katrina" w:ascii="Katrina" w:hAnsi="Katrina"/>
        </w:rPr>
        <w:t xml:space="preserve"> szerkesztője. Tevékenykedett az Erdélyben szerveződő kulturális-irodalmi életben, különböző tisztségeket is vállalt, például a romániai PEN Club magyar tagozatának titkára volt. 1933-ban Itáliában járt zarándokúton, erről készült riportkötete, a </w:t>
      </w:r>
      <w:r>
        <w:rPr>
          <w:rFonts w:eastAsia="Katrina" w:cs="Katrina" w:ascii="Katrina" w:hAnsi="Katrina"/>
          <w:i/>
          <w:iCs/>
        </w:rPr>
        <w:t>Magyar karaván Itálián keresztül</w:t>
      </w:r>
      <w:r>
        <w:rPr>
          <w:rFonts w:eastAsia="Katrina" w:cs="Katrina" w:ascii="Katrina" w:hAnsi="Katrina"/>
        </w:rPr>
        <w:t xml:space="preserve">. 1937-ben feleségül vette Imbéry Melindát, akinek már 1931-től udvarolt. Hozzá írta a magyar irodalom egyik legszebb szerelmes versét, az </w:t>
      </w:r>
      <w:r>
        <w:rPr>
          <w:rFonts w:eastAsia="Katrina" w:cs="Katrina" w:ascii="Katrina" w:hAnsi="Katrina"/>
          <w:i/>
          <w:iCs/>
        </w:rPr>
        <w:t>Arany és kék szavakkal</w:t>
      </w:r>
      <w:r>
        <w:rPr>
          <w:rFonts w:eastAsia="Katrina" w:cs="Katrina" w:ascii="Katrina" w:hAnsi="Katrina"/>
        </w:rPr>
        <w:t xml:space="preserve"> című műve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Dsida Jenő már születése óta szívbeteg volt, a korai halál tudatával kellett élnie. 1938 elején influenzás lett, a betegség megtámadta szívét, több hónap szenvedés után júniusban meghalt. A házsongárdi temetőben nyugszik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Már 13-14 évesen is írt, gimnazistaként is közölték verseit, például Benedek Elek </w:t>
      </w:r>
      <w:r>
        <w:rPr>
          <w:rFonts w:eastAsia="Katrina" w:cs="Katrina" w:ascii="Katrina" w:hAnsi="Katrina"/>
          <w:i/>
          <w:iCs/>
        </w:rPr>
        <w:t>Cimbora</w:t>
      </w:r>
      <w:r>
        <w:rPr>
          <w:rFonts w:eastAsia="Katrina" w:cs="Katrina" w:ascii="Katrina" w:hAnsi="Katrina"/>
        </w:rPr>
        <w:t xml:space="preserve"> című lapja. Első kötete, a </w:t>
      </w:r>
      <w:r>
        <w:rPr>
          <w:rFonts w:eastAsia="Katrina" w:cs="Katrina" w:ascii="Katrina" w:hAnsi="Katrina"/>
          <w:i/>
          <w:iCs/>
        </w:rPr>
        <w:t>Leselkedő magány</w:t>
      </w:r>
      <w:r>
        <w:rPr>
          <w:rFonts w:eastAsia="Katrina" w:cs="Katrina" w:ascii="Katrina" w:hAnsi="Katrina"/>
        </w:rPr>
        <w:t xml:space="preserve"> 1928-ban jelent meg Kolozsvárott. Itt adták másik két kötetét is: 1933-ban a </w:t>
      </w:r>
      <w:r>
        <w:rPr>
          <w:rFonts w:eastAsia="Katrina" w:cs="Katrina" w:ascii="Katrina" w:hAnsi="Katrina"/>
          <w:i/>
          <w:iCs/>
        </w:rPr>
        <w:t>Nagycsütörtök</w:t>
      </w:r>
      <w:r>
        <w:rPr>
          <w:rFonts w:eastAsia="Katrina" w:cs="Katrina" w:ascii="Katrina" w:hAnsi="Katrina"/>
        </w:rPr>
        <w:t xml:space="preserve">öt és 1938-ban poszthumusz a még általa sajtó alá rendezett </w:t>
      </w:r>
      <w:r>
        <w:rPr>
          <w:rFonts w:eastAsia="Katrina" w:cs="Katrina" w:ascii="Katrina" w:hAnsi="Katrina"/>
          <w:i/>
          <w:iCs/>
        </w:rPr>
        <w:t>Angyalok citeráján</w:t>
      </w:r>
      <w:r>
        <w:rPr>
          <w:rFonts w:eastAsia="Katrina" w:cs="Katrina" w:ascii="Katrina" w:hAnsi="Katrina"/>
        </w:rPr>
        <w:t xml:space="preserve"> című kötete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Nagyszerű műfordító volt, főként latin (Catullus, Propertius), német (Goethe, Heine) és román (Eminescu) költőket fordított, de franciákat, kínaiakat és Puskint is.</w:t>
      </w:r>
    </w:p>
    <w:p>
      <w:pPr>
        <w:pStyle w:val="Normal"/>
        <w:ind w:firstLine="851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jc w:val="both"/>
        <w:rPr/>
      </w:pPr>
      <w:r>
        <w:rPr>
          <w:rFonts w:eastAsia="Katrina" w:cs="Katrina" w:ascii="Katrina" w:hAnsi="Katrina"/>
        </w:rPr>
        <w:t>“</w:t>
      </w:r>
      <w:r>
        <w:rPr>
          <w:rFonts w:eastAsia="Katrina" w:cs="Katrina" w:ascii="Katrina" w:hAnsi="Katrina"/>
          <w:i/>
          <w:iCs/>
        </w:rPr>
        <w:t>Dsida Jenő lelkivilága zsúfolt díszítésű, örökégős, cifra sírkamrás velencei barokk templomocskához hasonlatos, melynek zsongó csendjébe a harangszó szinte belehal. Úgy tele volt belső csodával, hogy alig látta maga körül a való világot. Ezt a zsúfolt belsőt azonban szívesen mutogatta (…). Törékeny testű lények öndíszítő módszere…: ez Dsida Jenő</w:t>
      </w:r>
      <w:r>
        <w:rPr>
          <w:rFonts w:eastAsia="Katrina" w:cs="Katrina" w:ascii="Katrina" w:hAnsi="Katrina"/>
        </w:rPr>
        <w:t xml:space="preserve"> </w:t>
      </w:r>
      <w:r>
        <w:rPr>
          <w:rFonts w:eastAsia="Katrina" w:cs="Katrina" w:ascii="Katrina" w:hAnsi="Katrina"/>
          <w:i/>
          <w:iCs/>
        </w:rPr>
        <w:t>(…)</w:t>
      </w:r>
      <w:r>
        <w:rPr>
          <w:rFonts w:eastAsia="Katrina" w:cs="Katrina" w:ascii="Katrina" w:hAnsi="Katrina"/>
        </w:rPr>
        <w:t>” (Jékely Zoltán).</w:t>
      </w:r>
    </w:p>
    <w:p>
      <w:pPr>
        <w:pStyle w:val="Normal"/>
        <w:ind w:firstLine="851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Dsida Jenő költővé érését 1924-25-től számíthatjuk. A korábbi versekhez képest szélesebb esztétikai látókört a nyugatosok nyitották meg az érettségiző diáknak, különösen Juhász Gyula és Tóth Árpád volt rá hatással. Már korai versein is megfigyelhető különleges formaérzéke. A formai kísérletezések lefaragták világképe gyermekkori naivitásá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transzcendens élmény szubjektív átélése leggyakoribb verstémája. A fejlődés a szimbolikus képalkotásban is megjelenik. Világképére jellemző, hogy eufemizálja a múlandóságot, s a megsemmisülés értékhiányos szemlélete helyett az öröklétbe való áttűnés értéktartalmát festi le. A Semmi és a Végtelen azonban nemcsak elégikus megbékélést vált ki a költőből, riasztó távlatai is feltűnnek: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Jövök a Semmiből, megyek a Végtelenbe.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Utam véget nem érő, hosszú fénysugár,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E hely pedig, e pihenő a roppant vonalon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Csak egy parányi pont,</w:t>
      </w:r>
    </w:p>
    <w:p>
      <w:pPr>
        <w:pStyle w:val="Normal"/>
        <w:ind w:firstLine="2268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hol mindenki átmegy, aki jutalomra vár.</w:t>
      </w:r>
      <w:r>
        <w:br w:type="page"/>
      </w:r>
    </w:p>
    <w:p>
      <w:pPr>
        <w:pStyle w:val="Normal"/>
        <w:ind w:firstLine="2268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közérzetté állandósult szorongásnak a hordozója pályakezdő verseiben a köd motívuma. Ez elsősorban az élmény szavakba nem önthető homályára vonatkozik. Így volna szép című versében írja: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Gyakorta érzek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Olyan különös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Kimondhatatlan valamit…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iért nem lehet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zt az örökös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Borongó, ködös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zomorú álmot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Papirra vetnem?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Önmaga kifejezhetetlenségével birkózik a fiatal költő, s így szól </w:t>
      </w:r>
      <w:r>
        <w:rPr>
          <w:rFonts w:eastAsia="Katrina" w:cs="Katrina" w:ascii="Katrina" w:hAnsi="Katrina"/>
          <w:i/>
          <w:iCs/>
        </w:rPr>
        <w:t>Imádság</w:t>
      </w:r>
      <w:r>
        <w:rPr>
          <w:rFonts w:eastAsia="Katrina" w:cs="Katrina" w:ascii="Katrina" w:hAnsi="Katrina"/>
        </w:rPr>
        <w:t xml:space="preserve"> című versében:</w:t>
      </w:r>
    </w:p>
    <w:p>
      <w:pPr>
        <w:pStyle w:val="Normal"/>
        <w:ind w:firstLine="2268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emmit se bánok, csak e félhomály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úljék el tőlem, Uram, ha lehet!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gondolat már Dsida egy később állandósuló motívumát, a Krisztus-sors átélését előlegezi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köd-versekben tapasztalható a Nyugat-hagyomány meghaladásának szándéka. Szabadabb ritmika, lazább rímelés jelzi az utat a </w:t>
      </w:r>
      <w:r>
        <w:rPr>
          <w:rFonts w:eastAsia="Katrina" w:cs="Katrina" w:ascii="Katrina" w:hAnsi="Katrina"/>
          <w:i/>
          <w:iCs/>
        </w:rPr>
        <w:t>Leselkedő magány</w:t>
      </w:r>
      <w:r>
        <w:rPr>
          <w:rFonts w:eastAsia="Katrina" w:cs="Katrina" w:ascii="Katrina" w:hAnsi="Katrina"/>
        </w:rPr>
        <w:t xml:space="preserve"> expresszionista ízű költészete felé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megismerni vágyott világ még ekkor is megmaradt a titkok titkának. A költői világkép ambivalenciájának tünete, hogy Dsida a világ titokzatosságából hol a költészet csődjének, hol a művész felsőbbrendűségének következtetését vonja le. Tragikusan éli át, hogy megtörnek próbálkozásai áthatolni a lényeg burkán, máskor viszont épp a lényeg sejtésének elragadtatása szól ki soraiból: “</w:t>
      </w:r>
      <w:r>
        <w:rPr>
          <w:rFonts w:eastAsia="Katrina" w:cs="Katrina" w:ascii="Katrina" w:hAnsi="Katrina"/>
          <w:i/>
          <w:iCs/>
        </w:rPr>
        <w:t>úgy ringok el a titkok titkán / mint az anyám ölén</w:t>
      </w:r>
      <w:r>
        <w:rPr>
          <w:rFonts w:eastAsia="Katrina" w:cs="Katrina" w:ascii="Katrina" w:hAnsi="Katrina"/>
        </w:rPr>
        <w:t>”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Ilyen kételőjelű témája a kötetnek a magány is. A világ titkaival azonosuló költőt valami “</w:t>
      </w:r>
      <w:r>
        <w:rPr>
          <w:rFonts w:eastAsia="Katrina" w:cs="Katrina" w:ascii="Katrina" w:hAnsi="Katrina"/>
          <w:i/>
          <w:iCs/>
        </w:rPr>
        <w:t>szent ismeretlenség</w:t>
      </w:r>
      <w:r>
        <w:rPr>
          <w:rFonts w:eastAsia="Katrina" w:cs="Katrina" w:ascii="Katrina" w:hAnsi="Katrina"/>
        </w:rPr>
        <w:t>” avatja hozzáférhetetlenné, magánya teszi megdicsőültté: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Én vagyok a láthatatlan ember.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Kinyújtott, merev jobbkezemen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nyugodtan ül és csendben alszik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 magányosság szentelt madara.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Más verseiben a magány fojtogató érzés, de a közösségre találás vágya is kudarcba fullad. </w:t>
      </w:r>
      <w:r>
        <w:rPr>
          <w:rFonts w:eastAsia="Katrina" w:cs="Katrina" w:ascii="Katrina" w:hAnsi="Katrina"/>
          <w:i/>
          <w:iCs/>
        </w:rPr>
        <w:t>Mi lesz?</w:t>
      </w:r>
      <w:r>
        <w:rPr>
          <w:rFonts w:eastAsia="Katrina" w:cs="Katrina" w:ascii="Katrina" w:hAnsi="Katrina"/>
        </w:rPr>
        <w:t xml:space="preserve"> című versében írja: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72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Uram, Te láttad: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omlokom tele kőzúzással, vérrel,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kis lelkek köve milliószor ért el,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 sohse dobtam mással vissza őket,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int édes, puha , krisztusi kenyérrel.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Uram, Te láttad: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Foszlós- belű volt, fehér és igaz,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ragviszonzás s békét lehelt mégis,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eleg illata csupa ős- poézis,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 az őrjöngőknek fékező vigasz.</w:t>
      </w:r>
    </w:p>
    <w:p>
      <w:pPr>
        <w:pStyle w:val="Normal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sectPr>
          <w:type w:val="continuous"/>
          <w:pgSz w:w="11906" w:h="16838"/>
          <w:pgMar w:left="1531" w:right="1531" w:gutter="0" w:header="720" w:top="1418" w:footer="0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Uram, most kérdem: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a világon torz gyűlölet arat.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Állok ostoros kőzápor alatt,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 hogy töltsem be akkor majd igédet,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- énnekem már kenyér sem marad? …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  <w:i/>
          <w:iCs/>
        </w:rPr>
        <w:t>Itt feledtek</w:t>
      </w:r>
      <w:r>
        <w:rPr>
          <w:rFonts w:eastAsia="Katrina" w:cs="Katrina" w:ascii="Katrina" w:hAnsi="Katrina"/>
        </w:rPr>
        <w:t xml:space="preserve"> című versében írja: “</w:t>
      </w:r>
      <w:r>
        <w:rPr>
          <w:rFonts w:eastAsia="Katrina" w:cs="Katrina" w:ascii="Katrina" w:hAnsi="Katrina"/>
          <w:i/>
          <w:iCs/>
        </w:rPr>
        <w:t>ember vagyok, kétkezű, kétlábú, mint ti (…) azonfelül költő, aki szépeket akar írni, /s felétek tárja karjait.</w:t>
      </w:r>
      <w:r>
        <w:rPr>
          <w:rFonts w:eastAsia="Katrina" w:cs="Katrina" w:ascii="Katrina" w:hAnsi="Katrina"/>
        </w:rPr>
        <w:t>”. Itt az önjellemzés középpontja a hasonlat, tehát a költő nem az önérzetes magányt keresi, hanem az azonosság és az azonosulás érveit. Expresszionista sajátosság maga a megszólító verstípus is. Az előbb említett versben megjelenő visszhangtalanság az “itt feledtek” helyzetét mutatja be. Megrendült az emberbe vetett hit, ennek megjelenése a világháború után nem meglepő. Ambivalens tehát a költői emberkép: egyetlen tagolatlan közösséget ismer, az emberiséget, ami a gonoszság megtestesülése és az értékideál lehetséges hordozója is egyben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Ekkor értékőrző hősiesség s szorongást szülő tehetetlenség, messianisztikus tettvágy és a menekülés kísértése alkotja Dsida Jenő lírájának, érzelemvilágának pólusait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Már a </w:t>
      </w:r>
      <w:r>
        <w:rPr>
          <w:rFonts w:eastAsia="Katrina" w:cs="Katrina" w:ascii="Katrina" w:hAnsi="Katrina"/>
          <w:i/>
          <w:iCs/>
        </w:rPr>
        <w:t>Leselkedő magány</w:t>
      </w:r>
      <w:r>
        <w:rPr>
          <w:rFonts w:eastAsia="Katrina" w:cs="Katrina" w:ascii="Katrina" w:hAnsi="Katrina"/>
        </w:rPr>
        <w:t xml:space="preserve"> verseinek a sorát is meg-megszakította egy-egy olyan mű, melyben a magány egyfajta védelem, elszigetelő fal. Egy majdan betöltendő rendeltetés első állomásának tekinti a kiválást az áttekinthetetlenül ellentmondásosnak bizonyult világból, anélkül, hogy a rendeltetés mibenlétére fény derülne. Ennek a helyzetnek megfelelő kifejezőeszköze volt a modern bukolika műfaja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költő második kötetének, a </w:t>
      </w:r>
      <w:r>
        <w:rPr>
          <w:rFonts w:eastAsia="Katrina" w:cs="Katrina" w:ascii="Katrina" w:hAnsi="Katrina"/>
          <w:i/>
          <w:iCs/>
        </w:rPr>
        <w:t>Nagycsütörtök</w:t>
      </w:r>
      <w:r>
        <w:rPr>
          <w:rFonts w:eastAsia="Katrina" w:cs="Katrina" w:ascii="Katrina" w:hAnsi="Katrina"/>
        </w:rPr>
        <w:t>nek legtöbb verse ezt a műfajt képviseli. Tárgyuk a táj és a szerelem. Sokszor erős a valóságtól való elszigetelődés szándéka. A megteremtett éden megszelídíti a komor halált: maga a szerelem is “</w:t>
      </w:r>
      <w:r>
        <w:rPr>
          <w:rFonts w:eastAsia="Katrina" w:cs="Katrina" w:ascii="Katrina" w:hAnsi="Katrina"/>
          <w:i/>
          <w:iCs/>
        </w:rPr>
        <w:t>készülődés a kedves halálra</w:t>
      </w:r>
      <w:r>
        <w:rPr>
          <w:rFonts w:eastAsia="Katrina" w:cs="Katrina" w:ascii="Katrina" w:hAnsi="Katrina"/>
        </w:rPr>
        <w:t xml:space="preserve">”. A halál képzeteihez eufemisztikus jelzők kapcsolódnak: </w:t>
      </w:r>
      <w:r>
        <w:rPr>
          <w:rFonts w:eastAsia="Katrina" w:cs="Katrina" w:ascii="Katrina" w:hAnsi="Katrina"/>
          <w:i/>
          <w:iCs/>
        </w:rPr>
        <w:t>tömjénszagú</w:t>
      </w:r>
      <w:r>
        <w:rPr>
          <w:rFonts w:eastAsia="Katrina" w:cs="Katrina" w:ascii="Katrina" w:hAnsi="Katrina"/>
        </w:rPr>
        <w:t>, stb. A szerelem gyermeki öröm e versekben, hisz az érzelmi és erotikus vonatkozások annyira földhöz kötöttek, hogy a halál ezeknek elvesztését jelentené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 xml:space="preserve">E versekben kerül Dsida legközelebb az impresszionistákhoz, hisz alapjuk az érzelmek látszólagos lefokozása, a feszültségek kerülése, s ezáltal pasztellszínű harmónia terem. Azonban a valóság nyújtotta érzéki benyomások mindig csak mozzanatnyi kiindulópontját adják e verseknek, például a </w:t>
      </w:r>
      <w:r>
        <w:rPr>
          <w:rFonts w:eastAsia="Katrina" w:cs="Katrina" w:ascii="Katrina" w:hAnsi="Katrina"/>
          <w:i/>
          <w:iCs/>
        </w:rPr>
        <w:t xml:space="preserve">Tündérmenet </w:t>
      </w:r>
      <w:r>
        <w:rPr>
          <w:rFonts w:eastAsia="Katrina" w:cs="Katrina" w:ascii="Katrina" w:hAnsi="Katrina"/>
        </w:rPr>
        <w:t>című versben:</w:t>
      </w:r>
      <w:r>
        <w:rPr>
          <w:rFonts w:eastAsia="Katrina" w:cs="Katrina" w:ascii="Katrina" w:hAnsi="Katrina"/>
          <w:i/>
          <w:iCs/>
        </w:rPr>
        <w:t xml:space="preserve"> A tücsök cirregve felneszel, / Testem hűs álmokat iszik…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Mint Radnótinál, Dsidánál is elidegenült idill a pásztori táj. Ezt az </w:t>
      </w:r>
      <w:r>
        <w:rPr>
          <w:rFonts w:eastAsia="Katrina" w:cs="Katrina" w:ascii="Katrina" w:hAnsi="Katrina"/>
          <w:i/>
          <w:iCs/>
        </w:rPr>
        <w:t>Alkony</w:t>
      </w:r>
      <w:r>
        <w:rPr>
          <w:rFonts w:eastAsia="Katrina" w:cs="Katrina" w:ascii="Katrina" w:hAnsi="Katrina"/>
        </w:rPr>
        <w:t xml:space="preserve"> című vers tükrözi leginkább. Idilli kellékek a nyáj, a pásztorlány és nyugalomsugalló jelző, s ezek közé furakodnak be “</w:t>
      </w:r>
      <w:r>
        <w:rPr>
          <w:rFonts w:eastAsia="Katrina" w:cs="Katrina" w:ascii="Katrina" w:hAnsi="Katrina"/>
          <w:i/>
          <w:iCs/>
        </w:rPr>
        <w:t>hallgatagon, sűrjen, sötéten</w:t>
      </w:r>
      <w:r>
        <w:rPr>
          <w:rFonts w:eastAsia="Katrina" w:cs="Katrina" w:ascii="Katrina" w:hAnsi="Katrina"/>
        </w:rPr>
        <w:t>” az indák, s a folytatás már az iszonyat látomása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problémamentes idill bomlása a belőle merített vigasz illúzió voltát vallja be. Így a költőt a remeteségből kiűzi a nyugtalanság. A </w:t>
      </w:r>
      <w:r>
        <w:rPr>
          <w:rFonts w:eastAsia="Katrina" w:cs="Katrina" w:ascii="Katrina" w:hAnsi="Katrina"/>
          <w:i/>
          <w:iCs/>
        </w:rPr>
        <w:t>Pásztori tájak remetéje</w:t>
      </w:r>
      <w:r>
        <w:rPr>
          <w:rFonts w:eastAsia="Katrina" w:cs="Katrina" w:ascii="Katrina" w:hAnsi="Katrina"/>
        </w:rPr>
        <w:t xml:space="preserve"> című vers is erről a valóságba való visszavágyódásról szól: “</w:t>
      </w:r>
      <w:r>
        <w:rPr>
          <w:rFonts w:eastAsia="Katrina" w:cs="Katrina" w:ascii="Katrina" w:hAnsi="Katrina"/>
          <w:i/>
          <w:iCs/>
        </w:rPr>
        <w:t>Nyugtalan vagyok. A vágy elfogott. / Este ruhámat tisztogatom, / és előveszem a vándorbotot.</w:t>
      </w:r>
      <w:r>
        <w:rPr>
          <w:rFonts w:eastAsia="Katrina" w:cs="Katrina" w:ascii="Katrina" w:hAnsi="Katrina"/>
        </w:rPr>
        <w:t>”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z útra kelés egyben útválasztás is. “</w:t>
      </w:r>
      <w:r>
        <w:rPr>
          <w:rFonts w:eastAsia="Katrina" w:cs="Katrina" w:ascii="Katrina" w:hAnsi="Katrina"/>
          <w:i/>
          <w:iCs/>
        </w:rPr>
        <w:t>Csak egy út van innen a völgyből, / és az a mennybe vezet</w:t>
      </w:r>
      <w:r>
        <w:rPr>
          <w:rFonts w:eastAsia="Katrina" w:cs="Katrina" w:ascii="Katrina" w:hAnsi="Katrina"/>
        </w:rPr>
        <w:t xml:space="preserve">”- reménykedik, de más hangok is megjelennek: a költői messianizmus, az önfeláldozás hangjai. Több művében Krisztus kereszthalálát éli át jelképesen: </w:t>
      </w:r>
      <w:r>
        <w:rPr>
          <w:rFonts w:eastAsia="Katrina" w:cs="Katrina" w:ascii="Katrina" w:hAnsi="Katrina"/>
          <w:i/>
          <w:iCs/>
        </w:rPr>
        <w:t>Apokalipszis, Nocturno, Zarándokút.</w:t>
      </w:r>
      <w:r>
        <w:rPr>
          <w:rFonts w:eastAsia="Katrina" w:cs="Katrina" w:ascii="Katrina" w:hAnsi="Katrina"/>
        </w:rPr>
        <w:t xml:space="preserve"> Ez a legmegfelelőbb kifejezője a tehetetlenségérzésnek, ami a társadalommegváltoztató szándék és a tett meg nem talált irányából született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Dsida mélyen vallásos ember volt, Krisztusról szóló versei egy olyan Emberfiáról adnak reális képet, akivel a költőnek személyes hitélményen alapuló kapcsolata van, például a </w:t>
      </w:r>
      <w:r>
        <w:rPr>
          <w:rFonts w:eastAsia="Katrina" w:cs="Katrina" w:ascii="Katrina" w:hAnsi="Katrina"/>
          <w:i/>
          <w:iCs/>
        </w:rPr>
        <w:t>Krisztus</w:t>
      </w:r>
      <w:r>
        <w:rPr>
          <w:rFonts w:eastAsia="Katrina" w:cs="Katrina" w:ascii="Katrina" w:hAnsi="Katrina"/>
        </w:rPr>
        <w:t xml:space="preserve"> című versben: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Krisztusom,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én leveszem a képedet falamról. Torz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misításnak érzem vonalait, színeit, sohase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tudlak ilyennek elképzelni, amilyen itt vagy.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Ilyen ragyogó kékszeműnek, ilyen jóllakottan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rűsnek, ilyen kitelt arcúnak, ilyen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enyhe pirosnak, mint a tejbeesett rózsa.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 xml:space="preserve">Több versében feltűnik az izzadt, fáradt Krisztus képe, s ez mindig feltűnő hasonlóságot mutat azokkal a művekkel, melyben magát, mint a szeretet agitátorát mutatja be. A küldetéstudatot kikezdő tragikus kétely pillanatait Krisztus haláltusájának utolsó, magányos perceivel állítja párhuzamba </w:t>
      </w:r>
      <w:r>
        <w:rPr>
          <w:rFonts w:eastAsia="Katrina" w:cs="Katrina" w:ascii="Katrina" w:hAnsi="Katrina"/>
          <w:i/>
          <w:iCs/>
        </w:rPr>
        <w:t>Messze látok</w:t>
      </w:r>
      <w:r>
        <w:rPr>
          <w:rFonts w:eastAsia="Katrina" w:cs="Katrina" w:ascii="Katrina" w:hAnsi="Katrina"/>
        </w:rPr>
        <w:t xml:space="preserve"> című versében. A magányos Üdvözítő és a küldetését teljesítő költő önfeláldozása hiábavalóságának tragikumát mutatja be Dsida: “</w:t>
      </w:r>
      <w:r>
        <w:rPr>
          <w:rFonts w:eastAsia="Katrina" w:cs="Katrina" w:ascii="Katrina" w:hAnsi="Katrina"/>
          <w:i/>
          <w:iCs/>
        </w:rPr>
        <w:t>...semmi se történt / És vértajtékos testemet / a keresztfán felejtik”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költő a Krisztus-helyzet lehetőségeit második kötete címadó versében, a </w:t>
      </w:r>
      <w:r>
        <w:rPr>
          <w:rFonts w:eastAsia="Katrina" w:cs="Katrina" w:ascii="Katrina" w:hAnsi="Katrina"/>
          <w:i/>
          <w:iCs/>
        </w:rPr>
        <w:t>Nagycsütörtök</w:t>
      </w:r>
      <w:r>
        <w:rPr>
          <w:rFonts w:eastAsia="Katrina" w:cs="Katrina" w:ascii="Katrina" w:hAnsi="Katrina"/>
        </w:rPr>
        <w:t>ben aknázza ki legmélyebben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cím Krisztus szenvedéstörténetének kezdeti eseményeit idézi: az utolsó vacsorát és a Olajfák hegyén való ima jeleneteit. Jézus elfogatása előtt Atyjához fohászkodott, s mivel sejtette, mi vár rá, halálfélelem fogta el, vérrel verítékezett. Tanítványai közül senki nem tudott vele virrasztani: az Emberfia világmegváltó küldetése során ekkor volt a legmagányosabb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verskezdés szinte költőietlen leírása az szenvedéstörténet eseményeit a személyes lét hétköznapjaiba illeszti. A vers alapjául szolgáló helyzet nagycsütörtökön játszódik, a kocsárdi váróterem padján. Ez adja a vers jelképességét, a beszélő érzéseinek önmagukon túlmutató, általánosan emberi jelentőségét. Az Olajfák hegye és a kocsárdi váróterem valamiféle furcsa párhuzamba kerül. A két sík hangulati egyezésére utal a mű bevezető, helyzetbemutató részében található, rendkívül érzékletes </w:t>
      </w:r>
      <w:r>
        <w:rPr>
          <w:rFonts w:eastAsia="Katrina" w:cs="Katrina" w:ascii="Katrina" w:hAnsi="Katrina"/>
          <w:i/>
          <w:iCs/>
        </w:rPr>
        <w:t>fullatag sötét</w:t>
      </w:r>
      <w:r>
        <w:rPr>
          <w:rFonts w:eastAsia="Katrina" w:cs="Katrina" w:ascii="Katrina" w:hAnsi="Katrina"/>
        </w:rPr>
        <w:t xml:space="preserve"> jelzős szerkezet. Ez készíti elő a vers második részét, amely a külső világból a beszélő lelkének világába vezet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</w:t>
      </w:r>
      <w:r>
        <w:rPr>
          <w:rFonts w:eastAsia="Katrina" w:cs="Katrina" w:ascii="Katrina" w:hAnsi="Katrina"/>
          <w:i/>
          <w:iCs/>
        </w:rPr>
        <w:t>fullatag</w:t>
      </w:r>
      <w:r>
        <w:rPr>
          <w:rFonts w:eastAsia="Katrina" w:cs="Katrina" w:ascii="Katrina" w:hAnsi="Katrina"/>
        </w:rPr>
        <w:t xml:space="preserve"> (később</w:t>
      </w:r>
      <w:r>
        <w:rPr>
          <w:rFonts w:eastAsia="Katrina" w:cs="Katrina" w:ascii="Katrina" w:hAnsi="Katrina"/>
          <w:i/>
          <w:iCs/>
        </w:rPr>
        <w:t>: hideg</w:t>
      </w:r>
      <w:r>
        <w:rPr>
          <w:rFonts w:eastAsia="Katrina" w:cs="Katrina" w:ascii="Katrina" w:hAnsi="Katrina"/>
        </w:rPr>
        <w:t>)</w:t>
      </w:r>
      <w:r>
        <w:rPr>
          <w:rFonts w:eastAsia="Katrina" w:cs="Katrina" w:ascii="Katrina" w:hAnsi="Katrina"/>
          <w:i/>
          <w:iCs/>
        </w:rPr>
        <w:t xml:space="preserve"> sötét </w:t>
      </w:r>
      <w:r>
        <w:rPr>
          <w:rFonts w:eastAsia="Katrina" w:cs="Katrina" w:ascii="Katrina" w:hAnsi="Katrina"/>
        </w:rPr>
        <w:t>feszültségét továbbnöveli az utazó testi</w:t>
      </w:r>
      <w:r>
        <w:rPr>
          <w:rFonts w:eastAsia="Lucida Calligraphy" w:cs="Lucida Calligraphy" w:ascii="Lucida Calligraphy" w:hAnsi="Lucida Calligraphy"/>
        </w:rPr>
        <w:t>–</w:t>
      </w:r>
      <w:r>
        <w:rPr>
          <w:rFonts w:eastAsia="Katrina" w:cs="Katrina" w:ascii="Katrina" w:hAnsi="Katrina"/>
        </w:rPr>
        <w:t xml:space="preserve"> és lelkiállapotának ellentétekkel való bemutatása: </w:t>
      </w:r>
      <w:r>
        <w:rPr>
          <w:rFonts w:eastAsia="Katrina" w:cs="Katrina" w:ascii="Katrina" w:hAnsi="Katrina"/>
          <w:b/>
          <w:bCs/>
          <w:i/>
          <w:iCs/>
        </w:rPr>
        <w:t>Testem</w:t>
      </w:r>
      <w:r>
        <w:rPr>
          <w:rFonts w:eastAsia="Katrina" w:cs="Katrina" w:ascii="Katrina" w:hAnsi="Katrina"/>
          <w:i/>
          <w:iCs/>
        </w:rPr>
        <w:t xml:space="preserve"> törött volt és nehéz a </w:t>
      </w:r>
      <w:r>
        <w:rPr>
          <w:rFonts w:eastAsia="Katrina" w:cs="Katrina" w:ascii="Katrina" w:hAnsi="Katrina"/>
          <w:b/>
          <w:bCs/>
          <w:i/>
          <w:iCs/>
        </w:rPr>
        <w:t>lelkem,</w:t>
      </w:r>
      <w:r>
        <w:rPr>
          <w:rFonts w:eastAsia="Katrina" w:cs="Katrina" w:ascii="Katrina" w:hAnsi="Katrina"/>
          <w:i/>
          <w:iCs/>
        </w:rPr>
        <w:t xml:space="preserve"> / mint ki sötétben titkos útnak indult, / végzetes </w:t>
      </w:r>
      <w:r>
        <w:rPr>
          <w:rFonts w:eastAsia="Katrina" w:cs="Katrina" w:ascii="Katrina" w:hAnsi="Katrina"/>
          <w:b/>
          <w:bCs/>
          <w:i/>
          <w:iCs/>
        </w:rPr>
        <w:t>föld</w:t>
      </w:r>
      <w:r>
        <w:rPr>
          <w:rFonts w:eastAsia="Katrina" w:cs="Katrina" w:ascii="Katrina" w:hAnsi="Katrina"/>
          <w:i/>
          <w:iCs/>
        </w:rPr>
        <w:t xml:space="preserve">ön </w:t>
      </w:r>
      <w:r>
        <w:rPr>
          <w:rFonts w:eastAsia="Katrina" w:cs="Katrina" w:ascii="Katrina" w:hAnsi="Katrina"/>
          <w:b/>
          <w:bCs/>
          <w:i/>
          <w:iCs/>
        </w:rPr>
        <w:t>csillag</w:t>
      </w:r>
      <w:r>
        <w:rPr>
          <w:rFonts w:eastAsia="Katrina" w:cs="Katrina" w:ascii="Katrina" w:hAnsi="Katrina"/>
          <w:i/>
          <w:iCs/>
        </w:rPr>
        <w:t>ok szavára, / sors</w:t>
      </w:r>
      <w:r>
        <w:rPr>
          <w:rFonts w:eastAsia="Katrina" w:cs="Katrina" w:ascii="Katrina" w:hAnsi="Katrina"/>
          <w:b/>
          <w:bCs/>
          <w:i/>
          <w:iCs/>
        </w:rPr>
        <w:t xml:space="preserve"> elől</w:t>
      </w:r>
      <w:r>
        <w:rPr>
          <w:rFonts w:eastAsia="Katrina" w:cs="Katrina" w:ascii="Katrina" w:hAnsi="Katrina"/>
          <w:i/>
          <w:iCs/>
        </w:rPr>
        <w:t xml:space="preserve"> szökve, mégis </w:t>
      </w:r>
      <w:r>
        <w:rPr>
          <w:rFonts w:eastAsia="Katrina" w:cs="Katrina" w:ascii="Katrina" w:hAnsi="Katrina"/>
          <w:b/>
          <w:bCs/>
          <w:i/>
          <w:iCs/>
        </w:rPr>
        <w:t>szembe</w:t>
      </w:r>
      <w:r>
        <w:rPr>
          <w:rFonts w:eastAsia="Katrina" w:cs="Katrina" w:ascii="Katrina" w:hAnsi="Katrina"/>
          <w:i/>
          <w:iCs/>
        </w:rPr>
        <w:t xml:space="preserve"> sorssal...</w:t>
      </w:r>
      <w:r>
        <w:rPr>
          <w:rFonts w:eastAsia="Katrina" w:cs="Katrina" w:ascii="Katrina" w:hAnsi="Katrina"/>
        </w:rPr>
        <w:t xml:space="preserve"> Az utóbb idézett sor Jézus szavait idézi: </w:t>
      </w:r>
      <w:r>
        <w:rPr>
          <w:rFonts w:eastAsia="Times New Roman CE" w:cs="Times New Roman CE" w:ascii="Times New Roman CE" w:hAnsi="Times New Roman CE"/>
        </w:rPr>
        <w:t>“</w:t>
      </w:r>
      <w:r>
        <w:rPr>
          <w:rFonts w:eastAsia="Katrina" w:cs="Katrina" w:ascii="Katrina" w:hAnsi="Katrina"/>
        </w:rPr>
        <w:t>vedd el tőlem ezt a kelyhet, de ne az legyen, amit én akarok, hanem az, amit te</w:t>
      </w:r>
      <w:r>
        <w:rPr>
          <w:rFonts w:eastAsia="Times New Roman CE" w:cs="Times New Roman CE" w:ascii="Times New Roman CE" w:hAnsi="Times New Roman CE"/>
        </w:rPr>
        <w:t>”</w:t>
      </w:r>
      <w:r>
        <w:rPr>
          <w:rFonts w:eastAsia="Katrina" w:cs="Katrina" w:ascii="Katrina" w:hAnsi="Katrina"/>
        </w:rPr>
        <w:t>. Jézusnak és a beszélőnek egyaránt szembesülnie kell sorsával, a halállal, a “</w:t>
      </w:r>
      <w:r>
        <w:rPr>
          <w:rFonts w:eastAsia="Katrina" w:cs="Katrina" w:ascii="Katrina" w:hAnsi="Katrina"/>
          <w:i/>
          <w:iCs/>
        </w:rPr>
        <w:t>nyomán lopózó ellenséggel</w:t>
      </w:r>
      <w:r>
        <w:rPr>
          <w:rFonts w:eastAsia="Katrina" w:cs="Katrina" w:ascii="Katrina" w:hAnsi="Katrina"/>
        </w:rPr>
        <w:t>”, s ennek a legnagyobb magányban kell történnie. A szinte cselekvéstelen hatórás várakozás is a halál kikerülhetetlenségét érezteti, s azt, hogy a költő nem menekülhet a rászabott küldetés elől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denevérszárnyként csapódó mozdonyfüst, a már-már kísértetiessé torzuló kinti világ apró villanása belemosódik a lélek elemi félelmébe, kozmikus magányába, amely az ember alapvető jellemzője, jobb szó híján körülménye. A helyzetkép lélekrajzba és vallomásba vált át. Hiába a “körülnézés”, ebből a magányból nincs menekvés semmilyen emberi segítséggel. Jézus is emberként, </w:t>
      </w:r>
      <w:r>
        <w:rPr>
          <w:rFonts w:eastAsia="Katrina" w:cs="Katrina" w:ascii="Katrina" w:hAnsi="Katrina"/>
          <w:i/>
          <w:iCs/>
        </w:rPr>
        <w:t>emberfiaként</w:t>
      </w:r>
      <w:r>
        <w:rPr>
          <w:rFonts w:eastAsia="Katrina" w:cs="Katrina" w:ascii="Katrina" w:hAnsi="Katrina"/>
        </w:rPr>
        <w:t xml:space="preserve"> jött a földre megváltó küldetését teljesíteni. Az emberformába öltözött önzetlen isteni szeretet egyedül maradása a legmegrendítőbb. A magánytól való menekülés vágya és a valóság közti különbség a jelzők ellentétével érzékletesebb: </w:t>
      </w:r>
      <w:r>
        <w:rPr>
          <w:rFonts w:eastAsia="Katrina" w:cs="Katrina" w:ascii="Katrina" w:hAnsi="Katrina"/>
          <w:i/>
          <w:iCs/>
        </w:rPr>
        <w:t>jó, meghitt - nyirkos, hideg</w:t>
      </w:r>
      <w:r>
        <w:rPr>
          <w:rFonts w:eastAsia="Katrina" w:cs="Katrina" w:ascii="Katrina" w:hAnsi="Katrin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végtelen félelmet, a beszélő zaklatottságát hangsúlyozza, hogy a költő jelzőhalmozás és több alany használata helyett a tőmondatokat halmozza (</w:t>
      </w:r>
      <w:r>
        <w:rPr>
          <w:rFonts w:eastAsia="Katrina" w:cs="Katrina" w:ascii="Katrina" w:hAnsi="Katrina"/>
          <w:i/>
          <w:iCs/>
        </w:rPr>
        <w:t>de nyirkos éj volt és hideg sötét volt, / Péter aludt, János aludt, Jakab / aludt, Máté aludt és mind aludtak...)</w:t>
      </w:r>
      <w:r>
        <w:rPr>
          <w:rFonts w:eastAsia="Katrina" w:cs="Katrina" w:ascii="Katrina" w:hAnsi="Katrina"/>
        </w:rPr>
        <w:t>. A feszültséget fokozza az éles soráthajlás, az alany és az ismétlődő állítmány szétvágása (</w:t>
      </w:r>
      <w:r>
        <w:rPr>
          <w:rFonts w:eastAsia="Katrina" w:cs="Katrina" w:ascii="Katrina" w:hAnsi="Katrina"/>
          <w:i/>
          <w:iCs/>
        </w:rPr>
        <w:t>Jakab / aludt</w:t>
      </w:r>
      <w:r>
        <w:rPr>
          <w:rFonts w:eastAsia="Katrina" w:cs="Katrina" w:ascii="Katrina" w:hAnsi="Katrina"/>
        </w:rPr>
        <w:t>)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mű csúcspontja az utolsó két sor, ami a leghatározottabb párhuzamot vonja Krisztus és a kocsárdi váróteremben várakozó magányos utazó közt. A (halál-)félelem kövér verítékcsöppei nem hozzák a várt feloldást a magány kínzó rettegéséből. Ezt csak az kaphatja meg, aki képes a verset továbbgondolni, aki képes Krisztus magányán és halálán túl az elsőre szinte hihetetlen feltámadásban és megváltásban hinni. A továbbgondolás pedig szükséges: hogy a mű nem lezárt, tapasztalható a mű formáján is. A 11 szótagos sorokat meg-megszakítják 10 szótagos verssorpárok, melyek a legérzékletesebben mutatják be beszélő állapotát. Az utolsó két sor után hiányzik ez a sorpár..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 mű rímtelen sorainak csengését a jambikus lüktetés adja. Érdemes megfigyelni a versben található rengeteg jelzős szerkezetet. Ezek adják a mű színét, hangulatát és hatását (a már említetteken kívül): </w:t>
      </w:r>
      <w:r>
        <w:rPr>
          <w:rFonts w:eastAsia="Katrina" w:cs="Katrina" w:ascii="Katrina" w:hAnsi="Katrina"/>
          <w:i/>
          <w:iCs/>
        </w:rPr>
        <w:t>tompa borzalom; mély, állati félelem; kövér cseppek...gyűrött arcomon;</w:t>
      </w:r>
      <w:r>
        <w:rPr>
          <w:rFonts w:eastAsia="Katrina" w:cs="Katrina" w:ascii="Katrina" w:hAnsi="Katrina"/>
        </w:rPr>
        <w:t xml:space="preserve"> stb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krisztusi események átélése segítségével mutatja be Dsida a költő és a költészet földi küldetésének tragikus magányba hullását.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A költői messianizmus tragédiába fordulásával együtt a társadalmi élmények hirtelen beáramlása figyelhető meg Dsida költészetébe. Határozottan vállalja küldetését abban a világban, ahol “</w:t>
      </w:r>
      <w:r>
        <w:rPr>
          <w:rFonts w:eastAsia="Katrina" w:cs="Katrina" w:ascii="Katrina" w:hAnsi="Katrina"/>
          <w:i/>
          <w:iCs/>
        </w:rPr>
        <w:t>az ablakokból kiköpdösnek / és röhögnek</w:t>
      </w:r>
      <w:r>
        <w:rPr>
          <w:rFonts w:eastAsia="Katrina" w:cs="Katrina" w:ascii="Katrina" w:hAnsi="Katrina"/>
        </w:rPr>
        <w:t xml:space="preserve">”. Versei a kívülről való pártatlan szemlélés lehetetlenségét mutatják. A választás irányát érzékelteti 1930-as </w:t>
      </w:r>
      <w:r>
        <w:rPr>
          <w:rFonts w:eastAsia="Katrina" w:cs="Katrina" w:ascii="Katrina" w:hAnsi="Katrina"/>
          <w:i/>
          <w:iCs/>
        </w:rPr>
        <w:t>Fuldoklás</w:t>
      </w:r>
      <w:r>
        <w:rPr>
          <w:rFonts w:eastAsia="Katrina" w:cs="Katrina" w:ascii="Katrina" w:hAnsi="Katrina"/>
        </w:rPr>
        <w:t xml:space="preserve"> című verse: </w:t>
      </w:r>
      <w:r>
        <w:rPr>
          <w:rFonts w:eastAsia="Katrina" w:cs="Katrina" w:ascii="Katrina" w:hAnsi="Katrina"/>
          <w:i/>
          <w:iCs/>
        </w:rPr>
        <w:t>Hiába tömök zsebkendőt a számba. / Nem gyermeksírás az enyém. / Korbács. Vér. Töviskoszorú</w:t>
      </w:r>
      <w:r>
        <w:rPr>
          <w:rFonts w:eastAsia="Katrina" w:cs="Katrina" w:ascii="Katrina" w:hAnsi="Katrin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1931-ben keletkezett a </w:t>
      </w:r>
      <w:r>
        <w:rPr>
          <w:rFonts w:eastAsia="Katrina" w:cs="Katrina" w:ascii="Katrina" w:hAnsi="Katrina"/>
          <w:i/>
          <w:iCs/>
        </w:rPr>
        <w:t>Kettétört óda a szerelemhez.</w:t>
      </w:r>
      <w:r>
        <w:rPr>
          <w:rFonts w:eastAsia="Katrina" w:cs="Katrina" w:ascii="Katrina" w:hAnsi="Katrina"/>
        </w:rPr>
        <w:t xml:space="preserve"> Az első rész a lágy hangú szerelmi líra és a háború haláltáncának groteszk keveréke. Az egyéni boldogság lehetőségét a társadalom kegyetlen törvényei kérdőjelezik meg. Ehhez a társadalomélményhez kapcsolódva jelennek meg régebbi témái is. “</w:t>
      </w:r>
      <w:r>
        <w:rPr>
          <w:rFonts w:eastAsia="Katrina" w:cs="Katrina" w:ascii="Katrina" w:hAnsi="Katrina"/>
          <w:i/>
          <w:iCs/>
        </w:rPr>
        <w:t>Élni ma itt lehetetlen</w:t>
      </w:r>
      <w:r>
        <w:rPr>
          <w:rFonts w:eastAsia="Katrina" w:cs="Katrina" w:ascii="Katrina" w:hAnsi="Katrina"/>
        </w:rPr>
        <w:t xml:space="preserve">”- írja a </w:t>
      </w:r>
      <w:r>
        <w:rPr>
          <w:rFonts w:eastAsia="Katrina" w:cs="Katrina" w:ascii="Katrina" w:hAnsi="Katrina"/>
          <w:i/>
          <w:iCs/>
        </w:rPr>
        <w:t>Harum dierum carminá</w:t>
      </w:r>
      <w:r>
        <w:rPr>
          <w:rFonts w:eastAsia="Katrina" w:cs="Katrina" w:ascii="Katrina" w:hAnsi="Katrina"/>
        </w:rPr>
        <w:t>ban. Halálba akar rejtőzni,  de nem sokkal később már a költőre bízott “</w:t>
      </w:r>
      <w:r>
        <w:rPr>
          <w:rFonts w:eastAsia="Katrina" w:cs="Katrina" w:ascii="Katrina" w:hAnsi="Katrina"/>
          <w:i/>
          <w:iCs/>
        </w:rPr>
        <w:t>romlott világ</w:t>
      </w:r>
      <w:r>
        <w:rPr>
          <w:rFonts w:eastAsia="Katrina" w:cs="Katrina" w:ascii="Katrina" w:hAnsi="Katrina"/>
        </w:rPr>
        <w:t xml:space="preserve">”-ról beszél a személyes felelősség hangján. Ezt a küldetés-elfogadást jelzik azok a művei, amelyekben a szenvedőkkel vállalt sorsközösség immár a nyílt társadalomkritika hangján szólal meg. Ilyen művei az </w:t>
      </w:r>
      <w:r>
        <w:rPr>
          <w:rFonts w:eastAsia="Katrina" w:cs="Katrina" w:ascii="Katrina" w:hAnsi="Katrina"/>
          <w:i/>
          <w:iCs/>
        </w:rPr>
        <w:t>Öreg postás a város végén</w:t>
      </w:r>
      <w:r>
        <w:rPr>
          <w:rFonts w:eastAsia="Katrina" w:cs="Katrina" w:ascii="Katrina" w:hAnsi="Katrina"/>
        </w:rPr>
        <w:t xml:space="preserve">, az </w:t>
      </w:r>
      <w:r>
        <w:rPr>
          <w:rFonts w:eastAsia="Katrina" w:cs="Katrina" w:ascii="Katrina" w:hAnsi="Katrina"/>
          <w:i/>
          <w:iCs/>
        </w:rPr>
        <w:t>Utcaseprő</w:t>
      </w:r>
      <w:r>
        <w:rPr>
          <w:rFonts w:eastAsia="Katrina" w:cs="Katrina" w:ascii="Katrina" w:hAnsi="Katrina"/>
        </w:rPr>
        <w:t xml:space="preserve"> és az </w:t>
      </w:r>
      <w:r>
        <w:rPr>
          <w:rFonts w:eastAsia="Katrina" w:cs="Katrina" w:ascii="Katrina" w:hAnsi="Katrina"/>
          <w:i/>
          <w:iCs/>
        </w:rPr>
        <w:t>Amundsen</w:t>
      </w:r>
      <w:r>
        <w:rPr>
          <w:rFonts w:eastAsia="Katrina" w:cs="Katrina" w:ascii="Katrina" w:hAnsi="Katrina"/>
        </w:rPr>
        <w:t xml:space="preserve"> </w:t>
      </w:r>
      <w:r>
        <w:rPr>
          <w:rFonts w:eastAsia="Katrina" w:cs="Katrina" w:ascii="Katrina" w:hAnsi="Katrina"/>
          <w:i/>
          <w:iCs/>
        </w:rPr>
        <w:t>kortársa</w:t>
      </w:r>
      <w:r>
        <w:rPr>
          <w:rFonts w:eastAsia="Katrina" w:cs="Katrina" w:ascii="Katrina" w:hAnsi="Katrin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Az első két vers evangéliumi szeretettel öleli magához a szenvedő embertársat, a kisembert, az utcaseprőben Krisztust pillantja meg, s a jobb lator szavaival szól hozzá. Az </w:t>
      </w:r>
      <w:r>
        <w:rPr>
          <w:rFonts w:eastAsia="Katrina" w:cs="Katrina" w:ascii="Katrina" w:hAnsi="Katrina"/>
          <w:i/>
          <w:iCs/>
        </w:rPr>
        <w:t>Amundsen</w:t>
      </w:r>
      <w:r>
        <w:rPr>
          <w:rFonts w:eastAsia="Katrina" w:cs="Katrina" w:ascii="Katrina" w:hAnsi="Katrina"/>
        </w:rPr>
        <w:t xml:space="preserve"> </w:t>
      </w:r>
      <w:r>
        <w:rPr>
          <w:rFonts w:eastAsia="Katrina" w:cs="Katrina" w:ascii="Katrina" w:hAnsi="Katrina"/>
          <w:i/>
          <w:iCs/>
        </w:rPr>
        <w:t>kortársa</w:t>
      </w:r>
      <w:r>
        <w:rPr>
          <w:rFonts w:eastAsia="Katrina" w:cs="Katrina" w:ascii="Katrina" w:hAnsi="Katrina"/>
        </w:rPr>
        <w:t xml:space="preserve"> egy élethelyzetet mutat be, s feltárja a lét komor meghatározottságát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“</w:t>
      </w:r>
      <w:r>
        <w:rPr>
          <w:rFonts w:eastAsia="Katrina" w:cs="Katrina" w:ascii="Katrina" w:hAnsi="Katrina"/>
          <w:i/>
          <w:iCs/>
        </w:rPr>
        <w:t>Ne menj ma hivatalba!</w:t>
      </w:r>
      <w:r>
        <w:rPr>
          <w:rFonts w:eastAsia="Katrina" w:cs="Katrina" w:ascii="Katrina" w:hAnsi="Katrina"/>
        </w:rPr>
        <w:t xml:space="preserve">” </w:t>
      </w:r>
      <w:r>
        <w:rPr>
          <w:rFonts w:eastAsia="Symbol" w:cs="Symbol" w:ascii="Symbol" w:hAnsi="Symbol"/>
        </w:rPr>
        <w:t>-</w:t>
      </w:r>
      <w:r>
        <w:rPr>
          <w:rFonts w:eastAsia="Katrina" w:cs="Katrina" w:ascii="Katrina" w:hAnsi="Katrina"/>
        </w:rPr>
        <w:t xml:space="preserve"> szól a figyelmeztetés négyszer is a vers elején. A fokozás a beszélők kilétében rejlik: a feleség, a fiúk, a madarak és a szél szól. A vers alapgondolata az, hogy a hétköznapi kötelességek vállalása önfeláldozást követel.</w:t>
      </w:r>
    </w:p>
    <w:p>
      <w:pPr>
        <w:pStyle w:val="Normal"/>
        <w:ind w:firstLine="170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Officium, offici - munka, tisztség, hivatal.</w:t>
      </w:r>
    </w:p>
    <w:p>
      <w:pPr>
        <w:pStyle w:val="Normal"/>
        <w:ind w:firstLine="2268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Debitum, debiti - adósság, kötelesség.</w:t>
      </w:r>
    </w:p>
    <w:p>
      <w:pPr>
        <w:pStyle w:val="Normal"/>
        <w:ind w:firstLine="567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A szótárszerű, pátosztalanító felsorolás mutatja, hogy a bennük megfogalmazott erkölcsi parancs a köznapi élethez tartozik. A vers befejezése annak a felismerése, hogy a költő saját sorsa jelenik meg a vers tényeiben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Látszólagos prózaiság jellemzi a  Dsida költészetében egyedülálló hangú </w:t>
      </w:r>
      <w:r>
        <w:rPr>
          <w:rFonts w:eastAsia="Katrina" w:cs="Katrina" w:ascii="Katrina" w:hAnsi="Katrina"/>
          <w:i/>
          <w:iCs/>
        </w:rPr>
        <w:t>Bútorok</w:t>
      </w:r>
      <w:r>
        <w:rPr>
          <w:rFonts w:eastAsia="Katrina" w:cs="Katrina" w:ascii="Katrina" w:hAnsi="Katrina"/>
        </w:rPr>
        <w:t xml:space="preserve"> című művet. A hat részes mű első része egy jómódú polgári lakás leírása igék nélkül. Feszültséget keltenek a hiányos mondatok, a személytelenségben valami baljóslatú rejlik. A második rész emberekről szól: </w:t>
      </w:r>
      <w:r>
        <w:rPr>
          <w:rFonts w:eastAsia="Katrina" w:cs="Katrina" w:ascii="Katrina" w:hAnsi="Katrina"/>
          <w:i/>
          <w:iCs/>
        </w:rPr>
        <w:t>Rongyosak, subásak. / Ázottak, kormosak. / Sötétek, soványak. / Gyűlnek</w:t>
      </w:r>
      <w:r>
        <w:rPr>
          <w:rFonts w:eastAsia="Katrina" w:cs="Katrina" w:ascii="Katrina" w:hAnsi="Katrina"/>
        </w:rPr>
        <w:t xml:space="preserve">. A két rész azonos szövegrészei a köztük lévő kapcsolatot jelentik, a jólét és a nyomor szembenállását. Az </w:t>
      </w:r>
      <w:r>
        <w:rPr>
          <w:rFonts w:eastAsia="Katrina" w:cs="Katrina" w:ascii="Katrina" w:hAnsi="Katrina"/>
          <w:i/>
          <w:iCs/>
        </w:rPr>
        <w:t>“egyre többen gyűlnek”</w:t>
      </w:r>
      <w:r>
        <w:rPr>
          <w:rFonts w:eastAsia="Katrina" w:cs="Katrina" w:ascii="Katrina" w:hAnsi="Katrina"/>
        </w:rPr>
        <w:t xml:space="preserve"> fenyegető hangulatot ad. A harmadik rész egy szegény lakás bútorainak leírása, a jelzők sorra az első rész jelzőinek ellentétei. Egy rövid, dramatizált rész követi, ahol a lúgtól véresre mart kezű nő képe szánalmaz ébreszt </w:t>
      </w:r>
      <w:r>
        <w:rPr>
          <w:rFonts w:eastAsia="Symbol" w:cs="Symbol" w:ascii="Symbol" w:hAnsi="Symbol"/>
        </w:rPr>
        <w:t>-</w:t>
      </w:r>
      <w:r>
        <w:rPr>
          <w:rFonts w:eastAsia="Katrina" w:cs="Katrina" w:ascii="Katrina" w:hAnsi="Katrina"/>
        </w:rPr>
        <w:t xml:space="preserve"> nem a külső szemlélőben, hanem a versben szereplő férfiben. Párbeszédük a mű érzelmi tetőpontja, hiába kéri a nő a férfit, ő mégis a fejszét, a lázadás jelképét kéri. A szerelmi vallomást elpusztítják a durvaság képei. A negyedik részben már egyre többen gyűlnek fejszével, a tömeg rajza erőt és dinamizmust sejtet. Az ötödik rész a férfi és a tömeg párbeszéde. A tömeg lassan a férfi mondandóját folytatja, a szegénység élménye személyesből kollektív szenvedésbe tűnik át. Az egységet a cselekvés képe zárja: </w:t>
      </w:r>
      <w:r>
        <w:rPr>
          <w:rFonts w:eastAsia="Katrina" w:cs="Katrina" w:ascii="Katrina" w:hAnsi="Katrina"/>
          <w:i/>
          <w:iCs/>
        </w:rPr>
        <w:t>“A kapu beszakad”</w:t>
      </w:r>
      <w:r>
        <w:rPr>
          <w:rFonts w:eastAsia="Katrina" w:cs="Katrina" w:ascii="Katrina" w:hAnsi="Katrina"/>
        </w:rPr>
        <w:t>. Az utolsó rész a következményeket mutatja be erőteljes igékkel, s visszatér a mű mottója: “</w:t>
      </w:r>
      <w:r>
        <w:rPr>
          <w:rFonts w:eastAsia="Katrina" w:cs="Katrina" w:ascii="Katrina" w:hAnsi="Katrina"/>
          <w:i/>
          <w:iCs/>
        </w:rPr>
        <w:t>harmincmillió fejsze alatt</w:t>
      </w:r>
      <w:r>
        <w:rPr>
          <w:rFonts w:eastAsia="Katrina" w:cs="Katrina" w:ascii="Katrina" w:hAnsi="Katrina"/>
        </w:rPr>
        <w:t>”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>Dsida tömegélménye ellentmondásosan kettős volt: megtalálható nála az embertestvériség és a félelem a bomlasztó “</w:t>
      </w:r>
      <w:r>
        <w:rPr>
          <w:rFonts w:eastAsia="Katrina" w:cs="Katrina" w:ascii="Katrina" w:hAnsi="Katrina"/>
          <w:i/>
          <w:iCs/>
        </w:rPr>
        <w:t>tüzes tanok</w:t>
      </w:r>
      <w:r>
        <w:rPr>
          <w:rFonts w:eastAsia="Katrina" w:cs="Katrina" w:ascii="Katrina" w:hAnsi="Katrina"/>
        </w:rPr>
        <w:t>tól”. Nem kell tehát az előbbi versben világnézeti fordulatot keresni. Nem a forradalmat igenli a költő, csak annyit mond, hogy kegyetlen igazság az, hogy jogos a nyomorgók bosszúja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1938-ban született a </w:t>
      </w:r>
      <w:r>
        <w:rPr>
          <w:rFonts w:eastAsia="Katrina" w:cs="Katrina" w:ascii="Katrina" w:hAnsi="Katrina"/>
          <w:i/>
          <w:iCs/>
        </w:rPr>
        <w:t>Tükör előtt</w:t>
      </w:r>
      <w:r>
        <w:rPr>
          <w:rFonts w:eastAsia="Katrina" w:cs="Katrina" w:ascii="Katrina" w:hAnsi="Katrina"/>
        </w:rPr>
        <w:t xml:space="preserve">, Dsida verses önéletrajzi számvetése. Gondolata József Attila </w:t>
      </w:r>
      <w:r>
        <w:rPr>
          <w:rFonts w:eastAsia="Katrina" w:cs="Katrina" w:ascii="Katrina" w:hAnsi="Katrina"/>
          <w:i/>
          <w:iCs/>
        </w:rPr>
        <w:t>A Dunánál</w:t>
      </w:r>
      <w:r>
        <w:rPr>
          <w:rFonts w:eastAsia="Katrina" w:cs="Katrina" w:ascii="Katrina" w:hAnsi="Katrina"/>
        </w:rPr>
        <w:t xml:space="preserve"> című költeményével rokon: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14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ondják, apáink bűne, ami történt.</w:t>
      </w:r>
    </w:p>
    <w:p>
      <w:pPr>
        <w:pStyle w:val="Normal"/>
        <w:ind w:left="2127" w:firstLine="14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indegy. Miénk a végzet és a sors.</w:t>
      </w:r>
    </w:p>
    <w:p>
      <w:pPr>
        <w:pStyle w:val="Normal"/>
        <w:ind w:left="2127" w:firstLine="14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Ők még a múltba révednek tükörként,</w:t>
      </w:r>
    </w:p>
    <w:p>
      <w:pPr>
        <w:pStyle w:val="Normal"/>
        <w:ind w:left="2127" w:firstLine="14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i már a sodró víz tükrén a gyors</w:t>
      </w:r>
    </w:p>
    <w:p>
      <w:pPr>
        <w:pStyle w:val="Normal"/>
        <w:ind w:left="2127" w:firstLine="141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jelenben látjuk arcunkat s a törvényt:</w:t>
      </w:r>
    </w:p>
    <w:p>
      <w:pPr>
        <w:pStyle w:val="Normal"/>
        <w:ind w:firstLine="141"/>
        <w:jc w:val="both"/>
        <w:rPr/>
      </w:pPr>
      <w:r>
        <w:rPr>
          <w:rFonts w:eastAsia="Katrina" w:cs="Katrina" w:ascii="Katrina" w:hAnsi="Katrina"/>
          <w:i/>
          <w:iCs/>
        </w:rPr>
        <w:t xml:space="preserve">Tűrni </w:t>
      </w:r>
      <w:r>
        <w:rPr>
          <w:rFonts w:eastAsia="Univers CE" w:cs="Univers CE" w:ascii="Univers CE" w:hAnsi="Univers CE"/>
          <w:i/>
          <w:iCs/>
        </w:rPr>
        <w:t>–</w:t>
      </w:r>
      <w:r>
        <w:rPr>
          <w:rFonts w:eastAsia="Katrina" w:cs="Katrina" w:ascii="Katrina" w:hAnsi="Katrina"/>
          <w:i/>
          <w:iCs/>
        </w:rPr>
        <w:t xml:space="preserve"> a bölcsek életén a bors,</w:t>
      </w:r>
    </w:p>
    <w:p>
      <w:pPr>
        <w:pStyle w:val="Normal"/>
        <w:ind w:firstLine="141"/>
        <w:jc w:val="both"/>
        <w:rPr/>
      </w:pPr>
      <w:r>
        <w:rPr>
          <w:rFonts w:eastAsia="Katrina" w:cs="Katrina" w:ascii="Katrina" w:hAnsi="Katrina"/>
          <w:i/>
          <w:iCs/>
        </w:rPr>
        <w:t xml:space="preserve">okulni </w:t>
      </w:r>
      <w:r>
        <w:rPr>
          <w:rFonts w:eastAsia="Univers CE" w:cs="Univers CE" w:ascii="Univers CE" w:hAnsi="Univers CE"/>
          <w:i/>
          <w:iCs/>
        </w:rPr>
        <w:t>–</w:t>
      </w:r>
      <w:r>
        <w:rPr>
          <w:rFonts w:eastAsia="Katrina" w:cs="Katrina" w:ascii="Katrina" w:hAnsi="Katrina"/>
          <w:i/>
          <w:iCs/>
        </w:rPr>
        <w:t xml:space="preserve"> szükség, megbocsátni </w:t>
      </w:r>
      <w:r>
        <w:rPr>
          <w:rFonts w:eastAsia="Univers CE" w:cs="Univers CE" w:ascii="Univers CE" w:hAnsi="Univers CE"/>
          <w:i/>
          <w:iCs/>
        </w:rPr>
        <w:t>–</w:t>
      </w:r>
      <w:r>
        <w:rPr>
          <w:rFonts w:eastAsia="Katrina" w:cs="Katrina" w:ascii="Katrina" w:hAnsi="Katrina"/>
          <w:i/>
          <w:iCs/>
        </w:rPr>
        <w:t xml:space="preserve"> jóság,</w:t>
      </w:r>
    </w:p>
    <w:p>
      <w:pPr>
        <w:pStyle w:val="Normal"/>
        <w:ind w:firstLine="141"/>
        <w:jc w:val="both"/>
        <w:rPr/>
      </w:pPr>
      <w:r>
        <w:rPr>
          <w:rFonts w:eastAsia="Katrina" w:cs="Katrina" w:ascii="Katrina" w:hAnsi="Katrina"/>
          <w:i/>
          <w:iCs/>
        </w:rPr>
        <w:t xml:space="preserve">dolgozni </w:t>
      </w:r>
      <w:r>
        <w:rPr>
          <w:rFonts w:eastAsia="Univers CE" w:cs="Univers CE" w:ascii="Univers CE" w:hAnsi="Univers CE"/>
          <w:i/>
          <w:iCs/>
        </w:rPr>
        <w:t>–</w:t>
      </w:r>
      <w:r>
        <w:rPr>
          <w:rFonts w:eastAsia="Katrina" w:cs="Katrina" w:ascii="Katrina" w:hAnsi="Katrina"/>
          <w:i/>
          <w:iCs/>
        </w:rPr>
        <w:t xml:space="preserve"> ez a legnagyobb valóság.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Dsida Jenő egyik legnagyobb műve, a </w:t>
      </w:r>
      <w:r>
        <w:rPr>
          <w:rFonts w:eastAsia="Katrina" w:cs="Katrina" w:ascii="Katrina" w:hAnsi="Katrina"/>
          <w:i/>
          <w:iCs/>
        </w:rPr>
        <w:t>Psalmus Hungaricus</w:t>
      </w:r>
      <w:r>
        <w:rPr>
          <w:rFonts w:eastAsia="Katrina" w:cs="Katrina" w:ascii="Katrina" w:hAnsi="Katrina"/>
        </w:rPr>
        <w:t>, a határon kívül rekedt magyar költő ars poeticája. Ez költemény politikai okokból csak a költő halála után jelenhetett meg. A költő tékozló fiúként biblikus példázatossággal tesz hitet magyarsága mellett, vállalja a veszélyeztetett nemzeti lét mellett való kiállást. A hatrészes költemény refrénje az utolsó részben egyes szám első személyből többes szám első személybe vált át, zsoltárossá bővül, s a költő a többi határon kívül rekedt magyarral mondja örök, rendíthetetlen hitvallását:</w:t>
      </w:r>
      <w:r>
        <w:br w:type="page"/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Énekelj, hogy világgá hömpölyögjön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zsoltárod, mint a poklok tikkadt, kénköves szele,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ogy Európa fogja be fülét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 nyögjön a borzalomtól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s őrüljön bele!!!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érges kígyó legyen eledelünk,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ha téged elfeledünk,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ó Jeruzsálem!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Nyelvünkön izzó vasszegeket verjenek át,</w:t>
      </w:r>
    </w:p>
    <w:p>
      <w:pPr>
        <w:pStyle w:val="Normal"/>
        <w:ind w:left="2127" w:hanging="0"/>
        <w:jc w:val="both"/>
        <w:rPr/>
      </w:pPr>
      <w:r>
        <w:rPr>
          <w:rFonts w:eastAsia="Katrina" w:cs="Katrina" w:ascii="Katrina" w:hAnsi="Katrina"/>
          <w:i/>
          <w:iCs/>
        </w:rPr>
        <w:t>mikor nem téged emleget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ó Jeruzsálem!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Rothadjon el lábunk-kezünk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  <w:i/>
          <w:i/>
          <w:iCs/>
        </w:rPr>
      </w:pPr>
      <w:r>
        <w:rPr>
          <w:rFonts w:eastAsia="Katrina" w:cs="Katrina" w:ascii="Katrina" w:hAnsi="Katrina"/>
          <w:i/>
          <w:iCs/>
        </w:rPr>
        <w:t>mikoron hozzád hűtlenek leszünk,</w:t>
      </w:r>
    </w:p>
    <w:p>
      <w:pPr>
        <w:pStyle w:val="Normal"/>
        <w:ind w:left="2127" w:hanging="0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  <w:i/>
          <w:iCs/>
        </w:rPr>
        <w:t>ó Jeruzsálem, ó Jeruzsálem!</w:t>
      </w:r>
    </w:p>
    <w:p>
      <w:pPr>
        <w:pStyle w:val="Normal"/>
        <w:ind w:firstLine="567"/>
        <w:jc w:val="both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Dsida utolsó versei közt sok vallásos témájút találunk. Nem a tételes vallás törvényeit fejti ki, hanem elsősorban az öröm parancsát hagyja az utókorra a költő, s az öröm erkölcsét is tanítja. Szeretne visszatérni a rég elfelejtett örömök ízéhez. Ez az egyszerű, szinte szent ferenci öröm ujjong a </w:t>
      </w:r>
      <w:r>
        <w:rPr>
          <w:rFonts w:eastAsia="Katrina" w:cs="Katrina" w:ascii="Katrina" w:hAnsi="Katrina"/>
          <w:i/>
          <w:iCs/>
        </w:rPr>
        <w:t xml:space="preserve">Lírai riport öt fejezetben </w:t>
      </w:r>
      <w:r>
        <w:rPr>
          <w:rFonts w:eastAsia="Katrina" w:cs="Katrina" w:ascii="Katrina" w:hAnsi="Katrina"/>
        </w:rPr>
        <w:t xml:space="preserve">című műben. A </w:t>
      </w:r>
      <w:r>
        <w:rPr>
          <w:rFonts w:eastAsia="Katrina" w:cs="Katrina" w:ascii="Katrina" w:hAnsi="Katrina"/>
          <w:i/>
          <w:iCs/>
        </w:rPr>
        <w:t>Kóborló délután kedves kutyámmal</w:t>
      </w:r>
      <w:r>
        <w:rPr>
          <w:rFonts w:eastAsia="Katrina" w:cs="Katrina" w:ascii="Katrina" w:hAnsi="Katrina"/>
        </w:rPr>
        <w:t xml:space="preserve"> hexametereiben írja: "</w:t>
      </w:r>
      <w:r>
        <w:rPr>
          <w:rFonts w:eastAsia="Katrina" w:cs="Katrina" w:ascii="Katrina" w:hAnsi="Katrina"/>
          <w:i/>
          <w:iCs/>
        </w:rPr>
        <w:t>Szép a világ, gyönyörű a világ és nincs hiba benne</w:t>
      </w:r>
      <w:r>
        <w:rPr>
          <w:rFonts w:eastAsia="Katrina" w:cs="Katrina" w:ascii="Katrina" w:hAnsi="Katrina"/>
        </w:rPr>
        <w:t>". A természetben találja a társadalmi bajok okozta sebek gyógyírét. Nem illúziót teremt az idilli természet képeivel, hisz az eldologiasodott világot ugyanezzel a módszerrel emberiesíti vissza, teszi ismét harmonikussá.</w:t>
      </w:r>
    </w:p>
    <w:p>
      <w:pPr>
        <w:pStyle w:val="Normal"/>
        <w:ind w:firstLine="567"/>
        <w:jc w:val="both"/>
        <w:rPr/>
      </w:pPr>
      <w:r>
        <w:rPr>
          <w:rFonts w:eastAsia="Katrina" w:cs="Katrina" w:ascii="Katrina" w:hAnsi="Katrina"/>
        </w:rPr>
        <w:t xml:space="preserve">Ez a harmónia fogalmazódik meg a </w:t>
      </w:r>
      <w:r>
        <w:rPr>
          <w:rFonts w:eastAsia="Katrina" w:cs="Katrina" w:ascii="Katrina" w:hAnsi="Katrina"/>
          <w:i/>
          <w:iCs/>
        </w:rPr>
        <w:t>Miért borultak le az angyalok Viola előtt</w:t>
      </w:r>
      <w:r>
        <w:rPr>
          <w:rFonts w:eastAsia="Katrina" w:cs="Katrina" w:ascii="Katrina" w:hAnsi="Katrina"/>
        </w:rPr>
        <w:t xml:space="preserve"> című hat részre tagolt műben, melyben Dsida "</w:t>
      </w:r>
      <w:r>
        <w:rPr>
          <w:rFonts w:eastAsia="Katrina" w:cs="Katrina" w:ascii="Katrina" w:hAnsi="Katrina"/>
          <w:i/>
          <w:iCs/>
        </w:rPr>
        <w:t>hangos szóval dicséri az erdőt, az ifjúságot és a szerelmet</w:t>
      </w:r>
      <w:r>
        <w:rPr>
          <w:rFonts w:eastAsia="Katrina" w:cs="Katrina" w:ascii="Katrina" w:hAnsi="Katrina"/>
        </w:rPr>
        <w:t>". A vidám szerelmi történet hexametereiben a költő a bukolikus jellget és a modern profánságot szikráztatja össze. A történetben a lány lábát hazafelé feltöri a cipő, s kettejük pénzéből a lány felszállhatna a buszra. Ő azonban egy koldusasszonynak adja a pénzt, jutalmul angyalok repítik haza. Viola jósága az önvád zuhatagát indítja el a költőben, szinte ítéletet mond versei felett ezzel, hisz kimondja: a “</w:t>
      </w:r>
      <w:r>
        <w:rPr>
          <w:rFonts w:eastAsia="Katrina" w:cs="Katrina" w:ascii="Katrina" w:hAnsi="Katrina"/>
          <w:i/>
          <w:iCs/>
        </w:rPr>
        <w:t>tett ami számít</w:t>
      </w:r>
      <w:r>
        <w:rPr>
          <w:rFonts w:eastAsia="Katrina" w:cs="Katrina" w:ascii="Katrina" w:hAnsi="Katrina"/>
        </w:rPr>
        <w:t>”.</w:t>
      </w:r>
    </w:p>
    <w:p>
      <w:pPr>
        <w:pStyle w:val="Normal"/>
        <w:rPr>
          <w:rFonts w:ascii="Katrina" w:hAnsi="Katrina" w:eastAsia="Katrina" w:cs="Katrina"/>
        </w:rPr>
      </w:pPr>
      <w:r>
        <w:rPr>
          <w:rFonts w:eastAsia="Katrina" w:cs="Katrina" w:ascii="Katrina" w:hAnsi="Katrina"/>
        </w:rPr>
        <w:t>Mégis nagy Dsida érdeme, hisz bármily törékeny téglákból is, de védőfalat próbált emeli az embertelenség ellen a maga embersége számára.</w:t>
      </w:r>
    </w:p>
    <w:sectPr>
      <w:type w:val="continuous"/>
      <w:pgSz w:w="11906" w:h="16838"/>
      <w:pgMar w:left="1531" w:right="1531" w:gutter="0" w:header="72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H-Helve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atrina">
    <w:charset w:val="01"/>
    <w:family w:val="swiss"/>
    <w:pitch w:val="variable"/>
  </w:font>
  <w:font w:name="Lucida Calligraphy">
    <w:charset w:val="01"/>
    <w:family w:val="decorative"/>
    <w:pitch w:val="variable"/>
  </w:font>
  <w:font w:name="Times New Roman CE">
    <w:charset w:val="ee"/>
    <w:family w:val="roman"/>
    <w:pitch w:val="variable"/>
  </w:font>
  <w:font w:name="Univers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H-Times" w:cs="H-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-Helvetica" w:hAnsi="H-Helvetica" w:eastAsia="H-Helvetica" w:cs="H-Helvetic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-Helvetica" w:hAnsi="H-Helvetica" w:eastAsia="H-Helvetica" w:cs="H-Helvetic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es">
    <w:name w:val="bekezdes"/>
    <w:basedOn w:val="Normal"/>
    <w:qFormat/>
    <w:pPr>
      <w:spacing w:before="120" w:after="0"/>
      <w:ind w:firstLine="72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TEMPLATE\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45:00Z</dcterms:created>
  <dc:creator>Jeszen�i Krisztina</dc:creator>
  <dc:description/>
  <dc:language>en-US</dc:language>
  <cp:lastModifiedBy>Jeszen�i P�ter</cp:lastModifiedBy>
  <cp:lastPrinted>1998-05-25T13:20:00Z</cp:lastPrinted>
  <dcterms:modified xsi:type="dcterms:W3CDTF">1998-05-25T13:26:00Z</dcterms:modified>
  <cp:revision>28</cp:revision>
  <dc:subject/>
  <dc:title>Dsida Jen� �lete �s k�lt�szete</dc:title>
</cp:coreProperties>
</file>