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  <w:t>XXXIV.</w:t>
      </w:r>
    </w:p>
    <w:p>
      <w:pPr>
        <w:pStyle w:val="Normal"/>
        <w:jc w:val="center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  <w:t>Magyar irodalom a 19. század végén</w:t>
      </w:r>
    </w:p>
    <w:p>
      <w:pPr>
        <w:pStyle w:val="Normal"/>
        <w:jc w:val="center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</w:r>
    </w:p>
    <w:p>
      <w:pPr>
        <w:pStyle w:val="Normal"/>
        <w:jc w:val="both"/>
        <w:rPr/>
      </w:pPr>
      <w:r>
        <w:rPr>
          <w:rFonts w:eastAsia="Ottawa" w:cs="Ottawa" w:ascii="Ottawa" w:hAnsi="Ottawa"/>
          <w:u w:val="dotted"/>
        </w:rPr>
        <w:t>Történelmi és társadalmi háttér</w:t>
      </w:r>
      <w:r>
        <w:rPr>
          <w:rFonts w:eastAsia="Ottawa" w:cs="Ottawa" w:ascii="Ottawa" w:hAnsi="Ottawa"/>
        </w:rPr>
        <w:t>: az 1867-es kiegyezés után az ország elkezd kapitalizálódni. Kialakul a gentryréteg, a polgár kutúrájában hozzá igazodik (tehát lesüllyed). Tisza Kálmán kormányfősége idején Buda és Pest lendületes fejlődésbe kezd, 1873-ban egyesül. 1875-ben megalakul a Zeneakadémia, 1890-ben az Iparművészeti Múzeum, 1892-ben megindul a lóvillamos. Míg 1861-ben 61 lap működött, 1875-ben már 204 volt. Divatos pályák: jog és újságíró. Az írók szerveződési fórumai: az MTA (Magyar Tudós Társaság eredetileg, 1832) és a Kisfaludy Társaság 1836-tól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1876-ben megakalul a fiatal írókat tömörítő Petőfi Társaság, melynek egy ideig Jókai Mór a vezetője. Legkiemelkedőbb alakjai: Arany László, Asbóth János és Toldy István. Legfőbb műfajok ebben az időben: alapséma a nevelődési regény, legtöbb a verses regény (pl. Arany László: Délibábok hőse 1873), sok esszészerű énregény született (Asbóth János: Álmok álmodója 1878) és sok életrajzi regény (Toldy: Anatole 1872)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A festők leginkább történelmi vagy genreképeket festettek. Leghíresebbek: Madarász Viktor, Székely Bertalan, Benczúr Gyula, Szinyei Merse Pál, Munkácsy Mihály. Legnagyobb zeneszerzők: Liszt Ferenc és Erkel Ferenc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Vajda János</w:t>
      </w:r>
      <w:r>
        <w:rPr>
          <w:rFonts w:eastAsia="Ottawa" w:cs="Ottawa" w:ascii="Ottawa" w:hAnsi="Ottawa"/>
        </w:rPr>
        <w:t xml:space="preserve"> (1827-1897)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Pesten született, apja erdész, anyja cselédlány. Gyermekkorát Fejér megyében, Vaálon tölti. Pesten és Székesfehérváron tanul a piaristáknál. 1844-ben jelenik meg első verse, ez még Petőfit utánozza. 1845-től vándorszínész, 1847-től József nádor alcsúti birtokán gazdatiszti gyakornok. Hangadó a márciusi ifjak közt, ezért a szabadságharc után besorozzák és Padovába küldik. Csak 1853-tól ír újra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</w:rPr>
        <w:t xml:space="preserve">1856-ban beleszeret Kratochwill Georginába, akit verseiben Ginának szólít. Tkp. haláláig reménytelenül szerelmes belé. Csokonai után Vajda János az első, akinél megjelenik az erotika, tehát a szerelem nem stilizált. Leghíresebb szerelmes versei a </w:t>
      </w:r>
      <w:r>
        <w:rPr>
          <w:rFonts w:eastAsia="Ottawa" w:cs="Ottawa" w:ascii="Ottawa" w:hAnsi="Ottawa"/>
          <w:b/>
          <w:bCs/>
        </w:rPr>
        <w:t>Húsz év múlva</w:t>
      </w:r>
      <w:r>
        <w:rPr>
          <w:rFonts w:eastAsia="Ottawa" w:cs="Ottawa" w:ascii="Ottawa" w:hAnsi="Ottawa"/>
        </w:rPr>
        <w:t xml:space="preserve"> és a </w:t>
      </w:r>
      <w:r>
        <w:rPr>
          <w:rFonts w:eastAsia="Ottawa" w:cs="Ottawa" w:ascii="Ottawa" w:hAnsi="Ottawa"/>
          <w:b/>
          <w:bCs/>
        </w:rPr>
        <w:t>Harminc év</w:t>
      </w:r>
      <w:r>
        <w:rPr>
          <w:rFonts w:eastAsia="Ottawa" w:cs="Ottawa" w:ascii="Ottawa" w:hAnsi="Ottawa"/>
        </w:rPr>
        <w:t xml:space="preserve"> után. Eszményíti Ginát, aki később műlovarnő, majd Esterházy szeretője lett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</w:rPr>
        <w:t xml:space="preserve">Vajda János 1862-es röpirata: </w:t>
      </w:r>
      <w:r>
        <w:rPr>
          <w:rFonts w:eastAsia="Ottawa" w:cs="Ottawa" w:ascii="Ottawa" w:hAnsi="Ottawa"/>
          <w:b/>
          <w:bCs/>
        </w:rPr>
        <w:t>Önbírálat és polgárosodás</w:t>
      </w:r>
      <w:r>
        <w:rPr>
          <w:rFonts w:eastAsia="Ottawa" w:cs="Ottawa" w:ascii="Ottawa" w:hAnsi="Ottawa"/>
        </w:rPr>
        <w:t>, melyben a népiességet ostorozza. A Petőfit követők támadják ezért az írásáért. Elveszti az állását, Bécsbe kerül, csak 1866-ban tér haza, ekkor már ember- és világgyűlölő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1880-ban feleségül veszi a 33 évvel fiatalabb Bartus Rózát, akit verseiben Niobének nevezett. Elváltak, a nő emlékirataiban összevissza hazudott volt férjéről. Rózának titokban volt egyébként egy gyereke, aki 8 évesen meghalt, az asszony ebbe kissé beleőrült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Vajda János költészete: szimbolista jellegű, nyoma sincsen a népiességnek. A romantika és a Baudelaire-féle Romlás virágai közt áll. A halál mindig jelen van, de ez inkább tetszelgés, mint valódi halálvágy. Természetleírásai kozmikusak. A századvég irodalmi szegénységében ő az egyetlen igazi nagy költő, előkészítője az Adyval kezdődő virágzásnak. Megvan benne a továbblépéshez szükséges tárgyújítás, korának kritikai megítélése, de nyelvben és beszédmódban nem újít, a befogadó közönségen sem alakít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A vaáli erdőben</w:t>
      </w:r>
      <w:r>
        <w:rPr>
          <w:rFonts w:eastAsia="Ottawa" w:cs="Ottawa" w:ascii="Ottawa" w:hAnsi="Ottawa"/>
        </w:rPr>
        <w:t xml:space="preserve"> 1875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Szimbolikus, felező nyolcasok, trachaikus. Filozófikus dal, tehát kevert műfajú, ez romantikus jellemző. Előjön a halál gondolata, de ez idealizált halál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Az üstökös</w:t>
      </w:r>
      <w:r>
        <w:rPr>
          <w:rFonts w:eastAsia="Ottawa" w:cs="Ottawa" w:ascii="Ottawa" w:hAnsi="Ottawa"/>
        </w:rPr>
        <w:t xml:space="preserve"> 1882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Keresztrímes, jambikus vers, saját maga az üstökös, mozgágában és világításában hasonlít rá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Nádas tavon</w:t>
      </w:r>
      <w:r>
        <w:rPr>
          <w:rFonts w:eastAsia="Ottawa" w:cs="Ottawa" w:ascii="Ottawa" w:hAnsi="Ottawa"/>
        </w:rPr>
        <w:t xml:space="preserve"> 1888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Szimbolikus, romantikus, filozófiai dal. “Élet, hol a réved?”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</w:r>
    </w:p>
    <w:p>
      <w:pPr>
        <w:pStyle w:val="Normal"/>
        <w:ind w:firstLine="709"/>
        <w:jc w:val="both"/>
        <w:rPr>
          <w:rFonts w:ascii="Ottawa" w:hAnsi="Ottawa" w:eastAsia="Ottawa" w:cs="Ottawa"/>
          <w:u w:val="dotted"/>
        </w:rPr>
      </w:pPr>
      <w:r>
        <w:rPr>
          <w:rFonts w:eastAsia="Ottawa" w:cs="Ottawa" w:ascii="Ottawa" w:hAnsi="Ottawa"/>
          <w:u w:val="dotted"/>
        </w:rPr>
        <w:t>Az új lírikus nemzedék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Ők a város költői. Egyáltalán nem népiesek. Biedermeier stílusúak, az általános emberit akarják megverselni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Reviczky Gyula</w:t>
      </w:r>
      <w:r>
        <w:rPr>
          <w:rFonts w:eastAsia="Ottawa" w:cs="Ottawa" w:ascii="Ottawa" w:hAnsi="Ottawa"/>
        </w:rPr>
        <w:t xml:space="preserve"> (1855-1889)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Érzelmes hangulatú művek szerzője, egyféle szentimentalizmus megteremtője, csak életének utolsó hónapjaiban lett népszerű. Két fő motívuma a mohó életéhség és a kényszerű aszkézis. Ady elődje abban, hogy a prostituáltakról ő ír először részvéttel. A témát innen kezdve Perdita-témának nevezik.</w:t>
      </w:r>
    </w:p>
    <w:p>
      <w:pPr>
        <w:pStyle w:val="Normal"/>
        <w:jc w:val="both"/>
        <w:rPr/>
      </w:pPr>
      <w:r>
        <w:rPr>
          <w:rFonts w:eastAsia="Ottawa" w:cs="Ottawa" w:ascii="Ottawa" w:hAnsi="Ottawa"/>
        </w:rPr>
        <w:t xml:space="preserve">Nagy verse: </w:t>
      </w:r>
      <w:r>
        <w:rPr>
          <w:rFonts w:eastAsia="Ottawa" w:cs="Ottawa" w:ascii="Ottawa" w:hAnsi="Ottawa"/>
          <w:b/>
          <w:bCs/>
        </w:rPr>
        <w:t>Magamról</w:t>
      </w:r>
      <w:r>
        <w:rPr>
          <w:rFonts w:eastAsia="Ottawa" w:cs="Ottawa" w:ascii="Ottawa" w:hAnsi="Ottaw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Komjáthy Jenő</w:t>
      </w:r>
      <w:r>
        <w:rPr>
          <w:rFonts w:eastAsia="Ottawa" w:cs="Ottawa" w:ascii="Ottawa" w:hAnsi="Ottawa"/>
        </w:rPr>
        <w:t xml:space="preserve"> (1858-1895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Sikertelenül próbálkozik a költő romantikus vátesszerepének felúítására. Együtt szenved mindennel.</w:t>
      </w:r>
    </w:p>
    <w:p>
      <w:pPr>
        <w:pStyle w:val="Normal"/>
        <w:jc w:val="both"/>
        <w:rPr/>
      </w:pPr>
      <w:r>
        <w:rPr>
          <w:rFonts w:eastAsia="Ottawa" w:cs="Ottawa" w:ascii="Ottawa" w:hAnsi="Ottawa"/>
        </w:rPr>
        <w:t xml:space="preserve">Nagy verse: </w:t>
      </w:r>
      <w:r>
        <w:rPr>
          <w:rFonts w:eastAsia="Ottawa" w:cs="Ottawa" w:ascii="Ottawa" w:hAnsi="Ottawa"/>
          <w:b/>
          <w:bCs/>
        </w:rPr>
        <w:t>A homályból</w:t>
      </w:r>
      <w:r>
        <w:rPr>
          <w:rFonts w:eastAsia="Ottawa" w:cs="Ottawa" w:ascii="Ottawa" w:hAnsi="Ottawa"/>
        </w:rPr>
        <w:t>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Arany László</w:t>
      </w:r>
      <w:r>
        <w:rPr>
          <w:rFonts w:eastAsia="Ottawa" w:cs="Ottawa" w:ascii="Ottawa" w:hAnsi="Ottawa"/>
        </w:rPr>
        <w:t xml:space="preserve"> (1844-1898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</w:rPr>
        <w:t xml:space="preserve">Nagykőrősön végezte a középiskolát, majd Pesten jogot hallgatott. 1832-től az Akadémia tagja. Legfőbb műve a </w:t>
      </w:r>
      <w:r>
        <w:rPr>
          <w:rFonts w:eastAsia="Ottawa" w:cs="Ottawa" w:ascii="Ottawa" w:hAnsi="Ottawa"/>
          <w:b/>
          <w:bCs/>
        </w:rPr>
        <w:t>Délibábok hőse</w:t>
      </w:r>
      <w:r>
        <w:rPr>
          <w:rFonts w:eastAsia="Ottawa" w:cs="Ottawa" w:ascii="Ottawa" w:hAnsi="Ottawa"/>
        </w:rPr>
        <w:t xml:space="preserve"> (1872), melyet névtelenül küdött be egy pályázatra. Főhőse, Hűbele Balázs, általános embertípus: mindenbe belekezd, semmit nem fejez be, állandóan délibábokat kerget, kiábrándul. “Rokona” Bolond Istók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Mikszáth Kálmán</w:t>
      </w:r>
      <w:r>
        <w:rPr>
          <w:rFonts w:eastAsia="Ottawa" w:cs="Ottawa" w:ascii="Ottawa" w:hAnsi="Ottawa"/>
        </w:rPr>
        <w:t xml:space="preserve"> (1847-1910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</w:rPr>
        <w:t xml:space="preserve">Felvidéken, Szklabonyán született, evangálikus, elszegényedett kisnemesi családból. 1855-6-ben Rimaszombaton, majd Selmecbányán gimnazista. 1866-tól Pesten jogot tanul. Mauks Mátyásnál dolgozik, mint esküdt. Első művei a Nógrádi Lapoknál jelennek meg. 1873-ban titokban feleségül veszi Mauks Ilonát, aki megismerteti vele Dickenst. Pesten hiába próbál csak írásból megélni. 1874-től a Magyar Néplap szerkesztője. Eladja birtokát, s a pénzből két kötetben kiadja műveit, nyomorba jut. Felesége beteg lesz, hazaküldi, mert nem tudja kezeltetni. Gyerekmeséket és politikai karcolatokat írt, 1878-tól a Szegedi Napló munkatársa. Ír az 1879-es árvízről, kormányellenes, így népszerű lesz, 1880-ban Pestre költözik. 1881-ben megjelenik a </w:t>
      </w:r>
      <w:r>
        <w:rPr>
          <w:rFonts w:eastAsia="Ottawa" w:cs="Ottawa" w:ascii="Ottawa" w:hAnsi="Ottawa"/>
          <w:b/>
          <w:bCs/>
        </w:rPr>
        <w:t>Tót atyafiak</w:t>
      </w:r>
      <w:r>
        <w:rPr>
          <w:rFonts w:eastAsia="Ottawa" w:cs="Ottawa" w:ascii="Ottawa" w:hAnsi="Ottawa"/>
        </w:rPr>
        <w:t xml:space="preserve">, majd 1882-ben a </w:t>
      </w:r>
      <w:r>
        <w:rPr>
          <w:rFonts w:eastAsia="Ottawa" w:cs="Ottawa" w:ascii="Ottawa" w:hAnsi="Ottawa"/>
          <w:b/>
          <w:bCs/>
        </w:rPr>
        <w:t>Jó palócok</w:t>
      </w:r>
      <w:r>
        <w:rPr>
          <w:rFonts w:eastAsia="Ottawa" w:cs="Ottawa" w:ascii="Ottawa" w:hAnsi="Ottawa"/>
        </w:rPr>
        <w:t>, sikeres, így 1883-ban ismét feleségül veheti Mauks Ilonát. 1882-től a Magyar Hílapnál dolgozik. 1887-től országgyűlési képviselő, 40 éves jubileumára visszaszerzik neki a birtokát, pár nap múlva meghal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Jókai Mór mellett ő volt a legolvasottabb magyar író. Alapvető különbség: Mikszáthnál nyoma sincs a pátosznak és a romantikának. Életképek, anekdotikus beszúrások jellemzőek rá. Stílusában nem eszményít semmit, nem retorikus műveinek felépítése. Novellái a legsikeresebbek. 1907-ben Jókairól életrajzot ad ki.</w:t>
      </w:r>
    </w:p>
    <w:p>
      <w:pPr>
        <w:pStyle w:val="Normal"/>
        <w:ind w:firstLine="709"/>
        <w:jc w:val="both"/>
        <w:rPr>
          <w:rFonts w:ascii="Ottawa" w:hAnsi="Ottawa" w:eastAsia="Ottawa" w:cs="Ottawa"/>
          <w:u w:val="dotted"/>
        </w:rPr>
      </w:pPr>
      <w:r>
        <w:rPr>
          <w:rFonts w:eastAsia="Ottawa" w:cs="Ottawa" w:ascii="Ottawa" w:hAnsi="Ottawa"/>
          <w:u w:val="dotted"/>
        </w:rPr>
        <w:t>Korszakai, műfajai: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1. Pestre való költözéséig: Jókait utánozza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2. Lírai epikus novellák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balladaszerű, románcos hang jellemzi, művei tömörek, rövidek ekkor. Felvidéki falvakban járt, s róluk teljes keresztmetszetet készített. Hősei több művén is végéivonulnak. Elbeszéléseiben maga is benne él, mindent tud. A táj változásai mutatják be sokszor a szereplők lelkiállapotát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3. Ironikus kisregénye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Főleg a kisvárosi-, ill. a gentyéletről írt. Sokszor műveinek alapja valamely anekdota vagy életkép. Kedveli a paródiát és a groteszkot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Beszterce</w:t>
      </w:r>
      <w:r>
        <w:rPr>
          <w:rFonts w:eastAsia="Ottawa" w:cs="Ottawa" w:ascii="Ottawa" w:hAnsi="Ottawa"/>
        </w:rPr>
        <w:t xml:space="preserve"> </w:t>
      </w:r>
      <w:r>
        <w:rPr>
          <w:rFonts w:eastAsia="Ottawa" w:cs="Ottawa" w:ascii="Ottawa" w:hAnsi="Ottawa"/>
          <w:b/>
          <w:bCs/>
        </w:rPr>
        <w:t>ostroma</w:t>
      </w:r>
      <w:r>
        <w:rPr>
          <w:rFonts w:eastAsia="Ottawa" w:cs="Ottawa" w:ascii="Ottawa" w:hAnsi="Ottawa"/>
        </w:rPr>
        <w:t xml:space="preserve"> (1894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Pongrácz István alakja Don Quijotéhoz hasonlít. A történet Mikszáth jelenében játszódik, de a főhős a középkorban él. Elítéli az erkölcstelenséget. Pongrácz csak Apolkáért él, minkor a lányt megszöktetik, teljesen nincstelen lesz. Felületesen nézve a főhős nevetséges, de ha az olvasó megpróbálja megérteni, akkor szembe kell néznie saját hibáival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Új</w:t>
      </w:r>
      <w:r>
        <w:rPr>
          <w:rFonts w:eastAsia="Ottawa" w:cs="Ottawa" w:ascii="Ottawa" w:hAnsi="Ottawa"/>
        </w:rPr>
        <w:t xml:space="preserve"> </w:t>
      </w:r>
      <w:r>
        <w:rPr>
          <w:rFonts w:eastAsia="Ottawa" w:cs="Ottawa" w:ascii="Ottawa" w:hAnsi="Ottawa"/>
          <w:b/>
          <w:bCs/>
        </w:rPr>
        <w:t>Zrínyiász</w:t>
      </w:r>
      <w:r>
        <w:rPr>
          <w:rFonts w:eastAsia="Ottawa" w:cs="Ottawa" w:ascii="Ottawa" w:hAnsi="Ottawa"/>
        </w:rPr>
        <w:t xml:space="preserve"> (1897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Humoros, keserűen szatirikus mű. Két szempontból lehet vizsgálni: egyrészt Zrínyi elmaradottsága felől, másrészt a jelenkor szellemi fejletlenségének szempontjából. Mindent összevetve a kor kisszerűsége áll szemben Zrínyiék nagyszerűségével. Ők a tökéletesség jelképei, képtelen befogadni őket a kor, bezárják őket a Vajdahunyad várába, kitörnek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Gavallérok</w:t>
      </w:r>
      <w:r>
        <w:rPr>
          <w:rFonts w:eastAsia="Ottawa" w:cs="Ottawa" w:ascii="Ottawa" w:hAnsi="Ottawa"/>
        </w:rPr>
        <w:t xml:space="preserve"> (1900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A gentry-élet szatírája. A nemesurak mulatoznak, végül kiderül, hogy minden kölcsönből volt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A Noszty fiú esete Tóth Marival</w:t>
      </w:r>
      <w:r>
        <w:rPr>
          <w:rFonts w:eastAsia="Ottawa" w:cs="Ottawa" w:ascii="Ottawa" w:hAnsi="Ottawa"/>
        </w:rPr>
        <w:t xml:space="preserve"> (1908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Ady egy 1901-es cikke alapján írta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4.Történelmi jellegű regények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  <w:b/>
          <w:bCs/>
        </w:rPr>
        <w:t>Beszélő</w:t>
      </w:r>
      <w:r>
        <w:rPr>
          <w:rFonts w:eastAsia="Ottawa" w:cs="Ottawa" w:ascii="Ottawa" w:hAnsi="Ottawa"/>
        </w:rPr>
        <w:t xml:space="preserve"> </w:t>
      </w:r>
      <w:r>
        <w:rPr>
          <w:rFonts w:eastAsia="Ottawa" w:cs="Ottawa" w:ascii="Ottawa" w:hAnsi="Ottawa"/>
          <w:b/>
          <w:bCs/>
        </w:rPr>
        <w:t>köntös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  <w:b/>
          <w:bCs/>
        </w:rPr>
        <w:t>A két koldusdiák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Fekete város</w:t>
      </w:r>
      <w:r>
        <w:rPr>
          <w:rFonts w:eastAsia="Ottawa" w:cs="Ottawa" w:ascii="Ottawa" w:hAnsi="Ottawa"/>
        </w:rPr>
        <w:t xml:space="preserve"> (1911-ben jelent meg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Folytatásokban közölte sokszor regényeir, s végül átdolgozva adta őket ki, de erre itt már nem volt ideje, így a regény kissé széteső, bőlevű. A fejletelen polgárság bemutatása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5. Öregkori elégikus novellák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A magyar felesleges ember bemutatása.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  <w:b/>
          <w:bCs/>
        </w:rPr>
        <w:t>Sipsirica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</w:r>
    </w:p>
    <w:p>
      <w:pPr>
        <w:pStyle w:val="Normal"/>
        <w:ind w:firstLine="709"/>
        <w:jc w:val="both"/>
        <w:rPr>
          <w:rFonts w:ascii="Ottawa" w:hAnsi="Ottawa" w:eastAsia="Ottawa" w:cs="Ottawa"/>
          <w:u w:val="dotted"/>
        </w:rPr>
      </w:pPr>
      <w:r>
        <w:rPr>
          <w:rFonts w:eastAsia="Ottawa" w:cs="Ottawa" w:ascii="Ottawa" w:hAnsi="Ottawa"/>
          <w:u w:val="dotted"/>
        </w:rPr>
        <w:t>A századvég novellistái (a Nyugat előtti prózaírók):</w:t>
      </w:r>
    </w:p>
    <w:p>
      <w:pPr>
        <w:pStyle w:val="Normal"/>
        <w:ind w:firstLine="851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Hatással van látásmódjukra a francia naturalizmus és az orosz realizmus, illetve Mikszáth anekdotázó stílusa Jókai genreképfestése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Gozsdu Elek</w:t>
      </w:r>
      <w:r>
        <w:rPr>
          <w:rFonts w:eastAsia="Ottawa" w:cs="Ottawa" w:ascii="Ottawa" w:hAnsi="Ottawa"/>
        </w:rPr>
        <w:t xml:space="preserve"> (1849-1919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</w:rPr>
        <w:t xml:space="preserve">Novellái és levelezése kiemelkedő. Elbeszélései a mindennapok fényében jelentéktelen eseményeket mutatnak be. Ezeket bölcselet elvek hordozójává teszi. Nagy műve: </w:t>
      </w:r>
      <w:r>
        <w:rPr>
          <w:rFonts w:eastAsia="Ottawa" w:cs="Ottawa" w:ascii="Ottawa" w:hAnsi="Ottawa"/>
          <w:b/>
          <w:bCs/>
        </w:rPr>
        <w:t>Una</w:t>
      </w:r>
      <w:r>
        <w:rPr>
          <w:rFonts w:eastAsia="Ottawa" w:cs="Ottawa" w:ascii="Ottawa" w:hAnsi="Ottawa"/>
        </w:rPr>
        <w:t xml:space="preserve"> </w:t>
      </w:r>
      <w:r>
        <w:rPr>
          <w:rFonts w:eastAsia="Ottawa" w:cs="Ottawa" w:ascii="Ottawa" w:hAnsi="Ottawa"/>
          <w:b/>
          <w:bCs/>
        </w:rPr>
        <w:t>poenitentium</w:t>
      </w:r>
      <w:r>
        <w:rPr>
          <w:rFonts w:eastAsia="Ottawa" w:cs="Ottawa" w:ascii="Ottawa" w:hAnsi="Ottawa"/>
        </w:rPr>
        <w:t xml:space="preserve"> (1889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Peteley István</w:t>
      </w:r>
      <w:r>
        <w:rPr>
          <w:rFonts w:eastAsia="Ottawa" w:cs="Ottawa" w:ascii="Ottawa" w:hAnsi="Ottawa"/>
        </w:rPr>
        <w:t xml:space="preserve"> (1852-1910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</w:rPr>
        <w:t xml:space="preserve">A századvég Erdélyének kulturájának megszervezéséért küzd. Az elhagyott vidékek parasztságával foglalkozik. Szociográfiaia műve: </w:t>
      </w:r>
      <w:r>
        <w:rPr>
          <w:rFonts w:eastAsia="Ottawa" w:cs="Ottawa" w:ascii="Ottawa" w:hAnsi="Ottawa"/>
          <w:b/>
          <w:bCs/>
        </w:rPr>
        <w:t>Mezőségi út</w:t>
      </w:r>
      <w:r>
        <w:rPr>
          <w:rFonts w:eastAsia="Ottawa" w:cs="Ottawa" w:ascii="Ottawa" w:hAnsi="Ottawa"/>
        </w:rPr>
        <w:t>. Öngyilkosság megjelenése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Gárdonyi Géza</w:t>
      </w:r>
      <w:r>
        <w:rPr>
          <w:rFonts w:eastAsia="Ottawa" w:cs="Ottawa" w:ascii="Ottawa" w:hAnsi="Ottawa"/>
        </w:rPr>
        <w:t xml:space="preserve"> (1863-1922)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A Dunántúlon tanító, majd Győrött, Sopronban és Aradon újságíró. 1897-től csak az írásnak élt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Az én falum</w:t>
      </w:r>
      <w:r>
        <w:rPr>
          <w:rFonts w:eastAsia="Ottawa" w:cs="Ottawa" w:ascii="Ottawa" w:hAnsi="Ottawa"/>
        </w:rPr>
        <w:t xml:space="preserve"> (1898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Dunántúli nehéz tanítóságának elbeszélései.</w:t>
      </w:r>
    </w:p>
    <w:p>
      <w:pPr>
        <w:pStyle w:val="Normal"/>
        <w:ind w:firstLine="709"/>
        <w:jc w:val="both"/>
        <w:rPr>
          <w:rFonts w:ascii="Ottawa" w:hAnsi="Ottawa" w:eastAsia="Ottawa" w:cs="Ottawa"/>
          <w:b/>
          <w:b/>
          <w:bCs/>
        </w:rPr>
      </w:pPr>
      <w:r>
        <w:rPr>
          <w:rFonts w:eastAsia="Ottawa" w:cs="Ottawa" w:ascii="Ottawa" w:hAnsi="Ottawa"/>
          <w:b/>
          <w:bCs/>
        </w:rPr>
        <w:t xml:space="preserve">Az egri csillagok </w:t>
      </w:r>
      <w:r>
        <w:rPr>
          <w:rFonts w:eastAsia="Ottawa" w:cs="Ottawa" w:ascii="Ottawa" w:hAnsi="Ottawa"/>
        </w:rPr>
        <w:t>(1901-2)</w:t>
      </w:r>
    </w:p>
    <w:p>
      <w:pPr>
        <w:pStyle w:val="Normal"/>
        <w:ind w:firstLine="709"/>
        <w:jc w:val="both"/>
        <w:rPr>
          <w:rFonts w:ascii="Ottawa" w:hAnsi="Ottawa" w:eastAsia="Ottawa" w:cs="Ottawa"/>
          <w:b/>
          <w:b/>
          <w:bCs/>
        </w:rPr>
      </w:pPr>
      <w:r>
        <w:rPr>
          <w:rFonts w:eastAsia="Ottawa" w:cs="Ottawa" w:ascii="Ottawa" w:hAnsi="Ottawa"/>
          <w:b/>
          <w:bCs/>
        </w:rPr>
        <w:t>A láthatatlan ember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Az öreg tekintetes</w:t>
      </w:r>
      <w:r>
        <w:rPr>
          <w:rFonts w:eastAsia="Ottawa" w:cs="Ottawa" w:ascii="Ottawa" w:hAnsi="Ottawa"/>
        </w:rPr>
        <w:t xml:space="preserve"> (1904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Újsághíren alapuló kisregény, az emberség és az embertelenség szembeállítása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Papp Dániel</w:t>
      </w:r>
      <w:r>
        <w:rPr>
          <w:rFonts w:eastAsia="Ottawa" w:cs="Ottawa" w:ascii="Ottawa" w:hAnsi="Ottawa"/>
        </w:rPr>
        <w:t xml:space="preserve"> (1865-1900)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Mikszáth témaköráből és Peteley műveinek tragikus léköréből merít. Sok váratlan tragikus fordulat van műveiben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A nagy Jakob</w:t>
      </w:r>
      <w:r>
        <w:rPr>
          <w:rFonts w:eastAsia="Ottawa" w:cs="Ottawa" w:ascii="Ottawa" w:hAnsi="Ottawa"/>
        </w:rPr>
        <w:t xml:space="preserve"> (1899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Tömörkény István</w:t>
      </w:r>
      <w:r>
        <w:rPr>
          <w:rFonts w:eastAsia="Ottawa" w:cs="Ottawa" w:ascii="Ottawa" w:hAnsi="Ottawa"/>
        </w:rPr>
        <w:t xml:space="preserve"> (1866-1914)</w:t>
      </w:r>
    </w:p>
    <w:p>
      <w:pPr>
        <w:pStyle w:val="Normal"/>
        <w:ind w:firstLine="709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Cegléden született, gyógyszerész, újságíró, később a Szegedi Városi Múzeum igazgatója. Csak Szegedről ír. Alapkonfliktusa: az archaikus-paraszti világkép, a maradiság és a városi kultúra, a civilizáció szembenállása. Jellemzői: kesernyés humor, műveit jó dramaturgiai értékkel építi fel, így rendkívül hatásosak. Fő motívuma a halál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Valér a földbe megy</w:t>
      </w:r>
      <w:r>
        <w:rPr>
          <w:rFonts w:eastAsia="Ottawa" w:cs="Ottawa" w:ascii="Ottawa" w:hAnsi="Ottawa"/>
        </w:rPr>
        <w:t xml:space="preserve"> (1899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A hagyományos értékrend és a haladás szembenállása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u w:val="single"/>
        </w:rPr>
        <w:t>Bródy Sándor</w:t>
      </w:r>
      <w:r>
        <w:rPr>
          <w:rFonts w:eastAsia="Ottawa" w:cs="Ottawa" w:ascii="Ottawa" w:hAnsi="Ottawa"/>
        </w:rPr>
        <w:t xml:space="preserve"> (1863-1924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</w:rPr>
        <w:t xml:space="preserve">Kisvárosi zsidó kereskedőcsalád sarja. Apja tönkremegy, Pestre költöznek. Eredetileg festő akart lenni. Megismerkedik Rembrandt életével és művészetével, ez rendkívüli hatással van rá. Első kötete, a </w:t>
      </w:r>
      <w:r>
        <w:rPr>
          <w:rFonts w:eastAsia="Ottawa" w:cs="Ottawa" w:ascii="Ottawa" w:hAnsi="Ottawa"/>
          <w:b/>
          <w:bCs/>
        </w:rPr>
        <w:t>Nyomor</w:t>
      </w:r>
      <w:r>
        <w:rPr>
          <w:rFonts w:eastAsia="Ottawa" w:cs="Ottawa" w:ascii="Ottawa" w:hAnsi="Ottawa"/>
        </w:rPr>
        <w:t xml:space="preserve"> 1883-ban jelenik meg, és rendkívüli sikert arat. Naturalistának vallja magát, de valójában romantikus az ábrázolásmódja, hisz szélsőségeket emel ki. Legsikeresebb műfaja az elbeszélés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 xml:space="preserve">Dada </w:t>
      </w:r>
      <w:r>
        <w:rPr>
          <w:rFonts w:eastAsia="Ottawa" w:cs="Ottawa" w:ascii="Ottawa" w:hAnsi="Ottawa"/>
        </w:rPr>
        <w:t>(dráma)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 xml:space="preserve">A tanítónő </w:t>
      </w:r>
      <w:r>
        <w:rPr>
          <w:rFonts w:eastAsia="Ottawa" w:cs="Ottawa" w:ascii="Ottawa" w:hAnsi="Ottawa"/>
        </w:rPr>
        <w:t>(1908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A századelőn az író elszigetelődött, megalkusvásokra kényszerült. Ennek a műnek így két befejezése született, a második, a közönségnek szánt happy enddel végződik.</w:t>
      </w:r>
    </w:p>
    <w:p>
      <w:pPr>
        <w:pStyle w:val="Normal"/>
        <w:ind w:firstLine="709"/>
        <w:jc w:val="both"/>
        <w:rPr/>
      </w:pPr>
      <w:r>
        <w:rPr>
          <w:rFonts w:eastAsia="Ottawa" w:cs="Ottawa" w:ascii="Ottawa" w:hAnsi="Ottawa"/>
          <w:b/>
          <w:bCs/>
        </w:rPr>
        <w:t>Rembrandt</w:t>
      </w:r>
      <w:r>
        <w:rPr>
          <w:rFonts w:eastAsia="Ottawa" w:cs="Ottawa" w:ascii="Ottawa" w:hAnsi="Ottawa"/>
        </w:rPr>
        <w:t xml:space="preserve"> (poszthumusz, 1926)</w:t>
      </w:r>
    </w:p>
    <w:p>
      <w:pPr>
        <w:pStyle w:val="Normal"/>
        <w:jc w:val="both"/>
        <w:rPr>
          <w:rFonts w:ascii="Ottawa" w:hAnsi="Ottawa" w:eastAsia="Ottawa" w:cs="Ottawa"/>
        </w:rPr>
      </w:pPr>
      <w:r>
        <w:rPr>
          <w:rFonts w:eastAsia="Ottawa" w:cs="Ottawa" w:ascii="Ottawa" w:hAnsi="Ottawa"/>
        </w:rPr>
        <w:t>Minden kis írásnak külön címe van. Ezek lezáratlan novellák, nem regény, csak a főszereplő azonos. Hangulati villanások felvonultatása, kétségbeesett, megrendítő önvallomás. Az író maga Rembrandt, ő is a csúcsról zuhant a mélybe. Pl.: Rembrandt magában beszél, Rembrandt eladja holttestét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Ottaw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4:24:00Z</dcterms:created>
  <dc:creator>Jeszen�i P�ter</dc:creator>
  <dc:description/>
  <dc:language>en-US</dc:language>
  <cp:lastModifiedBy>Jeszen�i P�ter</cp:lastModifiedBy>
  <dcterms:modified xsi:type="dcterms:W3CDTF">1998-03-30T14:24:00Z</dcterms:modified>
  <cp:revision>2</cp:revision>
  <dc:subject/>
  <dc:title>XXXIV. Magyar irodalom a 19. sz�zad v�g�n</dc:title>
</cp:coreProperties>
</file>