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/>
          <w:sz w:val="28"/>
        </w:rPr>
        <w:t xml:space="preserve">III. a. / </w:t>
      </w:r>
      <w:r>
        <w:rPr>
          <w:bCs/>
          <w:i/>
          <w:color w:val="FF0000"/>
          <w:sz w:val="28"/>
        </w:rPr>
        <w:t>5.</w:t>
      </w:r>
      <w:r>
        <w:rPr>
          <w:bCs/>
          <w:i/>
          <w:sz w:val="28"/>
        </w:rPr>
        <w:t xml:space="preserve"> Ismertesse a végvári életmódot a XVI. Századi Magyarországon! Mutassa be a végvárrendszer kialakulásának történelmi körülményeit!</w:t>
      </w:r>
    </w:p>
    <w:p>
      <w:pPr>
        <w:pStyle w:val="NormlWeb"/>
        <w:spacing w:before="0" w:after="0"/>
        <w:rPr>
          <w:rFonts w:ascii="Batang;바탕" w:hAnsi="Batang;바탕" w:cs="Batang;바탕"/>
          <w:b/>
          <w:b/>
          <w:bCs/>
          <w:i/>
          <w:i/>
          <w:color w:val="000000"/>
          <w:sz w:val="28"/>
        </w:rPr>
      </w:pPr>
      <w:r>
        <w:rPr>
          <w:rFonts w:cs="Batang;바탕" w:ascii="Batang;바탕" w:hAnsi="Batang;바탕"/>
          <w:b/>
          <w:bCs/>
          <w:i/>
          <w:color w:val="000000"/>
          <w:sz w:val="28"/>
        </w:rPr>
      </w:r>
    </w:p>
    <w:p>
      <w:pPr>
        <w:pStyle w:val="Normal"/>
        <w:rPr>
          <w:color w:val="008000"/>
        </w:rPr>
      </w:pPr>
      <w:bookmarkStart w:id="0" w:name="VÉGVÁRI_VITÉZEK"/>
      <w:bookmarkEnd w:id="0"/>
      <w:r>
        <w:rPr>
          <w:color w:val="008000"/>
        </w:rPr>
        <w:t>1. A végvári rendszer kialakulása (hosszú, de érdekes – tanácsok a tétel végén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 xml:space="preserve">1241 tavaszán az országot három irányból megtámadta a tatár. Ekkor </w:t>
      </w:r>
      <w:r>
        <w:rPr>
          <w:b/>
          <w:bCs/>
        </w:rPr>
        <w:t>IV. Béla</w:t>
      </w:r>
      <w:r>
        <w:rPr/>
        <w:t xml:space="preserve"> (1235-1270) megerősíttette a végvárakat, majd 1242-ben, a tatárjárás után, </w:t>
      </w:r>
      <w:r>
        <w:rPr>
          <w:i/>
          <w:iCs/>
        </w:rPr>
        <w:t>új végvárakat</w:t>
      </w:r>
      <w:r>
        <w:rPr/>
        <w:t xml:space="preserve"> építetett. Újításaihoz szüksége volt a főurak támogatására, de földadományozásait feltételekhez kötötte: a tulajdonos bizonyos számú katonát köteles kiállítani a király számára; birtokán köteles várat építeni,… (Az ő nevéhez fűződik a kunok letelepítése is. Ezekért nevezik IV. Bélát a második honalapítóna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uxemburgi Zsigmond</w:t>
      </w:r>
      <w:r>
        <w:rPr/>
        <w:t xml:space="preserve"> (</w:t>
      </w:r>
      <w:r>
        <w:rPr>
          <w:rFonts w:cs="Times" w:ascii="Times" w:hAnsi="Times"/>
          <w:sz w:val="22"/>
        </w:rPr>
        <w:t>1387-1437</w:t>
      </w:r>
      <w:r>
        <w:rPr>
          <w:rFonts w:cs="Times" w:ascii="Times" w:hAnsi="Times"/>
          <w:b/>
          <w:bCs/>
          <w:sz w:val="22"/>
        </w:rPr>
        <w:t>)</w:t>
      </w:r>
      <w:r>
        <w:rPr/>
        <w:t xml:space="preserve"> idején a török fenyegetés komolyra fordult: a török elfoglalja Szerbiát, Havasalföldet, bosnyák és bolgár területeket; a délvidéki területeken kisebb portyázó hadjáratok zajlanak. Zsigmond első jelentős megmozdulása 1396-ban a Nikápoly török ellenes keresztes hadjárat, nemzetközi harc, ami vereséggel zárul. Külpolitikája defenzív irányt vesz: a védelmet akarja megerősíteni. Főbb intézkedései: 1. A hadsereg növelésére </w:t>
      </w:r>
      <w:r>
        <w:rPr>
          <w:i/>
          <w:iCs/>
        </w:rPr>
        <w:t>telekkatonás</w:t>
      </w:r>
      <w:r>
        <w:rPr/>
        <w:t xml:space="preserve"> rendszert hoz létre: a földesuraknak meghatározott számú jobbágytelek után is ki kellett állítania katonát. 2. A déli határvidéken ütköző államokat hoz létre: </w:t>
      </w:r>
      <w:r>
        <w:rPr>
          <w:i/>
          <w:iCs/>
        </w:rPr>
        <w:t>hűbéresévé</w:t>
      </w:r>
      <w:r>
        <w:rPr/>
        <w:t xml:space="preserve"> teszi Havasalföldet és Szerbiát. 3. Nagy anyagi áldozat árán kiépítette az </w:t>
      </w:r>
      <w:r>
        <w:rPr>
          <w:i/>
          <w:iCs/>
        </w:rPr>
        <w:t>első déli végvárrendszert</w:t>
      </w:r>
      <w:r>
        <w:rPr/>
        <w:t>, Erdélytől az Adriá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unyadi János</w:t>
      </w:r>
      <w:r>
        <w:rPr/>
        <w:t xml:space="preserve"> (főkormányzó) az </w:t>
      </w:r>
      <w:r>
        <w:rPr>
          <w:i/>
          <w:iCs/>
        </w:rPr>
        <w:t>aktív védelmet</w:t>
      </w:r>
      <w:r>
        <w:rPr/>
        <w:t xml:space="preserve"> választotta a török ellen. (1443-44-ben a Hosszú hadjárat során területeket foglalt el a magyar haderő, pl. Szerbiában. A hadjárat végén a drinápolyi békét Ulászló királyunk felrúgta, ám az így kialakult csatában, Várnánál vereséget szenvedtek a magyarok.) 1448-ban a második rigómezei csatában is vereséget szenvedett Hunyadi. </w:t>
      </w:r>
      <w:r>
        <w:rPr>
          <w:i/>
          <w:iCs/>
        </w:rPr>
        <w:t>1456-ban Nándorfehérvárnál győzelmet</w:t>
      </w:r>
      <w:r>
        <w:rPr/>
        <w:t xml:space="preserve"> aratott (Szilágyi Mihály védte a várat, Hunyadi János támogatta anyagilag), így átmenetileg megakadályozta a török előrenyomul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unyadi Mátyás</w:t>
      </w:r>
      <w:r>
        <w:rPr/>
        <w:t xml:space="preserve"> idején (1464-1490) tovább nőtt az ország katonai ereje. A király az </w:t>
      </w:r>
      <w:r>
        <w:rPr>
          <w:i/>
          <w:iCs/>
        </w:rPr>
        <w:t>államszervezet modernizálásával</w:t>
      </w:r>
      <w:r>
        <w:rPr/>
        <w:t xml:space="preserve"> igyekezett hozzájutni a hadikiadásokat fedező jövedelmekhez. Zsoldosokból megalapítja a legendás </w:t>
      </w:r>
      <w:r>
        <w:rPr>
          <w:i/>
          <w:iCs/>
        </w:rPr>
        <w:t>Fekete Sereget</w:t>
      </w:r>
      <w:r>
        <w:rPr/>
        <w:t xml:space="preserve">. A török ellen Mátyás defenzív politikát folytatott. Ő hozta létre a </w:t>
      </w:r>
      <w:r>
        <w:rPr>
          <w:i/>
          <w:iCs/>
        </w:rPr>
        <w:t>második déli végvárrendszert</w:t>
      </w:r>
      <w:r>
        <w:rPr/>
        <w:t xml:space="preserve">, mely a </w:t>
      </w:r>
      <w:r>
        <w:rPr>
          <w:rFonts w:cs="Times" w:ascii="Times" w:hAnsi="Times"/>
          <w:color w:val="000000"/>
          <w:sz w:val="22"/>
        </w:rPr>
        <w:t xml:space="preserve">törökök támadásait sikerrel védte ki. A legnagyobb győzelmet 1479 őszén, </w:t>
      </w:r>
      <w:r>
        <w:rPr>
          <w:rFonts w:cs="Times" w:ascii="Times" w:hAnsi="Times"/>
          <w:i/>
          <w:iCs/>
          <w:color w:val="000000"/>
          <w:sz w:val="22"/>
        </w:rPr>
        <w:t>Kenyérmezőnél</w:t>
      </w:r>
      <w:r>
        <w:rPr>
          <w:rFonts w:cs="Times" w:ascii="Times" w:hAnsi="Times"/>
          <w:color w:val="000000"/>
          <w:sz w:val="22"/>
        </w:rPr>
        <w:t xml:space="preserve"> aratták. </w:t>
      </w:r>
      <w:r>
        <w:rPr/>
        <w:t>Csehország és az Ausztria elleni háborúival erős közép-európai birodalmat akart összekovácsolni, hiszen német-római császárként eséllyel vehette volna fel a harcot a törökkel. Ám háborúi csak meggyengítették az országot: a harcokat ugyan Mátyás nyeri meg, de olyan veszteségek árán, hogy inkább békét kötött és Frigyes fia, Miksa lett a császár. (eredmények: III. Frigyesnek hadisarcot kell fizetnie, Bécs magyar kézre kerül,…)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>
          <w:rStyle w:val="Normal1"/>
          <w:b/>
          <w:bCs/>
          <w:color w:val="000000"/>
          <w:sz w:val="24"/>
        </w:rPr>
        <w:t>II. Ulászlót</w:t>
      </w:r>
      <w:r>
        <w:rPr>
          <w:rStyle w:val="Normal1"/>
          <w:sz w:val="24"/>
        </w:rPr>
        <w:t xml:space="preserve"> (1490—1516) csak a tehetetlen Dobzse (=jól van; lengyel) Lászlóként maradt meg a neve. </w:t>
      </w:r>
      <w:r>
        <w:rPr>
          <w:rStyle w:val="Normal1"/>
          <w:i/>
          <w:iCs/>
          <w:sz w:val="24"/>
        </w:rPr>
        <w:t>A kincstár üresen kongott</w:t>
      </w:r>
      <w:r>
        <w:rPr>
          <w:rStyle w:val="Normal1"/>
          <w:sz w:val="24"/>
        </w:rPr>
        <w:t xml:space="preserve">, mivel a Mátyás által bevezetett új adókat megszüntette. A </w:t>
      </w:r>
      <w:r>
        <w:rPr>
          <w:rStyle w:val="Normal1"/>
          <w:i/>
          <w:iCs/>
          <w:sz w:val="24"/>
        </w:rPr>
        <w:t>végvárak fenntartására, korszerűsítésére nem jutott pénz</w:t>
      </w:r>
      <w:r>
        <w:rPr>
          <w:rStyle w:val="Normal1"/>
          <w:sz w:val="24"/>
        </w:rPr>
        <w:t xml:space="preserve">. Tudta ezt a török is: egyre nagyobb hadakkal tört be az országba. Ezek mellett Mátyás </w:t>
      </w:r>
      <w:r>
        <w:rPr>
          <w:rStyle w:val="Normal1"/>
          <w:i/>
          <w:iCs/>
          <w:sz w:val="24"/>
        </w:rPr>
        <w:t>Fekete Seregének</w:t>
      </w:r>
      <w:r>
        <w:rPr>
          <w:rStyle w:val="Normal1"/>
          <w:sz w:val="24"/>
        </w:rPr>
        <w:t xml:space="preserve"> nagy része is zsold híján </w:t>
      </w:r>
      <w:r>
        <w:rPr>
          <w:rStyle w:val="Normal1"/>
          <w:i/>
          <w:iCs/>
          <w:sz w:val="24"/>
        </w:rPr>
        <w:t>szétszéledt</w:t>
      </w:r>
      <w:r>
        <w:rPr>
          <w:rStyle w:val="Normal1"/>
          <w:sz w:val="24"/>
        </w:rPr>
        <w:t xml:space="preserve">, a többiek pedig rabolva, fosztogatva tartották fenn magukat. A nemrég még büszke hadat végül Kinizsi Pálnak kellett szétvernie. </w:t>
      </w:r>
      <w:r>
        <w:rPr/>
        <w:t>Idővel elestek a fontos végvárak, 1521-ben Nándorfehérvár. A magyar hadszervezet pénz híján szétzilálódott. Bukás csak idő kérdése volt.</w:t>
      </w:r>
      <w:r>
        <w:rPr>
          <w:rFonts w:cs="Times" w:ascii="Times" w:hAnsi="Times"/>
          <w:szCs w:val="22"/>
        </w:rPr>
        <w:br/>
        <w:br/>
        <w:t xml:space="preserve">/ </w:t>
      </w:r>
      <w:r>
        <w:rPr>
          <w:rStyle w:val="Normal1"/>
          <w:sz w:val="24"/>
        </w:rPr>
        <w:t>Jól szervezett katonaság híján inkább keresztes hadjárat indítását tartották sokan megoldásnak (Nándorfehérvár védelme volt a példa). 1514 elején a pápa meghirdette, hogy mindenki, aki a török ellen fegyvert fog, bűnbocsánatban részesül. Nálunk a török fenyegetettség miatt tízezrek álltak zászlók alá (</w:t>
      </w:r>
      <w:r>
        <w:rPr>
          <w:rStyle w:val="Normal1"/>
          <w:i/>
          <w:iCs/>
          <w:sz w:val="24"/>
        </w:rPr>
        <w:t>jobbágyok</w:t>
      </w:r>
      <w:r>
        <w:rPr>
          <w:rStyle w:val="Normal1"/>
          <w:sz w:val="24"/>
        </w:rPr>
        <w:t>, kisemmizett kisnemesek). A ferences szerzetesek azt prédikálták, hogy a török támadás Isten büntetése a nagyurak bűnei miatt. Székely Dózsa György (katona, nemes) vezetésével a sereg a nagyurak ellen fordult. Végül Szapolyai verte szét a „hadat”. / Két év múlva II. Ulászló meg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1"/>
          <w:b/>
          <w:bCs/>
          <w:color w:val="000000"/>
          <w:sz w:val="24"/>
        </w:rPr>
        <w:t>II. Lajos</w:t>
      </w:r>
      <w:r>
        <w:rPr>
          <w:rStyle w:val="Normal1"/>
          <w:sz w:val="24"/>
        </w:rPr>
        <w:t xml:space="preserve"> (1516—1526) uralkodása alatt </w:t>
      </w:r>
      <w:r>
        <w:rPr>
          <w:rStyle w:val="Normal1"/>
          <w:i/>
          <w:iCs/>
          <w:sz w:val="24"/>
        </w:rPr>
        <w:t>Szulejmán szultán</w:t>
      </w:r>
      <w:r>
        <w:rPr>
          <w:rStyle w:val="Normal1"/>
          <w:sz w:val="24"/>
        </w:rPr>
        <w:t xml:space="preserve"> Magyarország meghódítását határozta el. </w:t>
      </w:r>
      <w:r>
        <w:rPr>
          <w:rStyle w:val="Normal1"/>
          <w:i/>
          <w:iCs/>
          <w:sz w:val="24"/>
        </w:rPr>
        <w:t>1521-ben Nándorfehérvár elestével</w:t>
      </w:r>
      <w:r>
        <w:rPr>
          <w:rStyle w:val="Normal1"/>
          <w:sz w:val="24"/>
        </w:rPr>
        <w:t xml:space="preserve"> megnyílt neki az út az ország belseje felé. (A tárgyaló magyar védőknek szabad menekülést ígért a török, de mégis lemészárolták őket.)</w:t>
      </w:r>
    </w:p>
    <w:p>
      <w:pPr>
        <w:pStyle w:val="Normal"/>
        <w:rPr>
          <w:rStyle w:val="Normal1"/>
          <w:sz w:val="24"/>
        </w:rPr>
      </w:pPr>
      <w:r>
        <w:rPr/>
      </w:r>
    </w:p>
    <w:p>
      <w:pPr>
        <w:pStyle w:val="Normal"/>
        <w:rPr/>
      </w:pPr>
      <w:r>
        <w:rPr>
          <w:rStyle w:val="Normal1"/>
          <w:i/>
          <w:iCs/>
          <w:color w:val="000000"/>
        </w:rPr>
        <w:t>1526-ban Mohács is elesett</w:t>
      </w:r>
      <w:r>
        <w:rPr>
          <w:rStyle w:val="Normal1"/>
          <w:color w:val="000000"/>
        </w:rPr>
        <w:t xml:space="preserve"> : Tomori Pál (kalocsai érsek</w:t>
      </w:r>
      <w:r>
        <w:rPr>
          <w:rStyle w:val="Normal1"/>
        </w:rPr>
        <w:t>; katona; ferences) már 1523-tól meg akarta szervezni a magyar védelmet, de a király nem adott rá pénzt, így a 60 000 képzett, jól felszerelt törökkel szemben kb. 25 000 magyar védte az országot. Szapolyai János (erdélyi vajda) kisebb seregével nem csatlakozott hozzá: az uralkodó ellentétes parancsokat adott neki, hogy menjen-e segíteni, vagy Erdély védelmére koncentráljon inkább. Az ütközetben meghalt II. Lajos is.</w:t>
      </w:r>
    </w:p>
    <w:p>
      <w:pPr>
        <w:pStyle w:val="Normal"/>
        <w:rPr>
          <w:rStyle w:val="Normal1"/>
          <w:sz w:val="24"/>
        </w:rPr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Ezek után a </w:t>
      </w:r>
      <w:r>
        <w:rPr>
          <w:rFonts w:cs="Times" w:ascii="Times" w:hAnsi="Times"/>
          <w:i/>
          <w:iCs/>
        </w:rPr>
        <w:t>magyar trónért ketten versengtek</w:t>
      </w:r>
      <w:r>
        <w:rPr>
          <w:rFonts w:cs="Times" w:ascii="Times" w:hAnsi="Times"/>
        </w:rPr>
        <w:t xml:space="preserve">: Ferdinánd (osztrák uralkodó: II. Ulászló neki ígérte a koronát, ha a fia utód nélkül hal meg) és Szapolyai János (erdélyi vajda: húsz éve a magyar nemesek úgy döntöttek, hogy ha kihal a Jagellók férfiága, csak magyar embert választanak meg a trónra). Végül mindketten megkoronáztatták magukat, Magyarország kettészakadt. Így lett I. János (1526—1540) és I. Ferdinánd (magyar király: 1527— 1564) is király. 1527-ben már háborúztak, és Szapolyai </w:t>
      </w:r>
      <w:r>
        <w:rPr>
          <w:rFonts w:cs="Times" w:ascii="Times" w:hAnsi="Times"/>
          <w:color w:val="000000"/>
        </w:rPr>
        <w:t xml:space="preserve">a szultántól kért támogatást. </w:t>
      </w:r>
      <w:r>
        <w:rPr>
          <w:rFonts w:cs="Times" w:ascii="Times" w:hAnsi="Times"/>
          <w:i/>
          <w:iCs/>
          <w:color w:val="000000"/>
        </w:rPr>
        <w:t xml:space="preserve">1529-ben a segítső török hadak újra végigpusztították az országot. A fővárost, Budát átadták ugyan János királynak, de a </w:t>
      </w:r>
      <w:r>
        <w:rPr>
          <w:rFonts w:cs="Times" w:ascii="Times" w:hAnsi="Times"/>
          <w:i/>
          <w:iCs/>
        </w:rPr>
        <w:t>legtöbb elfoglalt végvárat maguknak tartották meg</w:t>
      </w:r>
      <w:r>
        <w:rPr>
          <w:rFonts w:cs="Times" w:ascii="Times" w:hAnsi="Times"/>
        </w:rPr>
        <w:t xml:space="preserve">. Emiatt 1538-ban Váradon Ferdinánd és Szapolyai békét kötöttek: János halála után az ő területeit is Ferdinánd örökölte volna, ám a haldokló Szapolyai 1540-ben úgy döntött, hogy trónját a keleti országrésszel és Erdéllyel fiára, </w:t>
      </w:r>
      <w:r>
        <w:rPr>
          <w:rFonts w:cs="Times" w:ascii="Times" w:hAnsi="Times"/>
          <w:i/>
          <w:iCs/>
        </w:rPr>
        <w:t>János Zsigmondra</w:t>
      </w:r>
      <w:r>
        <w:rPr>
          <w:rFonts w:cs="Times" w:ascii="Times" w:hAnsi="Times"/>
        </w:rPr>
        <w:t xml:space="preserve"> (1540-1571) hagyja. A gyerek gyámja </w:t>
      </w:r>
      <w:r>
        <w:rPr>
          <w:rFonts w:cs="Times" w:ascii="Times" w:hAnsi="Times"/>
          <w:i/>
          <w:iCs/>
        </w:rPr>
        <w:t xml:space="preserve">Martinuzzi György </w:t>
      </w:r>
      <w:r>
        <w:rPr>
          <w:rFonts w:cs="Times" w:ascii="Times" w:hAnsi="Times"/>
        </w:rPr>
        <w:t>(= Fráter György; kiváló diplomata, pálos szerzetest). Ferdinánd bosszúból titkos megállapodásukat az ellenség, a szultán tudomására hozta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>
          <w:rFonts w:cs="Times" w:ascii="Times" w:hAnsi="Times"/>
          <w:color w:val="000000"/>
        </w:rPr>
        <w:t xml:space="preserve">1541-ben a török hadsereg újra Magyarországra érkezett. A csecsemőkorú király és helyette uralkodó </w:t>
      </w:r>
      <w:r>
        <w:rPr>
          <w:rFonts w:cs="Times" w:ascii="Times" w:hAnsi="Times"/>
        </w:rPr>
        <w:t>édesanyja, Izabella számos előkelővel</w:t>
      </w:r>
      <w:r>
        <w:rPr>
          <w:rFonts w:cs="Times" w:ascii="Times" w:hAnsi="Times"/>
          <w:color w:val="000000"/>
        </w:rPr>
        <w:t xml:space="preserve"> együtt Budán tartózkodott. A vára alá érkező szultán — barátságot színlelve — ebédre hívta meg őket. </w:t>
      </w:r>
      <w:r>
        <w:rPr>
          <w:rFonts w:cs="Times" w:ascii="Times" w:hAnsi="Times"/>
          <w:i/>
          <w:iCs/>
          <w:color w:val="000000"/>
        </w:rPr>
        <w:t>Ám az ebéd végén sok magyar előkelőt fogolyként vittek magukkal, akiknek többsége nem is szabadult ki soha többet.</w:t>
      </w:r>
      <w:r>
        <w:rPr>
          <w:rFonts w:cs="Times" w:ascii="Times" w:hAnsi="Times"/>
          <w:color w:val="000000"/>
        </w:rPr>
        <w:t xml:space="preserve"> (A hagyomány szerint itt született a mondás: „hátravan még a fekete leves”, vagyis: a baj még csak most jön. A törökök azzal tartóztatták az indulni akaró magyarokat, hogy várjanak, mert a kávé — a „fekete leves” — még nem készült el. Amikor felszolgálták az italt, elfogták a meglepett urakat.) Miközben a magyar királyné és kísérete gyanútlanul a szultán sátrában időzött, a török katonák, mintha csak nézelődnének, besétáltak Buda várába. Egy jeladás után hirtelen valamennyien fegyvert ragadtak. A váratlan támadás ellen a védők nem tudtak semmit tenni. </w:t>
      </w:r>
      <w:r>
        <w:rPr>
          <w:rFonts w:cs="Times" w:ascii="Times" w:hAnsi="Times"/>
          <w:i/>
          <w:iCs/>
          <w:color w:val="000000"/>
        </w:rPr>
        <w:t>Az ország fővárosa vilájetszékhely lett, 145 évre a török kezére került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  <w:szCs w:val="22"/>
        </w:rPr>
        <w:br/>
      </w:r>
    </w:p>
    <w:p>
      <w:pPr>
        <w:pStyle w:val="Normal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>Az ország három részre szakadt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 xml:space="preserve">Erdélyben és a Magyarországtól hozzá csatolt keleti vármegyékben (=a Részek, latinul Partium) </w:t>
      </w:r>
      <w:r>
        <w:rPr>
          <w:rFonts w:cs="Times" w:ascii="Times" w:hAnsi="Times"/>
        </w:rPr>
        <w:t>János Zsigmond</w:t>
      </w:r>
      <w:r>
        <w:rPr>
          <w:rFonts w:cs="Times" w:ascii="Times" w:hAnsi="Times"/>
          <w:color w:val="000000"/>
        </w:rPr>
        <w:t xml:space="preserve"> és édesanyja uralkodtak: adót kellett fizetniük a szultánnak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Nyugat- és Észak-Magyarország Ferdinánd királysága alatt állt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E kettő között és délen a töröké volt a hatalom. </w:t>
      </w:r>
    </w:p>
    <w:p>
      <w:pPr>
        <w:pStyle w:val="Normal"/>
        <w:rPr/>
      </w:pPr>
      <w:r>
        <w:rPr/>
        <w:t>Buda 1541-es elfoglalásával 3 részre szakadt az ország, ami a török stratégiai érdeke volt.</w:t>
      </w:r>
    </w:p>
    <w:p>
      <w:pPr>
        <w:pStyle w:val="Normal"/>
        <w:rPr/>
      </w:pPr>
      <w:r>
        <w:rPr>
          <w:color w:val="000000"/>
        </w:rPr>
        <w:t xml:space="preserve">Így indulhatott meg az </w:t>
      </w:r>
      <w:r>
        <w:rPr>
          <w:i/>
          <w:iCs/>
          <w:color w:val="000000"/>
        </w:rPr>
        <w:t>1543-47-es első foglalási hullám</w:t>
      </w:r>
      <w:r>
        <w:rPr>
          <w:color w:val="000000"/>
        </w:rPr>
        <w:t>: 1543-ban Pécs Siklós, Esztergom, Székesfehérvár; 1544-ben Visegrád Hatvan Nógrád.</w:t>
      </w:r>
    </w:p>
    <w:p>
      <w:pPr>
        <w:pStyle w:val="Normal"/>
        <w:rPr/>
      </w:pPr>
      <w:r>
        <w:rPr>
          <w:color w:val="000000"/>
        </w:rPr>
        <w:t xml:space="preserve">Ezek eleste után a </w:t>
      </w:r>
      <w:r>
        <w:rPr>
          <w:i/>
          <w:iCs/>
          <w:color w:val="000000"/>
        </w:rPr>
        <w:t>Habsburgok új végvárvonalat</w:t>
      </w:r>
      <w:r>
        <w:rPr>
          <w:color w:val="000000"/>
        </w:rPr>
        <w:t xml:space="preserve"> építettek ki: Győr, Érsekújvár, Kassa, Szolnok, Gyula, Lippa, Temesvár, Eger.</w:t>
      </w:r>
    </w:p>
    <w:p>
      <w:pPr>
        <w:pStyle w:val="Normal"/>
        <w:rPr/>
      </w:pPr>
      <w:r>
        <w:rPr>
          <w:i/>
          <w:iCs/>
          <w:color w:val="000000"/>
        </w:rPr>
        <w:t>1552-es hadjáratban a török sereg elfoglalta Drégelyt, Szolnokot, Temesvárt</w:t>
      </w:r>
      <w:r>
        <w:rPr>
          <w:color w:val="000000"/>
        </w:rPr>
        <w:t xml:space="preserve">, de Egernél elakadt a török támadás. </w:t>
      </w:r>
      <w:r>
        <w:rPr>
          <w:i/>
          <w:iCs/>
          <w:color w:val="000000"/>
        </w:rPr>
        <w:t>1566-ban Szigetvár</w:t>
      </w:r>
      <w:r>
        <w:rPr>
          <w:color w:val="000000"/>
        </w:rPr>
        <w:t xml:space="preserve"> került a török kezé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50-es évektől új várak építtetésével a Habsburg-uralkodóknak sikerült kifoltozniuk az új végvárvonalat (Balaton felvidéktől Marosig) annyira, hogy az fel tudta tartóztatni a Bécs ellen induló törököt.</w:t>
      </w:r>
    </w:p>
    <w:p>
      <w:pPr>
        <w:pStyle w:val="Normal"/>
        <w:rPr/>
      </w:pPr>
      <w:r>
        <w:rPr>
          <w:color w:val="000000"/>
        </w:rPr>
        <w:t xml:space="preserve">A </w:t>
      </w:r>
      <w:r>
        <w:rPr>
          <w:i/>
          <w:iCs/>
          <w:color w:val="000000"/>
        </w:rPr>
        <w:t>15 éves háború után a török hódító kedve alábbhagyott</w:t>
      </w:r>
      <w:r>
        <w:rPr>
          <w:color w:val="000000"/>
        </w:rPr>
        <w:t xml:space="preserve">, bár Eger és Kanizsa török kézre került. Az udvar és a porta (= a török nagyvezér székhelye) megbékült volna, a magyarság azonban nem feledte Bocskai politikai végrendeletét: célja a török teljes kiűzése volt. A meggyengült Erdély helyett azonban Zrínyi Miklós vállalta a magyar függetlenség helyreállításának gondját. Törekvése kudarcát jelentette a </w:t>
      </w:r>
      <w:r>
        <w:rPr>
          <w:i/>
          <w:iCs/>
          <w:color w:val="000000"/>
        </w:rPr>
        <w:t>vasvári béke 1664</w:t>
      </w:r>
      <w:r>
        <w:rPr>
          <w:color w:val="000000"/>
        </w:rPr>
        <w:t>-ben, ami török kézen hagyta Érsekújvár várá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. A végvári élet (bajvívások, nehéz életkörülmények, a várvívások jellegzetességei, a portyák, a vitézeket mozgató lelkesedés) </w:t>
      </w:r>
    </w:p>
    <w:p>
      <w:pPr>
        <w:pStyle w:val="NormlWeb"/>
        <w:spacing w:before="0" w:after="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rPr/>
      </w:pPr>
      <w:r>
        <w:rPr>
          <w:bCs/>
          <w:color w:val="000000"/>
        </w:rPr>
        <w:t>A 16. sz. közepétől épült várak l</w:t>
      </w:r>
      <w:r>
        <w:rPr>
          <w:color w:val="000000"/>
        </w:rPr>
        <w:t xml:space="preserve">egfőbb FELADATUK a határok, az utak és vízi átkelőhelyek védése, az ellenség utánpótlásának megakadályozása, a lakosság és értékeinek megóvása volt, tehát az </w:t>
      </w:r>
      <w:r>
        <w:rPr>
          <w:color w:val="000000"/>
          <w:u w:val="single"/>
        </w:rPr>
        <w:t>ostromok</w:t>
      </w:r>
      <w:r>
        <w:rPr>
          <w:color w:val="000000"/>
        </w:rPr>
        <w:t xml:space="preserve"> visszaverése. A </w:t>
      </w:r>
      <w:r>
        <w:rPr>
          <w:color w:val="000000"/>
          <w:u w:val="single"/>
        </w:rPr>
        <w:t>portyázás</w:t>
      </w:r>
      <w:r>
        <w:rPr>
          <w:color w:val="000000"/>
        </w:rPr>
        <w:t>, melyet a törököktől tanultak meg a magyar vitézek, szintén a végvári élet mindennapjaihoz tartozott. A várak kettős szerepe állandó készenlétet igényelt. Ám se az ország, se a birodalom nem volt képes megfelelően ellátni egy ilyen hatalmas rendszert, ezért a katonák nélkülöztek és rablásokra kényszerültek.</w:t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</w:rPr>
        <w:t>A TÖRÖKÖK: a török hódoltság területein (3 részre szakadt Mo.-on) a lakosság nagyon sokat szenvedett. A török jog szerint minden föld tulajdonosa a szultán volt, aki a katonai szolgálatért cserébe kisebb-nagyobb birtokokat a rajta élő jobbágyokkal együtt alattvalóinak adományozott. Ezeket a birtokokat azonban bármikor vissza is vehette az uralkodó. Ezért a török földesurak igyekeztek gyorsan meggazdagodni, kíméletlenül megadóztatva a birtokaikat művelő, ott élő népeket.</w:t>
      </w:r>
    </w:p>
    <w:p>
      <w:pPr>
        <w:pStyle w:val="NormlWeb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lWeb"/>
        <w:spacing w:before="0" w:after="0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color w:val="000000"/>
          <w:szCs w:val="22"/>
        </w:rPr>
        <w:t>A PORTYÁZÁSOK:</w:t>
      </w:r>
    </w:p>
    <w:p>
      <w:pPr>
        <w:pStyle w:val="NormlWeb"/>
        <w:spacing w:before="0" w:after="0"/>
        <w:rPr/>
      </w:pPr>
      <w:r>
        <w:rPr>
          <w:rFonts w:cs="Times" w:ascii="Times" w:hAnsi="Times"/>
          <w:color w:val="000000"/>
        </w:rPr>
        <w:t>Uraik kapzsisága mellett a kisebb településeken, falvakban élő népeknek a megismétlődő háborúktól, kisebb-nagyobb csetepatéktól is rettegniük kellett. A hódoltság határán ugyanis egymás közelében a magyar és török várak sokasága sorakozott. Az itt szolgáló katonák rendszeresen portyáztak a másik területén, be-betörtek oda. Mivel a</w:t>
      </w:r>
      <w:r>
        <w:rPr>
          <w:color w:val="000000"/>
        </w:rPr>
        <w:t xml:space="preserve"> birodalom nem volt képes felmentő seregeket állítani, a végváriak csak egymásra és önfeláldozásukra számíthattak. A magyar vitézek lassan eltanulták a portyázó harcmodort, így állandósultak a küzdelmek. </w:t>
      </w:r>
      <w:r>
        <w:rPr>
          <w:rFonts w:cs="Times" w:ascii="Times" w:hAnsi="Times"/>
          <w:color w:val="000000"/>
        </w:rPr>
        <w:t xml:space="preserve">Ezek a vitézek számára egyben gyakorlást jelentett, s a ki nem fizetett bérüket, zsoldjukat is csak így pótolhatták. </w:t>
      </w:r>
    </w:p>
    <w:p>
      <w:pPr>
        <w:pStyle w:val="NormlWeb"/>
        <w:spacing w:before="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lWeb"/>
        <w:spacing w:before="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OSTROMOK:</w:t>
      </w:r>
    </w:p>
    <w:p>
      <w:pPr>
        <w:pStyle w:val="NormlWeb"/>
        <w:spacing w:before="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ámadásaikkal az ellenfél várát csak ritkán tudták elfoglalni. A környék népének viszont sok szenvedést okoztak. Emiatt egész vidékek váltak lakatlanná. Némi védelmet a portyázás ellen csak az jelentett, ha a parasztok minél nagyobb településre költöztek, ahol össze tudtak fogni. Az Alföld hatalmas kiterjedésű, falusias külsejű települései, mezővárosai (például Kecskemét, Nagykőrös vagy Debrecen) ekkor jöttek létre.</w:t>
      </w:r>
    </w:p>
    <w:p>
      <w:pPr>
        <w:pStyle w:val="NormlWeb"/>
        <w:spacing w:before="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lWeb"/>
        <w:spacing w:before="0" w:after="0"/>
        <w:rPr>
          <w:rFonts w:ascii="Times" w:hAnsi="Times" w:cs="Times"/>
          <w:color w:val="000000"/>
          <w:szCs w:val="22"/>
        </w:rPr>
      </w:pPr>
      <w:r>
        <w:rPr>
          <w:rFonts w:cs="Times" w:ascii="Times" w:hAnsi="Times"/>
          <w:color w:val="000000"/>
          <w:szCs w:val="22"/>
        </w:rPr>
        <w:t>NEHÉZ ÉLETKÖRÜLMÉNYEK / GAZDASÁGI VÁLTOZÁSOK:</w:t>
      </w:r>
    </w:p>
    <w:p>
      <w:pPr>
        <w:pStyle w:val="NormlWeb"/>
        <w:spacing w:before="0" w:after="0"/>
        <w:rPr>
          <w:color w:val="000000"/>
        </w:rPr>
      </w:pPr>
      <w:r>
        <w:rPr>
          <w:rFonts w:cs="Times" w:ascii="Times" w:hAnsi="Times"/>
          <w:color w:val="000000"/>
        </w:rPr>
        <w:t xml:space="preserve">Az állandó katonai összecsapások átalakították a mindennapi életet, gazdálkodást is. Korábban a mezőgazdaságban a szántóföldek megművelése és állatok tartása egyaránt elterjedt volt. A török időkben a marhatenyésztés egyre fontosabb lett. A hatalmas termetű szarvasmarhákat igen jó pénzért lehetett eladni Nyugat-Európa piacain. Legeltetésük, terelésük nem volt könnyű dolog. Az ezzel foglalkozók igencsak fárasztó életet éltek. Nemcsak az akkor még elterjedt farkasoktól, medvéktől kellett megoltalmazniuk az állatokat, hanem a környéket fosztogató katonáktól is. A marhák hajtói, akiket hajdúknak neveztek, szilaj, olykor kegyetlen emberek voltak, de kiváló vitézek is. Őket az egymással küzdők, a törökök, de főleg Erdély és a királyi Magyarország uralkodói is gyakorta fogadták fel katonának. </w:t>
      </w:r>
      <w:r>
        <w:rPr>
          <w:rFonts w:cs="Times" w:ascii="Times" w:hAnsi="Times"/>
          <w:color w:val="000000"/>
          <w:szCs w:val="22"/>
        </w:rPr>
        <w:br/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  <w:t>A VÁRAK:</w:t>
      </w:r>
    </w:p>
    <w:p>
      <w:pPr>
        <w:pStyle w:val="NormlWeb"/>
        <w:spacing w:before="0" w:after="0"/>
        <w:rPr/>
      </w:pPr>
      <w:r>
        <w:rPr>
          <w:color w:val="000000"/>
        </w:rPr>
        <w:t xml:space="preserve">1. Az 1550-es évek közepétől a bécsi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ov.lkg-bp.sulinet.hu/~aaa/habs/Fogalm.htm" \l "UDVARI HADITANÁCS%23UDVARI HADITANÁC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aditanács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olasz hadmérnököket küldött, akik a korszak haditechnikai követelményeinek megfelelően átépítették a legfontosabb végvárakat (Győr, Szigetvár, Eger). Az </w:t>
      </w:r>
      <w:r>
        <w:rPr>
          <w:color w:val="000000"/>
          <w:u w:val="single"/>
        </w:rPr>
        <w:t>olasz</w:t>
      </w:r>
      <w:r>
        <w:rPr>
          <w:color w:val="000000"/>
        </w:rPr>
        <w:t xml:space="preserve"> mesterek az ágyúk megnövekedett szerepének megfelelően a lovagvárak külső tornyait a falsíkból kiugró bástyákkal (=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ov.lkg-bp.sulinet.hu/~aaa/habs/Fogalm.htm" \l "OLASZBÁSTYA%23OLASZBÁSTY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lasz- vagy fülesbástyát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 cserélték fel. Pl. Győr, Eger, Szigetvár. Ezek a sokszög alaprajzú bástyák messze a várfalak elé nyúltak, így a védők tűz alá vehették a falakat megmászni igyekvőket, védhették a szomszéd bástyát, míg maguk védve voltak a belövések ellen. Az ellenség ágyúállásai és a vár közé külső sáncokat emeltek (=külső vár).</w:t>
      </w:r>
    </w:p>
    <w:p>
      <w:pPr>
        <w:pStyle w:val="NormlWeb"/>
        <w:spacing w:before="0" w:after="0"/>
        <w:rPr/>
      </w:pPr>
      <w:r>
        <w:rPr>
          <w:color w:val="000000"/>
        </w:rPr>
        <w:t xml:space="preserve">2. A drága kővárak mellett építettek "magyar módra" </w:t>
      </w:r>
      <w:r>
        <w:rPr>
          <w:color w:val="000000"/>
          <w:u w:val="single"/>
        </w:rPr>
        <w:t>palánkvárakat</w:t>
      </w:r>
      <w:r>
        <w:rPr>
          <w:color w:val="000000"/>
        </w:rPr>
        <w:t xml:space="preserve"> is. Tölgyfagerendákat vesszőfonással kötötték egybe, közé földet döngöltek, majd - a tűz elleni védekezésül -kívülről sárral betapasztották. Huszárvárnak is nevezték ezeket, hiszen nagyszámú lovasság is tartózkodhatott az így körülzárt mezőn.</w:t>
      </w:r>
    </w:p>
    <w:p>
      <w:pPr>
        <w:pStyle w:val="Norml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before="0" w:after="0"/>
        <w:rPr/>
      </w:pPr>
      <w:r>
        <w:rPr>
          <w:bCs/>
          <w:color w:val="000000"/>
        </w:rPr>
        <w:t xml:space="preserve">VÉGVÁRI VITÉZEK: </w:t>
      </w:r>
      <w:r>
        <w:rPr>
          <w:color w:val="000000"/>
        </w:rPr>
        <w:t>A végvári katonaság önálló társadalmi rétege (=vitézlő rend), amely a nemesség és a parasztság között helyezkedett el: privilégiumokra törekedett, s jobbára a nemességgel tartott. Tagjai között képviseltetve volt minden társadalmi réteg: főurak, kisnemesek, jobbágyok. Sokszor zsoldtalansággal küszködtek. A végvári vitézek ezért úgy igyekeztek segíteni magukon, hogy elvették a parasztoktól azt, amire szükségük volt. Részt vettek a marhakereskedésben, a végvárak mellett földet, szőlőt hasítottak ki, s azt művelték. Gyakran megszerezték a kocsmáltatás jogát is. A bécsi udvar többször meg akarta szüntetni ezt a réteget, de ezek a próbálkozások fegyveres ellenállásba ütköztek.</w:t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KULTÚRA:</w:t>
      </w:r>
    </w:p>
    <w:p>
      <w:pPr>
        <w:pStyle w:val="Normal"/>
        <w:rPr/>
      </w:pPr>
      <w:r>
        <w:rPr/>
        <w:t>A végvári harcok közepette is virágzott a magyar kultúra: a portyázások, ostromok, bajvívások megjelentek a magyar művészetben is.</w:t>
      </w:r>
    </w:p>
    <w:p>
      <w:pPr>
        <w:pStyle w:val="Heading1"/>
        <w:rPr/>
      </w:pPr>
      <w:r>
        <w:rPr/>
        <w:t xml:space="preserve">Históriás énekek </w:t>
      </w:r>
      <w:r>
        <w:rPr>
          <w:i w:val="false"/>
          <w:iCs w:val="false"/>
        </w:rPr>
        <w:t>örökítették meg a vitézek hőstetteit. Tinódi Lantos Sebestyén is egyike volt a „históriásoknak”; akik általában kiöregedett végvári vitézek voltak.</w:t>
      </w:r>
    </w:p>
    <w:p>
      <w:pPr>
        <w:pStyle w:val="Normal"/>
        <w:rPr/>
      </w:pPr>
      <w:r>
        <w:rPr>
          <w:rStyle w:val="Normal1"/>
          <w:i/>
          <w:iCs/>
        </w:rPr>
        <w:t>Balassi Bálint</w:t>
      </w:r>
      <w:r>
        <w:rPr>
          <w:rStyle w:val="Normal1"/>
        </w:rPr>
        <w:t xml:space="preserve"> (1554-1594) </w:t>
      </w:r>
      <w:r>
        <w:rPr>
          <w:rStyle w:val="Normal1"/>
        </w:rPr>
        <w:t>a magyar reneszánsz költője</w:t>
      </w:r>
      <w:r>
        <w:rPr>
          <w:rStyle w:val="Normal1"/>
        </w:rPr>
        <w:t xml:space="preserve">. A szerelem, a </w:t>
      </w:r>
      <w:r>
        <w:rPr>
          <w:rStyle w:val="Normal1"/>
        </w:rPr>
        <w:t>természet szépsége</w:t>
      </w:r>
      <w:r>
        <w:rPr>
          <w:rStyle w:val="Normal1"/>
        </w:rPr>
        <w:t>, a vallásos hit</w:t>
      </w:r>
      <w:r>
        <w:rPr>
          <w:rStyle w:val="Normal1"/>
        </w:rPr>
        <w:t xml:space="preserve"> mellett </w:t>
      </w:r>
      <w:r>
        <w:rPr>
          <w:rStyle w:val="Normal1"/>
        </w:rPr>
        <w:t>a</w:t>
      </w:r>
      <w:r>
        <w:rPr>
          <w:rStyle w:val="Normal1"/>
        </w:rPr>
        <w:t xml:space="preserve"> honvédő harc dicsőség</w:t>
      </w:r>
      <w:r>
        <w:rPr>
          <w:rStyle w:val="Normal1"/>
        </w:rPr>
        <w:t xml:space="preserve">e is jelentős, vissza-visszatérő téma. </w:t>
      </w:r>
      <w:r>
        <w:rPr>
          <w:rStyle w:val="Normal1"/>
        </w:rPr>
        <w:t>Művelt költő, végvári</w:t>
      </w:r>
      <w:r>
        <w:rPr>
          <w:rStyle w:val="Normal1"/>
        </w:rPr>
        <w:t xml:space="preserve"> </w:t>
      </w:r>
      <w:r>
        <w:rPr>
          <w:rStyle w:val="Normal1"/>
        </w:rPr>
        <w:t>katona, a honvédő harc hősi halottja — Esztergom ostromában veszti életét</w:t>
      </w:r>
      <w:r>
        <w:rPr>
          <w:rStyle w:val="Normal1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Style w:val="Normal1"/>
        </w:rPr>
        <w:t>Pl.: Egy katonaének (részlet:</w:t>
        <w:tab/>
      </w:r>
      <w:r>
        <w:rPr>
          <w:rFonts w:cs="Times" w:ascii="Times" w:hAnsi="Times"/>
          <w:i/>
          <w:iCs/>
          <w:sz w:val="22"/>
          <w:szCs w:val="22"/>
        </w:rPr>
        <w:t>Az jó hírért-névért s az szép tisztességért</w:t>
        <w:br/>
        <w:tab/>
      </w:r>
      <w:r>
        <w:rPr>
          <w:rFonts w:cs="Times" w:ascii="Times" w:hAnsi="Times"/>
          <w:i/>
          <w:iCs/>
          <w:sz w:val="22"/>
          <w:szCs w:val="22"/>
        </w:rPr>
        <w:t>ők mindent hátra</w:t>
      </w:r>
      <w:r>
        <w:rPr>
          <w:rFonts w:cs="Times" w:ascii="Times" w:hAnsi="Times"/>
          <w:i/>
          <w:iCs/>
          <w:sz w:val="22"/>
          <w:szCs w:val="22"/>
        </w:rPr>
        <w:t xml:space="preserve"> hadnak,</w:t>
        <w:br/>
        <w:tab/>
      </w:r>
      <w:r>
        <w:rPr>
          <w:rFonts w:cs="Times" w:ascii="Times" w:hAnsi="Times"/>
          <w:i/>
          <w:iCs/>
          <w:sz w:val="22"/>
          <w:szCs w:val="22"/>
        </w:rPr>
        <w:t>Emberségről példát, vitézségről formát</w:t>
      </w:r>
      <w:r>
        <w:rPr>
          <w:rFonts w:cs="Times" w:ascii="Times" w:hAnsi="Times"/>
          <w:i/>
          <w:iCs/>
          <w:sz w:val="22"/>
          <w:szCs w:val="22"/>
        </w:rPr>
        <w:br/>
        <w:tab/>
      </w:r>
      <w:r>
        <w:rPr>
          <w:rFonts w:cs="Times" w:ascii="Times" w:hAnsi="Times"/>
          <w:i/>
          <w:iCs/>
          <w:sz w:val="22"/>
          <w:szCs w:val="22"/>
        </w:rPr>
        <w:t>mindeneknek ők</w:t>
      </w:r>
      <w:r>
        <w:rPr>
          <w:rFonts w:cs="Times" w:ascii="Times" w:hAnsi="Times"/>
          <w:i/>
          <w:iCs/>
          <w:sz w:val="22"/>
          <w:szCs w:val="22"/>
        </w:rPr>
        <w:t xml:space="preserve"> adnak,</w:t>
        <w:br/>
        <w:tab/>
      </w:r>
      <w:r>
        <w:rPr>
          <w:rFonts w:cs="Times" w:ascii="Times" w:hAnsi="Times"/>
          <w:i/>
          <w:iCs/>
          <w:sz w:val="22"/>
          <w:szCs w:val="22"/>
        </w:rPr>
        <w:t>Midőn mint jó rárók</w:t>
      </w:r>
      <w:r>
        <w:rPr>
          <w:rFonts w:cs="Times" w:ascii="Times" w:hAnsi="Times"/>
          <w:i/>
          <w:iCs/>
          <w:sz w:val="22"/>
          <w:szCs w:val="22"/>
          <w:vertAlign w:val="superscript"/>
        </w:rPr>
        <w:t>9</w:t>
      </w:r>
      <w:r>
        <w:rPr>
          <w:rFonts w:cs="Times" w:ascii="Times" w:hAnsi="Times"/>
          <w:i/>
          <w:iCs/>
          <w:sz w:val="22"/>
          <w:szCs w:val="22"/>
        </w:rPr>
        <w:t>, mezőn széllyel</w:t>
      </w:r>
      <w:r>
        <w:rPr>
          <w:rFonts w:cs="Times" w:ascii="Times" w:hAnsi="Times"/>
          <w:i/>
          <w:iCs/>
          <w:sz w:val="22"/>
          <w:szCs w:val="22"/>
        </w:rPr>
        <w:t xml:space="preserve"> járók,</w:t>
        <w:br/>
        <w:tab/>
        <w:t>vagdalkoznak, futtatnak.</w:t>
      </w:r>
    </w:p>
    <w:p>
      <w:pPr>
        <w:pStyle w:val="Normal"/>
        <w:rPr/>
      </w:pPr>
      <w:r>
        <w:rPr>
          <w:i/>
          <w:iCs/>
        </w:rPr>
        <w:t>Zrínyi Miklós</w:t>
      </w:r>
      <w:r>
        <w:rPr/>
        <w:t xml:space="preserve"> barokk eposza a Szigeti veszedelem saját dédapjának hőstettéről szól: Szigetvárat 1566-ban a végsőkig véd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vszázadokkal később is nagy művek születtek a végvári élet bemutatására. Pl.: Fekete István: A koppányi aga testamentuma, Gárdonyi Géza: Egri csillagok, Jókai Mór: Török világ Magyarországo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3. Térkép</w:t>
      </w:r>
    </w:p>
    <w:p>
      <w:pPr>
        <w:pStyle w:val="Header"/>
        <w:tabs>
          <w:tab w:val="clear" w:pos="4536"/>
          <w:tab w:val="clear" w:pos="9072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A végvári rendszer és a három részre szakadt ország elhelyezkedése. A hódítások főbb vá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TK II./ 36, 37, 39. leck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A történelmi része nem mind fontos, de hogy megértsük a körülményeket, le kellett írnom. Mindegyik bekezdésről egy-egy mondatot kell kb. majd mondanunk.</w:t>
      </w:r>
    </w:p>
    <w:p>
      <w:pPr>
        <w:pStyle w:val="Normal"/>
        <w:rPr>
          <w:color w:val="800000"/>
        </w:rPr>
      </w:pPr>
      <w:r>
        <w:rPr>
          <w:color w:val="800000"/>
        </w:rPr>
        <w:t>A 3 részre szakadást, mint 16. századi végvári életet meghatározó eseményt kell hangsúlyozni!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Kell, hogy a felelet tartalmazza a szöveg ezeket: (emelt szintű javítókulcs alapján írtam, de forrásról beszélni még könnyebb lesz)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- a várak kettős szerepe állandó készenlétet igényelt (ostromok, portyák)</w:t>
      </w:r>
    </w:p>
    <w:p>
      <w:pPr>
        <w:pStyle w:val="Normal"/>
        <w:rPr>
          <w:color w:val="800000"/>
        </w:rPr>
      </w:pPr>
      <w:r>
        <w:rPr>
          <w:color w:val="800000"/>
        </w:rPr>
        <w:t>- se az ország, se a birodalom nem volt képes megfelelően ellátni egy ilyen hatalmas rendszert, ezért a katonák nélkülöztek és rablásokra kényszerültek.</w:t>
      </w:r>
    </w:p>
    <w:p>
      <w:pPr>
        <w:pStyle w:val="Normal"/>
        <w:rPr>
          <w:color w:val="800000"/>
        </w:rPr>
      </w:pPr>
      <w:r>
        <w:rPr>
          <w:color w:val="800000"/>
        </w:rPr>
        <w:t>- a birodalom nem volt képes felmentő seregeket állítani, így a végváriak csak egymásra és önfeláldozásukra számíthattak.</w:t>
      </w:r>
    </w:p>
    <w:p>
      <w:pPr>
        <w:pStyle w:val="Normal"/>
        <w:rPr>
          <w:color w:val="800000"/>
        </w:rPr>
      </w:pPr>
      <w:r>
        <w:rPr>
          <w:color w:val="800000"/>
        </w:rPr>
        <w:t>- a magyar vitézek lassan eltanulták a portyázó harcmodort, így állandósultak a küzdelmek.</w:t>
      </w:r>
    </w:p>
    <w:p>
      <w:pPr>
        <w:pStyle w:val="Normal"/>
        <w:rPr>
          <w:color w:val="800000"/>
        </w:rPr>
      </w:pPr>
      <w:r>
        <w:rPr>
          <w:color w:val="800000"/>
        </w:rPr>
        <w:t>- a végvári harcok közepette is virágzott a magyar kultúra: a hősi harcok megjelentek a magyar művészetben is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</w:rPr>
      <w:tab/>
      <w:t>V. történelem tétel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66FFFF"/>
      <w:u w:val="single"/>
    </w:rPr>
  </w:style>
  <w:style w:type="character" w:styleId="Normal1">
    <w:name w:val="normal1"/>
    <w:basedOn w:val="Bekezdsalapbettpusa"/>
    <w:qFormat/>
    <w:rPr>
      <w:rFonts w:ascii="Times" w:hAnsi="Times" w:cs="Times"/>
      <w:b w:val="false"/>
      <w:bCs w:val="false"/>
      <w:i w:val="false"/>
      <w:iCs w:val="false"/>
      <w:color w:val="000000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12:00Z</dcterms:created>
  <dc:creator>Anonymous</dc:creator>
  <dc:description/>
  <cp:keywords/>
  <dc:language>en-US</dc:language>
  <cp:lastModifiedBy>Kovács Marcell</cp:lastModifiedBy>
  <cp:lastPrinted>2005-04-03T22:02:00Z</cp:lastPrinted>
  <dcterms:modified xsi:type="dcterms:W3CDTF">2005-06-17T14:53:00Z</dcterms:modified>
  <cp:revision>99</cp:revision>
  <dc:subject/>
  <dc:title>05 - Végvári életmód</dc:title>
</cp:coreProperties>
</file>