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gáné Dávid Mária Társadalmi és neveléspszichológiai tanszék</w:t>
      </w:r>
    </w:p>
    <w:p>
      <w:pPr>
        <w:pStyle w:val="Normal"/>
        <w:rPr/>
      </w:pPr>
      <w:r>
        <w:rPr/>
        <w:t>Vizsgaidőpontok: 2001. január 3. és 15. 11 óra, UV: január 26.</w:t>
      </w:r>
    </w:p>
    <w:p>
      <w:pPr>
        <w:pStyle w:val="Normal"/>
        <w:rPr/>
      </w:pPr>
      <w:r>
        <w:rPr/>
        <w:t>Vizsga helye: pszichológia tanszék, I. e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telező irodalom: Bernáth-Révész: A pszichológia alapja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PSZICHOLÓGIA IRÁNYZATA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szichológia</w:t>
      </w:r>
      <w:r>
        <w:rPr/>
        <w:t>: lélektan, lelki jelenségekkel foglalkozó tudományág, az elnevezés görög eredetű, XVI. században lett latinos nevű</w:t>
      </w:r>
    </w:p>
    <w:p>
      <w:pPr>
        <w:pStyle w:val="Normal"/>
        <w:rPr/>
      </w:pPr>
      <w:r>
        <w:rPr/>
        <w:t>psziché: lélek + logosz: tan</w:t>
      </w:r>
    </w:p>
    <w:p>
      <w:pPr>
        <w:pStyle w:val="Normal"/>
        <w:rPr/>
      </w:pPr>
      <w:r>
        <w:rPr>
          <w:b/>
        </w:rPr>
        <w:t>1879. Lipcse</w:t>
      </w:r>
      <w:r>
        <w:rPr/>
        <w:t xml:space="preserve"> -től tudományág, I. pszichológiai laboratórium megalakítása</w:t>
      </w:r>
    </w:p>
    <w:p>
      <w:pPr>
        <w:pStyle w:val="TextBody"/>
        <w:rPr/>
      </w:pPr>
      <w:r>
        <w:rPr/>
        <w:t xml:space="preserve">A pszichológia </w:t>
      </w:r>
      <w:r>
        <w:rPr>
          <w:b/>
        </w:rPr>
        <w:t>feladata</w:t>
      </w:r>
      <w:r>
        <w:rPr/>
        <w:t>, hogy feltárja a lelki jelenségek kiváltó okait, lefolyásuk törvényszerűségeit, és hatásukat az emberi cselekvésre, vizsgálja az egyéni lelki megnyilvánulásokat, azok fejlődését a társas helyzetekben, csoportban zajló lelki történéseket és kutatja a személyiség szerveződését, fejlődésé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pszichológia területei:</w:t>
      </w:r>
    </w:p>
    <w:p>
      <w:pPr>
        <w:pStyle w:val="TextBody"/>
        <w:rPr>
          <w:i/>
          <w:i/>
        </w:rPr>
      </w:pPr>
      <w:r>
        <w:rPr>
          <w:i/>
        </w:rPr>
        <w:t>I. tárgyak szerint</w:t>
      </w:r>
    </w:p>
    <w:p>
      <w:pPr>
        <w:pStyle w:val="TextBody"/>
        <w:rPr/>
      </w:pPr>
      <w:r>
        <w:rPr/>
        <w:t xml:space="preserve">    </w:t>
      </w:r>
      <w:r>
        <w:rPr/>
        <w:t>1. Emberlélektan</w:t>
      </w:r>
    </w:p>
    <w:p>
      <w:pPr>
        <w:pStyle w:val="TextBody"/>
        <w:rPr/>
      </w:pPr>
      <w:r>
        <w:rPr/>
        <w:t xml:space="preserve">        </w:t>
      </w:r>
      <w:r>
        <w:rPr/>
        <w:t>a, egyénlélektan</w:t>
      </w:r>
    </w:p>
    <w:p>
      <w:pPr>
        <w:pStyle w:val="TextBody"/>
        <w:rPr/>
      </w:pPr>
      <w:r>
        <w:rPr/>
        <w:tab/>
        <w:t>- normális jelenségek lélektana</w:t>
      </w:r>
    </w:p>
    <w:p>
      <w:pPr>
        <w:pStyle w:val="TextBody"/>
        <w:rPr/>
      </w:pPr>
      <w:r>
        <w:rPr/>
        <w:tab/>
        <w:t>- kóros jelenségek lélektana</w:t>
      </w:r>
    </w:p>
    <w:p>
      <w:pPr>
        <w:pStyle w:val="TextBody"/>
        <w:rPr/>
      </w:pPr>
      <w:r>
        <w:rPr/>
        <w:t xml:space="preserve">        </w:t>
      </w:r>
      <w:r>
        <w:rPr/>
        <w:t>b, társas lélektan (szociálpszichológia)</w:t>
      </w:r>
    </w:p>
    <w:p>
      <w:pPr>
        <w:pStyle w:val="TextBody"/>
        <w:rPr/>
      </w:pPr>
      <w:r>
        <w:rPr/>
        <w:t xml:space="preserve">    </w:t>
      </w:r>
      <w:r>
        <w:rPr/>
        <w:t>2. Állatlélektan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II. Céljuk szerint</w:t>
      </w:r>
    </w:p>
    <w:p>
      <w:pPr>
        <w:pStyle w:val="TextBody"/>
        <w:rPr/>
      </w:pPr>
      <w:r>
        <w:rPr/>
        <w:t xml:space="preserve">    </w:t>
      </w:r>
      <w:r>
        <w:rPr/>
        <w:t>1. Általános lélektan</w:t>
      </w:r>
    </w:p>
    <w:p>
      <w:pPr>
        <w:pStyle w:val="TextBody"/>
        <w:rPr/>
      </w:pPr>
      <w:r>
        <w:rPr/>
        <w:t xml:space="preserve">    </w:t>
      </w:r>
      <w:r>
        <w:rPr/>
        <w:t>2. Összehasonlító lélektan</w:t>
      </w:r>
    </w:p>
    <w:p>
      <w:pPr>
        <w:pStyle w:val="TextBody"/>
        <w:rPr/>
      </w:pPr>
      <w:r>
        <w:rPr/>
        <w:t xml:space="preserve">        </w:t>
      </w:r>
      <w:r>
        <w:rPr/>
        <w:t>a, összehasonlító állatlélektan</w:t>
      </w:r>
    </w:p>
    <w:p>
      <w:pPr>
        <w:pStyle w:val="TextBody"/>
        <w:rPr/>
      </w:pPr>
      <w:r>
        <w:rPr/>
        <w:t xml:space="preserve">        </w:t>
      </w:r>
      <w:r>
        <w:rPr/>
        <w:t>b, differenciálpszichológia és pszichodiagnosztika (minden ember más)</w:t>
      </w:r>
    </w:p>
    <w:p>
      <w:pPr>
        <w:pStyle w:val="TextBody"/>
        <w:rPr/>
      </w:pPr>
      <w:r>
        <w:rPr/>
        <w:t xml:space="preserve">        </w:t>
      </w:r>
      <w:r>
        <w:rPr/>
        <w:t>c, fejlődés lélektan</w:t>
      </w:r>
    </w:p>
    <w:p>
      <w:pPr>
        <w:pStyle w:val="TextBody"/>
        <w:rPr/>
      </w:pPr>
      <w:r>
        <w:rPr/>
        <w:t xml:space="preserve">        </w:t>
      </w:r>
      <w:r>
        <w:rPr/>
        <w:t>d, nemek lélektan (szexuál pszichológia)</w:t>
      </w:r>
    </w:p>
    <w:p>
      <w:pPr>
        <w:pStyle w:val="TextBody"/>
        <w:rPr/>
      </w:pPr>
      <w:r>
        <w:rPr/>
        <w:t xml:space="preserve">        </w:t>
      </w:r>
      <w:r>
        <w:rPr/>
        <w:t>e, etnopszichológia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III. A tevékenység jellege szerint (alkalmazási területek)</w:t>
      </w:r>
    </w:p>
    <w:p>
      <w:pPr>
        <w:pStyle w:val="TextBody"/>
        <w:rPr/>
      </w:pPr>
      <w:r>
        <w:rPr/>
        <w:t xml:space="preserve">    </w:t>
      </w:r>
      <w:r>
        <w:rPr/>
        <w:t>1. Pedagógiai pszichológia (oktatás, nevelés, kutatás) tanár-diák viszony</w:t>
      </w:r>
    </w:p>
    <w:p>
      <w:pPr>
        <w:pStyle w:val="TextBody"/>
        <w:rPr/>
      </w:pPr>
      <w:r>
        <w:rPr/>
        <w:t xml:space="preserve">    </w:t>
      </w:r>
      <w:r>
        <w:rPr/>
        <w:t>2. Orvosi lélektan</w:t>
      </w:r>
    </w:p>
    <w:p>
      <w:pPr>
        <w:pStyle w:val="TextBody"/>
        <w:rPr/>
      </w:pPr>
      <w:r>
        <w:rPr/>
        <w:t xml:space="preserve">        </w:t>
      </w:r>
      <w:r>
        <w:rPr/>
        <w:t>- klinikai pszichológia (lelki betegségek sajátosságai)</w:t>
      </w:r>
    </w:p>
    <w:p>
      <w:pPr>
        <w:pStyle w:val="TextBody"/>
        <w:rPr/>
      </w:pPr>
      <w:r>
        <w:rPr/>
        <w:t xml:space="preserve">        </w:t>
      </w:r>
      <w:r>
        <w:rPr/>
        <w:t>- pszichoterápia (gyógyítás, nem gyógyszeres)</w:t>
      </w:r>
    </w:p>
    <w:p>
      <w:pPr>
        <w:pStyle w:val="TextBody"/>
        <w:rPr/>
      </w:pPr>
      <w:r>
        <w:rPr/>
        <w:t xml:space="preserve">    </w:t>
      </w:r>
      <w:r>
        <w:rPr/>
        <w:t>3. Munkalélektan</w:t>
      </w:r>
    </w:p>
    <w:p>
      <w:pPr>
        <w:pStyle w:val="TextBody"/>
        <w:rPr/>
      </w:pPr>
      <w:r>
        <w:rPr/>
        <w:t xml:space="preserve">        </w:t>
      </w:r>
      <w:r>
        <w:rPr/>
        <w:t>- ipari</w:t>
      </w:r>
    </w:p>
    <w:p>
      <w:pPr>
        <w:pStyle w:val="TextBody"/>
        <w:rPr/>
      </w:pPr>
      <w:r>
        <w:rPr/>
        <w:t xml:space="preserve">        </w:t>
      </w:r>
      <w:r>
        <w:rPr/>
        <w:t>- közlekedési</w:t>
      </w:r>
    </w:p>
    <w:p>
      <w:pPr>
        <w:pStyle w:val="TextBody"/>
        <w:rPr/>
      </w:pPr>
      <w:r>
        <w:rPr/>
        <w:t xml:space="preserve">        </w:t>
      </w:r>
      <w:r>
        <w:rPr/>
        <w:t>- mezőgazdasági lélektan</w:t>
      </w:r>
    </w:p>
    <w:p>
      <w:pPr>
        <w:pStyle w:val="TextBody"/>
        <w:rPr/>
      </w:pPr>
      <w:r>
        <w:rPr/>
        <w:t xml:space="preserve">    </w:t>
      </w:r>
      <w:r>
        <w:rPr/>
        <w:t>4. Reklámpszichológia</w:t>
      </w:r>
    </w:p>
    <w:p>
      <w:pPr>
        <w:pStyle w:val="TextBody"/>
        <w:rPr/>
      </w:pPr>
      <w:r>
        <w:rPr/>
        <w:t xml:space="preserve">    </w:t>
      </w:r>
      <w:r>
        <w:rPr/>
        <w:t>5. Művészetpszichológia</w:t>
      </w:r>
    </w:p>
    <w:p>
      <w:pPr>
        <w:pStyle w:val="TextBody"/>
        <w:rPr/>
      </w:pPr>
      <w:r>
        <w:rPr/>
        <w:t xml:space="preserve">    </w:t>
      </w:r>
      <w:r>
        <w:rPr/>
        <w:t>6. Sportpszichológia</w:t>
      </w:r>
    </w:p>
    <w:p>
      <w:pPr>
        <w:pStyle w:val="TextBody"/>
        <w:rPr/>
      </w:pPr>
      <w:r>
        <w:rPr/>
        <w:t xml:space="preserve">    </w:t>
      </w:r>
      <w:r>
        <w:rPr/>
        <w:t>7. Kriminálpszichológia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A pszichológia módszerei</w:t>
      </w:r>
    </w:p>
    <w:p>
      <w:pPr>
        <w:pStyle w:val="TextBody"/>
        <w:rPr/>
      </w:pPr>
      <w:r>
        <w:rPr/>
        <w:t xml:space="preserve">1. </w:t>
      </w:r>
      <w:r>
        <w:rPr>
          <w:b/>
        </w:rPr>
        <w:t>Kutatási módszer</w:t>
      </w:r>
      <w:r>
        <w:rPr/>
        <w:t>: tudományos céllal végzik, általános érvényű törvényszerűségeket tárnak fel, új eredmény feltárása a cél.</w:t>
      </w:r>
    </w:p>
    <w:p>
      <w:pPr>
        <w:pStyle w:val="TextBody"/>
        <w:rPr/>
      </w:pPr>
      <w:r>
        <w:rPr/>
        <w:t xml:space="preserve">2. </w:t>
      </w:r>
      <w:r>
        <w:rPr>
          <w:b/>
        </w:rPr>
        <w:t>Vizsgálati módszer:</w:t>
      </w:r>
      <w:r>
        <w:rPr/>
        <w:t xml:space="preserve"> a kutatási eredményeket felhasználva 1-1 ember vagy csoport lelki jellemzőinek megállapítása a cél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Kutatási célra használt módszerek</w:t>
      </w:r>
    </w:p>
    <w:p>
      <w:pPr>
        <w:pStyle w:val="TextBody"/>
        <w:rPr/>
      </w:pPr>
      <w:r>
        <w:rPr/>
        <w:t xml:space="preserve">1. </w:t>
      </w:r>
      <w:r>
        <w:rPr>
          <w:b/>
        </w:rPr>
        <w:t>Kísérlet</w:t>
      </w:r>
      <w:r>
        <w:rPr/>
        <w:t>: (K) valamilyen tudományos kérdésfeltevés (</w:t>
      </w:r>
      <w:r>
        <w:rPr>
          <w:b/>
        </w:rPr>
        <w:t>hipotézis</w:t>
      </w:r>
      <w:r>
        <w:rPr/>
        <w:t>) igazolására, bizonyítására szerveződik.</w:t>
      </w:r>
    </w:p>
    <w:p>
      <w:pPr>
        <w:pStyle w:val="TextBody"/>
        <w:rPr/>
      </w:pPr>
      <w:r>
        <w:rPr/>
        <w:t xml:space="preserve">- </w:t>
      </w:r>
      <w:r>
        <w:rPr>
          <w:i/>
        </w:rPr>
        <w:t>laboratóriumi kísérlet</w:t>
      </w:r>
      <w:r>
        <w:rPr/>
        <w:t>: mesterséges körülmények között, zárt térben folyik (zajos környezet kiszűrése, a reakcióidőt rontja a zaj) (hőmérséklet, zajszint, fény megfelelő beállítása)</w:t>
      </w:r>
    </w:p>
    <w:p>
      <w:pPr>
        <w:pStyle w:val="TextBody"/>
        <w:rPr/>
      </w:pPr>
      <w:r>
        <w:rPr/>
        <w:t xml:space="preserve">- </w:t>
      </w:r>
      <w:r>
        <w:rPr>
          <w:i/>
        </w:rPr>
        <w:t>természetes kísérlet:</w:t>
      </w:r>
      <w:r>
        <w:rPr/>
        <w:t xml:space="preserve"> a kísérletben résztvevőt nem emeljük ki természetes környezetéből</w:t>
      </w:r>
    </w:p>
    <w:p>
      <w:pPr>
        <w:pStyle w:val="TextBody"/>
        <w:rPr/>
      </w:pPr>
      <w:r>
        <w:rPr/>
        <w:t>független változó: a kísérletvezető kézben tartja (pl. zaj) pl. óvoda</w:t>
      </w:r>
    </w:p>
    <w:p>
      <w:pPr>
        <w:pStyle w:val="TextBody"/>
        <w:rPr/>
      </w:pPr>
      <w:r>
        <w:rPr/>
        <w:t>függő változó: maga a lelki jelenség, amit vizsgálni akarunk pl. gyermek személyisége, képessége</w:t>
      </w:r>
    </w:p>
    <w:p>
      <w:pPr>
        <w:pStyle w:val="TextBody"/>
        <w:rPr/>
      </w:pPr>
      <w:r>
        <w:rPr/>
        <w:t>a független változók hatását a függő változóra vizsgáljuk (óvoda a gyerekr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kolábné: Kudarc nélkül az iskol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ísérleti csoport: új módszer szerint viselkedők, tanulók csoportja</w:t>
      </w:r>
    </w:p>
    <w:p>
      <w:pPr>
        <w:pStyle w:val="TextBody"/>
        <w:rPr/>
      </w:pPr>
      <w:r>
        <w:rPr/>
        <w:t>kontroll csoport: az eredeti, megszokott szerint cselekedők, hagyományos módsz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b/>
        </w:rPr>
        <w:t>Megfigyelés</w:t>
      </w:r>
      <w:r>
        <w:rPr/>
        <w:t>: (K+V: kutatási és vizsgálati módszernél is használatos), előre eltervezzük a megfigyelést, kidolgozzuk a szempontokat, általában több, egymástól független megfigyelő vesz részt, rögzítik és elemzik az eredményeket (papíron, magnó-, videofelvételen), Megfigyelési jegyzőkönyvet készítenek</w:t>
      </w:r>
    </w:p>
    <w:p>
      <w:pPr>
        <w:pStyle w:val="TextBody"/>
        <w:rPr/>
      </w:pPr>
      <w:r>
        <w:rPr/>
        <w:t>- introspekció: saját magamra irányul, saját lelki történéseink közvetlen megfigyelése</w:t>
      </w:r>
    </w:p>
    <w:p>
      <w:pPr>
        <w:pStyle w:val="TextBody"/>
        <w:rPr/>
      </w:pPr>
      <w:r>
        <w:rPr/>
        <w:t>- extrospekció másra irányu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 Agressziófajták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</wp:posOffset>
                </wp:positionH>
                <wp:positionV relativeFrom="paragraph">
                  <wp:posOffset>4191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3.3pt" to="2.1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070</wp:posOffset>
                </wp:positionH>
                <wp:positionV relativeFrom="paragraph">
                  <wp:posOffset>419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.3pt" to="14.1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</wp:posOffset>
                </wp:positionH>
                <wp:positionV relativeFrom="paragraph">
                  <wp:posOffset>4191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3.3pt" to="26.1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</wp:posOffset>
                </wp:positionH>
                <wp:positionV relativeFrom="paragraph">
                  <wp:posOffset>41910</wp:posOffset>
                </wp:positionV>
                <wp:extent cx="53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3.3pt" to="44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070</wp:posOffset>
                </wp:positionH>
                <wp:positionV relativeFrom="paragraph">
                  <wp:posOffset>41910</wp:posOffset>
                </wp:positionV>
                <wp:extent cx="76200" cy="76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4.1pt;margin-top:3.3pt;width:5.95pt;height:5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    idő</w:t>
        <w:tab/>
        <w:tab/>
        <w:t>verbális (szóbeli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</wp:posOffset>
                </wp:positionH>
                <wp:positionV relativeFrom="paragraph">
                  <wp:posOffset>22225</wp:posOffset>
                </wp:positionV>
                <wp:extent cx="76200" cy="76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6.1pt;margin-top:1.75pt;width:5.95pt;height:5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viselkedéses (hajhúzás, bevizelés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070</wp:posOffset>
                </wp:positionH>
                <wp:positionV relativeFrom="paragraph">
                  <wp:posOffset>1905</wp:posOffset>
                </wp:positionV>
                <wp:extent cx="76200" cy="76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4.1pt;margin-top:0.15pt;width:5.95pt;height:5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proszociális (társas együttlét miatt, jobbá formálják a többiek)</w:t>
      </w:r>
    </w:p>
    <w:p>
      <w:pPr>
        <w:pStyle w:val="TextBody"/>
        <w:rPr/>
      </w:pPr>
      <w:r>
        <w:rPr/>
        <w:tab/>
        <w:tab/>
        <w:tab/>
        <w:t>antiszociális</w:t>
      </w:r>
    </w:p>
    <w:p>
      <w:pPr>
        <w:pStyle w:val="TextBody"/>
        <w:rPr/>
      </w:pPr>
      <w:r>
        <w:rPr/>
        <w:tab/>
        <w:tab/>
        <w:tab/>
        <w:t>védekező</w:t>
      </w:r>
    </w:p>
    <w:p>
      <w:pPr>
        <w:pStyle w:val="TextBody"/>
        <w:ind w:left="1416" w:firstLine="708"/>
        <w:rPr/>
      </w:pPr>
      <w:r>
        <w:rPr/>
        <w:t>támad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rospekció: érzékelés, érzékletek vizsgálata, önmegfigyelés, nagyon szubjektív, az introspekció ténye sokszor megváltoztathatja a lényeget (pl. figyeld meg az ábrándjaidat!)</w:t>
      </w:r>
    </w:p>
    <w:p>
      <w:pPr>
        <w:pStyle w:val="TextBody"/>
        <w:rPr/>
      </w:pPr>
      <w:r>
        <w:rPr/>
        <w:t>extrospekció: más gondolkodását nem tudjuk megfigyelni, csak a külső megnyilvánulásokat, cselekvé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</w:t>
      </w:r>
      <w:r>
        <w:rPr>
          <w:b/>
        </w:rPr>
        <w:t>Kikérdezés</w:t>
      </w:r>
      <w:r>
        <w:rPr/>
        <w:t xml:space="preserve"> (K+V), történhet írásban vagy szóban</w:t>
      </w:r>
    </w:p>
    <w:p>
      <w:pPr>
        <w:pStyle w:val="TextBody"/>
        <w:rPr/>
      </w:pPr>
      <w:r>
        <w:rPr>
          <w:i/>
        </w:rPr>
        <w:t>szóbeli kikérdezés</w:t>
      </w:r>
      <w:r>
        <w:rPr/>
        <w:t xml:space="preserve"> (irányított beszélgetés)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anamnézis</w:t>
      </w:r>
      <w:r>
        <w:rPr/>
        <w:t xml:space="preserve"> (korelőzmény) előzményi adatok felvétele, a terhesség észlelésétől kezdve történő események, cselekmények ismerete, betegség a terhesség alatt, születési problémák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exploráció</w:t>
      </w:r>
      <w:r>
        <w:rPr/>
        <w:t xml:space="preserve">: jelen állapot kikérdezése (beilleszkedés, csalási és baráti kapcsolatok feltárása, érdeklődési kör meghatározása) 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 xml:space="preserve">szabad asszociáció </w:t>
      </w:r>
      <w:r>
        <w:rPr/>
        <w:t>(Freud) egy adott témáról szabad véleménynyilvánítás, a tudattalan megfejtéséhez egy irányút (Woody Alan filmek)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írásbeli kikérdezés (kérdőív)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nyílt végű</w:t>
      </w:r>
      <w:r>
        <w:rPr/>
        <w:t xml:space="preserve"> </w:t>
      </w:r>
      <w:r>
        <w:rPr>
          <w:b/>
        </w:rPr>
        <w:t>kérdőív</w:t>
      </w:r>
      <w:r>
        <w:rPr/>
        <w:t>: szabadon lehet rá válaszolni (……) …. év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zárt végű kérdőív</w:t>
      </w:r>
      <w:r>
        <w:rPr/>
        <w:t>: a kérdésre adandó válaszok kategorizáltak 20 év alatt, 20-50 év, 50 év felett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skálák</w:t>
      </w:r>
      <w:r>
        <w:rPr/>
        <w:t>: az erősséget, intenzitást is mérjük, állítások vannak felsorolva, rangsorolni kell őket, hogy mennyire jellemzőek (1-5, egyáltalán nem, nagyon jellemző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</w:t>
      </w:r>
      <w:r>
        <w:rPr>
          <w:b/>
        </w:rPr>
        <w:t>Teszt</w:t>
      </w:r>
      <w:r>
        <w:rPr/>
        <w:t xml:space="preserve"> (V) (Vizsgálati módszernél használatos), próba, speciálisan összeállított kérdéssor</w:t>
      </w:r>
    </w:p>
    <w:p>
      <w:pPr>
        <w:pStyle w:val="TextBody"/>
        <w:rPr/>
      </w:pPr>
      <w:r>
        <w:rPr>
          <w:i/>
        </w:rPr>
        <w:t>standardizálás</w:t>
      </w:r>
      <w:r>
        <w:rPr/>
        <w:t>: nagy elemszámú minta alapján átlag megállapítása, alapkövetelmény a kipróbálási folyamaton való végigvitel, a túl nehéz és túl könnyű kérdéseket kiszűrik)</w:t>
      </w:r>
    </w:p>
    <w:p>
      <w:pPr>
        <w:pStyle w:val="TextBody"/>
        <w:rPr/>
      </w:pPr>
      <w:r>
        <w:rPr>
          <w:b/>
        </w:rPr>
        <w:t>- speciális képesség vizsgáló teszt</w:t>
      </w:r>
    </w:p>
    <w:p>
      <w:pPr>
        <w:pStyle w:val="TextBody"/>
        <w:rPr/>
      </w:pPr>
      <w:r>
        <w:rPr/>
        <w:t>1-1 részképességet, kreativitást vizsgál (mélységlátás, kézügyesség)</w:t>
      </w:r>
    </w:p>
    <w:p>
      <w:pPr>
        <w:pStyle w:val="TextBody"/>
        <w:rPr/>
      </w:pPr>
      <w:r>
        <w:rPr/>
        <w:t>például 4-6 éveseknek az észlelés és mozgás-mozgatás összerendeződésére a következő alakzatokat kell lerajzolni (vízió motoros koordináció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3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2286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0"/>
                              </a:moveTo>
                              <a:lnTo>
                                <a:pt x="0" y="20000"/>
                              </a:lnTo>
                              <a:lnTo>
                                <a:pt x="14444" y="20000"/>
                              </a:lnTo>
                              <a:lnTo>
                                <a:pt x="20000" y="0"/>
                              </a:lnTo>
                              <a:lnTo>
                                <a:pt x="55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0l0,20000l14444,20000l20000,0l5556,0xe" fillcolor="white" stroked="t" o:allowincell="f" style="position:absolute;margin-left:171pt;margin-top:5.4pt;width:17.95pt;height:26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pt" to="20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2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33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, a     b</w:t>
      </w:r>
    </w:p>
    <w:p>
      <w:pPr>
        <w:pStyle w:val="TextBody"/>
        <w:rPr>
          <w:b/>
          <w:b/>
        </w:rPr>
      </w:pPr>
      <w:r>
        <w:rPr>
          <w:b/>
        </w:rPr>
        <w:t>- intelligencia tesztek</w:t>
      </w:r>
    </w:p>
    <w:p>
      <w:pPr>
        <w:pStyle w:val="TextBody"/>
        <w:rPr/>
      </w:pPr>
      <w:r>
        <w:rPr/>
        <w:t>intelligencia az, amit az intelligencia tesztek mérnek.; összetett képesség</w:t>
      </w:r>
    </w:p>
    <w:p>
      <w:pPr>
        <w:pStyle w:val="TextBody"/>
        <w:rPr>
          <w:b/>
          <w:b/>
        </w:rPr>
      </w:pPr>
      <w:r>
        <w:rPr>
          <w:b/>
        </w:rPr>
        <w:t>- projektív tesztek</w:t>
      </w:r>
    </w:p>
    <w:p>
      <w:pPr>
        <w:pStyle w:val="TextBody"/>
        <w:rPr/>
      </w:pPr>
      <w:r>
        <w:rPr/>
        <w:t>projekció: kivetítés</w:t>
      </w:r>
    </w:p>
    <w:p>
      <w:pPr>
        <w:pStyle w:val="TextBody"/>
        <w:rPr/>
      </w:pPr>
      <w:r>
        <w:rPr/>
        <w:t>személyiség vizsgálatra használják, az egyén bevetíti saját személyiségét a válaszokba</w:t>
      </w:r>
    </w:p>
    <w:p>
      <w:pPr>
        <w:pStyle w:val="TextBody"/>
        <w:rPr/>
      </w:pPr>
      <w:r>
        <w:rPr/>
        <w:t>Rorscharch ábrák</w:t>
      </w:r>
    </w:p>
    <w:p>
      <w:pPr>
        <w:pStyle w:val="TextBody"/>
        <w:rPr/>
      </w:pPr>
      <w:r>
        <w:rPr/>
        <w:t>félbehajtott lapra tintapacák vannak „rajzolva”, mit látsz benne?</w:t>
      </w:r>
    </w:p>
    <w:p>
      <w:pPr>
        <w:pStyle w:val="TextBody"/>
        <w:rPr/>
      </w:pPr>
      <w:r>
        <w:rPr/>
        <w:t>legkomplexebb és legkomolyabb személyiségvizsgáló mód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 PSZICHOLÓGIA BIOLÓGIAI ALAPJAI</w:t>
      </w:r>
    </w:p>
    <w:p>
      <w:pPr>
        <w:pStyle w:val="TextBody"/>
        <w:rPr/>
      </w:pPr>
      <w:r>
        <w:rPr/>
        <w:t>Idegrendszeri alapismeretek</w:t>
      </w:r>
    </w:p>
    <w:p>
      <w:pPr>
        <w:pStyle w:val="TextBody"/>
        <w:rPr/>
      </w:pPr>
      <w:r>
        <w:rPr/>
        <w:t>környezetből jövő ingerek felfogása; ingerelhetőség, irritálaktivitá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z idegrendszer feladatai:</w:t>
      </w:r>
    </w:p>
    <w:p>
      <w:pPr>
        <w:pStyle w:val="TextBody"/>
        <w:rPr/>
      </w:pPr>
      <w:r>
        <w:rPr/>
        <w:t>- szabályozza a különböző szervek működését (szív-, érrendszer, légzőszervek)</w:t>
      </w:r>
    </w:p>
    <w:p>
      <w:pPr>
        <w:pStyle w:val="TextBody"/>
        <w:rPr/>
      </w:pPr>
      <w:r>
        <w:rPr/>
        <w:t>- összehangolja az egyes szervek működését, ezzel biztosítja a szervezet egységét</w:t>
      </w:r>
    </w:p>
    <w:p>
      <w:pPr>
        <w:pStyle w:val="TextBody"/>
        <w:rPr/>
      </w:pPr>
      <w:r>
        <w:rPr/>
        <w:t>- biztosítja a környezethez való alkalmazkodást</w:t>
      </w:r>
    </w:p>
    <w:p>
      <w:pPr>
        <w:pStyle w:val="TextBody"/>
        <w:rPr/>
      </w:pPr>
      <w:r>
        <w:rPr/>
        <w:t>- lehetővé teszi környezetünk tudatos átalakításá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szichikus jelenségek élettani alapja az idegrendsz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degrendszer mikrostruktúrája</w:t>
      </w:r>
    </w:p>
    <w:p>
      <w:pPr>
        <w:pStyle w:val="TextBody"/>
        <w:rPr/>
      </w:pPr>
      <w:r>
        <w:rPr/>
        <w:tab/>
        <w:t>idegszövet</w:t>
        <w:tab/>
        <w:tab/>
        <w:tab/>
        <w:t>+</w:t>
        <w:tab/>
        <w:t>GLIA szövet</w:t>
      </w:r>
    </w:p>
    <w:p>
      <w:pPr>
        <w:pStyle w:val="TextBody"/>
        <w:ind w:left="2832" w:hanging="2124"/>
        <w:jc w:val="left"/>
        <w:rPr/>
      </w:pPr>
      <w:r>
        <w:rPr/>
        <w:t>- idegsejtek (neuron)</w:t>
        <w:tab/>
        <w:tab/>
        <w:tab/>
        <w:t>neuroglia (kötőszövet)</w:t>
        <w:tab/>
        <w:t xml:space="preserve">védő, támasztó, </w:t>
      </w:r>
    </w:p>
    <w:p>
      <w:pPr>
        <w:pStyle w:val="TextBody"/>
        <w:ind w:left="7080" w:hanging="0"/>
        <w:jc w:val="left"/>
        <w:rPr/>
      </w:pPr>
      <w:r>
        <w:rPr/>
        <w:t>tápláló, térkitöltő szerepe van</w:t>
      </w:r>
    </w:p>
    <w:p>
      <w:pPr>
        <w:pStyle w:val="TextBody"/>
        <w:jc w:val="left"/>
        <w:rPr/>
      </w:pPr>
      <w:r>
        <w:rPr/>
        <w:tab/>
        <w:t>- idegrostok</w:t>
      </w:r>
    </w:p>
    <w:p>
      <w:pPr>
        <w:pStyle w:val="TextBody"/>
        <w:jc w:val="left"/>
        <w:rPr/>
      </w:pPr>
      <w:r>
        <w:rPr/>
        <w:tab/>
        <w:t>- idegvégződések</w:t>
      </w:r>
    </w:p>
    <w:p>
      <w:pPr>
        <w:pStyle w:val="TextBody"/>
        <w:jc w:val="left"/>
        <w:rPr/>
      </w:pPr>
      <w:r>
        <w:rPr/>
        <w:t>Az idegrendszer alapvető egysége az idegsejt (neuron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z idegsejt részei</w:t>
      </w:r>
    </w:p>
    <w:p>
      <w:pPr>
        <w:pStyle w:val="TextBody"/>
        <w:jc w:val="left"/>
        <w:rPr/>
      </w:pPr>
      <w:r>
        <w:rPr/>
        <w:t>- sejttest: (ebben van a sejtmag)</w:t>
      </w:r>
    </w:p>
    <w:p>
      <w:pPr>
        <w:pStyle w:val="TextBody"/>
        <w:jc w:val="left"/>
        <w:rPr/>
      </w:pPr>
      <w:r>
        <w:rPr/>
        <w:t>- idegnyúlványok</w:t>
      </w:r>
    </w:p>
    <w:p>
      <w:pPr>
        <w:pStyle w:val="TextBody"/>
        <w:jc w:val="left"/>
        <w:rPr/>
      </w:pPr>
      <w:r>
        <w:rPr/>
        <w:tab/>
        <w:t>dendrit: rövidebb nyúlvány</w:t>
      </w:r>
    </w:p>
    <w:p>
      <w:pPr>
        <w:pStyle w:val="TextBody"/>
        <w:jc w:val="left"/>
        <w:rPr/>
      </w:pPr>
      <w:r>
        <w:rPr/>
        <w:tab/>
        <w:t>axon: hosszabb nyúlvány</w:t>
      </w:r>
    </w:p>
    <w:p>
      <w:pPr>
        <w:pStyle w:val="TextBody"/>
        <w:jc w:val="left"/>
        <w:rPr/>
      </w:pPr>
      <w:r>
        <w:rPr/>
        <w:t>- mielinhüvely: „szigetelő”, védő réteg</w:t>
      </w:r>
    </w:p>
    <w:p>
      <w:pPr>
        <w:pStyle w:val="TextBody"/>
        <w:jc w:val="left"/>
        <w:rPr/>
      </w:pPr>
      <w:r>
        <w:rPr/>
        <w:tab/>
        <w:t>axon végződések (idegvégződések)</w:t>
      </w:r>
    </w:p>
    <w:p>
      <w:pPr>
        <w:pStyle w:val="TextBody"/>
        <w:jc w:val="left"/>
        <w:rPr/>
      </w:pPr>
      <w:r>
        <w:rPr/>
        <w:t>**rajz1</w:t>
      </w:r>
    </w:p>
    <w:p>
      <w:pPr>
        <w:pStyle w:val="TextBody"/>
        <w:jc w:val="left"/>
        <w:rPr/>
      </w:pPr>
      <w:r>
        <w:rPr/>
        <w:t xml:space="preserve">Az idegsejtek egymással kapcsolatban élnek, a kapcsolódási pont neve </w:t>
      </w:r>
      <w:r>
        <w:rPr>
          <w:b/>
        </w:rPr>
        <w:t>szinapszis</w:t>
      </w:r>
      <w:r>
        <w:rPr/>
        <w:t>.</w:t>
      </w:r>
    </w:p>
    <w:p>
      <w:pPr>
        <w:pStyle w:val="TextBody"/>
        <w:jc w:val="left"/>
        <w:rPr/>
      </w:pPr>
      <w:r>
        <w:rPr/>
        <w:t>**rajz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Ingerület</w:t>
      </w:r>
    </w:p>
    <w:p>
      <w:pPr>
        <w:pStyle w:val="TextBody"/>
        <w:jc w:val="left"/>
        <w:rPr/>
      </w:pPr>
      <w:r>
        <w:rPr>
          <w:b/>
        </w:rPr>
        <w:t>receptor</w:t>
      </w:r>
      <w:r>
        <w:rPr/>
        <w:t>: érzékelő sejt</w:t>
      </w:r>
    </w:p>
    <w:p>
      <w:pPr>
        <w:pStyle w:val="TextBody"/>
        <w:rPr/>
      </w:pPr>
      <w:r>
        <w:rPr/>
        <w:t xml:space="preserve">Amikor az idegsejt eléri a saját működéséhez szükséges küszöböt, akkor </w:t>
      </w:r>
      <w:r>
        <w:rPr>
          <w:b/>
        </w:rPr>
        <w:t>kisül</w:t>
      </w:r>
      <w:r>
        <w:rPr/>
        <w:t xml:space="preserve">, az idegsejt működésbe lép </w:t>
      </w:r>
      <w:r>
        <w:rPr>
          <w:b/>
        </w:rPr>
        <w:t>akciós potenciál</w:t>
      </w:r>
      <w:r>
        <w:rPr/>
        <w:t xml:space="preserve"> </w:t>
      </w:r>
    </w:p>
    <w:p>
      <w:pPr>
        <w:pStyle w:val="TextBody"/>
        <w:rPr/>
      </w:pPr>
      <w:r>
        <w:rPr/>
        <w:t>Mindent vagy semmit elvén működik az idegsejt: ha az idegsejt ingerültségi szintje eléri a küszöböt, akkor teljes erővel kisül, ha nem, akkor nem dolgozik (tehát vagy dolgozik, vagy nem, ezzel szemben az izom dolgozásának fokozatai vannak: mindenféleképpen dolgozik, csak nem egyforma erővel)</w:t>
      </w:r>
    </w:p>
    <w:p>
      <w:pPr>
        <w:pStyle w:val="TextBody"/>
        <w:jc w:val="left"/>
        <w:rPr/>
      </w:pPr>
      <w:r>
        <w:rPr/>
        <w:t>**rajz3</w:t>
      </w:r>
    </w:p>
    <w:p>
      <w:pPr>
        <w:pStyle w:val="TextBody"/>
        <w:rPr/>
      </w:pPr>
      <w:r>
        <w:rPr>
          <w:b/>
        </w:rPr>
        <w:t>abszolút feltöltődési fázis</w:t>
      </w:r>
      <w:r>
        <w:rPr/>
        <w:t>: létrejött az akciós potenciál, bizonyos ideig az idegsejt nem ingerelhető újra, míg fel nem töltődik</w:t>
      </w:r>
    </w:p>
    <w:p>
      <w:pPr>
        <w:pStyle w:val="TextBody"/>
        <w:rPr/>
      </w:pPr>
      <w:r>
        <w:rPr>
          <w:b/>
        </w:rPr>
        <w:t>relatív feltöltődési fázis</w:t>
      </w:r>
      <w:r>
        <w:rPr/>
        <w:t>: csak erősebb ingerléssel hozható újra ingerületbe, saját küszöbű erősségűvel nem</w:t>
      </w:r>
    </w:p>
    <w:p>
      <w:pPr>
        <w:pStyle w:val="TextBody"/>
        <w:jc w:val="left"/>
        <w:rPr/>
      </w:pPr>
      <w:r>
        <w:rPr/>
        <w:t>erősebb inger hatására hamarabb, gyakoribb sejtkitörés várható</w:t>
      </w:r>
    </w:p>
    <w:p>
      <w:pPr>
        <w:pStyle w:val="TextBody"/>
        <w:jc w:val="left"/>
        <w:rPr/>
      </w:pPr>
      <w:r>
        <w:rPr/>
        <w:t>a receptorok megkötik az ingerületátvivő anyagot</w:t>
      </w:r>
    </w:p>
    <w:p>
      <w:pPr>
        <w:pStyle w:val="TextBody"/>
        <w:jc w:val="left"/>
        <w:rPr/>
      </w:pPr>
      <w:r>
        <w:rPr/>
        <w:t>100 milliárd idegsejtünk van ( a csecsemőknek születéskor 200 milliárd)</w:t>
      </w:r>
    </w:p>
    <w:p>
      <w:pPr>
        <w:pStyle w:val="TextBody"/>
        <w:jc w:val="left"/>
        <w:rPr/>
      </w:pPr>
      <w:r>
        <w:rPr>
          <w:b/>
        </w:rPr>
        <w:t>idegközpontok</w:t>
      </w:r>
      <w:r>
        <w:rPr/>
        <w:t>: látás, hallás, beszéd, mozgatás, stb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Az idegrendszer felépítése</w:t>
      </w:r>
    </w:p>
    <w:p>
      <w:pPr>
        <w:pStyle w:val="TextBody"/>
        <w:jc w:val="left"/>
        <w:rPr/>
      </w:pPr>
      <w:r>
        <w:rPr>
          <w:b/>
        </w:rPr>
        <w:t>idegrost</w:t>
      </w:r>
      <w:r>
        <w:rPr/>
        <w:t>: az idegnyúlványok (dendritek és axonok) rendezetten futó csoportjai</w:t>
      </w:r>
    </w:p>
    <w:p>
      <w:pPr>
        <w:pStyle w:val="TextBody"/>
        <w:rPr/>
      </w:pPr>
      <w:r>
        <w:rPr>
          <w:b/>
        </w:rPr>
        <w:t>idegpálya</w:t>
      </w:r>
      <w:r>
        <w:rPr/>
        <w:t>: az idegrendszer központi részében a fehér állományban futó rostok, ezek közül is azok, melyek eredése, végződése és működése azonos</w:t>
      </w:r>
    </w:p>
    <w:p>
      <w:pPr>
        <w:pStyle w:val="TextBody"/>
        <w:jc w:val="left"/>
        <w:rPr/>
      </w:pPr>
      <w:r>
        <w:rPr/>
        <w:t>mindkét szem mindkét agyféltekébe küld üzenetet</w:t>
      </w:r>
    </w:p>
    <w:p>
      <w:pPr>
        <w:pStyle w:val="TextBody"/>
        <w:jc w:val="left"/>
        <w:rPr/>
      </w:pPr>
      <w:r>
        <w:rPr>
          <w:b/>
        </w:rPr>
        <w:t>ideg</w:t>
      </w:r>
      <w:r>
        <w:rPr/>
        <w:t xml:space="preserve">: az idegrostok a központi idegrendszeren (agyvelő, gerincvelő) kívül futnak </w:t>
      </w:r>
    </w:p>
    <w:p>
      <w:pPr>
        <w:pStyle w:val="TextBody"/>
        <w:jc w:val="left"/>
        <w:rPr/>
      </w:pPr>
      <w:r>
        <w:rPr/>
        <w:t>agyidegek</w:t>
      </w:r>
    </w:p>
    <w:p>
      <w:pPr>
        <w:pStyle w:val="TextBody"/>
        <w:jc w:val="left"/>
        <w:rPr/>
      </w:pPr>
      <w:r>
        <w:rPr/>
        <w:t>gerincvelő idegek</w:t>
      </w:r>
    </w:p>
    <w:p>
      <w:pPr>
        <w:pStyle w:val="TextBody"/>
        <w:jc w:val="left"/>
        <w:rPr/>
      </w:pPr>
      <w:r>
        <w:rPr>
          <w:b/>
        </w:rPr>
        <w:t>érző vagy afferens</w:t>
      </w:r>
      <w:r>
        <w:rPr/>
        <w:t xml:space="preserve"> perifériáról felfelé futó idegrost</w:t>
      </w:r>
    </w:p>
    <w:p>
      <w:pPr>
        <w:pStyle w:val="TextBody"/>
        <w:jc w:val="left"/>
        <w:rPr/>
      </w:pPr>
      <w:r>
        <w:rPr>
          <w:b/>
        </w:rPr>
        <w:t>mozgató vagy efferens</w:t>
      </w:r>
      <w:r>
        <w:rPr/>
        <w:t xml:space="preserve"> lefelé futó idegrost</w:t>
      </w:r>
    </w:p>
    <w:p>
      <w:pPr>
        <w:pStyle w:val="TextBody"/>
        <w:rPr/>
      </w:pPr>
      <w:r>
        <w:rPr>
          <w:b/>
        </w:rPr>
        <w:t>asszociációs rostok</w:t>
      </w:r>
      <w:r>
        <w:rPr/>
        <w:t>: összekötik egymással az idegsejteket, az idegrendszeren belül kapcsolják össze a sejteket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Idegrendszer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342900" cy="1143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88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457200" cy="1143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29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Cerebrospinális</w:t>
        <w:tab/>
        <w:tab/>
        <w:tab/>
        <w:tab/>
        <w:tab/>
        <w:t>Vegetatív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98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5pt" to="341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25pt" to="36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center"/>
        <w:rPr/>
      </w:pPr>
      <w:r>
        <w:rPr/>
        <w:t xml:space="preserve">központi          </w:t>
        <w:tab/>
        <w:t>perifériás</w:t>
        <w:tab/>
        <w:tab/>
        <w:tab/>
        <w:t>szimpatikus</w:t>
        <w:tab/>
        <w:t>paraszimpatikus</w:t>
      </w:r>
    </w:p>
    <w:p>
      <w:pPr>
        <w:pStyle w:val="TextBody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53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8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170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06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</w:t>
      </w:r>
      <w:r>
        <w:rPr/>
        <w:t>agyvelő  gerincvelő</w:t>
        <w:tab/>
        <w:t>agyidegek    gerincvelő</w:t>
      </w:r>
    </w:p>
    <w:p>
      <w:pPr>
        <w:pStyle w:val="TextBody"/>
        <w:ind w:left="3540" w:firstLine="708"/>
        <w:rPr/>
      </w:pPr>
      <w:r>
        <w:rPr/>
        <w:t>idegek</w:t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egetatív idegrendszer</w:t>
      </w:r>
    </w:p>
    <w:p>
      <w:pPr>
        <w:pStyle w:val="TextBody"/>
        <w:rPr/>
      </w:pPr>
      <w:r>
        <w:rPr/>
        <w:t>A szervezet belső környezetét teremti meg, önfenntartásra szolgáló szervek (szaporodás, növekedés) pl. szív- és érrendszer, szaporító és emésztő szervek</w:t>
      </w:r>
    </w:p>
    <w:p>
      <w:pPr>
        <w:pStyle w:val="TextBody"/>
        <w:rPr/>
      </w:pPr>
      <w:r>
        <w:rPr/>
        <w:t>Általában akaratunktól független, kapcsolatban van a lelki pszichikus folyamatokkal (pirulás, gyors szívverés), a központi idegrendszerrel</w:t>
      </w:r>
    </w:p>
    <w:p>
      <w:pPr>
        <w:pStyle w:val="TextBody"/>
        <w:rPr/>
      </w:pPr>
      <w:r>
        <w:rPr/>
        <w:t>gyógyászat: biofeedback visszajelzés, magas vérnyomás szabályozása</w:t>
      </w:r>
    </w:p>
    <w:p>
      <w:pPr>
        <w:pStyle w:val="TextBody"/>
        <w:rPr/>
      </w:pPr>
      <w:r>
        <w:rPr>
          <w:b/>
        </w:rPr>
        <w:t>szimpatikus</w:t>
      </w:r>
      <w:r>
        <w:rPr/>
        <w:t xml:space="preserve"> vegetatív idegrendszer: serkentő funkciót lát el, fokozott teljesítésre, a szervezet fokozott működését segíti elő</w:t>
      </w:r>
    </w:p>
    <w:p>
      <w:pPr>
        <w:pStyle w:val="TextBody"/>
        <w:rPr/>
      </w:pPr>
      <w:r>
        <w:rPr/>
        <w:t>szívritmus, vérnyomás, légzés megnő; emésztőszervek, más regeneráló rendszer csökkenten működik</w:t>
      </w:r>
    </w:p>
    <w:p>
      <w:pPr>
        <w:pStyle w:val="TextBody"/>
        <w:rPr/>
      </w:pPr>
      <w:r>
        <w:rPr>
          <w:b/>
        </w:rPr>
        <w:t>paraszimpatikus</w:t>
      </w:r>
      <w:r>
        <w:rPr/>
        <w:t xml:space="preserve"> vegetatív idegrendszer: keringés és légzés nyugalmi állapotban van, lassul, az emésztés gyorsul (vasárnapi ebéd után jól belakva)</w:t>
      </w:r>
    </w:p>
    <w:p>
      <w:pPr>
        <w:pStyle w:val="TextBody"/>
        <w:rPr/>
      </w:pPr>
      <w:r>
        <w:rPr>
          <w:b/>
        </w:rPr>
        <w:t>cerebrospinális</w:t>
      </w:r>
      <w:r>
        <w:rPr/>
        <w:t xml:space="preserve"> idegrendszeren belül a </w:t>
      </w:r>
      <w:r>
        <w:rPr>
          <w:b/>
        </w:rPr>
        <w:t>perifériás</w:t>
      </w:r>
      <w:r>
        <w:rPr/>
        <w:t>: egész testet behálózó ideg (kivéve gerinc, agy)</w:t>
      </w:r>
    </w:p>
    <w:p>
      <w:pPr>
        <w:pStyle w:val="TextBody"/>
        <w:rPr/>
      </w:pPr>
      <w:r>
        <w:rPr/>
        <w:t>periféria: környezet, külső hatás</w:t>
      </w:r>
    </w:p>
    <w:p>
      <w:pPr>
        <w:pStyle w:val="TextBody"/>
        <w:rPr/>
      </w:pPr>
      <w:r>
        <w:rPr>
          <w:i/>
        </w:rPr>
        <w:t>gerincvelő idegek</w:t>
      </w:r>
      <w:r>
        <w:rPr/>
        <w:t>:31 pár, központja a gerincvelő, törzs, végtagok beidegzése</w:t>
      </w:r>
    </w:p>
    <w:p>
      <w:pPr>
        <w:pStyle w:val="TextBody"/>
        <w:rPr/>
      </w:pPr>
      <w:r>
        <w:rPr>
          <w:i/>
        </w:rPr>
        <w:t>agyidegek</w:t>
      </w:r>
      <w:r>
        <w:rPr/>
        <w:t>: 12 pár, agytörzsből erednek, elsősorban a fej, nyak beidegződését végzik, szemmozgató, arcide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özponti idegrendszer</w:t>
      </w:r>
      <w:r>
        <w:rPr/>
        <w:t xml:space="preserve">en belül </w:t>
      </w:r>
      <w:r>
        <w:rPr>
          <w:b/>
        </w:rPr>
        <w:t>gerincvelő</w:t>
      </w:r>
      <w:r>
        <w:rPr/>
        <w:t>: a gerinccsatornában helyezkedik el, belül van a szürkeállomány, kívül a fehér</w:t>
      </w:r>
    </w:p>
    <w:p>
      <w:pPr>
        <w:pStyle w:val="TextBody"/>
        <w:rPr/>
      </w:pPr>
      <w:r>
        <w:rPr/>
        <w:t>**rajz</w:t>
      </w:r>
    </w:p>
    <w:p>
      <w:pPr>
        <w:pStyle w:val="TextBody"/>
        <w:rPr/>
      </w:pPr>
      <w:r>
        <w:rPr/>
        <w:t>fehérállomány: rostok vannak többségben</w:t>
      </w:r>
    </w:p>
    <w:p>
      <w:pPr>
        <w:pStyle w:val="TextBody"/>
        <w:rPr/>
      </w:pPr>
      <w:r>
        <w:rPr/>
        <w:t>szürke állomány: sejtmagok</w:t>
      </w:r>
    </w:p>
    <w:p>
      <w:pPr>
        <w:pStyle w:val="TextBody"/>
        <w:rPr/>
      </w:pPr>
      <w:r>
        <w:rPr/>
        <w:t>érző (afferens) és mozgató (efferens) rostokat szállít</w:t>
      </w:r>
    </w:p>
    <w:p>
      <w:pPr>
        <w:pStyle w:val="TextBody"/>
        <w:rPr/>
      </w:pPr>
      <w:r>
        <w:rPr/>
        <w:t>Heine Medin (?) járványos gyermekbénulás</w:t>
      </w:r>
    </w:p>
    <w:p>
      <w:pPr>
        <w:pStyle w:val="TextBody"/>
        <w:rPr/>
      </w:pPr>
      <w:r>
        <w:rPr>
          <w:b/>
        </w:rPr>
        <w:t>agyvelő</w:t>
      </w:r>
      <w:r>
        <w:rPr/>
        <w:t>: koponyaüregben helyezkedik el, 1300-1500 gr, 3 rétegű burok védi, a burkok között agyfolyadék helyezkedik el, így biztosítja az agy mechanikus védelmét</w:t>
      </w:r>
    </w:p>
    <w:p>
      <w:pPr>
        <w:pStyle w:val="TextBody"/>
        <w:rPr/>
      </w:pPr>
      <w:r>
        <w:rPr/>
        <w:t>Az agyvelő főbb részei</w:t>
      </w:r>
    </w:p>
    <w:p>
      <w:pPr>
        <w:pStyle w:val="TextBody"/>
        <w:rPr/>
      </w:pPr>
      <w:r>
        <w:rPr/>
        <w:tab/>
        <w:t>- nagyagy: 2 agyféltekéből áll</w:t>
      </w:r>
    </w:p>
    <w:p>
      <w:pPr>
        <w:pStyle w:val="TextBody"/>
        <w:rPr/>
      </w:pPr>
      <w:r>
        <w:rPr/>
        <w:tab/>
        <w:t>- idegrostokból álló kérges test köti össze egymással</w:t>
      </w:r>
    </w:p>
    <w:p>
      <w:pPr>
        <w:pStyle w:val="TextBody"/>
        <w:rPr/>
      </w:pPr>
      <w:r>
        <w:rPr/>
        <w:tab/>
        <w:t>- homloklebeny, fali, halánték, tarkólebeny (árkok választják el)</w:t>
      </w:r>
    </w:p>
    <w:p>
      <w:pPr>
        <w:pStyle w:val="TextBody"/>
        <w:rPr/>
      </w:pPr>
      <w:r>
        <w:rPr/>
        <w:t>agy: kívül a szürkeállomány 3-5 mm CORTEX</w:t>
      </w:r>
    </w:p>
    <w:p>
      <w:pPr>
        <w:pStyle w:val="TextBody"/>
        <w:rPr/>
      </w:pPr>
      <w:r>
        <w:rPr/>
        <w:t>agykéreghez kötött működések: cortex…….?</w:t>
      </w:r>
    </w:p>
    <w:p>
      <w:pPr>
        <w:pStyle w:val="TextBody"/>
        <w:rPr/>
      </w:pPr>
      <w:r>
        <w:rPr/>
        <w:t>tudatos tevékenységek központja az agykéreg, az agykéreg hiánya életképtelenséget jelent</w:t>
      </w:r>
    </w:p>
    <w:p>
      <w:pPr>
        <w:pStyle w:val="TextBody"/>
        <w:rPr/>
      </w:pPr>
      <w:r>
        <w:rPr/>
        <w:t>agykéreg mezőkre oszthatók: látó, halló, beszédközpont</w:t>
      </w:r>
    </w:p>
    <w:p>
      <w:pPr>
        <w:pStyle w:val="TextBody"/>
        <w:rPr/>
      </w:pPr>
      <w:r>
        <w:rPr/>
        <w:t>mozgások és érzékletek központjai általában ellenkező agyféltekékben vannak</w:t>
      </w:r>
    </w:p>
    <w:p>
      <w:pPr>
        <w:pStyle w:val="TextBody"/>
        <w:rPr/>
      </w:pPr>
      <w:r>
        <w:rPr/>
        <w:t>a mozgató pályák kereszteződn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t félteke specializálódott</w:t>
      </w:r>
    </w:p>
    <w:p>
      <w:pPr>
        <w:pStyle w:val="TextBody"/>
        <w:rPr/>
      </w:pPr>
      <w:r>
        <w:rPr/>
        <w:t>jobb: nemverbális gondolkodás, intuitív kreativitás, térben való tájékozódás</w:t>
      </w:r>
    </w:p>
    <w:p>
      <w:pPr>
        <w:pStyle w:val="TextBody"/>
        <w:rPr/>
      </w:pPr>
      <w:r>
        <w:rPr/>
        <w:t>bal: tudatosabb, logikusabb, racionálisabb, fő nyelvi és beszéd közpo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861. Broca</w:t>
      </w:r>
      <w:r>
        <w:rPr/>
        <w:t>: agyvérzéses betegekkel foglalkozott</w:t>
      </w:r>
    </w:p>
    <w:p>
      <w:pPr>
        <w:pStyle w:val="TextBody"/>
        <w:rPr/>
      </w:pPr>
      <w:r>
        <w:rPr/>
        <w:t>jobb oldal lebénulása, beszédkészség elvesztése volt jellemző a betegekre</w:t>
      </w:r>
    </w:p>
    <w:p>
      <w:pPr>
        <w:pStyle w:val="TextBody"/>
        <w:rPr/>
      </w:pPr>
      <w:r>
        <w:rPr>
          <w:b/>
        </w:rPr>
        <w:t>motoros afázis</w:t>
      </w:r>
      <w:r>
        <w:rPr/>
        <w:t>: képtelen megtervezni a beszédét, beszédmozgató központ</w:t>
      </w:r>
    </w:p>
    <w:p>
      <w:pPr>
        <w:pStyle w:val="TextBody"/>
        <w:rPr/>
      </w:pPr>
      <w:r>
        <w:rPr/>
        <w:t>boncolás után megállapította a pontos helyet az agy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perry</w:t>
      </w:r>
      <w:r>
        <w:rPr/>
        <w:t xml:space="preserve"> hasított agykérgi kísérletek; epilepszia</w:t>
      </w:r>
    </w:p>
    <w:p>
      <w:pPr>
        <w:pStyle w:val="TextBody"/>
        <w:rPr/>
      </w:pPr>
      <w:r>
        <w:rPr/>
        <w:t>átmetszették egy műtét során a kérgestestet</w:t>
      </w:r>
    </w:p>
    <w:p>
      <w:pPr>
        <w:pStyle w:val="TextBody"/>
        <w:rPr/>
      </w:pPr>
      <w:r>
        <w:rPr/>
        <w:t>a majmoknál a látóideget is átmetszették, majd a műtét után megtanítottak nekik valamit, egyik szemüket lekötötték, majd a kötést eltávolították, és a másik szemüket kötötték le, ezután pedig már nem tudták elvégezni a feladatot.</w:t>
      </w:r>
    </w:p>
    <w:p>
      <w:pPr>
        <w:pStyle w:val="TextBody"/>
        <w:rPr/>
      </w:pPr>
      <w:r>
        <w:rPr/>
        <w:t>a bal látómezőből a jobb oldali agyféltekébe megy az információ,</w:t>
      </w:r>
    </w:p>
    <w:p>
      <w:pPr>
        <w:pStyle w:val="TextBody"/>
        <w:rPr/>
      </w:pPr>
      <w:r>
        <w:rPr/>
        <w:t xml:space="preserve">2 eltérő tárgy a két látómezőben elhelyezve, </w:t>
      </w:r>
    </w:p>
    <w:p>
      <w:pPr>
        <w:pStyle w:val="TextBody"/>
        <w:rPr/>
      </w:pPr>
      <w:r>
        <w:rPr/>
        <w:t>bal kézzel tapogassa ki, hogy mi van a lepel alatt, mondja ki</w:t>
      </w:r>
    </w:p>
    <w:p>
      <w:pPr>
        <w:pStyle w:val="TextBody"/>
        <w:rPr/>
      </w:pPr>
      <w:r>
        <w:rPr/>
        <w:t>jobb látómezőben kulcs van, bal oldaliban alma</w:t>
      </w:r>
    </w:p>
    <w:p>
      <w:pPr>
        <w:pStyle w:val="TextBody"/>
        <w:rPr/>
      </w:pPr>
      <w:r>
        <w:rPr/>
        <w:t>kulcsot mond, de almát fog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özti agy</w:t>
      </w:r>
    </w:p>
    <w:p>
      <w:pPr>
        <w:pStyle w:val="TextBody"/>
        <w:rPr/>
      </w:pPr>
      <w:r>
        <w:rPr/>
        <w:t>talamusz: elsődleges látóközpont, minden érzőpálya végighalad</w:t>
      </w:r>
    </w:p>
    <w:p>
      <w:pPr>
        <w:pStyle w:val="TextBody"/>
        <w:rPr/>
      </w:pPr>
      <w:r>
        <w:rPr/>
        <w:t>hippotalamusz: vegetatív idegrendszeri működést szabályozza, éhségérz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özépagy</w:t>
      </w:r>
      <w:r>
        <w:rPr/>
        <w:t>: mozgások összerendezésében tölt be fontos szerepet, reflexek központ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íd</w:t>
      </w:r>
      <w:r>
        <w:rPr/>
        <w:t>: életfontosságú pályák futnak raj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nyúltagy</w:t>
      </w:r>
      <w:r>
        <w:rPr/>
        <w:t>: fontos reflexközpont, automatikus központ (pl. légzés), sérülése általában halál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özépagy + híd + nyúltagy = </w:t>
      </w:r>
      <w:r>
        <w:rPr>
          <w:b/>
        </w:rPr>
        <w:t xml:space="preserve">agytörzs </w:t>
      </w:r>
      <w:r>
        <w:rPr/>
        <w:t xml:space="preserve">innen erednek az agyidegek, hálózatos sejtállomány </w:t>
      </w:r>
      <w:r>
        <w:rPr>
          <w:b/>
        </w:rPr>
        <w:t>(formatio reticularis),</w:t>
      </w:r>
      <w:r>
        <w:rPr/>
        <w:t xml:space="preserve"> szervezet ébresztőközpontja, minden inger további ingerületet ad az agy további részeihe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isagy</w:t>
      </w:r>
      <w:r>
        <w:rPr/>
        <w:t>: tarkólebeny alatt, testmozgások koordinálását végzi, automatikus mozgások összefoglalása, gördülékenység biztosítása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4870</wp:posOffset>
                </wp:positionH>
                <wp:positionV relativeFrom="paragraph">
                  <wp:posOffset>107315</wp:posOffset>
                </wp:positionV>
                <wp:extent cx="735330" cy="6273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19" y="40"/>
                              </a:lnTo>
                              <a:lnTo>
                                <a:pt x="2055" y="101"/>
                              </a:lnTo>
                              <a:lnTo>
                                <a:pt x="3040" y="223"/>
                              </a:lnTo>
                              <a:lnTo>
                                <a:pt x="4041" y="405"/>
                              </a:lnTo>
                              <a:lnTo>
                                <a:pt x="5009" y="648"/>
                              </a:lnTo>
                              <a:lnTo>
                                <a:pt x="5941" y="891"/>
                              </a:lnTo>
                              <a:lnTo>
                                <a:pt x="6891" y="1215"/>
                              </a:lnTo>
                              <a:lnTo>
                                <a:pt x="7772" y="1579"/>
                              </a:lnTo>
                              <a:lnTo>
                                <a:pt x="8670" y="1984"/>
                              </a:lnTo>
                              <a:lnTo>
                                <a:pt x="9534" y="2429"/>
                              </a:lnTo>
                              <a:lnTo>
                                <a:pt x="10363" y="2915"/>
                              </a:lnTo>
                              <a:lnTo>
                                <a:pt x="11174" y="3421"/>
                              </a:lnTo>
                              <a:lnTo>
                                <a:pt x="11969" y="3968"/>
                              </a:lnTo>
                              <a:lnTo>
                                <a:pt x="12746" y="4575"/>
                              </a:lnTo>
                              <a:lnTo>
                                <a:pt x="13437" y="5182"/>
                              </a:lnTo>
                              <a:lnTo>
                                <a:pt x="14145" y="5850"/>
                              </a:lnTo>
                              <a:lnTo>
                                <a:pt x="14819" y="6559"/>
                              </a:lnTo>
                              <a:lnTo>
                                <a:pt x="15423" y="7287"/>
                              </a:lnTo>
                              <a:lnTo>
                                <a:pt x="16045" y="8036"/>
                              </a:lnTo>
                              <a:lnTo>
                                <a:pt x="16580" y="8826"/>
                              </a:lnTo>
                              <a:lnTo>
                                <a:pt x="17133" y="9636"/>
                              </a:lnTo>
                              <a:lnTo>
                                <a:pt x="17599" y="10466"/>
                              </a:lnTo>
                              <a:lnTo>
                                <a:pt x="18014" y="11336"/>
                              </a:lnTo>
                              <a:lnTo>
                                <a:pt x="18428" y="12227"/>
                              </a:lnTo>
                              <a:lnTo>
                                <a:pt x="18774" y="13138"/>
                              </a:lnTo>
                              <a:lnTo>
                                <a:pt x="19119" y="14049"/>
                              </a:lnTo>
                              <a:lnTo>
                                <a:pt x="19344" y="15000"/>
                              </a:lnTo>
                              <a:lnTo>
                                <a:pt x="19585" y="15972"/>
                              </a:lnTo>
                              <a:lnTo>
                                <a:pt x="19775" y="16964"/>
                              </a:lnTo>
                              <a:lnTo>
                                <a:pt x="19914" y="17935"/>
                              </a:lnTo>
                              <a:lnTo>
                                <a:pt x="19965" y="18988"/>
                              </a:lnTo>
                              <a:lnTo>
                                <a:pt x="20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19,40l2055,101l3040,223l4041,405l5009,648l5941,891l6891,1215l7772,1579l8670,1984l9534,2429l10363,2915l11174,3421l11969,3968l12746,4575l13437,5182l14145,5850l14819,6559l15423,7287l16045,8036l16580,8826l17133,9636l17599,10466l18014,11336l18428,12227l18774,13138l19119,14049l19344,15000l19585,15972l19775,16964l19914,17935l19965,18988l20000,20000l0,0xe" stroked="t" o:allowincell="f" style="position:absolute;margin-left:68.1pt;margin-top:8.45pt;width:57.85pt;height:4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érzékelés                           viselkedésirányító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9155</wp:posOffset>
                </wp:positionH>
                <wp:positionV relativeFrom="paragraph">
                  <wp:posOffset>100330</wp:posOffset>
                </wp:positionV>
                <wp:extent cx="6858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19" y="37"/>
                              </a:lnTo>
                              <a:lnTo>
                                <a:pt x="2056" y="93"/>
                              </a:lnTo>
                              <a:lnTo>
                                <a:pt x="3037" y="222"/>
                              </a:lnTo>
                              <a:lnTo>
                                <a:pt x="4037" y="407"/>
                              </a:lnTo>
                              <a:lnTo>
                                <a:pt x="5000" y="648"/>
                              </a:lnTo>
                              <a:lnTo>
                                <a:pt x="5944" y="889"/>
                              </a:lnTo>
                              <a:lnTo>
                                <a:pt x="6889" y="1222"/>
                              </a:lnTo>
                              <a:lnTo>
                                <a:pt x="7778" y="1574"/>
                              </a:lnTo>
                              <a:lnTo>
                                <a:pt x="8667" y="1981"/>
                              </a:lnTo>
                              <a:lnTo>
                                <a:pt x="9537" y="2426"/>
                              </a:lnTo>
                              <a:lnTo>
                                <a:pt x="10370" y="2907"/>
                              </a:lnTo>
                              <a:lnTo>
                                <a:pt x="11167" y="3426"/>
                              </a:lnTo>
                              <a:lnTo>
                                <a:pt x="11963" y="3963"/>
                              </a:lnTo>
                              <a:lnTo>
                                <a:pt x="12741" y="4574"/>
                              </a:lnTo>
                              <a:lnTo>
                                <a:pt x="13444" y="5185"/>
                              </a:lnTo>
                              <a:lnTo>
                                <a:pt x="14148" y="5852"/>
                              </a:lnTo>
                              <a:lnTo>
                                <a:pt x="14815" y="6556"/>
                              </a:lnTo>
                              <a:lnTo>
                                <a:pt x="15426" y="7296"/>
                              </a:lnTo>
                              <a:lnTo>
                                <a:pt x="16037" y="8037"/>
                              </a:lnTo>
                              <a:lnTo>
                                <a:pt x="16574" y="8833"/>
                              </a:lnTo>
                              <a:lnTo>
                                <a:pt x="17130" y="9630"/>
                              </a:lnTo>
                              <a:lnTo>
                                <a:pt x="17593" y="10463"/>
                              </a:lnTo>
                              <a:lnTo>
                                <a:pt x="18019" y="11333"/>
                              </a:lnTo>
                              <a:lnTo>
                                <a:pt x="18426" y="12222"/>
                              </a:lnTo>
                              <a:lnTo>
                                <a:pt x="18778" y="13130"/>
                              </a:lnTo>
                              <a:lnTo>
                                <a:pt x="19111" y="14056"/>
                              </a:lnTo>
                              <a:lnTo>
                                <a:pt x="19352" y="15000"/>
                              </a:lnTo>
                              <a:lnTo>
                                <a:pt x="19593" y="15963"/>
                              </a:lnTo>
                              <a:lnTo>
                                <a:pt x="19778" y="16963"/>
                              </a:lnTo>
                              <a:lnTo>
                                <a:pt x="19907" y="17944"/>
                              </a:lnTo>
                              <a:lnTo>
                                <a:pt x="19963" y="18981"/>
                              </a:lnTo>
                              <a:lnTo>
                                <a:pt x="20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19,37l2056,93l3037,222l4037,407l5000,648l5944,889l6889,1222l7778,1574l8667,1981l9537,2426l10370,2907l11167,3426l11963,3963l12741,4574l13444,5185l14148,5852l14815,6556l15426,7296l16037,8037l16574,8833l17130,9630l17593,10463l18019,11333l18426,12222l18778,13130l19111,14056l19352,15000l19593,15963l19778,16963l19907,17944l19963,18981l20000,20000l0,0xe" stroked="t" o:allowincell="f" style="position:absolute;margin-left:67.65pt;margin-top:7.9pt;width:53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</wp:posOffset>
                </wp:positionH>
                <wp:positionV relativeFrom="paragraph">
                  <wp:posOffset>79375</wp:posOffset>
                </wp:positionV>
                <wp:extent cx="806450" cy="23685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68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környez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65pt;mso-wrap-distance-left:9.05pt;mso-wrap-distance-right:9.05pt;mso-wrap-distance-top:0pt;mso-wrap-distance-bottom:0pt;margin-top:6.25pt;mso-position-vertical-relative:text;margin-left:8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körny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1325</wp:posOffset>
                </wp:positionH>
                <wp:positionV relativeFrom="paragraph">
                  <wp:posOffset>79375</wp:posOffset>
                </wp:positionV>
                <wp:extent cx="577850" cy="23495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6.25pt;mso-position-vertical-relative:text;margin-left:134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rnyezet információit fel kell tudni fogni, fel kell dolgozni.</w:t>
      </w:r>
    </w:p>
    <w:p>
      <w:pPr>
        <w:pStyle w:val="TextBody"/>
        <w:rPr/>
      </w:pPr>
      <w:r>
        <w:rPr/>
        <w:t>megismerő funkciók, folyamatok: azok a pszichikus jelenségek, amelyek biztosítják az egyén számára az információ felvételét, lehetővé teszik az objektív valóság tükrözését</w:t>
      </w:r>
    </w:p>
    <w:p>
      <w:pPr>
        <w:pStyle w:val="TextBody"/>
        <w:rPr/>
      </w:pPr>
      <w:r>
        <w:rPr/>
        <w:t>- érzékelés, észlelés</w:t>
      </w:r>
    </w:p>
    <w:p>
      <w:pPr>
        <w:pStyle w:val="TextBody"/>
        <w:rPr/>
      </w:pPr>
      <w:r>
        <w:rPr/>
        <w:t>- emlékezet, tanulás</w:t>
      </w:r>
    </w:p>
    <w:p>
      <w:pPr>
        <w:pStyle w:val="TextBody"/>
        <w:rPr/>
      </w:pPr>
      <w:r>
        <w:rPr/>
        <w:t>- gondolkodás</w:t>
      </w:r>
    </w:p>
    <w:p>
      <w:pPr>
        <w:pStyle w:val="TextBody"/>
        <w:rPr/>
      </w:pPr>
      <w:r>
        <w:rPr/>
        <w:t>- képzelet</w:t>
      </w:r>
    </w:p>
    <w:p>
      <w:pPr>
        <w:pStyle w:val="TextBody"/>
        <w:rPr/>
      </w:pPr>
      <w:r>
        <w:rPr/>
        <w:t>az egyén kimozdul a környezetbe</w:t>
      </w:r>
    </w:p>
    <w:p>
      <w:pPr>
        <w:pStyle w:val="TextBody"/>
        <w:rPr/>
      </w:pPr>
      <w:r>
        <w:rPr/>
        <w:t>Viselkedésirányító</w:t>
      </w:r>
    </w:p>
    <w:p>
      <w:pPr>
        <w:pStyle w:val="TextBody"/>
        <w:rPr/>
      </w:pPr>
      <w:r>
        <w:rPr/>
        <w:t>- akarati tevékenység</w:t>
      </w:r>
    </w:p>
    <w:p>
      <w:pPr>
        <w:pStyle w:val="TextBody"/>
        <w:rPr/>
      </w:pPr>
      <w:r>
        <w:rPr/>
        <w:t>- motiváció (ösztönző, belső késztető erő)</w:t>
      </w:r>
    </w:p>
    <w:p>
      <w:pPr>
        <w:pStyle w:val="TextBody"/>
        <w:rPr/>
      </w:pPr>
      <w:r>
        <w:rPr/>
        <w:t>- cselekvés, mozg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tétele mindkettőnek</w:t>
      </w:r>
    </w:p>
    <w:p>
      <w:pPr>
        <w:pStyle w:val="TextBody"/>
        <w:rPr/>
      </w:pPr>
      <w:r>
        <w:rPr/>
        <w:t>- figyelem (lelki jelenség)</w:t>
      </w:r>
    </w:p>
    <w:p>
      <w:pPr>
        <w:pStyle w:val="TextBody"/>
        <w:rPr/>
      </w:pPr>
      <w:r>
        <w:rPr/>
        <w:t>- tudat</w:t>
      </w:r>
    </w:p>
    <w:p>
      <w:pPr>
        <w:pStyle w:val="TextBody"/>
        <w:rPr/>
      </w:pPr>
      <w:r>
        <w:rPr/>
        <w:t>- érzelem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ÉRZÉKELÉS, ÉSZLELÉS</w:t>
      </w:r>
    </w:p>
    <w:p>
      <w:pPr>
        <w:pStyle w:val="TextBody"/>
        <w:rPr/>
      </w:pPr>
      <w:r>
        <w:rPr>
          <w:b/>
          <w:u w:val="single"/>
        </w:rPr>
        <w:t>Érzékelés</w:t>
      </w:r>
      <w:r>
        <w:rPr/>
        <w:t xml:space="preserve">: az a megismerő funkció, melynek során a külső és belső valóságból származó ingereket felfogjuk, közvetlenül tükrözzük. Az érzékelés eredményeként létrejön az </w:t>
      </w:r>
      <w:r>
        <w:rPr>
          <w:b/>
        </w:rPr>
        <w:t>érzéklet</w:t>
      </w:r>
      <w:r>
        <w:rPr/>
        <w:t>, ami pszichológiai jelenség.</w:t>
      </w:r>
    </w:p>
    <w:p>
      <w:pPr>
        <w:pStyle w:val="TextBody"/>
        <w:rPr/>
      </w:pPr>
      <w:r>
        <w:rPr/>
        <w:t>1. haptikus (tapintási) bőrérzékelés</w:t>
      </w:r>
    </w:p>
    <w:p>
      <w:pPr>
        <w:pStyle w:val="TextBody"/>
        <w:rPr/>
      </w:pPr>
      <w:r>
        <w:rPr/>
        <w:t>2. ízlelő</w:t>
      </w:r>
    </w:p>
    <w:p>
      <w:pPr>
        <w:pStyle w:val="TextBody"/>
        <w:rPr/>
      </w:pPr>
      <w:r>
        <w:rPr/>
        <w:t>3. szagló</w:t>
      </w:r>
    </w:p>
    <w:p>
      <w:pPr>
        <w:pStyle w:val="TextBody"/>
        <w:rPr/>
      </w:pPr>
      <w:r>
        <w:rPr/>
        <w:t>4. halló</w:t>
      </w:r>
    </w:p>
    <w:p>
      <w:pPr>
        <w:pStyle w:val="TextBody"/>
        <w:rPr/>
      </w:pPr>
      <w:r>
        <w:rPr/>
        <w:t>5. látó</w:t>
      </w:r>
    </w:p>
    <w:p>
      <w:pPr>
        <w:pStyle w:val="TextBody"/>
        <w:rPr/>
      </w:pPr>
      <w:r>
        <w:rPr/>
        <w:t>6. homeosztatikus (test belső állapotáról tájékoztat)</w:t>
      </w:r>
    </w:p>
    <w:p>
      <w:pPr>
        <w:pStyle w:val="TextBody"/>
        <w:rPr/>
      </w:pPr>
      <w:r>
        <w:rPr/>
        <w:t>7. komfort</w:t>
      </w:r>
    </w:p>
    <w:p>
      <w:pPr>
        <w:pStyle w:val="TextBody"/>
        <w:rPr/>
      </w:pPr>
      <w:r>
        <w:rPr/>
        <w:t>8. vesztibuláris (egyensúly)?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érzékleti modalitások</w:t>
      </w:r>
    </w:p>
    <w:p>
      <w:pPr>
        <w:pStyle w:val="TextBody"/>
        <w:rPr/>
      </w:pPr>
      <w:r>
        <w:rPr/>
        <w:t>belső érzékelés</w:t>
        <w:tab/>
        <w:tab/>
        <w:tab/>
        <w:tab/>
        <w:t>külső érzékelés</w:t>
      </w:r>
    </w:p>
    <w:p>
      <w:pPr>
        <w:pStyle w:val="TextBody"/>
        <w:rPr/>
      </w:pPr>
      <w:r>
        <w:rPr/>
        <w:t xml:space="preserve">- telereceptív, távolból jövő ingerek </w:t>
        <w:tab/>
        <w:tab/>
        <w:t>- viszcerocepció (belső szervi érzékelés)</w:t>
      </w:r>
    </w:p>
    <w:p>
      <w:pPr>
        <w:pStyle w:val="TextBody"/>
        <w:rPr/>
      </w:pPr>
      <w:r>
        <w:rPr/>
        <w:t xml:space="preserve">   </w:t>
      </w:r>
      <w:r>
        <w:rPr/>
        <w:t>(látás, hallás)</w:t>
        <w:tab/>
        <w:tab/>
        <w:tab/>
        <w:tab/>
        <w:t xml:space="preserve">   (éhség)</w:t>
      </w:r>
    </w:p>
    <w:p>
      <w:pPr>
        <w:pStyle w:val="TextBody"/>
        <w:rPr/>
      </w:pPr>
      <w:r>
        <w:rPr/>
        <w:t>- kontakt receptív, kell, hogy érintkezzen</w:t>
        <w:tab/>
        <w:t>- propriocepció (saját test érzékelés)</w:t>
      </w:r>
    </w:p>
    <w:p>
      <w:pPr>
        <w:pStyle w:val="TextBody"/>
        <w:rPr/>
      </w:pPr>
      <w:r>
        <w:rPr/>
        <w:t xml:space="preserve">   </w:t>
      </w:r>
      <w:r>
        <w:rPr/>
        <w:t>pl. ízlelés, bőrérzékelés (tapintás-nyomás</w:t>
        <w:tab/>
        <w:t>- egyensúly</w:t>
      </w:r>
    </w:p>
    <w:p>
      <w:pPr>
        <w:pStyle w:val="TextBody"/>
        <w:rPr/>
      </w:pPr>
      <w:r>
        <w:rPr/>
        <w:t xml:space="preserve">   </w:t>
      </w:r>
      <w:r>
        <w:rPr/>
        <w:t>hő és fájdalom), szaglás</w:t>
        <w:tab/>
        <w:tab/>
        <w:tab/>
        <w:t>- izomérzékelés (kéz és láb állapota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özös jellemzők</w:t>
      </w:r>
    </w:p>
    <w:p>
      <w:pPr>
        <w:pStyle w:val="TextBody"/>
        <w:rPr/>
      </w:pPr>
      <w:r>
        <w:rPr/>
        <w:t xml:space="preserve">- mindnek megvan a maga fiziológiai alapja, érzékelő apparátus = </w:t>
      </w:r>
      <w:r>
        <w:rPr>
          <w:b/>
        </w:rPr>
        <w:t>analizátor</w:t>
      </w:r>
    </w:p>
    <w:p>
      <w:pPr>
        <w:pStyle w:val="TextBody"/>
        <w:rPr/>
      </w:pPr>
      <w:r>
        <w:rPr/>
        <w:t>részei:</w:t>
        <w:tab/>
        <w:t>receptor: idegvégződés, a külvilág ingereit fogja fel</w:t>
      </w:r>
    </w:p>
    <w:p>
      <w:pPr>
        <w:pStyle w:val="TextBody"/>
        <w:rPr/>
      </w:pPr>
      <w:r>
        <w:rPr/>
        <w:tab/>
        <w:t xml:space="preserve">   ?</w:t>
      </w:r>
    </w:p>
    <w:p>
      <w:pPr>
        <w:pStyle w:val="TextBody"/>
        <w:rPr/>
      </w:pPr>
      <w:r>
        <w:rPr/>
        <w:tab/>
        <w:t>ingerfelfogás</w:t>
      </w:r>
    </w:p>
    <w:p>
      <w:pPr>
        <w:pStyle w:val="TextBody"/>
        <w:rPr/>
      </w:pPr>
      <w:r>
        <w:rPr/>
        <w:tab/>
        <w:t xml:space="preserve">   ?</w:t>
        <w:tab/>
        <w:tab/>
        <w:tab/>
        <w:t>idegrendszerbe így jut tovább</w:t>
      </w:r>
    </w:p>
    <w:p>
      <w:pPr>
        <w:pStyle w:val="TextBody"/>
        <w:rPr/>
      </w:pPr>
      <w:r>
        <w:rPr/>
        <w:tab/>
        <w:t>ingerületté alakítás</w:t>
      </w:r>
    </w:p>
    <w:p>
      <w:pPr>
        <w:pStyle w:val="TextBody"/>
        <w:rPr/>
      </w:pPr>
      <w:r>
        <w:rPr/>
        <w:tab/>
        <w:t xml:space="preserve">   ?</w:t>
      </w:r>
    </w:p>
    <w:p>
      <w:pPr>
        <w:pStyle w:val="TextBody"/>
        <w:rPr/>
      </w:pPr>
      <w:r>
        <w:rPr/>
        <w:tab/>
        <w:t>reti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35"/>
        <w:gridCol w:w="960"/>
        <w:gridCol w:w="1535"/>
        <w:gridCol w:w="950"/>
        <w:gridCol w:w="1536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e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cepto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ferens pály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gfelelő kérgi központ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erület vezetés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erület felfogá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tin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átóideg pály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zéklet, látókép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rkóleb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két pont küszöb</w:t>
      </w:r>
      <w:r>
        <w:rPr/>
        <w:t>: pl. a körző 2 hegyével szúrok valaki hátára: 1 vagy 2 ponton érzi (a háton cm-es is lehet a távolság)</w:t>
        <w:tab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adekvát inger törvénye:</w:t>
      </w:r>
      <w:r>
        <w:rPr/>
        <w:t xml:space="preserve"> minden érzékszerv, receptor csak a neki megfelelő inger felvételére képes, más inger is működésbe hozhatja, de az is adekvát ingernek megfelelő????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pl. fény: csak a szemmel érzékelem; faág a szembecsapódik, akkor nem nyomást érzünk, hanem csillagokat látunk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inger: ultrahang, ultraibolya, infrafény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ingerelt agykérgi terület határozza meg az ingert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abszolút alsó ingerküszöb</w:t>
      </w:r>
      <w:r>
        <w:rPr/>
        <w:t>: az a legkisebb ingerhatás, melyet a szervezet MÁR képes felfogni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abszolút felső ingerküszöb</w:t>
      </w:r>
      <w:r>
        <w:rPr/>
        <w:t>: az a legnagyobb ingerhatás, melyet a szervezet MÉG képes felfogni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A kettő között helyezkedik el az összes inger. 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Különbségi küszöb:</w:t>
      </w:r>
      <w:r>
        <w:rPr/>
        <w:t xml:space="preserve"> az ingernek az a legkisebb változása, melyet a szervezet két különböző ingernek képes felfogni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** rajz5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Pszichofizikai alaptörvény: minél erősebb az inger, annál nagyobb mértékben kell azt megváltoztatni ahhoz, hogy a változást észrevehessük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pl. 1 gyertya + 1 gyertya fénye jelentős változá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     </w:t>
      </w:r>
      <w:r>
        <w:rPr/>
        <w:t>5 gyertya + 1 gyertya nem észlelhető változá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Az inger erősségét - intenzitását és minőségét érzékeljük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világosság, fényerő</w:t>
        <w:tab/>
        <w:tab/>
        <w:t>szín</w:t>
        <w:tab/>
        <w:tab/>
        <w:tab/>
        <w:t>látá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hangerő</w:t>
        <w:tab/>
        <w:tab/>
        <w:t>hangszín</w:t>
        <w:tab/>
        <w:tab/>
        <w:t>hallá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  <w:u w:val="single"/>
        </w:rPr>
        <w:t>Észlelés</w:t>
      </w:r>
      <w:r>
        <w:rPr>
          <w:u w:val="single"/>
        </w:rPr>
        <w:t xml:space="preserve"> (percepció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A tárgy közvetlen érzéki felfogásán túl annak értelmes tudatosulását is jelenti. Az észlelés kialakulásában a tapasztalatnak kiemelkedő szerepe van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Az észlelés eredménye az </w:t>
      </w:r>
      <w:r>
        <w:rPr>
          <w:b/>
        </w:rPr>
        <w:t>észlelet</w:t>
      </w:r>
      <w:r>
        <w:rPr/>
        <w:t>. Az észlelet összetevői: érzékleti benyomások, emlékezeti nyomok (régi tapasztalat), érzelmi-hangulati elemek, maga a személyiségünk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- különböző retinális kép, azonos percepció (fordított szemüveg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- ugyanaz az ingerlés eltérő percepciót képes létrehozni (ld. képek: serleg-fejek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u w:val="single"/>
        </w:rPr>
      </w:pPr>
      <w:r>
        <w:rPr>
          <w:u w:val="single"/>
        </w:rPr>
        <w:t>Az észlelés funkciói, feladatai: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- </w:t>
      </w:r>
      <w:r>
        <w:rPr>
          <w:b/>
        </w:rPr>
        <w:t>felismerés</w:t>
      </w:r>
      <w:r>
        <w:rPr/>
        <w:t>: azonosítsuk a tárgyat, tárgy minőségének meghatározása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- tárgy </w:t>
      </w:r>
      <w:r>
        <w:rPr>
          <w:b/>
        </w:rPr>
        <w:t>térbeli helyzete</w:t>
      </w:r>
      <w:r>
        <w:rPr/>
        <w:t>: hol helyezkedik el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- konstancia jelenségek vagy </w:t>
      </w:r>
      <w:r>
        <w:rPr>
          <w:b/>
        </w:rPr>
        <w:t xml:space="preserve">perceptuális konstanciák: </w:t>
      </w:r>
      <w:r>
        <w:rPr/>
        <w:t>változó retinális kép ellenére a tárgyak külső megjelenését állandónak mutassa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térérzékelés mozzanatai (100. oldal?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kontraszt az információfeldolgozás fontos eleme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világos-sötét sávok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konstanciák</w:t>
      </w:r>
      <w:r>
        <w:rPr/>
        <w:t>: észlelési állandóságok. Úgy érzékeljük a tárgyakat, hogy azok viszonylag állandóak maradnak, függetlenül attól, hogy hogy változnak a fényviszonyok; a helyzet, ahonnan figyeljük; hozzánk viszonyított távolságuk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i/>
          <w:i/>
        </w:rPr>
      </w:pPr>
      <w:r>
        <w:rPr>
          <w:i/>
        </w:rPr>
        <w:t xml:space="preserve">Konstanciák fajtái: 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- </w:t>
      </w:r>
      <w:r>
        <w:rPr>
          <w:b/>
        </w:rPr>
        <w:t>alak</w:t>
      </w:r>
      <w:r>
        <w:rPr/>
        <w:t xml:space="preserve"> konstancia: a tárgy észlelt formája annak ellenére állandó marad, hogy a retinális kép megváltozik (cumisüveg alulról is cumisüveg, szék is bárhonnan nézve szék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- </w:t>
      </w:r>
      <w:r>
        <w:rPr>
          <w:b/>
        </w:rPr>
        <w:t>nagyság</w:t>
      </w:r>
      <w:r>
        <w:rPr/>
        <w:t xml:space="preserve"> konstancia: a tárgyak méretét viszonylag állandónak látjuk, függetlenül a tőlünk mért távolságtól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- </w:t>
      </w:r>
      <w:r>
        <w:rPr>
          <w:b/>
        </w:rPr>
        <w:t>színkonstancia</w:t>
      </w:r>
      <w:r>
        <w:rPr/>
        <w:t>: a fényviszonyok függvényében alig változik egy tárgy észlelt világossága (pingpong labda este is fehér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Észlelési csalódások, illúziók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a konstancia jelenségeket csapjuk be; kontraszt csalódások: 1a két észlelt dolog egymás mellett áll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nagyságkontraszt: 180 cm-es ember a kosarasok között alacsony, a tornászok közt magas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</wp:posOffset>
                </wp:positionH>
                <wp:positionV relativeFrom="paragraph">
                  <wp:posOffset>79375</wp:posOffset>
                </wp:positionV>
                <wp:extent cx="1219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6.25pt" to="98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6870</wp:posOffset>
                </wp:positionH>
                <wp:positionV relativeFrom="paragraph">
                  <wp:posOffset>79375</wp:posOffset>
                </wp:positionV>
                <wp:extent cx="7620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6.25pt" to="188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8270</wp:posOffset>
                </wp:positionH>
                <wp:positionV relativeFrom="paragraph">
                  <wp:posOffset>59055</wp:posOffset>
                </wp:positionV>
                <wp:extent cx="1219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4.65pt" to="206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270</wp:posOffset>
                </wp:positionH>
                <wp:positionV relativeFrom="paragraph">
                  <wp:posOffset>59055</wp:posOffset>
                </wp:positionV>
                <wp:extent cx="7620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.65pt" to="80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</wp:posOffset>
                </wp:positionH>
                <wp:positionV relativeFrom="paragraph">
                  <wp:posOffset>39370</wp:posOffset>
                </wp:positionV>
                <wp:extent cx="1219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3.1pt" to="98.0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6870</wp:posOffset>
                </wp:positionH>
                <wp:positionV relativeFrom="paragraph">
                  <wp:posOffset>39370</wp:posOffset>
                </wp:positionV>
                <wp:extent cx="7620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3.1pt" to="188.0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407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1pt;margin-top:4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70</wp:posOffset>
                </wp:positionH>
                <wp:positionV relativeFrom="paragraph">
                  <wp:posOffset>130810</wp:posOffset>
                </wp:positionV>
                <wp:extent cx="152400" cy="152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1pt;margin-top:1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4870</wp:posOffset>
                </wp:positionH>
                <wp:positionV relativeFrom="paragraph">
                  <wp:posOffset>130810</wp:posOffset>
                </wp:positionV>
                <wp:extent cx="152400" cy="152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pt;margin-top:1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070</wp:posOffset>
                </wp:positionH>
                <wp:positionV relativeFrom="paragraph">
                  <wp:posOffset>130810</wp:posOffset>
                </wp:positionV>
                <wp:extent cx="76200" cy="76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10.3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</wp:posOffset>
                </wp:positionH>
                <wp:positionV relativeFrom="paragraph">
                  <wp:posOffset>54610</wp:posOffset>
                </wp:positionV>
                <wp:extent cx="76200" cy="76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pt;margin-top:4.3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270</wp:posOffset>
                </wp:positionH>
                <wp:positionV relativeFrom="paragraph">
                  <wp:posOffset>54610</wp:posOffset>
                </wp:positionV>
                <wp:extent cx="76200" cy="76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1pt;margin-top:4.3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670</wp:posOffset>
                </wp:positionH>
                <wp:positionV relativeFrom="paragraph">
                  <wp:posOffset>130810</wp:posOffset>
                </wp:positionV>
                <wp:extent cx="76200" cy="76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pt;margin-top:10.3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2470</wp:posOffset>
                </wp:positionH>
                <wp:positionV relativeFrom="paragraph">
                  <wp:posOffset>130810</wp:posOffset>
                </wp:positionV>
                <wp:extent cx="152400" cy="152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1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8670</wp:posOffset>
                </wp:positionH>
                <wp:positionV relativeFrom="paragraph">
                  <wp:posOffset>-21590</wp:posOffset>
                </wp:positionV>
                <wp:extent cx="152400" cy="152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pt;margin-top:-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-21590</wp:posOffset>
                </wp:positionV>
                <wp:extent cx="152400" cy="152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-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7270</wp:posOffset>
                </wp:positionH>
                <wp:positionV relativeFrom="paragraph">
                  <wp:posOffset>130810</wp:posOffset>
                </wp:positionV>
                <wp:extent cx="152400" cy="152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0270</wp:posOffset>
                </wp:positionH>
                <wp:positionV relativeFrom="paragraph">
                  <wp:posOffset>130810</wp:posOffset>
                </wp:positionV>
                <wp:extent cx="304800" cy="3048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1pt;margin-top:10.3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6070</wp:posOffset>
                </wp:positionH>
                <wp:positionV relativeFrom="paragraph">
                  <wp:posOffset>130810</wp:posOffset>
                </wp:positionV>
                <wp:extent cx="304800" cy="304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10.3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270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1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070</wp:posOffset>
                </wp:positionH>
                <wp:positionV relativeFrom="paragraph">
                  <wp:posOffset>34290</wp:posOffset>
                </wp:positionV>
                <wp:extent cx="76200" cy="76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2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70</wp:posOffset>
                </wp:positionH>
                <wp:positionV relativeFrom="paragraph">
                  <wp:posOffset>34290</wp:posOffset>
                </wp:positionV>
                <wp:extent cx="76200" cy="76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pt;margin-top:2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8670</wp:posOffset>
                </wp:positionH>
                <wp:positionV relativeFrom="paragraph">
                  <wp:posOffset>110490</wp:posOffset>
                </wp:positionV>
                <wp:extent cx="152400" cy="152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pt;margin-top:8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1070</wp:posOffset>
                </wp:positionH>
                <wp:positionV relativeFrom="paragraph">
                  <wp:posOffset>110490</wp:posOffset>
                </wp:positionV>
                <wp:extent cx="152400" cy="152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8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2270</wp:posOffset>
                </wp:positionH>
                <wp:positionV relativeFrom="paragraph">
                  <wp:posOffset>34290</wp:posOffset>
                </wp:positionV>
                <wp:extent cx="152400" cy="152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pt;margin-top: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perspektíva csalódások (3D-s)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** rajz6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van külső inger, de téves érzékelé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hallucináció nincs külső inger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EMLÉKEZÉ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Az </w:t>
      </w:r>
      <w:r>
        <w:rPr>
          <w:b/>
        </w:rPr>
        <w:t>emlékezet</w:t>
      </w:r>
      <w:r>
        <w:rPr/>
        <w:t xml:space="preserve"> is megismerő funkció, érzékelt, észlelt tárgyi valóságot, annak képét az eredeti tárgyi ingerek alapján, de azok jelenléte nélkül képes visszatükrözni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folyamatosság érzése, én élmény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térben és időben kitágítja a világot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Engramm</w:t>
      </w:r>
      <w:r>
        <w:rPr/>
        <w:t>: emléknyom, megszilárdulásához idő kell:</w:t>
      </w:r>
      <w:r>
        <w:rPr>
          <w:b/>
        </w:rPr>
        <w:t xml:space="preserve"> konszolidációs idő</w:t>
      </w:r>
    </w:p>
    <w:p>
      <w:pPr>
        <w:pStyle w:val="TextBody"/>
        <w:tabs>
          <w:tab w:val="clear" w:pos="708"/>
          <w:tab w:val="left" w:pos="3225" w:leader="none"/>
        </w:tabs>
        <w:rPr/>
      </w:pPr>
      <w:r>
        <w:rPr/>
        <w:t>retrográd amnézia: visszamenőleges emlékezet kiesés, pl. autóbaleset, agyrázkódás, a baleset idejében történt események kiesnek, az emléknyomok nem szilárdulnak meg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kísérlet: megtanítanak valamit, elektrosokkot alkalmaznak, majd ezután nem emlékszik a kísérlet alanya a betanított dologra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hippo campus:</w:t>
      </w:r>
      <w:r>
        <w:rPr/>
        <w:t xml:space="preserve"> kéreg alatti struktúrák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>amyedala</w:t>
      </w:r>
      <w:r>
        <w:rPr/>
        <w:t>: konszolidáció emléknyomok megszilárdításért felelő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1. </w:t>
      </w:r>
      <w:r>
        <w:rPr>
          <w:b/>
        </w:rPr>
        <w:t>bevésés</w:t>
      </w:r>
      <w:r>
        <w:rPr/>
        <w:t>: az emlékezés első szakasza, információ bevitele a memóriába. Eredményessége függ a tudatállapottól, a figyelmi szinttől, az egészségügyi állapottól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>növelheti hatását az érdeklődés, határozott szándék, megfelelő motiváció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mennyi ideig van előttünk a bevésendő tárgy, ismétlések száma, időbeli eloszlása, érzelmi mozzanatok – </w:t>
      </w:r>
      <w:r>
        <w:rPr>
          <w:b/>
        </w:rPr>
        <w:t>villanófény effektus</w:t>
      </w:r>
      <w:r>
        <w:rPr/>
        <w:t>: fontos esemény körüli információk megmaradnak, lefényképeződnek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55670</wp:posOffset>
                </wp:positionH>
                <wp:positionV relativeFrom="paragraph">
                  <wp:posOffset>342265</wp:posOffset>
                </wp:positionV>
                <wp:extent cx="609600" cy="533400"/>
                <wp:effectExtent l="5080" t="5080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021" y="19976"/>
                              </a:lnTo>
                              <a:lnTo>
                                <a:pt x="2042" y="19905"/>
                              </a:lnTo>
                              <a:lnTo>
                                <a:pt x="3042" y="19786"/>
                              </a:lnTo>
                              <a:lnTo>
                                <a:pt x="4042" y="19595"/>
                              </a:lnTo>
                              <a:lnTo>
                                <a:pt x="5000" y="19357"/>
                              </a:lnTo>
                              <a:lnTo>
                                <a:pt x="5958" y="19095"/>
                              </a:lnTo>
                              <a:lnTo>
                                <a:pt x="6875" y="18786"/>
                              </a:lnTo>
                              <a:lnTo>
                                <a:pt x="7771" y="18429"/>
                              </a:lnTo>
                              <a:lnTo>
                                <a:pt x="8667" y="18024"/>
                              </a:lnTo>
                              <a:lnTo>
                                <a:pt x="9542" y="17571"/>
                              </a:lnTo>
                              <a:lnTo>
                                <a:pt x="10375" y="17095"/>
                              </a:lnTo>
                              <a:lnTo>
                                <a:pt x="11167" y="16571"/>
                              </a:lnTo>
                              <a:lnTo>
                                <a:pt x="11958" y="16024"/>
                              </a:lnTo>
                              <a:lnTo>
                                <a:pt x="12729" y="15429"/>
                              </a:lnTo>
                              <a:lnTo>
                                <a:pt x="13438" y="14810"/>
                              </a:lnTo>
                              <a:lnTo>
                                <a:pt x="14146" y="14143"/>
                              </a:lnTo>
                              <a:lnTo>
                                <a:pt x="14813" y="13429"/>
                              </a:lnTo>
                              <a:lnTo>
                                <a:pt x="15417" y="12714"/>
                              </a:lnTo>
                              <a:lnTo>
                                <a:pt x="16042" y="11976"/>
                              </a:lnTo>
                              <a:lnTo>
                                <a:pt x="16583" y="11167"/>
                              </a:lnTo>
                              <a:lnTo>
                                <a:pt x="17125" y="10357"/>
                              </a:lnTo>
                              <a:lnTo>
                                <a:pt x="17604" y="9548"/>
                              </a:lnTo>
                              <a:lnTo>
                                <a:pt x="18021" y="8667"/>
                              </a:lnTo>
                              <a:lnTo>
                                <a:pt x="18438" y="7786"/>
                              </a:lnTo>
                              <a:lnTo>
                                <a:pt x="18792" y="6881"/>
                              </a:lnTo>
                              <a:lnTo>
                                <a:pt x="19104" y="5952"/>
                              </a:lnTo>
                              <a:lnTo>
                                <a:pt x="19354" y="5000"/>
                              </a:lnTo>
                              <a:lnTo>
                                <a:pt x="19583" y="4024"/>
                              </a:lnTo>
                              <a:lnTo>
                                <a:pt x="19771" y="3048"/>
                              </a:lnTo>
                              <a:lnTo>
                                <a:pt x="19896" y="2048"/>
                              </a:lnTo>
                              <a:lnTo>
                                <a:pt x="19958" y="1024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021,19976l2042,19905l3042,19786l4042,19595l5000,19357l5958,19095l6875,18786l7771,18429l8667,18024l9542,17571l10375,17095l11167,16571l11958,16024l12729,15429l13438,14810l14146,14143l14813,13429l15417,12714l16042,11976l16583,11167l17125,10357l17604,9548l18021,8667l18438,7786l18792,6881l19104,5952l19354,5000l19583,4024l19771,3048l19896,2048l19958,1024l20000,0l0,20000xe" stroked="t" o:allowincell="f" style="position:absolute;margin-left:272.1pt;margin-top:26.95pt;width:47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>elfojtás</w:t>
      </w:r>
      <w:r>
        <w:rPr/>
        <w:t>: (Freud) az ember sokszor igyekszik a negatív élményeket elfelejteni, tudattalanul működő elhárító mechanizm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1365</wp:posOffset>
                </wp:positionH>
                <wp:positionV relativeFrom="paragraph">
                  <wp:posOffset>266065</wp:posOffset>
                </wp:positionV>
                <wp:extent cx="838200" cy="15240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mét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9.05pt;mso-wrap-distance-right:9.05pt;mso-wrap-distance-top:0pt;mso-wrap-distance-bottom:0pt;margin-top:20.95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mét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1085850" cy="4000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érkező informáci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5pt;mso-wrap-distance-left:9.05pt;mso-wrap-distance-right:9.05pt;mso-wrap-distance-top:0pt;mso-wrap-distance-bottom:0pt;margin-top:1.85pt;mso-position-vertical-relative:text;margin-left: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érkező inform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0745</wp:posOffset>
                </wp:positionH>
                <wp:positionV relativeFrom="paragraph">
                  <wp:posOffset>23495</wp:posOffset>
                </wp:positionV>
                <wp:extent cx="1162050" cy="40005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övidtávú emlékez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.5pt;mso-wrap-distance-left:9.05pt;mso-wrap-distance-right:9.05pt;mso-wrap-distance-top:0pt;mso-wrap-distance-bottom:0pt;margin-top:1.85pt;mso-position-vertical-relative:text;margin-left:16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övidtávú emlék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0545</wp:posOffset>
                </wp:positionH>
                <wp:positionV relativeFrom="paragraph">
                  <wp:posOffset>23495</wp:posOffset>
                </wp:positionV>
                <wp:extent cx="857250" cy="40005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sszú távú memó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1.5pt;mso-wrap-distance-left:9.05pt;mso-wrap-distance-right:9.05pt;mso-wrap-distance-top:0pt;mso-wrap-distance-bottom:0pt;margin-top:1.85pt;mso-position-vertical-relative:text;margin-left:34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sszú távú memó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2070</wp:posOffset>
                </wp:positionH>
                <wp:positionV relativeFrom="paragraph">
                  <wp:posOffset>12700</wp:posOffset>
                </wp:positionV>
                <wp:extent cx="685800" cy="152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white" stroked="t" o:allowincell="f" style="position:absolute;margin-left:104.1pt;margin-top:1pt;width:53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31870</wp:posOffset>
                </wp:positionH>
                <wp:positionV relativeFrom="paragraph">
                  <wp:posOffset>14605</wp:posOffset>
                </wp:positionV>
                <wp:extent cx="685800" cy="152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white" stroked="t" o:allowincell="f" style="position:absolute;margin-left:278.1pt;margin-top:1.15pt;width:53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3670</wp:posOffset>
                </wp:positionH>
                <wp:positionV relativeFrom="paragraph">
                  <wp:posOffset>144780</wp:posOffset>
                </wp:positionV>
                <wp:extent cx="1524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white" stroked="t" o:allowincell="f" style="position:absolute;margin-left:212.1pt;margin-top:11.4pt;width:11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0745</wp:posOffset>
                </wp:positionH>
                <wp:positionV relativeFrom="paragraph">
                  <wp:posOffset>94615</wp:posOffset>
                </wp:positionV>
                <wp:extent cx="1162050" cy="32385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ej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7.45pt;mso-position-vertical-relative:text;margin-left:16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ej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2. </w:t>
      </w:r>
      <w:r>
        <w:rPr>
          <w:b/>
        </w:rPr>
        <w:t>tárolás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</w:rPr>
        <w:t xml:space="preserve">HEBB </w:t>
      </w:r>
      <w:r>
        <w:rPr/>
        <w:t>: kettős tárolás, máshogy látszik a rövid és hosszú távú emlékezés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 xml:space="preserve">rövid távú emlékezés: az inger által ingerületbe hozott sejtek között az ingerület körbejár </w:t>
      </w:r>
      <w:r>
        <w:rPr>
          <w:b/>
        </w:rPr>
        <w:t>reverberációs kör</w:t>
      </w:r>
      <w:r>
        <w:rPr/>
        <w:t>; folyamatosan ingerületben vannak a sejtek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hosszú távú emlékezés: tartós, szimpatikus változások, az idegi kapcsolatok módosulnak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</w:r>
    </w:p>
    <w:tbl>
      <w:tblPr>
        <w:tblW w:w="7052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3"/>
        <w:gridCol w:w="1763"/>
        <w:gridCol w:w="1763"/>
        <w:gridCol w:w="1763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ind w:left="-1440" w:hanging="0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Szenzoro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Rövid távú emlékezet (STM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 xml:space="preserve">Hosszú távú emlékezet 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Önmegfigyelési élmén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észlelé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tudat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emlékezés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Max. idő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Ľ - 2 mperc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30 mperc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életünk végéig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Kapacitá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nagyon nag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7±2 egység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nincs korlát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Előhívá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Megőrzé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nem lehet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ismétlé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Kódolá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szenzoro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látás, hallá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</w:r>
    </w:p>
    <w:p>
      <w:pPr>
        <w:pStyle w:val="BodyText2"/>
        <w:rPr/>
      </w:pPr>
      <w:r>
        <w:rPr/>
        <w:t>5 9 3 2 7, 8 3 9 4 1 6, 9 7 8 1 5 3 4, 8 3 9 6 1 5 4 2 , 9 2 1 6 3 5 8 7 4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482, 996, 541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 xml:space="preserve">3. </w:t>
      </w:r>
      <w:r>
        <w:rPr>
          <w:b/>
        </w:rPr>
        <w:t>előhívás</w:t>
      </w:r>
      <w:r>
        <w:rPr/>
        <w:t>: felidézéssel vagy felismeréssel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>
          <w:i/>
        </w:rPr>
        <w:t>felidézés</w:t>
      </w:r>
      <w:r>
        <w:rPr/>
        <w:t>: eredeti inger nincs jelen, csak az elemkép az, amit felidézünk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>
          <w:i/>
        </w:rPr>
        <w:t>felismerés</w:t>
      </w:r>
      <w:r>
        <w:rPr/>
        <w:t>: a felidézett képet azonosítjuk az eredeti érzéklettel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>
          <w:b/>
          <w:b/>
        </w:rPr>
      </w:pPr>
      <w:r>
        <w:rPr>
          <w:b/>
        </w:rPr>
        <w:t>1885. Ebbinghaus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értelmetlen szótagokat jegyeztetett meg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tipikus felejtési görbe **rajz TK122, 125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emlékezet növelése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- túltanulás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 xml:space="preserve">- ismétlések időbeni elosztása 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>
          <w:b/>
        </w:rPr>
        <w:t>felejtés</w:t>
      </w:r>
      <w:r>
        <w:rPr/>
        <w:t>: az emlékezeti információ emlékezetből való előhívás kudarca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- interferencia: emléknyomok zavaró kölcsönhatásba lépnek egymással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 xml:space="preserve">   </w:t>
      </w:r>
      <w:r>
        <w:rPr>
          <w:b/>
        </w:rPr>
        <w:t>proaktív</w:t>
      </w:r>
      <w:r>
        <w:rPr/>
        <w:t xml:space="preserve">, előreható </w:t>
      </w:r>
      <w:r>
        <w:rPr>
          <w:b/>
        </w:rPr>
        <w:t>gátlás</w:t>
      </w:r>
      <w:r>
        <w:rPr/>
        <w:t xml:space="preserve"> korábban megtanult dolgok zavarják az új tanulást pl. második idegen nyelv tanulása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 xml:space="preserve">   </w:t>
      </w:r>
      <w:r>
        <w:rPr>
          <w:b/>
        </w:rPr>
        <w:t>retroaktív</w:t>
      </w:r>
      <w:r>
        <w:rPr/>
        <w:t xml:space="preserve">, visszaható </w:t>
      </w:r>
      <w:r>
        <w:rPr>
          <w:b/>
        </w:rPr>
        <w:t>gátlás</w:t>
      </w:r>
      <w:r>
        <w:rPr/>
        <w:t>: új tanulása zavarja meg a régi anyag előhívását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 xml:space="preserve">   </w:t>
      </w:r>
      <w:r>
        <w:rPr>
          <w:b/>
        </w:rPr>
        <w:t>homogén</w:t>
      </w:r>
      <w:r>
        <w:rPr/>
        <w:t xml:space="preserve"> </w:t>
      </w:r>
      <w:r>
        <w:rPr>
          <w:b/>
        </w:rPr>
        <w:t>gátlás</w:t>
      </w:r>
      <w:r>
        <w:rPr/>
        <w:t>: az egymáshoz hasonló emléknyomok zavarják a tanulást (Ranshburg)</w:t>
      </w:r>
    </w:p>
    <w:p>
      <w:pPr>
        <w:pStyle w:val="BodyText2"/>
        <w:ind w:left="0" w:hanging="0"/>
        <w:rPr/>
      </w:pPr>
      <w:r>
        <w:rPr/>
        <w:t>- inaktivitás, használatlanság: tanultam, de nem használom, viszont az újratanuláshoz kevesebb idő szükséges</w: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>
          <w:b/>
          <w:b/>
        </w:rPr>
      </w:pPr>
      <w:r>
        <w:rPr>
          <w:b/>
        </w:rPr>
        <w:t>Az emlékezet fajtái:</w:t>
      </w:r>
    </w:p>
    <w:p>
      <w:pPr>
        <w:pStyle w:val="BodyText2"/>
        <w:ind w:left="0" w:hanging="0"/>
        <w:rPr/>
      </w:pPr>
      <w:r>
        <w:rPr/>
        <w:t>1. megőrzés vagy tárolás időtartama szempontjából</w:t>
      </w:r>
    </w:p>
    <w:p>
      <w:pPr>
        <w:pStyle w:val="BodyText2"/>
        <w:ind w:left="0" w:hanging="0"/>
        <w:rPr/>
      </w:pPr>
      <w:r>
        <w:rPr/>
        <w:t>- rövid távú</w:t>
      </w:r>
    </w:p>
    <w:p>
      <w:pPr>
        <w:pStyle w:val="BodyText2"/>
        <w:ind w:left="0" w:hanging="0"/>
        <w:rPr/>
      </w:pPr>
      <w:r>
        <w:rPr/>
        <w:t>- hosszú távú</w:t>
      </w:r>
    </w:p>
    <w:p>
      <w:pPr>
        <w:pStyle w:val="BodyText2"/>
        <w:ind w:left="0" w:hanging="0"/>
        <w:rPr/>
      </w:pPr>
      <w:r>
        <w:rPr/>
        <w:t>- szenzoros</w:t>
      </w:r>
    </w:p>
    <w:p>
      <w:pPr>
        <w:pStyle w:val="BodyText2"/>
        <w:ind w:left="0" w:hanging="0"/>
        <w:rPr/>
      </w:pPr>
      <w:r>
        <w:rPr/>
        <w:t>2.- látási vagy vizuális emlékezet</w:t>
      </w:r>
    </w:p>
    <w:p>
      <w:pPr>
        <w:pStyle w:val="BodyText2"/>
        <w:ind w:left="0" w:hanging="0"/>
        <w:rPr/>
      </w:pPr>
      <w:r>
        <w:rPr/>
        <w:t>- hallási vagy auditív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ab/>
        <w:t>- zenei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ab/>
        <w:t>- verbális (szóbeli)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>- motoros (magasugrás technikáját mutatni kell, nem elmondani)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>- gondolati logikus sémák megőrzése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>3. bevésés, felidézés hogy történik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>- mechanikus: magolás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>- logikus: összefüggések tanulása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Képzelet</w:t>
      </w:r>
    </w:p>
    <w:p>
      <w:pPr>
        <w:pStyle w:val="BodyText2"/>
        <w:tabs>
          <w:tab w:val="clear" w:pos="3225"/>
        </w:tabs>
        <w:ind w:left="0" w:hanging="0"/>
        <w:rPr/>
      </w:pPr>
      <w:r>
        <w:rPr/>
        <w:t>(viselkedést irányító funkció)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nem feltétlenül a valóságnak megfelelő</w:t>
      </w:r>
    </w:p>
    <w:p>
      <w:pPr>
        <w:pStyle w:val="Normal"/>
        <w:tabs>
          <w:tab w:val="clear" w:pos="708"/>
          <w:tab w:val="left" w:pos="3225" w:leader="none"/>
        </w:tabs>
        <w:ind w:left="2160" w:hanging="2160"/>
        <w:jc w:val="both"/>
        <w:rPr/>
      </w:pPr>
      <w:r>
        <w:rPr/>
        <w:t>emlékezet-tárolás, képzelet fő funkciója az átalakítás információ feldolgozó funkció</w:t>
      </w:r>
    </w:p>
    <w:p>
      <w:pPr>
        <w:pStyle w:val="TextBody"/>
        <w:rPr/>
      </w:pPr>
      <w:r>
        <w:rPr/>
        <w:t>Def.: Az emlékezet információkat, emlékkép töredékeket új érzékletes képpé átalakító, összerendező manipuláló spontán vagy szándékos folyamat.</w:t>
      </w:r>
    </w:p>
    <w:p>
      <w:pPr>
        <w:pStyle w:val="Normal"/>
        <w:jc w:val="both"/>
        <w:rPr/>
      </w:pPr>
      <w:r>
        <w:rPr/>
        <w:t>A képzelet eredménye a képzeleti kép = képzet.</w:t>
      </w:r>
    </w:p>
    <w:p>
      <w:pPr>
        <w:pStyle w:val="Normal"/>
        <w:jc w:val="both"/>
        <w:rPr/>
      </w:pPr>
      <w:r>
        <w:rPr>
          <w:b/>
        </w:rPr>
        <w:t>Képzet</w:t>
      </w:r>
      <w:r>
        <w:rPr/>
        <w:t>: több- ugyanarra a jelenségre vonatkozó emléknyomokból kialakult szemléletes élményforma, amely a jelenségek általános, leggyakrabban előforduló jegyeit tartalmazza.</w:t>
      </w:r>
    </w:p>
    <w:p>
      <w:pPr>
        <w:pStyle w:val="Normal"/>
        <w:jc w:val="both"/>
        <w:rPr/>
      </w:pPr>
      <w:r>
        <w:rPr>
          <w:b/>
        </w:rPr>
        <w:t>szemléletes élményforma:</w:t>
      </w:r>
      <w:r>
        <w:rPr/>
        <w:t xml:space="preserve"> szinte látom magam előtt</w:t>
      </w:r>
    </w:p>
    <w:p>
      <w:pPr>
        <w:pStyle w:val="Normal"/>
        <w:jc w:val="both"/>
        <w:rPr/>
      </w:pPr>
      <w:r>
        <w:rPr>
          <w:b/>
        </w:rPr>
        <w:t>tipikus képek</w:t>
      </w:r>
      <w:r>
        <w:rPr/>
        <w:t>: kórház, iskola – annak a jelenségnek a leglényegesebb elemei tartoznak be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képzelet legalapvetőbb funkciója a </w:t>
      </w:r>
      <w:r>
        <w:rPr>
          <w:b/>
        </w:rPr>
        <w:t>tájékozódás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Mentális térkép:</w:t>
      </w:r>
      <w:r>
        <w:rPr/>
        <w:t xml:space="preserve"> belső megjelenítés, reprezentáció: van egy belső megjelenítése a környezetünknek, a környezetünk téri viszonyai leképeződnek az agyunkban.</w:t>
      </w:r>
    </w:p>
    <w:p>
      <w:pPr>
        <w:pStyle w:val="Normal"/>
        <w:jc w:val="both"/>
        <w:rPr/>
      </w:pPr>
      <w:r>
        <w:rPr/>
        <w:t>- elővételezzük a dolgokat, ANTICIPÁCIÓ a képzeleti tevékenység egyik legfontosabb feladat (ház, esküvő tervezgetése)</w:t>
      </w:r>
    </w:p>
    <w:p>
      <w:pPr>
        <w:pStyle w:val="Normal"/>
        <w:jc w:val="both"/>
        <w:rPr/>
      </w:pPr>
      <w:r>
        <w:rPr/>
        <w:t>képzelet- észlelés szoros kapcsolat</w:t>
      </w:r>
    </w:p>
    <w:p>
      <w:pPr>
        <w:pStyle w:val="Normal"/>
        <w:jc w:val="both"/>
        <w:rPr/>
      </w:pPr>
      <w:r>
        <w:rPr/>
        <w:t>érzékleti és képzeleti képek között sok hasonlóság van</w:t>
      </w:r>
    </w:p>
    <w:p>
      <w:pPr>
        <w:pStyle w:val="Normal"/>
        <w:jc w:val="both"/>
        <w:rPr/>
      </w:pPr>
      <w:r>
        <w:rPr>
          <w:b/>
        </w:rPr>
        <w:t>Perky</w:t>
      </w:r>
      <w:r>
        <w:rPr/>
        <w:t xml:space="preserve"> kísérlete: gondolj almára, halványan kivetíti, láttad-e az almát</w:t>
      </w:r>
    </w:p>
    <w:p>
      <w:pPr>
        <w:pStyle w:val="Normal"/>
        <w:jc w:val="both"/>
        <w:rPr/>
      </w:pPr>
      <w:r>
        <w:rPr/>
        <w:t>az érzékleti képek erősebbek</w:t>
      </w:r>
    </w:p>
    <w:p>
      <w:pPr>
        <w:pStyle w:val="Normal"/>
        <w:jc w:val="both"/>
        <w:rPr/>
      </w:pPr>
      <w:r>
        <w:rPr/>
        <w:t>A képzeleti képeket is be tudjuk járni</w:t>
      </w:r>
    </w:p>
    <w:p>
      <w:pPr>
        <w:pStyle w:val="Normal"/>
        <w:jc w:val="both"/>
        <w:rPr/>
      </w:pPr>
      <w:r>
        <w:rPr/>
        <w:t>**rajz TK1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ős képi emlékezettel rendelkező emberek pontosan visszaidézik a látott képet EIDETIKUS látású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pzelet fajtái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produktív</w:t>
      </w:r>
      <w:r>
        <w:rPr/>
        <w:t>: mennyi újat hozunk létre, ezzel a képzeleti tevékenységgel teljesen újat alkotunk, létrehozunk pl. regényírás (alkotónak is hívják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reproduktív</w:t>
      </w:r>
      <w:r>
        <w:rPr/>
        <w:t>: képzelet során nem alkotunk újat, csak újra felépítjük a tudatunkba, amit mások tapasztalata elénk tár. (táj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pontán</w:t>
      </w:r>
      <w:r>
        <w:rPr/>
        <w:t>: nem akarattal használjuk képzeletünket (álom, ábrándozás, álomba merülés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zándékos</w:t>
      </w:r>
      <w:r>
        <w:rPr/>
        <w:t>: tervezgeté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GONDOLKODÁS</w:t>
      </w:r>
    </w:p>
    <w:p>
      <w:pPr>
        <w:pStyle w:val="Normal"/>
        <w:jc w:val="both"/>
        <w:rPr/>
      </w:pPr>
      <w:r>
        <w:rPr/>
        <w:t>A legmagasabb szintű megismerő funkció, segítségével a valóság jelenségeinek lényegét és összefüggéseit elvont műveletekkel megértjük és életproblémáinkat megoldjuk, valóság közvetett tükrö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ő jelzőrendszer: érzékelés, észlelés, közvetlen</w:t>
      </w:r>
    </w:p>
    <w:p>
      <w:pPr>
        <w:pStyle w:val="Normal"/>
        <w:jc w:val="both"/>
        <w:rPr/>
      </w:pPr>
      <w:r>
        <w:rPr/>
        <w:t>másodlagos jelzőrendszer: gondol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mbolikus tevékenység: nem jelenlévő helyettesítése</w:t>
      </w:r>
    </w:p>
    <w:p>
      <w:pPr>
        <w:pStyle w:val="Normal"/>
        <w:jc w:val="both"/>
        <w:rPr/>
      </w:pPr>
      <w:r>
        <w:rPr/>
        <w:t>szavak, fogalmak</w:t>
        <w:tab/>
        <w:tab/>
        <w:t>jelentést hordoz, helyettesít</w:t>
      </w:r>
    </w:p>
    <w:p>
      <w:pPr>
        <w:pStyle w:val="Normal"/>
        <w:jc w:val="both"/>
        <w:rPr/>
      </w:pPr>
      <w:r>
        <w:rPr/>
        <w:t>leggyakrabban használt szimbólumok: képzet, fogalmak</w:t>
      </w:r>
    </w:p>
    <w:p>
      <w:pPr>
        <w:pStyle w:val="Normal"/>
        <w:jc w:val="both"/>
        <w:rPr/>
      </w:pPr>
      <w:r>
        <w:rPr/>
        <w:t>A fogalom a gondolkodásunk alapegysége, biztosítja az ingerek kategóriába rendezését, a dolgok egy teljes osztályát képviseli, azoknak a tulajdonságoknak a halmazát, amelyeket ehhez az osztályhoz kapcsolunk.</w:t>
      </w:r>
    </w:p>
    <w:p>
      <w:pPr>
        <w:pStyle w:val="Normal"/>
        <w:jc w:val="both"/>
        <w:rPr/>
      </w:pPr>
      <w:r>
        <w:rPr/>
        <w:t>- konkrét fogalom: mása a külvilágban megtalálható (szék)</w:t>
      </w:r>
    </w:p>
    <w:p>
      <w:pPr>
        <w:pStyle w:val="Normal"/>
        <w:jc w:val="both"/>
        <w:rPr/>
      </w:pPr>
      <w:r>
        <w:rPr/>
        <w:t>- elvont fogalom: gondolkodásunkban, nyelvünkben él, nem tudom megmutatni (bútor)</w:t>
      </w:r>
    </w:p>
    <w:p>
      <w:pPr>
        <w:pStyle w:val="Normal"/>
        <w:jc w:val="both"/>
        <w:rPr/>
      </w:pPr>
      <w:r>
        <w:rPr/>
        <w:t>szék: konkrét fogalom (egy bútorfajta), sokféle szék ingere, ülő alkalmatosság, a fogalommal kiemeljük a lényeget</w:t>
      </w:r>
    </w:p>
    <w:p>
      <w:pPr>
        <w:pStyle w:val="Normal"/>
        <w:jc w:val="both"/>
        <w:rPr/>
      </w:pPr>
      <w:r>
        <w:rPr/>
        <w:t>bútor: gyűjtőfogalom, elvont foga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galomtanulás módjai</w:t>
      </w:r>
    </w:p>
    <w:p>
      <w:pPr>
        <w:pStyle w:val="Normal"/>
        <w:jc w:val="both"/>
        <w:rPr/>
      </w:pPr>
      <w:r>
        <w:rPr/>
        <w:t>fogalomalkotás: azonos jellegű megkülönböztetés (diszkrimináció) sorozata változó helyzetben.</w:t>
      </w:r>
    </w:p>
    <w:p>
      <w:pPr>
        <w:pStyle w:val="Normal"/>
        <w:jc w:val="both"/>
        <w:rPr/>
      </w:pPr>
      <w:r>
        <w:rPr/>
        <w:t>szín: piros labda, babaruha, pulóver, mikulás ruhája</w:t>
      </w:r>
    </w:p>
    <w:p>
      <w:pPr>
        <w:pStyle w:val="Normal"/>
        <w:jc w:val="both"/>
        <w:rPr/>
      </w:pPr>
      <w:r>
        <w:rPr/>
        <w:tab/>
        <w:t>csak ha a labda lenne piros, akkor a gömbölyűség is hozzá tartozna a pirossághoz</w:t>
      </w:r>
    </w:p>
    <w:p>
      <w:pPr>
        <w:pStyle w:val="Normal"/>
        <w:jc w:val="both"/>
        <w:rPr/>
      </w:pPr>
      <w:r>
        <w:rPr/>
        <w:t>milyen közegben, milyen nyelvi környezetben fordul elő</w:t>
      </w:r>
    </w:p>
    <w:p>
      <w:pPr>
        <w:pStyle w:val="Normal"/>
        <w:jc w:val="both"/>
        <w:rPr/>
      </w:pPr>
      <w:r>
        <w:rPr/>
        <w:tab/>
        <w:t>kompetens, idenpotens</w:t>
      </w:r>
    </w:p>
    <w:p>
      <w:pPr>
        <w:pStyle w:val="Normal"/>
        <w:jc w:val="both"/>
        <w:rPr/>
      </w:pPr>
      <w:r>
        <w:rPr/>
        <w:tab/>
        <w:t>szekoj: halandzsaszó Mire Pisti a fogorvoshoz ért, nagyon szekoj lett. (bátor)</w:t>
      </w:r>
    </w:p>
    <w:p>
      <w:pPr>
        <w:pStyle w:val="Normal"/>
        <w:jc w:val="both"/>
        <w:rPr/>
      </w:pPr>
      <w:r>
        <w:rPr/>
        <w:t>a valóság jelenségeit képezzük le, a belső reprezentáción hajtunk végre műveleteket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Gondolkodási műveletek</w:t>
      </w:r>
    </w:p>
    <w:p>
      <w:pPr>
        <w:pStyle w:val="Normal"/>
        <w:jc w:val="both"/>
        <w:rPr/>
      </w:pPr>
      <w:r>
        <w:rPr/>
        <w:t>- ABSZTRAHÁLÁS, absztrakció: elvonatkoztatás, lényeg kiemelése, lényeges, lényegtelen dolgok elkülönítése (szék: alak, szövet, díszítés)</w:t>
      </w:r>
    </w:p>
    <w:p>
      <w:pPr>
        <w:pStyle w:val="Normal"/>
        <w:jc w:val="both"/>
        <w:rPr/>
      </w:pPr>
      <w:r>
        <w:rPr/>
        <w:t>- ÁLTALÁNOSÍTÁS-KONKRETIZÁLÁS: általánosítás: az ítélet érvényességét bizonyos számú eset alapján a tárgyak vagy jelenségek egész osztályára kiterjesztem.</w:t>
      </w:r>
    </w:p>
    <w:p>
      <w:pPr>
        <w:pStyle w:val="Normal"/>
        <w:jc w:val="both"/>
        <w:rPr/>
      </w:pPr>
      <w:r>
        <w:rPr/>
        <w:t>konkretizálás: általános érvényű ítéletet alkalmazok konkrét esetre</w:t>
      </w:r>
    </w:p>
    <w:p>
      <w:pPr>
        <w:pStyle w:val="Normal"/>
        <w:jc w:val="both"/>
        <w:rPr/>
      </w:pPr>
      <w:r>
        <w:rPr/>
        <w:t>- ANALÍZIS- SZINTÉZIS: analízis: az egész részekre bontása</w:t>
      </w:r>
    </w:p>
    <w:p>
      <w:pPr>
        <w:pStyle w:val="Normal"/>
        <w:jc w:val="both"/>
        <w:rPr/>
      </w:pPr>
      <w:r>
        <w:rPr/>
        <w:t>szintézis: részek új egységbe vonása</w:t>
      </w:r>
    </w:p>
    <w:p>
      <w:pPr>
        <w:pStyle w:val="Normal"/>
        <w:jc w:val="both"/>
        <w:rPr/>
      </w:pPr>
      <w:r>
        <w:rPr/>
        <w:t>írás-olvasás is ettől függ, betűk, szavak, puzzle</w:t>
      </w:r>
    </w:p>
    <w:p>
      <w:pPr>
        <w:pStyle w:val="Normal"/>
        <w:jc w:val="both"/>
        <w:rPr/>
      </w:pPr>
      <w:r>
        <w:rPr/>
        <w:t>- ÖSSZEHASONLÍTÁS: viszonyba állítjuk egymással a dolgokat</w:t>
      </w:r>
    </w:p>
    <w:p>
      <w:pPr>
        <w:pStyle w:val="Normal"/>
        <w:jc w:val="both"/>
        <w:rPr/>
      </w:pPr>
      <w:r>
        <w:rPr/>
        <w:t>- KÖVETKEZTETÉS: ok-okozati kapcsolatok feltárása</w:t>
      </w:r>
    </w:p>
    <w:p>
      <w:pPr>
        <w:pStyle w:val="Normal"/>
        <w:jc w:val="both"/>
        <w:rPr/>
      </w:pPr>
      <w:r>
        <w:rPr/>
        <w:t>- MOTOROS mozgásos kisgyerekek, gondolkodás kezdete, gyermeki cselekedetek</w:t>
      </w:r>
    </w:p>
    <w:p>
      <w:pPr>
        <w:pStyle w:val="Normal"/>
        <w:jc w:val="both"/>
        <w:rPr/>
      </w:pPr>
      <w:r>
        <w:rPr/>
        <w:t>- KÉPZELETI: gondolkodás a képzetekkel, kötődik a valósághoz (óvodáskor)</w:t>
      </w:r>
    </w:p>
    <w:p>
      <w:pPr>
        <w:pStyle w:val="Normal"/>
        <w:jc w:val="both"/>
        <w:rPr/>
      </w:pPr>
      <w:r>
        <w:rPr/>
        <w:t>- FOGALMI konkrétumokhoz kötőd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1257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00" y="0"/>
                              </a:lnTo>
                              <a:lnTo>
                                <a:pt x="2000" y="30"/>
                              </a:lnTo>
                              <a:lnTo>
                                <a:pt x="3000" y="61"/>
                              </a:lnTo>
                              <a:lnTo>
                                <a:pt x="3889" y="131"/>
                              </a:lnTo>
                              <a:lnTo>
                                <a:pt x="4778" y="192"/>
                              </a:lnTo>
                              <a:lnTo>
                                <a:pt x="5556" y="293"/>
                              </a:lnTo>
                              <a:lnTo>
                                <a:pt x="6333" y="384"/>
                              </a:lnTo>
                              <a:lnTo>
                                <a:pt x="7111" y="475"/>
                              </a:lnTo>
                              <a:lnTo>
                                <a:pt x="7667" y="606"/>
                              </a:lnTo>
                              <a:lnTo>
                                <a:pt x="8333" y="737"/>
                              </a:lnTo>
                              <a:lnTo>
                                <a:pt x="8778" y="869"/>
                              </a:lnTo>
                              <a:lnTo>
                                <a:pt x="9222" y="1020"/>
                              </a:lnTo>
                              <a:lnTo>
                                <a:pt x="9556" y="1152"/>
                              </a:lnTo>
                              <a:lnTo>
                                <a:pt x="9778" y="1313"/>
                              </a:lnTo>
                              <a:lnTo>
                                <a:pt x="9889" y="1505"/>
                              </a:lnTo>
                              <a:lnTo>
                                <a:pt x="10000" y="1667"/>
                              </a:lnTo>
                              <a:lnTo>
                                <a:pt x="10000" y="8323"/>
                              </a:lnTo>
                              <a:lnTo>
                                <a:pt x="10000" y="8475"/>
                              </a:lnTo>
                              <a:lnTo>
                                <a:pt x="10222" y="8677"/>
                              </a:lnTo>
                              <a:lnTo>
                                <a:pt x="10444" y="8828"/>
                              </a:lnTo>
                              <a:lnTo>
                                <a:pt x="10778" y="8960"/>
                              </a:lnTo>
                              <a:lnTo>
                                <a:pt x="11222" y="9121"/>
                              </a:lnTo>
                              <a:lnTo>
                                <a:pt x="11667" y="9253"/>
                              </a:lnTo>
                              <a:lnTo>
                                <a:pt x="12222" y="9374"/>
                              </a:lnTo>
                              <a:lnTo>
                                <a:pt x="12889" y="9505"/>
                              </a:lnTo>
                              <a:lnTo>
                                <a:pt x="13667" y="9596"/>
                              </a:lnTo>
                              <a:lnTo>
                                <a:pt x="14444" y="9697"/>
                              </a:lnTo>
                              <a:lnTo>
                                <a:pt x="15222" y="9788"/>
                              </a:lnTo>
                              <a:lnTo>
                                <a:pt x="16111" y="9859"/>
                              </a:lnTo>
                              <a:lnTo>
                                <a:pt x="17000" y="9919"/>
                              </a:lnTo>
                              <a:lnTo>
                                <a:pt x="18000" y="9949"/>
                              </a:lnTo>
                              <a:lnTo>
                                <a:pt x="19000" y="9980"/>
                              </a:lnTo>
                              <a:lnTo>
                                <a:pt x="20000" y="9980"/>
                              </a:lnTo>
                              <a:lnTo>
                                <a:pt x="19000" y="9980"/>
                              </a:lnTo>
                              <a:lnTo>
                                <a:pt x="18000" y="10020"/>
                              </a:lnTo>
                              <a:lnTo>
                                <a:pt x="17000" y="10051"/>
                              </a:lnTo>
                              <a:lnTo>
                                <a:pt x="16111" y="10111"/>
                              </a:lnTo>
                              <a:lnTo>
                                <a:pt x="15222" y="10172"/>
                              </a:lnTo>
                              <a:lnTo>
                                <a:pt x="14444" y="10273"/>
                              </a:lnTo>
                              <a:lnTo>
                                <a:pt x="13667" y="10364"/>
                              </a:lnTo>
                              <a:lnTo>
                                <a:pt x="12889" y="10495"/>
                              </a:lnTo>
                              <a:lnTo>
                                <a:pt x="12222" y="10596"/>
                              </a:lnTo>
                              <a:lnTo>
                                <a:pt x="11667" y="10747"/>
                              </a:lnTo>
                              <a:lnTo>
                                <a:pt x="11222" y="10879"/>
                              </a:lnTo>
                              <a:lnTo>
                                <a:pt x="10778" y="11040"/>
                              </a:lnTo>
                              <a:lnTo>
                                <a:pt x="10444" y="11172"/>
                              </a:lnTo>
                              <a:lnTo>
                                <a:pt x="10222" y="11323"/>
                              </a:lnTo>
                              <a:lnTo>
                                <a:pt x="10000" y="11525"/>
                              </a:lnTo>
                              <a:lnTo>
                                <a:pt x="10000" y="11677"/>
                              </a:lnTo>
                              <a:lnTo>
                                <a:pt x="10000" y="18333"/>
                              </a:lnTo>
                              <a:lnTo>
                                <a:pt x="9889" y="18495"/>
                              </a:lnTo>
                              <a:lnTo>
                                <a:pt x="9778" y="18687"/>
                              </a:lnTo>
                              <a:lnTo>
                                <a:pt x="9556" y="18848"/>
                              </a:lnTo>
                              <a:lnTo>
                                <a:pt x="9222" y="18980"/>
                              </a:lnTo>
                              <a:lnTo>
                                <a:pt x="8778" y="19131"/>
                              </a:lnTo>
                              <a:lnTo>
                                <a:pt x="8333" y="19263"/>
                              </a:lnTo>
                              <a:lnTo>
                                <a:pt x="7667" y="19394"/>
                              </a:lnTo>
                              <a:lnTo>
                                <a:pt x="7111" y="19525"/>
                              </a:lnTo>
                              <a:lnTo>
                                <a:pt x="6333" y="19616"/>
                              </a:lnTo>
                              <a:lnTo>
                                <a:pt x="5556" y="19707"/>
                              </a:lnTo>
                              <a:lnTo>
                                <a:pt x="4778" y="19808"/>
                              </a:lnTo>
                              <a:lnTo>
                                <a:pt x="3889" y="19869"/>
                              </a:lnTo>
                              <a:lnTo>
                                <a:pt x="3000" y="19939"/>
                              </a:lnTo>
                              <a:lnTo>
                                <a:pt x="2000" y="19970"/>
                              </a:lnTo>
                              <a:lnTo>
                                <a:pt x="1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00,0l2000,30l3000,61l3889,131l4778,192l5556,293l6333,384l7111,475l7667,606l8333,737l8778,869l9222,1020l9556,1152l9778,1313l9889,1505l10000,1667l10000,8323l10000,8475l10222,8677l10444,8828l10778,8960l11222,9121l11667,9253l12222,9374l12889,9505l13667,9596l14444,9697l15222,9788l16111,9859l17000,9919l18000,9949l19000,9980l20000,9980l19000,9980l18000,10020l17000,10051l16111,10111l15222,10172l14444,10273l13667,10364l12889,10495l12222,10596l11667,10747l11222,10879l10778,11040l10444,11172l10222,11323l10000,11525l10000,11677l10000,18333l9889,18495l9778,18687l9556,18848l9222,18980l8778,19131l8333,19263l7667,19394l7111,19525l6333,19616l5556,19707l4778,19808l3889,19869l3000,19939l2000,19970l1000,20000l0,20000l0,0xe" stroked="t" o:allowincell="f" style="position:absolute;margin-left:171pt;margin-top:9pt;width:8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roblémamegoldás szakaszai</w:t>
        <w:tab/>
        <w:tab/>
        <w:tab/>
        <w:tab/>
        <w:tab/>
        <w:t>Alkotó</w:t>
      </w:r>
    </w:p>
    <w:p>
      <w:pPr>
        <w:pStyle w:val="Normal"/>
        <w:jc w:val="both"/>
        <w:rPr/>
      </w:pPr>
      <w:r>
        <w:rPr/>
        <w:t>1. a probléma felmerülése</w:t>
      </w:r>
    </w:p>
    <w:p>
      <w:pPr>
        <w:pStyle w:val="Normal"/>
        <w:jc w:val="both"/>
        <w:rPr/>
      </w:pPr>
      <w:r>
        <w:rPr/>
        <w:t>- előzetes tájékozódás</w:t>
      </w:r>
    </w:p>
    <w:p>
      <w:pPr>
        <w:pStyle w:val="Normal"/>
        <w:jc w:val="both"/>
        <w:rPr/>
      </w:pPr>
      <w:r>
        <w:rPr/>
        <w:t>- a probléma megértése</w:t>
      </w:r>
    </w:p>
    <w:p>
      <w:pPr>
        <w:pStyle w:val="Normal"/>
        <w:jc w:val="both"/>
        <w:rPr/>
      </w:pPr>
      <w:r>
        <w:rPr/>
        <w:t>2. Megoldáskeresés</w:t>
        <w:tab/>
        <w:tab/>
        <w:tab/>
        <w:tab/>
        <w:tab/>
        <w:t>előkészítés</w:t>
      </w:r>
    </w:p>
    <w:p>
      <w:pPr>
        <w:pStyle w:val="Normal"/>
        <w:jc w:val="both"/>
        <w:rPr/>
      </w:pPr>
      <w:r>
        <w:rPr/>
        <w:t>- probléma részekre osztása</w:t>
      </w:r>
    </w:p>
    <w:p>
      <w:pPr>
        <w:pStyle w:val="Normal"/>
        <w:jc w:val="both"/>
        <w:rPr/>
      </w:pPr>
      <w:r>
        <w:rPr/>
        <w:t>- ismeretgyűjtés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9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- megoldási hipotézisek alko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914400" cy="15811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pang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45pt;mso-wrap-distance-left:9.05pt;mso-wrap-distance-right:9.05pt;mso-wrap-distance-top:0pt;mso-wrap-distance-bottom:0pt;margin-top:2.4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ppang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7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A megoldás megtalálása</w:t>
        <w:tab/>
        <w:tab/>
        <w:tab/>
        <w:t>megvilágosodás</w:t>
      </w:r>
    </w:p>
    <w:p>
      <w:pPr>
        <w:pStyle w:val="Normal"/>
        <w:jc w:val="both"/>
        <w:rPr/>
      </w:pPr>
      <w:r>
        <w:rPr/>
        <w:t>4. Ellenőrzés</w:t>
        <w:tab/>
        <w:tab/>
        <w:tab/>
        <w:tab/>
        <w:tab/>
        <w:t>igazolás</w:t>
      </w:r>
    </w:p>
    <w:p>
      <w:pPr>
        <w:pStyle w:val="Normal"/>
        <w:jc w:val="both"/>
        <w:rPr/>
      </w:pPr>
      <w:r>
        <w:rPr/>
        <w:t>a végső megoldás helyességének kontrollja, a megoldás finomítása, részletesebb kidolgozá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telligencia, kreativitás, tehe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telligencia</w:t>
      </w:r>
      <w:r>
        <w:rPr/>
        <w:t>: az egyén általános értelmi, megértési képessége.</w:t>
      </w:r>
    </w:p>
    <w:p>
      <w:pPr>
        <w:pStyle w:val="Normal"/>
        <w:jc w:val="both"/>
        <w:rPr/>
      </w:pPr>
      <w:r>
        <w:rPr>
          <w:b/>
        </w:rPr>
        <w:t>WECHSLER</w:t>
      </w:r>
      <w:r>
        <w:rPr/>
        <w:t>: az egyén összetett globális képessége arra, hogy célszerűen cselekedjék, racionálisan gondolkodjék, és a környezetében hatékonyan működjön.</w:t>
        <w:tab/>
        <w:tab/>
      </w:r>
    </w:p>
    <w:p>
      <w:pPr>
        <w:pStyle w:val="TextBody"/>
        <w:rPr/>
      </w:pPr>
      <w:r>
        <w:rPr/>
        <w:t>Az élet és más jellegű problémákat intelligenciával oldjuk meg.</w:t>
      </w:r>
    </w:p>
    <w:p>
      <w:pPr>
        <w:pStyle w:val="Heading2"/>
        <w:rPr/>
      </w:pPr>
      <w:r>
        <w:rPr/>
        <w:t>THORNDIKE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absztrakt</w:t>
      </w:r>
      <w:r>
        <w:rPr/>
        <w:t xml:space="preserve"> vagy verbális intelligencia: szavakkal, fogalmakkal elvonatkoztatunk, absztrahálunk; szavak, fogalmak ügyes kezelése</w:t>
      </w:r>
    </w:p>
    <w:p>
      <w:pPr>
        <w:pStyle w:val="Normal"/>
        <w:jc w:val="both"/>
        <w:rPr/>
      </w:pPr>
      <w:r>
        <w:rPr>
          <w:b/>
        </w:rPr>
        <w:t xml:space="preserve">2. praktikus: </w:t>
      </w:r>
      <w:r>
        <w:rPr/>
        <w:t>gyakorlati intelligencia, tárgyakkal cselekvésben való bánásmód megnyilvánulása; képek esemény szerinti sorba rakása, kocákból ábrát kirakni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szociális</w:t>
      </w:r>
      <w:r>
        <w:rPr/>
        <w:t>: emberekkel való bánás képes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oranalízis</w:t>
      </w:r>
      <w:r>
        <w:rPr/>
        <w:t>: matematikai, statisztikai eljárás, különböző feladatokban nyújtott emberi teljesítmények mennyire járnak együtt, együttmozognak</w:t>
      </w:r>
    </w:p>
    <w:p>
      <w:pPr>
        <w:pStyle w:val="Normal"/>
        <w:jc w:val="both"/>
        <w:rPr/>
      </w:pPr>
      <w:r>
        <w:rPr/>
        <w:t>pl. valamiben jól teljesít, akkor másban is jól fog</w:t>
      </w:r>
    </w:p>
    <w:p>
      <w:pPr>
        <w:pStyle w:val="Normal"/>
        <w:jc w:val="both"/>
        <w:rPr/>
      </w:pPr>
      <w:r>
        <w:rPr/>
        <w:t>számolás, térbel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PEARMAN – kettős faktor teória</w:t>
      </w:r>
    </w:p>
    <w:p>
      <w:pPr>
        <w:pStyle w:val="Normal"/>
        <w:jc w:val="both"/>
        <w:rPr/>
      </w:pPr>
      <w:r>
        <w:rPr/>
        <w:t>intelligencia része – G faktor (általános), minden tevékenységünkben megmutatkozik</w:t>
      </w:r>
    </w:p>
    <w:p>
      <w:pPr>
        <w:pStyle w:val="Normal"/>
        <w:jc w:val="both"/>
        <w:rPr/>
      </w:pPr>
      <w:r>
        <w:rPr/>
        <w:tab/>
        <w:tab/>
        <w:t xml:space="preserve">      – S faktor (speciális), speciális képességek, ügyes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THURSTONE sok faktor</w:t>
      </w:r>
    </w:p>
    <w:p>
      <w:pPr>
        <w:pStyle w:val="Normal"/>
        <w:jc w:val="both"/>
        <w:rPr/>
      </w:pPr>
      <w:r>
        <w:rPr/>
        <w:t>kis számú tehetségfaktort különít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ődleges mentális képességünk és intelligenciák alap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eszédfolyékonyság: szóbeli kifejezőképesség ügyessége </w:t>
      </w:r>
    </w:p>
    <w:p>
      <w:pPr>
        <w:pStyle w:val="Normal"/>
        <w:jc w:val="both"/>
        <w:rPr/>
      </w:pPr>
      <w:r>
        <w:rPr/>
        <w:t>- beszédmegértés képessége</w:t>
      </w:r>
    </w:p>
    <w:p>
      <w:pPr>
        <w:pStyle w:val="Normal"/>
        <w:jc w:val="both"/>
        <w:rPr/>
      </w:pPr>
      <w:r>
        <w:rPr/>
        <w:t>- számolás</w:t>
      </w:r>
    </w:p>
    <w:p>
      <w:pPr>
        <w:pStyle w:val="Normal"/>
        <w:jc w:val="both"/>
        <w:rPr/>
      </w:pPr>
      <w:r>
        <w:rPr/>
        <w:t>- téri tájékozódás képessége (puzzle, elforgatások)</w:t>
      </w:r>
    </w:p>
    <w:p>
      <w:pPr>
        <w:pStyle w:val="Normal"/>
        <w:jc w:val="both"/>
        <w:rPr/>
      </w:pPr>
      <w:r>
        <w:rPr/>
        <w:t>- észlelés sebessége</w:t>
      </w:r>
    </w:p>
    <w:p>
      <w:pPr>
        <w:pStyle w:val="Normal"/>
        <w:jc w:val="both"/>
        <w:rPr/>
      </w:pPr>
      <w:r>
        <w:rPr/>
        <w:t>- emlékezet</w:t>
      </w:r>
    </w:p>
    <w:p>
      <w:pPr>
        <w:pStyle w:val="Normal"/>
        <w:jc w:val="both"/>
        <w:rPr/>
      </w:pPr>
      <w:r>
        <w:rPr/>
        <w:t>- köve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TEL: ikervizsgálatok, mennyire hasonló az ikrek IQ-ja, erősebb rokonsági fok hasonlóbb IQ szint, tehát van veleszületett tényező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optált gyerekek- szülők intelligenciája között is magas az együtt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rökléskörnyezet: </w:t>
      </w:r>
      <w:r>
        <w:rPr>
          <w:b/>
        </w:rPr>
        <w:t>fluid</w:t>
      </w:r>
      <w:r>
        <w:rPr/>
        <w:t xml:space="preserve">=folyékony  intelligencia: az értelmi képességek kifejlődésének veleszületett lehetősége </w:t>
      </w:r>
      <w:r>
        <w:rPr>
          <w:b/>
        </w:rPr>
        <w:t>(A intelligencia)</w:t>
      </w:r>
    </w:p>
    <w:p>
      <w:pPr>
        <w:pStyle w:val="Normal"/>
        <w:jc w:val="both"/>
        <w:rPr/>
      </w:pPr>
      <w:r>
        <w:rPr>
          <w:b/>
        </w:rPr>
        <w:t>kikristályosodott (B) intelligencia:</w:t>
      </w:r>
      <w:r>
        <w:rPr/>
        <w:t xml:space="preserve"> később meglévő szint, művelődés útján bővíth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Q intelligencia kvóciens Intelligent quotiens</w:t>
      </w:r>
    </w:p>
    <w:p>
      <w:pPr>
        <w:pStyle w:val="Normal"/>
        <w:jc w:val="both"/>
        <w:rPr/>
      </w:pPr>
      <w:r>
        <w:rPr/>
        <w:t>életkor-fejlettségi szint viszonya</w:t>
      </w:r>
    </w:p>
    <w:p>
      <w:pPr>
        <w:pStyle w:val="Normal"/>
        <w:jc w:val="both"/>
        <w:rPr/>
      </w:pPr>
      <w:r>
        <w:rPr/>
        <w:t>Binet-Simon 1905. első IQ teszt, minden életkorra 6 feladat</w:t>
      </w:r>
    </w:p>
    <w:p>
      <w:pPr>
        <w:pStyle w:val="Normal"/>
        <w:jc w:val="both"/>
        <w:rPr/>
      </w:pPr>
      <w:r>
        <w:rPr/>
      </w:r>
    </w:p>
    <w:tbl>
      <w:tblPr>
        <w:tblW w:w="609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é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é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é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é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6 feladat = 1 év (12 hó), tehát 1 feladat = 2 hó</w:t>
      </w:r>
    </w:p>
    <w:p>
      <w:pPr>
        <w:pStyle w:val="Normal"/>
        <w:jc w:val="both"/>
        <w:rPr/>
      </w:pPr>
      <w:r>
        <w:rPr/>
        <w:t>vagyis a fenti gyermek életkora 4 év, mentális kora (értelmi fejlettsége) 4 év  4 hónap</w:t>
      </w:r>
    </w:p>
    <w:p>
      <w:pPr>
        <w:pStyle w:val="Normal"/>
        <w:jc w:val="both"/>
        <w:rPr/>
      </w:pPr>
      <w:r>
        <w:rPr/>
        <w:t>IQ= (MK/ÉK)*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0 ±20 átlag alsó és felső határa</w:t>
      </w:r>
    </w:p>
    <w:p>
      <w:pPr>
        <w:pStyle w:val="Normal"/>
        <w:jc w:val="both"/>
        <w:rPr/>
      </w:pPr>
      <w:r>
        <w:rPr/>
        <w:t>90-110 átlagos IQ</w:t>
      </w:r>
    </w:p>
    <w:p>
      <w:pPr>
        <w:pStyle w:val="Normal"/>
        <w:jc w:val="both"/>
        <w:rPr/>
      </w:pPr>
      <w:r>
        <w:rPr/>
        <w:t>2,3 % 130 fölött</w:t>
      </w:r>
    </w:p>
    <w:p>
      <w:pPr>
        <w:pStyle w:val="Normal"/>
        <w:jc w:val="both"/>
        <w:rPr/>
      </w:pPr>
      <w:r>
        <w:rPr/>
        <w:t>0,1 % 140 fölött (10 ezer fő)</w:t>
      </w:r>
    </w:p>
    <w:p>
      <w:pPr>
        <w:pStyle w:val="Normal"/>
        <w:jc w:val="both"/>
        <w:rPr/>
      </w:pPr>
      <w:r>
        <w:rPr/>
        <w:t>160 felett 330 fő</w:t>
      </w:r>
    </w:p>
    <w:p>
      <w:pPr>
        <w:pStyle w:val="Normal"/>
        <w:jc w:val="both"/>
        <w:rPr/>
      </w:pPr>
      <w:r>
        <w:rPr/>
        <w:t>175 felett 3 fő</w:t>
      </w:r>
    </w:p>
    <w:p>
      <w:pPr>
        <w:pStyle w:val="Normal"/>
        <w:jc w:val="both"/>
        <w:rPr/>
      </w:pPr>
      <w:r>
        <w:rPr/>
        <w:t xml:space="preserve">80-90 között </w:t>
        <w:tab/>
        <w:t>mentális retardáció</w:t>
      </w:r>
    </w:p>
    <w:p>
      <w:pPr>
        <w:pStyle w:val="Normal"/>
        <w:jc w:val="both"/>
        <w:rPr/>
      </w:pPr>
      <w:r>
        <w:rPr/>
        <w:tab/>
        <w:tab/>
        <w:t>értelmi elmaradás (de még nem fogyatékosság)</w:t>
      </w:r>
    </w:p>
    <w:p>
      <w:pPr>
        <w:pStyle w:val="Normal"/>
        <w:jc w:val="both"/>
        <w:rPr/>
      </w:pPr>
      <w:r>
        <w:rPr/>
        <w:t>70-80: határeset</w:t>
      </w:r>
    </w:p>
    <w:p>
      <w:pPr>
        <w:pStyle w:val="Normal"/>
        <w:jc w:val="both"/>
        <w:rPr/>
      </w:pPr>
      <w:r>
        <w:rPr/>
        <w:t>70 alatti IQ értelmi fogyatékosság (enyhe, középsúlyos, nagyon súly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eativitás</w:t>
      </w:r>
      <w:r>
        <w:rPr/>
        <w:t>: alkotó gondolkodás, intellektuális tevékenység az emberek mindazon személyi tulajdonságait magába foglalja, ami képessé tesz az új dolgok létrehoz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űrkutatás 1950 GUILFORD kutatás intellektus szerkezetét újraértelmezte, szükség van az intellektuális funkciókhoz</w:t>
      </w:r>
    </w:p>
    <w:p>
      <w:pPr>
        <w:pStyle w:val="Normal"/>
        <w:keepNext w:val="true"/>
        <w:keepLines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6070</wp:posOffset>
                </wp:positionH>
                <wp:positionV relativeFrom="paragraph">
                  <wp:posOffset>121285</wp:posOffset>
                </wp:positionV>
                <wp:extent cx="0" cy="152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9.55pt" to="224.1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intellektus</w:t>
      </w:r>
    </w:p>
    <w:p>
      <w:pPr>
        <w:pStyle w:val="Normal"/>
        <w:keepNext w:val="true"/>
        <w:keepLines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4470</wp:posOffset>
                </wp:positionH>
                <wp:positionV relativeFrom="paragraph">
                  <wp:posOffset>101600</wp:posOffset>
                </wp:positionV>
                <wp:extent cx="2667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pt" to="326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9070</wp:posOffset>
                </wp:positionH>
                <wp:positionV relativeFrom="paragraph">
                  <wp:posOffset>157480</wp:posOffset>
                </wp:positionV>
                <wp:extent cx="0" cy="1524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2.4pt" to="314.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emlékezésre</w:t>
      </w:r>
      <w:r>
        <w:rPr/>
        <w:t xml:space="preserve"> </w:t>
        <w:tab/>
        <w:tab/>
        <w:tab/>
        <w:tab/>
      </w:r>
      <w:r>
        <w:rPr>
          <w:i/>
        </w:rPr>
        <w:t>gondolkodásra</w:t>
      </w:r>
    </w:p>
    <w:p>
      <w:pPr>
        <w:pStyle w:val="Normal"/>
        <w:keepNext w:val="true"/>
        <w:keepLines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9870</wp:posOffset>
                </wp:positionH>
                <wp:positionV relativeFrom="paragraph">
                  <wp:posOffset>137160</wp:posOffset>
                </wp:positionV>
                <wp:extent cx="2514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0.8pt" to="416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ind w:left="2124" w:firstLine="708"/>
        <w:rPr/>
      </w:pPr>
      <w:r>
        <w:rPr>
          <w:i/>
        </w:rPr>
        <w:t>kogníció</w:t>
      </w:r>
      <w:r>
        <w:rPr/>
        <w:t>, megismerés</w:t>
        <w:tab/>
        <w:t xml:space="preserve">      </w:t>
      </w:r>
      <w:r>
        <w:rPr>
          <w:i/>
        </w:rPr>
        <w:t>produkció</w:t>
      </w:r>
      <w:r>
        <w:rPr/>
        <w:tab/>
        <w:tab/>
      </w:r>
      <w:r>
        <w:rPr>
          <w:i/>
        </w:rPr>
        <w:t>értékelés</w:t>
      </w:r>
    </w:p>
    <w:p>
      <w:pPr>
        <w:pStyle w:val="Normal"/>
        <w:keepNext w:val="true"/>
        <w:keepLines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5270</wp:posOffset>
                </wp:positionH>
                <wp:positionV relativeFrom="paragraph">
                  <wp:posOffset>96520</wp:posOffset>
                </wp:positionV>
                <wp:extent cx="0" cy="152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7.6pt" to="320.1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összefüggések keresése</w:t>
        <w:tab/>
        <w:t>dolgok létrehozása</w:t>
      </w:r>
    </w:p>
    <w:p>
      <w:pPr>
        <w:pStyle w:val="Normal"/>
        <w:keepNext w:val="true"/>
        <w:keepLines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76200</wp:posOffset>
                </wp:positionV>
                <wp:extent cx="1981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pt" to="380.0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ind w:left="3540" w:hanging="0"/>
        <w:jc w:val="both"/>
        <w:rPr/>
      </w:pPr>
      <w:r>
        <w:rPr/>
        <w:t xml:space="preserve">      </w:t>
      </w:r>
      <w:r>
        <w:rPr>
          <w:i/>
        </w:rPr>
        <w:t>konvergens</w:t>
      </w:r>
      <w:r>
        <w:rPr/>
        <w:tab/>
        <w:tab/>
        <w:tab/>
      </w:r>
      <w:r>
        <w:rPr>
          <w:i/>
        </w:rPr>
        <w:t>divergens</w:t>
      </w:r>
    </w:p>
    <w:p>
      <w:pPr>
        <w:pStyle w:val="Normal"/>
        <w:keepNext w:val="true"/>
        <w:keepLines/>
        <w:ind w:left="3540" w:hanging="0"/>
        <w:jc w:val="both"/>
        <w:rPr/>
      </w:pPr>
      <w:r>
        <w:rPr/>
        <w:t>összetartó gondolkodás</w:t>
        <w:tab/>
        <w:t>széttartó gondolkodás</w:t>
      </w:r>
    </w:p>
    <w:p>
      <w:pPr>
        <w:pStyle w:val="Normal"/>
        <w:keepNext w:val="true"/>
        <w:keepLines/>
        <w:ind w:left="2832" w:firstLine="708"/>
        <w:jc w:val="both"/>
        <w:rPr/>
      </w:pPr>
      <w:r>
        <w:rPr/>
        <w:t xml:space="preserve">logikus lépések, egyféle </w:t>
        <w:tab/>
        <w:t>1 problémára több kü-</w:t>
      </w:r>
    </w:p>
    <w:p>
      <w:pPr>
        <w:pStyle w:val="Normal"/>
        <w:keepNext w:val="true"/>
        <w:keepLines/>
        <w:ind w:left="2832" w:firstLine="708"/>
        <w:jc w:val="both"/>
        <w:rPr/>
      </w:pPr>
      <w:r>
        <w:rPr/>
        <w:t xml:space="preserve">feladatra, 1 megoldásra </w:t>
        <w:tab/>
        <w:t>lönböző megoldás</w:t>
      </w:r>
    </w:p>
    <w:p>
      <w:pPr>
        <w:pStyle w:val="Normal"/>
        <w:keepNext w:val="true"/>
        <w:keepLines/>
        <w:ind w:left="2832" w:firstLine="708"/>
        <w:jc w:val="both"/>
        <w:rPr/>
      </w:pPr>
      <w:r>
        <w:rPr/>
        <w:t>fókuszá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gyományos IQ tesztek a konvergensgondolkodást mérik Guilford szerint</w:t>
      </w:r>
    </w:p>
    <w:p>
      <w:pPr>
        <w:pStyle w:val="Normal"/>
        <w:jc w:val="both"/>
        <w:rPr/>
      </w:pPr>
      <w:r>
        <w:rPr/>
        <w:t>a nyílt tesztek alkalmazása jó a divergens gondolkodás mérésére (pl. ceruza)</w:t>
      </w:r>
    </w:p>
    <w:p>
      <w:pPr>
        <w:pStyle w:val="Normal"/>
        <w:jc w:val="both"/>
        <w:rPr/>
      </w:pPr>
      <w:r>
        <w:rPr/>
        <w:t>A kreatív emberek divergens gondolkodási móddal rendelkeznek, eredeti, rugalmas öt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vergens gondolkodásmód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 probléma érzékenység:</w:t>
      </w:r>
      <w:r>
        <w:rPr/>
        <w:t xml:space="preserve"> a problémát új oldalról fogja meg, a probléma felvetésében is új dolgot hoz be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fluencia</w:t>
      </w:r>
      <w:r>
        <w:rPr/>
        <w:t>: rövid idő alatt sokminden jut eszünkbe, mennyiségi mutató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flexibilitás</w:t>
      </w:r>
      <w:r>
        <w:rPr/>
        <w:t>: fogékonyság rugalmasságát mutatja be, könnyen változik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eredetiség, originalitás</w:t>
      </w:r>
      <w:r>
        <w:rPr/>
        <w:t>: gyakorisági mutató, egy adott problémához képest a többieknek mi jut eszébe (1000-ből csak 1-nek jut eszéb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reatív emberek személyiségjellemzői:</w:t>
      </w:r>
      <w:r>
        <w:rPr/>
        <w:t xml:space="preserve"> nyitottak, fogékonyak az új iránt, nem tűrik a konvencionális, megszokott viselkedést, függetlenek a gondolkodásmódban, ítéletalkotásban, magas énerővel rendelkeznek, érzelmileg érzékenyeb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 tulajdonságok a pedagógusok szerint: udvariasság, tapintat, tekintély, tiszte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lligencia-kreativitás nem feltétlenül függ öss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rrance 140 feletti IQ-val rendelkező gyerekek életútját követi végig 50 évig, elég magas társadalmi pozíciókba jutottak, de nem volt jellemző, hogy újat alkottak volna</w:t>
      </w:r>
    </w:p>
    <w:p>
      <w:pPr>
        <w:pStyle w:val="Normal"/>
        <w:jc w:val="both"/>
        <w:rPr/>
      </w:pPr>
      <w:r>
        <w:rPr/>
        <w:t>átlag feletti képesség, kreativitás, belső motiváció az előhívásra</w:t>
      </w:r>
    </w:p>
    <w:p>
      <w:pPr>
        <w:pStyle w:val="Normal"/>
        <w:jc w:val="both"/>
        <w:rPr/>
      </w:pPr>
      <w:r>
        <w:rPr/>
        <w:t>120-as IQ-ig együtthaladás van, az intelligensebb emberek kreatívabbak i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reativitás szintje TAYLOR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expresszív, kifejező kreativitás</w:t>
      </w:r>
      <w:r>
        <w:rPr/>
        <w:t>: legalapvetőbb kifejezése forma, kifejezési mód függetlenség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produktív alkotó képesség</w:t>
      </w:r>
      <w:r>
        <w:rPr/>
        <w:t>: gyakorlottság új szintje, alkotok, létrehozok valamit, de az még nem drága festmény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újító alkotó képesség:</w:t>
      </w:r>
      <w:r>
        <w:rPr/>
        <w:t xml:space="preserve"> különböző módszerek, eljárások leleményes kezelése, lehetséges összefüggések észrevétele (futószalagon futó termékek elmozdítása-gyorsítás, észszerűség)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feltaláló alkotó képesség:</w:t>
      </w:r>
      <w:r>
        <w:rPr/>
        <w:t xml:space="preserve"> az egyén egy terület sajátosságait nagyon érti, ismeri, tökéletesíteni tudja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teremtő képesség:</w:t>
      </w:r>
      <w:r>
        <w:rPr/>
        <w:t xml:space="preserve"> gyökeresen új alkotása (Picasso, Einstein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anulás</w:t>
      </w:r>
    </w:p>
    <w:p>
      <w:pPr>
        <w:pStyle w:val="Normal"/>
        <w:jc w:val="both"/>
        <w:rPr/>
      </w:pPr>
      <w:r>
        <w:rPr/>
        <w:t>Minden olyan teljesítmény, viselkedés vagy tudásbeli változás, mely külső hatásra, tapasztalásra gyakorlás révén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. Milyen tevékenységben okoz változást?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motoros</w:t>
      </w:r>
      <w:r>
        <w:rPr/>
        <w:t xml:space="preserve"> tanulás: mozdulatok, cselekmények tanulása</w:t>
      </w:r>
    </w:p>
    <w:p>
      <w:pPr>
        <w:pStyle w:val="Normal"/>
        <w:jc w:val="both"/>
        <w:rPr/>
      </w:pPr>
      <w:r>
        <w:rPr/>
        <w:t>nagymotoros: hely, helyzet, testtartás változás</w:t>
      </w:r>
    </w:p>
    <w:p>
      <w:pPr>
        <w:pStyle w:val="Normal"/>
        <w:jc w:val="both"/>
        <w:rPr/>
      </w:pPr>
      <w:r>
        <w:rPr/>
        <w:t>finom motoros: manipulációs, artikulációs</w:t>
        <w:tab/>
        <w:t>(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perceptuális</w:t>
      </w:r>
      <w:r>
        <w:rPr/>
        <w:t xml:space="preserve"> észlelő tanulás</w:t>
      </w:r>
    </w:p>
    <w:p>
      <w:pPr>
        <w:pStyle w:val="Normal"/>
        <w:jc w:val="both"/>
        <w:rPr/>
      </w:pPr>
      <w:r>
        <w:rPr/>
        <w:t>érzéki szenzoros tanulás, az érzékszervi felfogás finomodik, tapasztalás révén fejleszthető</w:t>
      </w:r>
    </w:p>
    <w:p>
      <w:pPr>
        <w:pStyle w:val="Normal"/>
        <w:jc w:val="both"/>
        <w:rPr/>
      </w:pPr>
      <w:r>
        <w:rPr/>
        <w:t>ultrahang hallása, kínai emberek arcának megkülönböztetése, hangszer hangjainak megkülönböz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verbális</w:t>
      </w:r>
      <w:r>
        <w:rPr/>
        <w:t xml:space="preserve"> tanulás: szóbeli anyag megtanulás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Tanuló szándéka szerint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pontán</w:t>
      </w:r>
      <w:r>
        <w:rPr/>
        <w:t>: észre sem vesszük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zándékos</w:t>
      </w:r>
      <w:r>
        <w:rPr/>
        <w:t>: akarati erőfeszítésre történik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Honnan jön a külső hatás?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zociális</w:t>
      </w:r>
      <w:r>
        <w:rPr/>
        <w:t>: külső világ, többi ember hatására, erkölcs, értékrend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nem</w:t>
      </w:r>
      <w:r>
        <w:rPr/>
        <w:t xml:space="preserve"> </w:t>
      </w:r>
      <w:r>
        <w:rPr>
          <w:b/>
        </w:rPr>
        <w:t>szociális</w:t>
      </w:r>
      <w:r>
        <w:rPr/>
        <w:t>: nincs külső hatás, nem figyelhető meg a társas környezet h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ulás létrejöveteléhez szükséges az engem ért hatások felfogása az agyamban</w:t>
      </w:r>
    </w:p>
    <w:p>
      <w:pPr>
        <w:pStyle w:val="Normal"/>
        <w:jc w:val="both"/>
        <w:rPr/>
      </w:pPr>
      <w:r>
        <w:rPr/>
        <w:t>külső hatás nyomot hagy</w:t>
      </w:r>
    </w:p>
    <w:p>
      <w:pPr>
        <w:pStyle w:val="Normal"/>
        <w:jc w:val="both"/>
        <w:rPr/>
      </w:pPr>
      <w:r>
        <w:rPr>
          <w:b/>
        </w:rPr>
        <w:t>IMPRINTING</w:t>
      </w:r>
      <w:r>
        <w:rPr/>
        <w:t xml:space="preserve"> Konrad Lorenz: vadlibák tojásaikból kikelve az első általuk megpillantott madarat tekintik anyjuknak, őt fogadják el</w:t>
      </w:r>
    </w:p>
    <w:p>
      <w:pPr>
        <w:pStyle w:val="Normal"/>
        <w:jc w:val="both"/>
        <w:rPr/>
      </w:pPr>
      <w:r>
        <w:rPr/>
        <w:t>korai tartós kötődés alakul ki azon faj egyedeihez, amit az újszülött egyed először pillant meg</w:t>
      </w:r>
    </w:p>
    <w:p>
      <w:pPr>
        <w:pStyle w:val="Normal"/>
        <w:jc w:val="both"/>
        <w:rPr/>
      </w:pPr>
      <w:r>
        <w:rPr>
          <w:b/>
        </w:rPr>
        <w:t>kritikus periódus:</w:t>
      </w:r>
      <w:r>
        <w:rPr/>
        <w:t xml:space="preserve"> tojásból való kikelés utáni pár perc (szenzitív)</w:t>
      </w:r>
    </w:p>
    <w:p>
      <w:pPr>
        <w:pStyle w:val="Normal"/>
        <w:jc w:val="both"/>
        <w:rPr/>
      </w:pPr>
      <w:r>
        <w:rPr/>
        <w:t xml:space="preserve">ezen belül inger ér </w:t>
      </w:r>
      <w:r>
        <w:rPr>
          <w:b/>
        </w:rPr>
        <w:t>KULCSINGER</w:t>
      </w:r>
      <w:r>
        <w:rPr/>
        <w:t>, ennek hatására alakul ki a korai kötődés</w:t>
      </w:r>
    </w:p>
    <w:p>
      <w:pPr>
        <w:pStyle w:val="Normal"/>
        <w:jc w:val="both"/>
        <w:rPr/>
      </w:pPr>
      <w:r>
        <w:rPr/>
        <w:t>kutya első 7 hét</w:t>
      </w:r>
    </w:p>
    <w:p>
      <w:pPr>
        <w:pStyle w:val="Normal"/>
        <w:jc w:val="both"/>
        <w:rPr/>
      </w:pPr>
      <w:r>
        <w:rPr/>
        <w:t>ember: szülés körüli idő, kulcsinger a születés, testi érint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szikus kondicionálás</w:t>
      </w:r>
    </w:p>
    <w:p>
      <w:pPr>
        <w:pStyle w:val="Normal"/>
        <w:jc w:val="both"/>
        <w:rPr/>
      </w:pPr>
      <w:r>
        <w:rPr/>
        <w:t>Ivan Petrovics Pavlov</w:t>
      </w:r>
    </w:p>
    <w:p>
      <w:pPr>
        <w:pStyle w:val="Normal"/>
        <w:jc w:val="both"/>
        <w:rPr/>
      </w:pPr>
      <w:r>
        <w:rPr/>
        <w:t xml:space="preserve">Térdreflex, pupilla: az ideghálózat automatikusan irányítja </w:t>
      </w:r>
    </w:p>
    <w:p>
      <w:pPr>
        <w:pStyle w:val="Normal"/>
        <w:jc w:val="both"/>
        <w:rPr/>
      </w:pPr>
      <w:r>
        <w:rPr/>
        <w:t>emésztés vizsgálata, nyálelválasztási reflex</w:t>
      </w:r>
    </w:p>
    <w:p>
      <w:pPr>
        <w:pStyle w:val="Normal"/>
        <w:jc w:val="both"/>
        <w:rPr/>
      </w:pPr>
      <w:r>
        <w:rPr/>
        <w:t>táplálék láttán nyáladzottak, később a hang és fény indította el a nyálkiválasztást</w:t>
      </w:r>
    </w:p>
    <w:p>
      <w:pPr>
        <w:pStyle w:val="Normal"/>
        <w:jc w:val="both"/>
        <w:rPr/>
      </w:pPr>
      <w:r>
        <w:rPr/>
        <w:t>feltételes reflex</w:t>
      </w:r>
    </w:p>
    <w:p>
      <w:pPr>
        <w:pStyle w:val="Normal"/>
        <w:jc w:val="both"/>
        <w:rPr/>
      </w:pPr>
      <w:r>
        <w:rPr/>
        <w:t>fennmaradás: - örökölt reflex</w:t>
      </w:r>
    </w:p>
    <w:p>
      <w:pPr>
        <w:pStyle w:val="Normal"/>
        <w:jc w:val="both"/>
        <w:rPr/>
      </w:pPr>
      <w:r>
        <w:rPr/>
        <w:tab/>
        <w:tab/>
        <w:t>- kialakult, feltételes reflex (veszély felismerése)</w:t>
      </w:r>
    </w:p>
    <w:p>
      <w:pPr>
        <w:pStyle w:val="Normal"/>
        <w:jc w:val="both"/>
        <w:rPr/>
      </w:pPr>
      <w:r>
        <w:rPr/>
        <w:t>a legbonyolultabb viselkedés feltételes reflexek veszély felismerése</w:t>
      </w:r>
    </w:p>
    <w:p>
      <w:pPr>
        <w:pStyle w:val="Normal"/>
        <w:jc w:val="both"/>
        <w:rPr/>
      </w:pPr>
      <w:r>
        <w:rPr/>
        <w:t>megtanuljuk, hogy valamilyen inger jelzi egy másik inger jövetelét</w:t>
      </w:r>
    </w:p>
    <w:p>
      <w:pPr>
        <w:pStyle w:val="Normal"/>
        <w:jc w:val="both"/>
        <w:rPr/>
      </w:pPr>
      <w:r>
        <w:rPr>
          <w:i/>
        </w:rPr>
        <w:t>semleges inger</w:t>
      </w:r>
      <w:r>
        <w:rPr/>
        <w:t xml:space="preserve"> jelzésévé válik az azt követő élettani szempontból fontos inger</w:t>
      </w:r>
    </w:p>
    <w:p>
      <w:pPr>
        <w:pStyle w:val="Normal"/>
        <w:jc w:val="both"/>
        <w:rPr/>
      </w:pPr>
      <w:r>
        <w:rPr/>
        <w:t>A tanulás létrejön, mert időben egymás után következik a két inger.</w:t>
      </w:r>
    </w:p>
    <w:p>
      <w:pPr>
        <w:pStyle w:val="Normal"/>
        <w:jc w:val="both"/>
        <w:rPr/>
      </w:pPr>
      <w:r>
        <w:rPr/>
        <w:t>S típusú: az egyik inger megerősíti az utána következő ingerhatá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lasszikus kondicionálá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3870</wp:posOffset>
                </wp:positionH>
                <wp:positionV relativeFrom="paragraph">
                  <wp:posOffset>106045</wp:posOffset>
                </wp:positionV>
                <wp:extent cx="152400" cy="990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38"/>
                              </a:lnTo>
                              <a:lnTo>
                                <a:pt x="17000" y="64"/>
                              </a:lnTo>
                              <a:lnTo>
                                <a:pt x="16083" y="128"/>
                              </a:lnTo>
                              <a:lnTo>
                                <a:pt x="15250" y="192"/>
                              </a:lnTo>
                              <a:lnTo>
                                <a:pt x="14417" y="282"/>
                              </a:lnTo>
                              <a:lnTo>
                                <a:pt x="13667" y="385"/>
                              </a:lnTo>
                              <a:lnTo>
                                <a:pt x="12917" y="474"/>
                              </a:lnTo>
                              <a:lnTo>
                                <a:pt x="12250" y="603"/>
                              </a:lnTo>
                              <a:lnTo>
                                <a:pt x="11667" y="731"/>
                              </a:lnTo>
                              <a:lnTo>
                                <a:pt x="11167" y="859"/>
                              </a:lnTo>
                              <a:lnTo>
                                <a:pt x="10750" y="1026"/>
                              </a:lnTo>
                              <a:lnTo>
                                <a:pt x="10417" y="1154"/>
                              </a:lnTo>
                              <a:lnTo>
                                <a:pt x="10167" y="1308"/>
                              </a:lnTo>
                              <a:lnTo>
                                <a:pt x="10083" y="1500"/>
                              </a:lnTo>
                              <a:lnTo>
                                <a:pt x="10000" y="1667"/>
                              </a:lnTo>
                              <a:lnTo>
                                <a:pt x="10000" y="8321"/>
                              </a:lnTo>
                              <a:lnTo>
                                <a:pt x="9917" y="8474"/>
                              </a:lnTo>
                              <a:lnTo>
                                <a:pt x="9833" y="8667"/>
                              </a:lnTo>
                              <a:lnTo>
                                <a:pt x="9500" y="8833"/>
                              </a:lnTo>
                              <a:lnTo>
                                <a:pt x="9250" y="8962"/>
                              </a:lnTo>
                              <a:lnTo>
                                <a:pt x="8833" y="9115"/>
                              </a:lnTo>
                              <a:lnTo>
                                <a:pt x="8250" y="9244"/>
                              </a:lnTo>
                              <a:lnTo>
                                <a:pt x="7750" y="9372"/>
                              </a:lnTo>
                              <a:lnTo>
                                <a:pt x="7083" y="9500"/>
                              </a:lnTo>
                              <a:lnTo>
                                <a:pt x="6333" y="9603"/>
                              </a:lnTo>
                              <a:lnTo>
                                <a:pt x="5583" y="9692"/>
                              </a:lnTo>
                              <a:lnTo>
                                <a:pt x="4750" y="9795"/>
                              </a:lnTo>
                              <a:lnTo>
                                <a:pt x="3917" y="9859"/>
                              </a:lnTo>
                              <a:lnTo>
                                <a:pt x="3000" y="9923"/>
                              </a:lnTo>
                              <a:lnTo>
                                <a:pt x="2000" y="9949"/>
                              </a:lnTo>
                              <a:lnTo>
                                <a:pt x="1000" y="9987"/>
                              </a:lnTo>
                              <a:lnTo>
                                <a:pt x="0" y="9987"/>
                              </a:lnTo>
                              <a:lnTo>
                                <a:pt x="1000" y="9987"/>
                              </a:lnTo>
                              <a:lnTo>
                                <a:pt x="2000" y="10013"/>
                              </a:lnTo>
                              <a:lnTo>
                                <a:pt x="3000" y="10051"/>
                              </a:lnTo>
                              <a:lnTo>
                                <a:pt x="3917" y="10115"/>
                              </a:lnTo>
                              <a:lnTo>
                                <a:pt x="4750" y="10179"/>
                              </a:lnTo>
                              <a:lnTo>
                                <a:pt x="5583" y="10269"/>
                              </a:lnTo>
                              <a:lnTo>
                                <a:pt x="6333" y="10372"/>
                              </a:lnTo>
                              <a:lnTo>
                                <a:pt x="7083" y="10500"/>
                              </a:lnTo>
                              <a:lnTo>
                                <a:pt x="7750" y="10590"/>
                              </a:lnTo>
                              <a:lnTo>
                                <a:pt x="8250" y="10756"/>
                              </a:lnTo>
                              <a:lnTo>
                                <a:pt x="8833" y="10885"/>
                              </a:lnTo>
                              <a:lnTo>
                                <a:pt x="9250" y="11038"/>
                              </a:lnTo>
                              <a:lnTo>
                                <a:pt x="9500" y="11167"/>
                              </a:lnTo>
                              <a:lnTo>
                                <a:pt x="9833" y="11333"/>
                              </a:lnTo>
                              <a:lnTo>
                                <a:pt x="9917" y="11526"/>
                              </a:lnTo>
                              <a:lnTo>
                                <a:pt x="10000" y="11679"/>
                              </a:lnTo>
                              <a:lnTo>
                                <a:pt x="10000" y="18333"/>
                              </a:lnTo>
                              <a:lnTo>
                                <a:pt x="10083" y="18500"/>
                              </a:lnTo>
                              <a:lnTo>
                                <a:pt x="10167" y="18692"/>
                              </a:lnTo>
                              <a:lnTo>
                                <a:pt x="10417" y="18846"/>
                              </a:lnTo>
                              <a:lnTo>
                                <a:pt x="10750" y="18974"/>
                              </a:lnTo>
                              <a:lnTo>
                                <a:pt x="11167" y="19141"/>
                              </a:lnTo>
                              <a:lnTo>
                                <a:pt x="11667" y="19269"/>
                              </a:lnTo>
                              <a:lnTo>
                                <a:pt x="12250" y="19397"/>
                              </a:lnTo>
                              <a:lnTo>
                                <a:pt x="12917" y="19526"/>
                              </a:lnTo>
                              <a:lnTo>
                                <a:pt x="13667" y="19615"/>
                              </a:lnTo>
                              <a:lnTo>
                                <a:pt x="14417" y="19718"/>
                              </a:lnTo>
                              <a:lnTo>
                                <a:pt x="15250" y="19808"/>
                              </a:lnTo>
                              <a:lnTo>
                                <a:pt x="16083" y="19872"/>
                              </a:lnTo>
                              <a:lnTo>
                                <a:pt x="17000" y="19936"/>
                              </a:lnTo>
                              <a:lnTo>
                                <a:pt x="18000" y="19962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38l17000,64l16083,128l15250,192l14417,282l13667,385l12917,474l12250,603l11667,731l11167,859l10750,1026l10417,1154l10167,1308l10083,1500l10000,1667l10000,8321l9917,8474l9833,8667l9500,8833l9250,8962l8833,9115l8250,9244l7750,9372l7083,9500l6333,9603l5583,9692l4750,9795l3917,9859l3000,9923l2000,9949l1000,9987l0,9987l1000,9987l2000,10013l3000,10051l3917,10115l4750,10179l5583,10269l6333,10372l7083,10500l7750,10590l8250,10756l8833,10885l9250,11038l9500,11167l9833,11333l9917,11526l10000,11679l10000,18333l10083,18500l10167,18692l10417,18846l10750,18974l11167,19141l11667,19269l12250,19397l12917,19526l13667,19615l14417,19718l15250,19808l16083,19872l17000,19936l18000,19962l19000,20000l20000,20000l20000,0xe" stroked="t" o:allowincell="f" style="position:absolute;margin-left:38.1pt;margin-top:8.35pt;width:11.95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65270</wp:posOffset>
                </wp:positionH>
                <wp:positionV relativeFrom="paragraph">
                  <wp:posOffset>29845</wp:posOffset>
                </wp:positionV>
                <wp:extent cx="76200" cy="11430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00" y="0"/>
                              </a:lnTo>
                              <a:lnTo>
                                <a:pt x="2000" y="33"/>
                              </a:lnTo>
                              <a:lnTo>
                                <a:pt x="3000" y="67"/>
                              </a:lnTo>
                              <a:lnTo>
                                <a:pt x="3833" y="133"/>
                              </a:lnTo>
                              <a:lnTo>
                                <a:pt x="4833" y="189"/>
                              </a:lnTo>
                              <a:lnTo>
                                <a:pt x="5667" y="289"/>
                              </a:lnTo>
                              <a:lnTo>
                                <a:pt x="6333" y="389"/>
                              </a:lnTo>
                              <a:lnTo>
                                <a:pt x="7000" y="478"/>
                              </a:lnTo>
                              <a:lnTo>
                                <a:pt x="7667" y="611"/>
                              </a:lnTo>
                              <a:lnTo>
                                <a:pt x="8333" y="733"/>
                              </a:lnTo>
                              <a:lnTo>
                                <a:pt x="8833" y="867"/>
                              </a:lnTo>
                              <a:lnTo>
                                <a:pt x="9167" y="1022"/>
                              </a:lnTo>
                              <a:lnTo>
                                <a:pt x="9500" y="1156"/>
                              </a:lnTo>
                              <a:lnTo>
                                <a:pt x="9833" y="1311"/>
                              </a:lnTo>
                              <a:lnTo>
                                <a:pt x="10000" y="1500"/>
                              </a:lnTo>
                              <a:lnTo>
                                <a:pt x="10000" y="1667"/>
                              </a:lnTo>
                              <a:lnTo>
                                <a:pt x="10000" y="8322"/>
                              </a:lnTo>
                              <a:lnTo>
                                <a:pt x="10000" y="8478"/>
                              </a:lnTo>
                              <a:lnTo>
                                <a:pt x="10167" y="8678"/>
                              </a:lnTo>
                              <a:lnTo>
                                <a:pt x="10500" y="8833"/>
                              </a:lnTo>
                              <a:lnTo>
                                <a:pt x="10833" y="8956"/>
                              </a:lnTo>
                              <a:lnTo>
                                <a:pt x="11167" y="9122"/>
                              </a:lnTo>
                              <a:lnTo>
                                <a:pt x="11667" y="9244"/>
                              </a:lnTo>
                              <a:lnTo>
                                <a:pt x="12333" y="9378"/>
                              </a:lnTo>
                              <a:lnTo>
                                <a:pt x="13000" y="9500"/>
                              </a:lnTo>
                              <a:lnTo>
                                <a:pt x="13667" y="9600"/>
                              </a:lnTo>
                              <a:lnTo>
                                <a:pt x="14333" y="9700"/>
                              </a:lnTo>
                              <a:lnTo>
                                <a:pt x="15167" y="9789"/>
                              </a:lnTo>
                              <a:lnTo>
                                <a:pt x="16167" y="9856"/>
                              </a:lnTo>
                              <a:lnTo>
                                <a:pt x="17000" y="9922"/>
                              </a:lnTo>
                              <a:lnTo>
                                <a:pt x="18000" y="9956"/>
                              </a:lnTo>
                              <a:lnTo>
                                <a:pt x="19000" y="9989"/>
                              </a:lnTo>
                              <a:lnTo>
                                <a:pt x="20000" y="9989"/>
                              </a:lnTo>
                              <a:lnTo>
                                <a:pt x="19000" y="9989"/>
                              </a:lnTo>
                              <a:lnTo>
                                <a:pt x="18000" y="10011"/>
                              </a:lnTo>
                              <a:lnTo>
                                <a:pt x="17000" y="10044"/>
                              </a:lnTo>
                              <a:lnTo>
                                <a:pt x="16167" y="10111"/>
                              </a:lnTo>
                              <a:lnTo>
                                <a:pt x="15167" y="10178"/>
                              </a:lnTo>
                              <a:lnTo>
                                <a:pt x="14333" y="10278"/>
                              </a:lnTo>
                              <a:lnTo>
                                <a:pt x="13667" y="10367"/>
                              </a:lnTo>
                              <a:lnTo>
                                <a:pt x="13000" y="10500"/>
                              </a:lnTo>
                              <a:lnTo>
                                <a:pt x="12333" y="10589"/>
                              </a:lnTo>
                              <a:lnTo>
                                <a:pt x="11667" y="10756"/>
                              </a:lnTo>
                              <a:lnTo>
                                <a:pt x="11167" y="10878"/>
                              </a:lnTo>
                              <a:lnTo>
                                <a:pt x="10833" y="11044"/>
                              </a:lnTo>
                              <a:lnTo>
                                <a:pt x="10500" y="11167"/>
                              </a:lnTo>
                              <a:lnTo>
                                <a:pt x="10167" y="11333"/>
                              </a:lnTo>
                              <a:lnTo>
                                <a:pt x="10000" y="11522"/>
                              </a:lnTo>
                              <a:lnTo>
                                <a:pt x="10000" y="11678"/>
                              </a:lnTo>
                              <a:lnTo>
                                <a:pt x="10000" y="18333"/>
                              </a:lnTo>
                              <a:lnTo>
                                <a:pt x="10000" y="18500"/>
                              </a:lnTo>
                              <a:lnTo>
                                <a:pt x="9833" y="18689"/>
                              </a:lnTo>
                              <a:lnTo>
                                <a:pt x="9500" y="18844"/>
                              </a:lnTo>
                              <a:lnTo>
                                <a:pt x="9167" y="18978"/>
                              </a:lnTo>
                              <a:lnTo>
                                <a:pt x="8833" y="19133"/>
                              </a:lnTo>
                              <a:lnTo>
                                <a:pt x="8333" y="19267"/>
                              </a:lnTo>
                              <a:lnTo>
                                <a:pt x="7667" y="19389"/>
                              </a:lnTo>
                              <a:lnTo>
                                <a:pt x="7000" y="19522"/>
                              </a:lnTo>
                              <a:lnTo>
                                <a:pt x="6333" y="19611"/>
                              </a:lnTo>
                              <a:lnTo>
                                <a:pt x="5667" y="19711"/>
                              </a:lnTo>
                              <a:lnTo>
                                <a:pt x="4833" y="19811"/>
                              </a:lnTo>
                              <a:lnTo>
                                <a:pt x="3833" y="19878"/>
                              </a:lnTo>
                              <a:lnTo>
                                <a:pt x="3000" y="19933"/>
                              </a:lnTo>
                              <a:lnTo>
                                <a:pt x="2000" y="19967"/>
                              </a:lnTo>
                              <a:lnTo>
                                <a:pt x="1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00,0l2000,33l3000,67l3833,133l4833,189l5667,289l6333,389l7000,478l7667,611l8333,733l8833,867l9167,1022l9500,1156l9833,1311l10000,1500l10000,1667l10000,8322l10000,8478l10167,8678l10500,8833l10833,8956l11167,9122l11667,9244l12333,9378l13000,9500l13667,9600l14333,9700l15167,9789l16167,9856l17000,9922l18000,9956l19000,9989l20000,9989l19000,9989l18000,10011l17000,10044l16167,10111l15167,10178l14333,10278l13667,10367l13000,10500l12333,10589l11667,10756l11167,10878l10833,11044l10500,11167l10167,11333l10000,11522l10000,11678l10000,18333l10000,18500l9833,18689l9500,18844l9167,18978l8833,19133l8333,19267l7667,19389l7000,19522l6333,19611l5667,19711l4833,19811l3833,19878l3000,19933l2000,19967l1000,20000l0,20000l0,0xe" stroked="t" o:allowincell="f" style="position:absolute;margin-left:320.1pt;margin-top:2.35pt;width:5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8670</wp:posOffset>
                </wp:positionH>
                <wp:positionV relativeFrom="paragraph">
                  <wp:posOffset>29845</wp:posOffset>
                </wp:positionV>
                <wp:extent cx="914400" cy="1524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áplálé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2.35pt;mso-position-vertical-relative:text;margin-left:6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áplálé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914400" cy="229235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eng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2.3pt;mso-position-vertical-relative:text;margin-left:22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eng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5470</wp:posOffset>
                </wp:positionH>
                <wp:positionV relativeFrom="paragraph">
                  <wp:posOffset>106045</wp:posOffset>
                </wp:positionV>
                <wp:extent cx="838200" cy="152400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ársít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9.05pt;mso-wrap-distance-right:9.05pt;mso-wrap-distance-top:0pt;mso-wrap-distance-bottom:0pt;margin-top:8.35pt;mso-position-vertical-relative:text;margin-left:14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ár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1670</wp:posOffset>
                </wp:positionH>
                <wp:positionV relativeFrom="paragraph">
                  <wp:posOffset>161925</wp:posOffset>
                </wp:positionV>
                <wp:extent cx="685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2.75pt" to="206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70</wp:posOffset>
                </wp:positionH>
                <wp:positionV relativeFrom="paragraph">
                  <wp:posOffset>85725</wp:posOffset>
                </wp:positionV>
                <wp:extent cx="533400" cy="60960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rökölt kapcso-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6.75pt;mso-position-vertical-relative:text;margin-left: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rökölt kapcso-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2945</wp:posOffset>
                </wp:positionH>
                <wp:positionV relativeFrom="paragraph">
                  <wp:posOffset>76200</wp:posOffset>
                </wp:positionV>
                <wp:extent cx="1009650" cy="21717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tételes 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7.1pt;mso-wrap-distance-left:9.05pt;mso-wrap-distance-right:9.05pt;mso-wrap-distance-top:0pt;mso-wrap-distance-bottom:0pt;margin-top:6pt;mso-position-vertical-relative:text;margin-left:5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tételes 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4640</wp:posOffset>
                </wp:positionH>
                <wp:positionV relativeFrom="paragraph">
                  <wp:posOffset>76200</wp:posOffset>
                </wp:positionV>
                <wp:extent cx="1009650" cy="21336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tételes 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6.8pt;mso-wrap-distance-left:9.05pt;mso-wrap-distance-right:9.05pt;mso-wrap-distance-top:0pt;mso-wrap-distance-bottom:0pt;margin-top:6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tételes 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6270</wp:posOffset>
                </wp:positionH>
                <wp:positionV relativeFrom="paragraph">
                  <wp:posOffset>161925</wp:posOffset>
                </wp:positionV>
                <wp:extent cx="685800" cy="53340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nult kapcso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12.75pt;mso-position-vertical-relative:text;margin-left:35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nult kapcs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1670</wp:posOffset>
                </wp:positionH>
                <wp:positionV relativeFrom="paragraph">
                  <wp:posOffset>65405</wp:posOffset>
                </wp:positionV>
                <wp:extent cx="685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15pt" to="206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69670</wp:posOffset>
                </wp:positionH>
                <wp:positionV relativeFrom="paragraph">
                  <wp:posOffset>141605</wp:posOffset>
                </wp:positionV>
                <wp:extent cx="0" cy="3048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1.15pt" to="92.1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0" cy="3048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1.15pt" to="260.1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9270</wp:posOffset>
                </wp:positionH>
                <wp:positionV relativeFrom="paragraph">
                  <wp:posOffset>141605</wp:posOffset>
                </wp:positionV>
                <wp:extent cx="990600" cy="22860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ői egybees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11.15pt;mso-position-vertical-relative:text;margin-left:14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ői egybee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1670</wp:posOffset>
                </wp:positionH>
                <wp:positionV relativeFrom="paragraph">
                  <wp:posOffset>81280</wp:posOffset>
                </wp:positionV>
                <wp:extent cx="762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.4pt" to="212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6745</wp:posOffset>
                </wp:positionH>
                <wp:positionV relativeFrom="paragraph">
                  <wp:posOffset>-4445</wp:posOffset>
                </wp:positionV>
                <wp:extent cx="1162050" cy="217170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tétlen refl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7.1pt;mso-wrap-distance-left:9.05pt;mso-wrap-distance-right:9.05pt;mso-wrap-distance-top:0pt;mso-wrap-distance-bottom:0pt;margin-top:-0.35pt;mso-position-vertical-relative:text;margin-left:4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tétlen 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34640</wp:posOffset>
                </wp:positionH>
                <wp:positionV relativeFrom="paragraph">
                  <wp:posOffset>-4445</wp:posOffset>
                </wp:positionV>
                <wp:extent cx="1012825" cy="2133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tételes refl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16.8pt;mso-wrap-distance-left:9.05pt;mso-wrap-distance-right:9.05pt;mso-wrap-distance-top:0pt;mso-wrap-distance-bottom:0pt;margin-top:-0.3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tételes 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55470</wp:posOffset>
                </wp:positionH>
                <wp:positionV relativeFrom="paragraph">
                  <wp:posOffset>60960</wp:posOffset>
                </wp:positionV>
                <wp:extent cx="914400" cy="15240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yáladz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4.8pt;mso-position-vertical-relative:text;margin-left:14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yálad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ioltódhat-gátlás</w:t>
      </w:r>
    </w:p>
    <w:p>
      <w:pPr>
        <w:pStyle w:val="Normal"/>
        <w:jc w:val="both"/>
        <w:rPr/>
      </w:pPr>
      <w:r>
        <w:rPr/>
        <w:t>ingerek generalizációja: több ingerre kiterjed (fehér köpeny: orvos, fodrász, hentes)</w:t>
      </w:r>
    </w:p>
    <w:p>
      <w:pPr>
        <w:pStyle w:val="Normal"/>
        <w:jc w:val="both"/>
        <w:rPr/>
      </w:pPr>
      <w:r>
        <w:rPr/>
        <w:t>diszkrimináció: csak az orvostól kell félni</w:t>
      </w:r>
    </w:p>
    <w:p>
      <w:pPr>
        <w:pStyle w:val="Normal"/>
        <w:jc w:val="both"/>
        <w:rPr/>
      </w:pPr>
      <w:r>
        <w:rPr/>
        <w:t>Pavlov a hangfrekvenciákat is elkülönítette egymást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áns kondicionálás</w:t>
      </w:r>
    </w:p>
    <w:p>
      <w:pPr>
        <w:pStyle w:val="Normal"/>
        <w:jc w:val="both"/>
        <w:rPr/>
      </w:pPr>
      <w:r>
        <w:rPr/>
        <w:t>THORNDIKE 1895 labirintus, csirkék</w:t>
      </w:r>
    </w:p>
    <w:p>
      <w:pPr>
        <w:pStyle w:val="Normal"/>
        <w:jc w:val="both"/>
        <w:rPr/>
      </w:pPr>
      <w:r>
        <w:rPr/>
        <w:t>SKINNER</w:t>
      </w:r>
    </w:p>
    <w:p>
      <w:pPr>
        <w:pStyle w:val="Normal"/>
        <w:jc w:val="both"/>
        <w:rPr/>
      </w:pPr>
      <w:r>
        <w:rPr/>
        <w:t>milyen gyorsan tanulja meg a csirke a hazafelé vezető utat</w:t>
      </w:r>
    </w:p>
    <w:p>
      <w:pPr>
        <w:pStyle w:val="Normal"/>
        <w:jc w:val="both"/>
        <w:rPr/>
      </w:pPr>
      <w:r>
        <w:rPr/>
        <w:t>macskák-problémadoboz: zár kinyitásával szabadulhat</w:t>
      </w:r>
    </w:p>
    <w:p>
      <w:pPr>
        <w:pStyle w:val="Normal"/>
        <w:jc w:val="both"/>
        <w:rPr/>
      </w:pPr>
      <w:r>
        <w:rPr/>
        <w:t>próba szerencse alapon szabadul ki először, később felidézi</w:t>
      </w:r>
    </w:p>
    <w:p>
      <w:pPr>
        <w:pStyle w:val="Normal"/>
        <w:jc w:val="both"/>
        <w:rPr/>
      </w:pPr>
      <w:r>
        <w:rPr/>
        <w:t>ha a cselekvés jutalomhoz vezet, az beégetődik az agyba</w:t>
      </w:r>
    </w:p>
    <w:p>
      <w:pPr>
        <w:pStyle w:val="Normal"/>
        <w:jc w:val="both"/>
        <w:rPr/>
      </w:pPr>
      <w:r>
        <w:rPr/>
        <w:t>hatás törvénye: következmény miatt</w:t>
      </w:r>
    </w:p>
    <w:p>
      <w:pPr>
        <w:pStyle w:val="Normal"/>
        <w:jc w:val="both"/>
        <w:rPr/>
      </w:pPr>
      <w:r>
        <w:rPr/>
        <w:t>válasz R típusú kondicionálás</w:t>
      </w:r>
    </w:p>
    <w:p>
      <w:pPr>
        <w:pStyle w:val="Normal"/>
        <w:jc w:val="both"/>
        <w:rPr/>
      </w:pPr>
      <w:r>
        <w:rPr/>
        <w:tab/>
        <w:t>véletlenszerű, próba, szerencse viselkedés, egyes viselkedések megerősítést kapnak, helyesnek bizonyulnak</w:t>
      </w:r>
    </w:p>
    <w:p>
      <w:pPr>
        <w:pStyle w:val="Normal"/>
        <w:jc w:val="both"/>
        <w:rPr/>
      </w:pPr>
      <w:r>
        <w:rPr>
          <w:b/>
        </w:rPr>
        <w:t>hatás vagy effektus törvény</w:t>
      </w:r>
      <w:r>
        <w:rPr/>
        <w:t>: a sikeres megerősített magatartásforma fennmarad, míg a célszerűtlen, eredménytelen mozgások nem rögzülnek</w:t>
      </w:r>
    </w:p>
    <w:p>
      <w:pPr>
        <w:pStyle w:val="Normal"/>
        <w:jc w:val="both"/>
        <w:rPr/>
      </w:pPr>
      <w:r>
        <w:rPr/>
        <w:t>pozitív: táplálkozási</w:t>
      </w:r>
    </w:p>
    <w:p>
      <w:pPr>
        <w:pStyle w:val="Normal"/>
        <w:jc w:val="both"/>
        <w:rPr/>
      </w:pPr>
      <w:r>
        <w:rPr/>
        <w:t>negatív: védekező</w:t>
        <w:tab/>
        <w:t xml:space="preserve">kályhánál megégetem a kezem, </w:t>
      </w:r>
      <w:r>
        <w:rPr>
          <w:b/>
        </w:rPr>
        <w:t>averzív mechaniz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mplex tanulás</w:t>
      </w:r>
      <w:r>
        <w:rPr/>
        <w:t xml:space="preserve"> jellemző az emberre: a tanulásba belekapcsolódik a gondolkodás és az értelem</w:t>
      </w:r>
    </w:p>
    <w:p>
      <w:pPr>
        <w:pStyle w:val="Normal"/>
        <w:jc w:val="both"/>
        <w:rPr/>
      </w:pPr>
      <w:r>
        <w:rPr/>
        <w:t>mentálisan reprezentáljuk a jelensége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átásos tanulás: kiságy 2 oldala fal, elöl üveg, hátul semmi, elöl van a nyuszi, de csak hátulról lehet kimenni érte</w:t>
      </w:r>
    </w:p>
    <w:p>
      <w:pPr>
        <w:pStyle w:val="Normal"/>
        <w:jc w:val="both"/>
        <w:rPr/>
      </w:pPr>
      <w:r>
        <w:rPr/>
        <w:t>nem az inger irányítja, közvetítő folyamat miatt próba-szerencse alapon</w:t>
      </w:r>
    </w:p>
    <w:p>
      <w:pPr>
        <w:pStyle w:val="Normal"/>
        <w:jc w:val="both"/>
        <w:rPr/>
      </w:pPr>
      <w:r>
        <w:rPr/>
        <w:t>a megoldás hirtelen jelenik meg, később hasonló szituációkban ugyanazt alkalma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zelem és a pszichológiai története</w:t>
      </w:r>
    </w:p>
    <w:p>
      <w:pPr>
        <w:pStyle w:val="Normal"/>
        <w:jc w:val="both"/>
        <w:rPr/>
      </w:pPr>
      <w:r>
        <w:rPr/>
        <w:t>TK**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igyelem</w:t>
      </w:r>
    </w:p>
    <w:p>
      <w:pPr>
        <w:pStyle w:val="Normal"/>
        <w:jc w:val="both"/>
        <w:rPr/>
      </w:pPr>
      <w:r>
        <w:rPr/>
        <w:t>figyelemvizsgálat: lapra több oszlop 100-től +1,+2,+3,+1,+2,+3…</w:t>
      </w:r>
    </w:p>
    <w:p>
      <w:pPr>
        <w:pStyle w:val="Normal"/>
        <w:jc w:val="both"/>
        <w:rPr/>
      </w:pPr>
      <w:r>
        <w:rPr/>
        <w:t>mint lelki jelenség, minden megismerő funkciót áthat</w:t>
      </w:r>
    </w:p>
    <w:p>
      <w:pPr>
        <w:pStyle w:val="Normal"/>
        <w:jc w:val="both"/>
        <w:rPr/>
      </w:pPr>
      <w:r>
        <w:rPr/>
        <w:t>alapvető feladata a szelektálás külső-belső valóságból származó ingereket</w:t>
      </w:r>
    </w:p>
    <w:p>
      <w:pPr>
        <w:pStyle w:val="Normal"/>
        <w:jc w:val="both"/>
        <w:rPr/>
      </w:pPr>
      <w:r>
        <w:rPr/>
        <w:t>ami fontos, ami érdekli, jelentősséggel bír</w:t>
      </w:r>
    </w:p>
    <w:p>
      <w:pPr>
        <w:pStyle w:val="Normal"/>
        <w:jc w:val="both"/>
        <w:rPr/>
      </w:pPr>
      <w:r>
        <w:rPr>
          <w:b/>
        </w:rPr>
        <w:t>kettős funkció</w:t>
      </w:r>
      <w:r>
        <w:rPr/>
        <w:t>: kiemeli azokat az ingereket, amiket figyelünk, a többitől pedig energiát von el</w:t>
      </w:r>
    </w:p>
    <w:p>
      <w:pPr>
        <w:pStyle w:val="Normal"/>
        <w:jc w:val="both"/>
        <w:rPr/>
      </w:pPr>
      <w:r>
        <w:rPr/>
        <w:t>a figyelem fiziológiai alapja a kölcsönös indukció: az agykéreg pillanatnyilag ingerelt környéke gátlás alá kerül</w:t>
      </w:r>
    </w:p>
    <w:p>
      <w:pPr>
        <w:pStyle w:val="Normal"/>
        <w:jc w:val="both"/>
        <w:rPr/>
      </w:pPr>
      <w:r>
        <w:rPr/>
        <w:t>kölcsönös induk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pontán</w:t>
      </w:r>
      <w:r>
        <w:rPr/>
        <w:t>, akarattalan figyelem: tudatos, erőfeszítés nélküli</w:t>
      </w:r>
    </w:p>
    <w:p>
      <w:pPr>
        <w:pStyle w:val="Normal"/>
        <w:jc w:val="both"/>
        <w:rPr/>
      </w:pPr>
      <w:r>
        <w:rPr/>
        <w:t>kiváltó okai az inger jellegzetességei, erős ingerek váltják ki, váratlanság, szokatlanság, változás; biológiai jelentősége: alkalmazkodás, túlélés elősegítése</w:t>
      </w:r>
    </w:p>
    <w:p>
      <w:pPr>
        <w:pStyle w:val="Normal"/>
        <w:jc w:val="both"/>
        <w:rPr/>
      </w:pPr>
      <w:r>
        <w:rPr/>
        <w:t>„</w:t>
      </w:r>
      <w:r>
        <w:rPr/>
        <w:t>Mi ez” reflex</w:t>
      </w:r>
    </w:p>
    <w:p>
      <w:pPr>
        <w:pStyle w:val="Normal"/>
        <w:jc w:val="both"/>
        <w:rPr/>
      </w:pPr>
      <w:r>
        <w:rPr/>
        <w:t>Szokolov orientációs reakció az odafordulás reakciója, szokatlan ingerrel felkeltik az állat érdeklődését, milyen az ingerküszöb, volt-e előtte „figyelmeztető” inger</w:t>
      </w:r>
    </w:p>
    <w:p>
      <w:pPr>
        <w:pStyle w:val="Normal"/>
        <w:jc w:val="both"/>
        <w:rPr/>
      </w:pPr>
      <w:r>
        <w:rPr/>
        <w:t>0,8 %-os erősséget is észlelték, ha volt orientációs inger</w:t>
      </w:r>
    </w:p>
    <w:p>
      <w:pPr>
        <w:pStyle w:val="Normal"/>
        <w:jc w:val="both"/>
        <w:rPr/>
      </w:pPr>
      <w:r>
        <w:rPr>
          <w:u w:val="single"/>
        </w:rPr>
        <w:t>orientációs reakció</w:t>
      </w:r>
      <w:r>
        <w:rPr/>
        <w:t>: érzékenyíti az érzékszerveket</w:t>
      </w:r>
    </w:p>
    <w:p>
      <w:pPr>
        <w:pStyle w:val="Normal"/>
        <w:jc w:val="both"/>
        <w:rPr/>
      </w:pPr>
      <w:r>
        <w:rPr/>
        <w:t>inger felé fordulok, gyengébb ingereket is észreveszem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zándékos</w:t>
      </w:r>
      <w:r>
        <w:rPr/>
        <w:t>, akaratlagos figyelem:</w:t>
      </w:r>
    </w:p>
    <w:p>
      <w:pPr>
        <w:pStyle w:val="Normal"/>
        <w:jc w:val="both"/>
        <w:rPr/>
      </w:pPr>
      <w:r>
        <w:rPr/>
        <w:t>akaratlagos odafordulás, lehetővé teszi, hogy hosszabb figyelemmel foglalkozzunk valamivel</w:t>
      </w:r>
    </w:p>
    <w:p>
      <w:pPr>
        <w:pStyle w:val="Normal"/>
        <w:jc w:val="both"/>
        <w:rPr/>
      </w:pPr>
      <w:r>
        <w:rPr/>
        <w:t>vigilancia: tartós, kitartó figyelem, éberség</w:t>
      </w:r>
    </w:p>
    <w:p>
      <w:pPr>
        <w:pStyle w:val="Normal"/>
        <w:jc w:val="both"/>
        <w:rPr/>
      </w:pPr>
      <w:r>
        <w:rPr/>
        <w:t>radar</w:t>
      </w:r>
    </w:p>
    <w:p>
      <w:pPr>
        <w:pStyle w:val="Normal"/>
        <w:jc w:val="both"/>
        <w:rPr/>
      </w:pPr>
      <w:r>
        <w:rPr/>
        <w:t>óralapon körbemegy a mutató, de időnként 2 egységet ugrik</w:t>
      </w:r>
    </w:p>
    <w:p>
      <w:pPr>
        <w:pStyle w:val="Normal"/>
        <w:jc w:val="both"/>
        <w:rPr/>
      </w:pPr>
      <w:r>
        <w:rPr/>
        <w:t>0-30 perc 85 % találati arány</w:t>
      </w:r>
    </w:p>
    <w:p>
      <w:pPr>
        <w:pStyle w:val="Normal"/>
        <w:jc w:val="both"/>
        <w:rPr/>
      </w:pPr>
      <w:r>
        <w:rPr/>
        <w:t>31-60 perc 73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figyelem </w:t>
      </w:r>
      <w:r>
        <w:rPr>
          <w:b/>
        </w:rPr>
        <w:t>terjedelme</w:t>
      </w:r>
      <w:r>
        <w:rPr/>
        <w:t xml:space="preserve"> 7 ±2 hány babot látok egyszerre</w:t>
      </w:r>
    </w:p>
    <w:p>
      <w:pPr>
        <w:pStyle w:val="Normal"/>
        <w:jc w:val="both"/>
        <w:rPr/>
      </w:pPr>
      <w:r>
        <w:rPr/>
        <w:t>hány dolgot vagyok képes egyszerre felfogni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tartósság</w:t>
      </w:r>
      <w:r>
        <w:rPr/>
        <w:t>: mennyi ideig tart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vándorlás</w:t>
      </w:r>
      <w:r>
        <w:rPr/>
        <w:t>: változékony, más intenzitással figyelek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megoszthatóság</w:t>
      </w:r>
      <w:r>
        <w:rPr/>
        <w:t>: 2 dolog, gyors váltás külön-külön gyorsabb; egyik dolog automatikusan végzett; egy cselekvési egységgé forr össze: pl. 2 kézzel zongorázni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ktiváció</w:t>
      </w:r>
    </w:p>
    <w:p>
      <w:pPr>
        <w:pStyle w:val="Normal"/>
        <w:jc w:val="both"/>
        <w:rPr/>
      </w:pPr>
      <w:r>
        <w:rPr/>
        <w:t>Az idegrendszer izgalmi szintje AROUSAL szint nem mindig egyforma, mennyire tettrekészek a neuronok (serkentettsé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erek kétféleképpen hatnak:</w:t>
      </w:r>
    </w:p>
    <w:p>
      <w:pPr>
        <w:pStyle w:val="Normal"/>
        <w:jc w:val="both"/>
        <w:rPr/>
      </w:pPr>
      <w:r>
        <w:rPr/>
        <w:t>- jelző funkció</w:t>
      </w:r>
    </w:p>
    <w:p>
      <w:pPr>
        <w:pStyle w:val="Normal"/>
        <w:jc w:val="both"/>
        <w:rPr/>
      </w:pPr>
      <w:r>
        <w:rPr/>
        <w:t>- AROUSAL funk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usz ingerületek nélkül nem indul el az idegsejtek működése</w:t>
      </w:r>
    </w:p>
    <w:p>
      <w:pPr>
        <w:pStyle w:val="Normal"/>
        <w:jc w:val="both"/>
        <w:rPr/>
      </w:pPr>
      <w:r>
        <w:rPr/>
        <w:t>Az inger a talamuszon áthaladva a nem specifikált pályákon áthaladva a formatio reticularis segítségével felhangolja az agykérgünket.</w:t>
      </w:r>
    </w:p>
    <w:p>
      <w:pPr>
        <w:pStyle w:val="Normal"/>
        <w:jc w:val="both"/>
        <w:rPr/>
      </w:pPr>
      <w:r>
        <w:rPr/>
        <w:t>ébrenlét: nagy az elektromos aktivitás</w:t>
      </w:r>
    </w:p>
    <w:p>
      <w:pPr>
        <w:pStyle w:val="Normal"/>
        <w:jc w:val="both"/>
        <w:rPr/>
      </w:pPr>
      <w:r>
        <w:rPr/>
        <w:t>alvás: egyre kisebb idegrendszeri aktivitású EEG jel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ivációs szintek</w:t>
        <w:tab/>
        <w:t>Viselkedés</w:t>
        <w:tab/>
        <w:t>Vegetatív reakció</w:t>
        <w:tab/>
        <w:t>Tudat…..</w:t>
      </w:r>
    </w:p>
    <w:p>
      <w:pPr>
        <w:pStyle w:val="Normal"/>
        <w:jc w:val="both"/>
        <w:rPr/>
      </w:pPr>
      <w:r>
        <w:rPr/>
        <w:t>1. extrém izgatott éberség</w:t>
      </w:r>
    </w:p>
    <w:p>
      <w:pPr>
        <w:pStyle w:val="Normal"/>
        <w:jc w:val="both"/>
        <w:rPr/>
      </w:pPr>
      <w:r>
        <w:rPr/>
        <w:t>2. élénk éber állapot</w:t>
      </w:r>
    </w:p>
    <w:p>
      <w:pPr>
        <w:pStyle w:val="Normal"/>
        <w:jc w:val="both"/>
        <w:rPr/>
      </w:pPr>
      <w:r>
        <w:rPr/>
        <w:t>3. relaxált éberség</w:t>
      </w:r>
    </w:p>
    <w:p>
      <w:pPr>
        <w:pStyle w:val="Normal"/>
        <w:jc w:val="both"/>
        <w:rPr/>
      </w:pPr>
      <w:r>
        <w:rPr/>
        <w:t>4. álmos</w:t>
      </w:r>
    </w:p>
    <w:p>
      <w:pPr>
        <w:pStyle w:val="Normal"/>
        <w:jc w:val="both"/>
        <w:rPr/>
      </w:pPr>
      <w:r>
        <w:rPr/>
        <w:t>5. al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szichikus funkciók ***</w:t>
      </w:r>
    </w:p>
    <w:p>
      <w:pPr>
        <w:pStyle w:val="Normal"/>
        <w:jc w:val="both"/>
        <w:rPr/>
      </w:pPr>
      <w:r>
        <w:rPr/>
        <w:t>béta alvás??</w:t>
      </w:r>
    </w:p>
    <w:p>
      <w:pPr>
        <w:pStyle w:val="Normal"/>
        <w:jc w:val="both"/>
        <w:rPr/>
      </w:pPr>
      <w:r>
        <w:rPr/>
        <w:t>alfa relaxált, nyugodt állap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jesítmény és arousal szint összefügg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jesítmény</w:t>
      </w:r>
    </w:p>
    <w:p>
      <w:pPr>
        <w:pStyle w:val="Normal"/>
        <w:jc w:val="both"/>
        <w:rPr/>
      </w:pPr>
      <w:r>
        <w:rPr/>
        <w:t>hatékonysá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</wp:posOffset>
                </wp:positionH>
                <wp:positionV relativeFrom="paragraph">
                  <wp:posOffset>85725</wp:posOffset>
                </wp:positionV>
                <wp:extent cx="0" cy="11430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.75pt" to="8.1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5270</wp:posOffset>
                </wp:positionH>
                <wp:positionV relativeFrom="paragraph">
                  <wp:posOffset>161925</wp:posOffset>
                </wp:positionV>
                <wp:extent cx="1600200" cy="9144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341" y="16250"/>
                              </a:lnTo>
                              <a:lnTo>
                                <a:pt x="2016" y="14431"/>
                              </a:lnTo>
                              <a:lnTo>
                                <a:pt x="2690" y="12639"/>
                              </a:lnTo>
                              <a:lnTo>
                                <a:pt x="3357" y="10917"/>
                              </a:lnTo>
                              <a:lnTo>
                                <a:pt x="4000" y="9278"/>
                              </a:lnTo>
                              <a:lnTo>
                                <a:pt x="4675" y="7708"/>
                              </a:lnTo>
                              <a:lnTo>
                                <a:pt x="5341" y="6236"/>
                              </a:lnTo>
                              <a:lnTo>
                                <a:pt x="5667" y="5569"/>
                              </a:lnTo>
                              <a:lnTo>
                                <a:pt x="5984" y="4903"/>
                              </a:lnTo>
                              <a:lnTo>
                                <a:pt x="6302" y="4292"/>
                              </a:lnTo>
                              <a:lnTo>
                                <a:pt x="6627" y="3681"/>
                              </a:lnTo>
                              <a:lnTo>
                                <a:pt x="6976" y="3139"/>
                              </a:lnTo>
                              <a:lnTo>
                                <a:pt x="7294" y="2625"/>
                              </a:lnTo>
                              <a:lnTo>
                                <a:pt x="7619" y="2139"/>
                              </a:lnTo>
                              <a:lnTo>
                                <a:pt x="7937" y="1722"/>
                              </a:lnTo>
                              <a:lnTo>
                                <a:pt x="8254" y="1347"/>
                              </a:lnTo>
                              <a:lnTo>
                                <a:pt x="8579" y="986"/>
                              </a:lnTo>
                              <a:lnTo>
                                <a:pt x="8897" y="708"/>
                              </a:lnTo>
                              <a:lnTo>
                                <a:pt x="9214" y="444"/>
                              </a:lnTo>
                              <a:lnTo>
                                <a:pt x="9540" y="250"/>
                              </a:lnTo>
                              <a:lnTo>
                                <a:pt x="9825" y="125"/>
                              </a:lnTo>
                              <a:lnTo>
                                <a:pt x="10143" y="28"/>
                              </a:lnTo>
                              <a:lnTo>
                                <a:pt x="10460" y="0"/>
                              </a:lnTo>
                              <a:lnTo>
                                <a:pt x="10786" y="69"/>
                              </a:lnTo>
                              <a:lnTo>
                                <a:pt x="11103" y="194"/>
                              </a:lnTo>
                              <a:lnTo>
                                <a:pt x="11421" y="417"/>
                              </a:lnTo>
                              <a:lnTo>
                                <a:pt x="11778" y="736"/>
                              </a:lnTo>
                              <a:lnTo>
                                <a:pt x="12127" y="1125"/>
                              </a:lnTo>
                              <a:lnTo>
                                <a:pt x="12476" y="1569"/>
                              </a:lnTo>
                              <a:lnTo>
                                <a:pt x="12833" y="2111"/>
                              </a:lnTo>
                              <a:lnTo>
                                <a:pt x="13183" y="2694"/>
                              </a:lnTo>
                              <a:lnTo>
                                <a:pt x="13540" y="3333"/>
                              </a:lnTo>
                              <a:lnTo>
                                <a:pt x="13889" y="4028"/>
                              </a:lnTo>
                              <a:lnTo>
                                <a:pt x="14238" y="4736"/>
                              </a:lnTo>
                              <a:lnTo>
                                <a:pt x="14595" y="5500"/>
                              </a:lnTo>
                              <a:lnTo>
                                <a:pt x="15325" y="7139"/>
                              </a:lnTo>
                              <a:lnTo>
                                <a:pt x="16000" y="8861"/>
                              </a:lnTo>
                              <a:lnTo>
                                <a:pt x="16675" y="10597"/>
                              </a:lnTo>
                              <a:lnTo>
                                <a:pt x="17310" y="12319"/>
                              </a:lnTo>
                              <a:lnTo>
                                <a:pt x="17889" y="14014"/>
                              </a:lnTo>
                              <a:lnTo>
                                <a:pt x="18175" y="14819"/>
                              </a:lnTo>
                              <a:lnTo>
                                <a:pt x="18429" y="15583"/>
                              </a:lnTo>
                              <a:lnTo>
                                <a:pt x="18690" y="16319"/>
                              </a:lnTo>
                              <a:lnTo>
                                <a:pt x="18944" y="17028"/>
                              </a:lnTo>
                              <a:lnTo>
                                <a:pt x="19167" y="17667"/>
                              </a:lnTo>
                              <a:lnTo>
                                <a:pt x="19357" y="18278"/>
                              </a:lnTo>
                              <a:lnTo>
                                <a:pt x="19556" y="18778"/>
                              </a:lnTo>
                              <a:lnTo>
                                <a:pt x="19714" y="19264"/>
                              </a:lnTo>
                              <a:lnTo>
                                <a:pt x="19873" y="19681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341,16250l2016,14431l2690,12639l3357,10917l4000,9278l4675,7708l5341,6236l5667,5569l5984,4903l6302,4292l6627,3681l6976,3139l7294,2625l7619,2139l7937,1722l8254,1347l8579,986l8897,708l9214,444l9540,250l9825,125l10143,28l10460,0l10786,69l11103,194l11421,417l11778,736l12127,1125l12476,1569l12833,2111l13183,2694l13540,3333l13889,4028l14238,4736l14595,5500l15325,7139l16000,8861l16675,10597l17310,12319l17889,14014l18175,14819l18429,15583l18690,16319l18944,17028l19167,17667l19357,18278l19556,18778l19714,19264l19873,19681l20000,20000l0,20000xe" stroked="t" o:allowincell="f" style="position:absolute;margin-left:20.1pt;margin-top:12.75pt;width:12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9070</wp:posOffset>
                </wp:positionH>
                <wp:positionV relativeFrom="paragraph">
                  <wp:posOffset>60960</wp:posOffset>
                </wp:positionV>
                <wp:extent cx="762000" cy="38100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kozódó ébersé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4.8pt;mso-position-vertical-relative:text;margin-left: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kozódó ébersé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0670</wp:posOffset>
                </wp:positionH>
                <wp:positionV relativeFrom="paragraph">
                  <wp:posOffset>60960</wp:posOffset>
                </wp:positionV>
                <wp:extent cx="1295400" cy="38100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zelmi zavar, összerendezetlensé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pt;mso-wrap-distance-left:9.05pt;mso-wrap-distance-right:9.05pt;mso-wrap-distance-top:0pt;mso-wrap-distance-bottom:0pt;margin-top:4.8pt;mso-position-vertical-relative:text;margin-left:12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rzelmi zavar, összerendezetlen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70</wp:posOffset>
                </wp:positionH>
                <wp:positionV relativeFrom="paragraph">
                  <wp:posOffset>20320</wp:posOffset>
                </wp:positionV>
                <wp:extent cx="2286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.6pt" to="182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aktiváció</w:t>
      </w:r>
    </w:p>
    <w:p>
      <w:pPr>
        <w:pStyle w:val="Normal"/>
        <w:jc w:val="both"/>
        <w:rPr/>
      </w:pPr>
      <w:r>
        <w:rPr/>
        <w:t>alacsony</w:t>
        <w:tab/>
        <w:t>optimális</w:t>
        <w:tab/>
        <w:t>ma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erlés heroikus pólus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otiváció</w:t>
      </w:r>
    </w:p>
    <w:p>
      <w:pPr>
        <w:pStyle w:val="Normal"/>
        <w:jc w:val="both"/>
        <w:rPr/>
      </w:pPr>
      <w:r>
        <w:rPr/>
        <w:t>Misi mókus: örökké termő fa keresése, de nem akar lusta, tunya dagi lenni</w:t>
      </w:r>
    </w:p>
    <w:p>
      <w:pPr>
        <w:pStyle w:val="Normal"/>
        <w:jc w:val="both"/>
        <w:rPr/>
      </w:pPr>
      <w:r>
        <w:rPr/>
        <w:t>belső hajtóerő, késztetés</w:t>
      </w:r>
    </w:p>
    <w:p>
      <w:pPr>
        <w:pStyle w:val="Normal"/>
        <w:jc w:val="both"/>
        <w:rPr/>
      </w:pPr>
      <w:r>
        <w:rPr/>
        <w:t>movere: mozdítani szóból származik</w:t>
      </w:r>
    </w:p>
    <w:p>
      <w:pPr>
        <w:pStyle w:val="Normal"/>
        <w:jc w:val="both"/>
        <w:rPr/>
      </w:pPr>
      <w:r>
        <w:rPr/>
        <w:t>cselekvésre. viselkedésre késztető belső erő</w:t>
      </w:r>
    </w:p>
    <w:p>
      <w:pPr>
        <w:pStyle w:val="Normal"/>
        <w:jc w:val="both"/>
        <w:rPr/>
      </w:pPr>
      <w:r>
        <w:rPr/>
        <w:t>indíték, vágy, igény, késztetés, szükség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lsődleges, biológiai, alapvető</w:t>
      </w:r>
    </w:p>
    <w:p>
      <w:pPr>
        <w:pStyle w:val="Normal"/>
        <w:jc w:val="both"/>
        <w:rPr/>
      </w:pPr>
      <w:r>
        <w:rPr/>
        <w:t>szorosan kapcsolódik a szervezet élettani funkcióihoz; ön- és fajfenntartás</w:t>
      </w:r>
    </w:p>
    <w:p>
      <w:pPr>
        <w:pStyle w:val="Normal"/>
        <w:jc w:val="both"/>
        <w:rPr/>
      </w:pPr>
      <w:r>
        <w:rPr/>
        <w:t>2. magasabb rendű társadalmi eredetű</w:t>
      </w:r>
    </w:p>
    <w:p>
      <w:pPr>
        <w:pStyle w:val="Normal"/>
        <w:jc w:val="both"/>
        <w:rPr/>
      </w:pPr>
      <w:r>
        <w:rPr/>
        <w:t>emberi lét, tevékenység, társas léttel kapcsolható öss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ált viselkedés lépései</w:t>
      </w:r>
    </w:p>
    <w:p>
      <w:pPr>
        <w:pStyle w:val="Normal"/>
        <w:jc w:val="both"/>
        <w:rPr/>
      </w:pPr>
      <w:r>
        <w:rPr/>
        <w:t xml:space="preserve">1. kiváltódik a késztetés, DRIVE megjelenése </w:t>
        <w:tab/>
        <w:tab/>
        <w:t>(éhség)</w:t>
      </w:r>
    </w:p>
    <w:p>
      <w:pPr>
        <w:pStyle w:val="Normal"/>
        <w:jc w:val="both"/>
        <w:rPr/>
      </w:pPr>
      <w:r>
        <w:rPr/>
        <w:t>2. célirányos tevékenységet végző konszumáció</w:t>
        <w:tab/>
        <w:tab/>
        <w:t>(evés)</w:t>
      </w:r>
    </w:p>
    <w:p>
      <w:pPr>
        <w:pStyle w:val="Normal"/>
        <w:jc w:val="both"/>
        <w:rPr/>
      </w:pPr>
      <w:r>
        <w:rPr/>
        <w:t xml:space="preserve">3. telítődés, kielégülés </w:t>
        <w:tab/>
        <w:tab/>
        <w:tab/>
        <w:tab/>
        <w:tab/>
        <w:t>(jóllak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tivált viselkedés a célját elérve megszű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ődleges funkciók</w:t>
      </w:r>
    </w:p>
    <w:p>
      <w:pPr>
        <w:pStyle w:val="Normal"/>
        <w:jc w:val="both"/>
        <w:rPr/>
      </w:pPr>
      <w:r>
        <w:rPr/>
        <w:t>szükséglet-hiányállapot tudatosulása</w:t>
      </w:r>
    </w:p>
    <w:p>
      <w:pPr>
        <w:pStyle w:val="Normal"/>
        <w:jc w:val="both"/>
        <w:rPr/>
      </w:pPr>
      <w:r>
        <w:rPr/>
        <w:t>homeosztázis: belső egyensúly helyreállítása</w:t>
      </w:r>
    </w:p>
    <w:p>
      <w:pPr>
        <w:pStyle w:val="Normal"/>
        <w:jc w:val="both"/>
        <w:rPr/>
      </w:pPr>
      <w:r>
        <w:rPr/>
        <w:t>vércukorszint, stb. leesése helyreállítását CANNON</w:t>
      </w:r>
    </w:p>
    <w:p>
      <w:pPr>
        <w:pStyle w:val="Normal"/>
        <w:jc w:val="both"/>
        <w:rPr/>
      </w:pPr>
      <w:r>
        <w:rPr/>
        <w:t>oxigén csökken, gyorsabb lég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ive</w:t>
      </w:r>
      <w:r>
        <w:rPr/>
        <w:t>: belső késztetés (űzni, hajtani) fellép, ha hiányállapot van, belső szabályozással nem irányítjuk</w:t>
      </w:r>
    </w:p>
    <w:p>
      <w:pPr>
        <w:pStyle w:val="Normal"/>
        <w:jc w:val="both"/>
        <w:rPr/>
      </w:pPr>
      <w:r>
        <w:rPr/>
        <w:t>alapvető motívumok az életben maradáshoz szükséges drive-ok éhség, szomjúság, salakanyag ürítés, szexuális, alvási, fájdalom (elkerülésére való késztetés), általános aktivitási drive, explorációs</w:t>
      </w:r>
    </w:p>
    <w:p>
      <w:pPr>
        <w:pStyle w:val="Normal"/>
        <w:jc w:val="both"/>
        <w:rPr/>
      </w:pPr>
      <w:r>
        <w:rPr/>
        <w:t>általános: (pl. unatkozás) szervezet belső késztetése, mozgás, szellemi érzékelés igénye</w:t>
      </w:r>
    </w:p>
    <w:p>
      <w:pPr>
        <w:pStyle w:val="Normal"/>
        <w:jc w:val="both"/>
        <w:rPr/>
      </w:pPr>
      <w:r>
        <w:rPr/>
        <w:t>explorációs: kereső-kutató viselkedésre indítja, kíváncsi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gszigetelt helyen, ernyő a szem elé, tapintás megvonása</w:t>
      </w:r>
    </w:p>
    <w:p>
      <w:pPr>
        <w:pStyle w:val="Normal"/>
        <w:jc w:val="both"/>
        <w:rPr/>
      </w:pPr>
      <w:r>
        <w:rPr/>
        <w:t>2 napig bírja az emberi szervezet az ingermegvonás</w:t>
      </w:r>
    </w:p>
    <w:p>
      <w:pPr>
        <w:pStyle w:val="Normal"/>
        <w:jc w:val="both"/>
        <w:rPr/>
      </w:pPr>
      <w:r>
        <w:rPr/>
        <w:t>ezen túl hallucináció, nem tudja összeszervezni a tevékenységet idegrendszer épségét vé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asabb rendű motívumok, szükségletek hierarchiá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225" w:leader="none"/>
      </w:tabs>
      <w:ind w:left="2160" w:hanging="21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54:00Z</dcterms:created>
  <dc:creator>marika</dc:creator>
  <dc:description/>
  <cp:keywords/>
  <dc:language>en-US</dc:language>
  <cp:lastModifiedBy>Gajdos Péter</cp:lastModifiedBy>
  <dcterms:modified xsi:type="dcterms:W3CDTF">2004-11-21T19:54:00Z</dcterms:modified>
  <cp:revision>2</cp:revision>
  <dc:subject/>
  <dc:title>Vargáné Dávid Mária Társadalmi és neveléspszichológiai tanszék</dc:title>
</cp:coreProperties>
</file>