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IRÁNYÍTÁSTECHNIKA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Jegyzetek Frey György tanár úr órai anyagai alapján </w:t>
      </w:r>
    </w:p>
    <w:p>
      <w:pPr>
        <w:pStyle w:val="Normal"/>
        <w:jc w:val="center"/>
        <w:rPr/>
      </w:pPr>
      <w:r>
        <w:rPr/>
        <w:t>(szöveg Hotech, képek, szkennelés Mamuth)</w:t>
      </w:r>
    </w:p>
    <w:p>
      <w:pPr>
        <w:pStyle w:val="Heading2"/>
        <w:ind w:left="0" w:hanging="0"/>
        <w:rPr>
          <w:rFonts w:ascii="Times New Roman" w:hAnsi="Times New Roman" w:cs="Times New Roman"/>
          <w:color w:val="FF66CC"/>
          <w:sz w:val="20"/>
          <w:szCs w:val="20"/>
        </w:rPr>
      </w:pPr>
      <w:r>
        <w:rPr>
          <w:rFonts w:cs="Times New Roman" w:ascii="Times New Roman" w:hAnsi="Times New Roman"/>
          <w:color w:val="FF66CC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rányítás, irányítástechnik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</w:rPr>
        <w:t xml:space="preserve">Irányítás </w:t>
      </w:r>
      <w:r>
        <w:rPr>
          <w:rFonts w:eastAsia="Symbol" w:cs="Symbol" w:ascii="Symbol" w:hAnsi="Symbol"/>
          <w:sz w:val="24"/>
        </w:rPr>
        <w:t>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setünkben</w:t>
      </w:r>
      <w:r>
        <w:rPr>
          <w:rFonts w:cs="Times New Roman" w:ascii="Times New Roman" w:hAnsi="Times New Roman"/>
          <w:sz w:val="24"/>
        </w:rPr>
        <w:t xml:space="preserve">) műszaki folyamatok 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indítása,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változtatása,</w:t>
        <w:tab/>
        <w:tab/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leállítása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</w:rPr>
        <w:t xml:space="preserve">Fajtái: </w:t>
        <w:tab/>
        <w:t>- kézi irányítás,</w:t>
        <w:tab/>
        <w:tab/>
        <w:tab/>
        <w:tab/>
        <w:tab/>
        <w:tab/>
      </w:r>
    </w:p>
    <w:p>
      <w:pPr>
        <w:pStyle w:val="Heading2"/>
        <w:ind w:left="270" w:firstLine="438"/>
        <w:rPr/>
      </w:pPr>
      <w:r>
        <w:rPr>
          <w:rFonts w:cs="Times New Roman" w:ascii="Times New Roman" w:hAnsi="Times New Roman"/>
          <w:sz w:val="24"/>
        </w:rPr>
        <w:t>- önműködő (</w:t>
      </w:r>
      <w:r>
        <w:rPr>
          <w:rFonts w:cs="Times New Roman" w:ascii="Times New Roman" w:hAnsi="Times New Roman"/>
          <w:sz w:val="24"/>
          <w:szCs w:val="28"/>
        </w:rPr>
        <w:t>automatikus</w:t>
      </w:r>
      <w:r>
        <w:rPr>
          <w:rFonts w:cs="Times New Roman" w:ascii="Times New Roman" w:hAnsi="Times New Roman"/>
          <w:sz w:val="24"/>
        </w:rPr>
        <w:t>) irányítá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rányítástechnika felosztá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Vezérléstechnika</w:t>
      </w:r>
    </w:p>
    <w:p>
      <w:pPr>
        <w:pStyle w:val="Normal"/>
        <w:numPr>
          <w:ilvl w:val="0"/>
          <w:numId w:val="2"/>
        </w:numPr>
        <w:rPr/>
      </w:pPr>
      <w:r>
        <w:rPr/>
        <w:t>Szabályozástechnika</w:t>
      </w:r>
    </w:p>
    <w:p>
      <w:pPr>
        <w:pStyle w:val="Normal"/>
        <w:numPr>
          <w:ilvl w:val="0"/>
          <w:numId w:val="2"/>
        </w:numPr>
        <w:rPr/>
      </w:pPr>
      <w:r>
        <w:rPr/>
        <w:t>Számítógépes folyamatirányítás</w:t>
      </w:r>
    </w:p>
    <w:p>
      <w:pPr>
        <w:pStyle w:val="Normal"/>
        <w:rPr>
          <w:shadow/>
          <w:color w:val="FFFFFF"/>
          <w:sz w:val="32"/>
          <w:szCs w:val="32"/>
        </w:rPr>
      </w:pPr>
      <w:r>
        <w:rPr>
          <w:shadow/>
          <w:color w:val="FFFFFF"/>
          <w:sz w:val="32"/>
          <w:szCs w:val="32"/>
        </w:rPr>
      </w:r>
    </w:p>
    <w:p>
      <w:pPr>
        <w:pStyle w:val="Normal"/>
        <w:rPr>
          <w:shadow/>
          <w:vanish/>
          <w:color w:val="FFFFFF"/>
          <w:sz w:val="32"/>
          <w:szCs w:val="32"/>
        </w:rPr>
      </w:pPr>
      <w:r>
        <w:rPr>
          <w:shadow/>
          <w:vanish/>
          <w:color w:val="FFFFFF"/>
          <w:sz w:val="32"/>
          <w:szCs w:val="32"/>
        </w:rPr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rányítási műveletek fázisa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érzékelés</w:t>
      </w:r>
    </w:p>
    <w:p>
      <w:pPr>
        <w:pStyle w:val="Normal"/>
        <w:numPr>
          <w:ilvl w:val="0"/>
          <w:numId w:val="2"/>
        </w:numPr>
        <w:rPr/>
      </w:pPr>
      <w:r>
        <w:rPr/>
        <w:t>ítéletalkotás</w:t>
      </w:r>
    </w:p>
    <w:p>
      <w:pPr>
        <w:pStyle w:val="Normal"/>
        <w:numPr>
          <w:ilvl w:val="0"/>
          <w:numId w:val="2"/>
        </w:numPr>
        <w:rPr/>
      </w:pPr>
      <w:r>
        <w:rPr/>
        <w:t>döntés</w:t>
      </w:r>
    </w:p>
    <w:p>
      <w:pPr>
        <w:pStyle w:val="Normal"/>
        <w:numPr>
          <w:ilvl w:val="0"/>
          <w:numId w:val="2"/>
        </w:numPr>
        <w:rPr/>
      </w:pPr>
      <w:r>
        <w:rPr/>
        <w:t>beavatkozás</w:t>
      </w:r>
    </w:p>
    <w:p>
      <w:pPr>
        <w:pStyle w:val="Normal"/>
        <w:rPr/>
      </w:pPr>
      <w:r>
        <w:rPr/>
        <w:t>A műveletek irányítási láncon keresztül, irányítási hatásokkal valósulnak meg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rányítási rendszer felépíté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rányító berendezés</w:t>
      </w:r>
    </w:p>
    <w:p>
      <w:pPr>
        <w:pStyle w:val="Normal"/>
        <w:numPr>
          <w:ilvl w:val="0"/>
          <w:numId w:val="2"/>
        </w:numPr>
        <w:rPr/>
      </w:pPr>
      <w:r>
        <w:rPr/>
        <w:t>irányított berendezés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rányítási rendszer, - folyam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5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868"/>
        <w:gridCol w:w="1681"/>
        <w:gridCol w:w="1008"/>
        <w:gridCol w:w="1008"/>
      </w:tblGrid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61925</wp:posOffset>
                      </wp:positionV>
                      <wp:extent cx="7810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2.75pt" to="150.7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61925</wp:posOffset>
                      </wp:positionV>
                      <wp:extent cx="0" cy="3238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2.75pt" to="89.25pt,3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61925</wp:posOffset>
                      </wp:positionV>
                      <wp:extent cx="0" cy="3238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12.75pt" to="150.75pt,3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485775</wp:posOffset>
                      </wp:positionV>
                      <wp:extent cx="7810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38.25pt" to="150.7pt,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971550</wp:posOffset>
                      </wp:positionV>
                      <wp:extent cx="7810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76.5pt" to="150.7pt,7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971550</wp:posOffset>
                      </wp:positionV>
                      <wp:extent cx="0" cy="3238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76.5pt" to="89.25pt,10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295400</wp:posOffset>
                      </wp:positionV>
                      <wp:extent cx="781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02pt" to="150.7pt,10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971550</wp:posOffset>
                      </wp:positionV>
                      <wp:extent cx="0" cy="3238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76.5pt" to="150.75pt,10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81175</wp:posOffset>
                      </wp:positionV>
                      <wp:extent cx="7810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40.25pt" to="150.7pt,14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81175</wp:posOffset>
                      </wp:positionV>
                      <wp:extent cx="0" cy="3238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40.25pt" to="89.25pt,1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105025</wp:posOffset>
                      </wp:positionV>
                      <wp:extent cx="781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65.75pt" to="150.7pt,16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781175</wp:posOffset>
                      </wp:positionV>
                      <wp:extent cx="0" cy="3238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140.25pt" to="150.75pt,1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85775</wp:posOffset>
                      </wp:positionV>
                      <wp:extent cx="0" cy="48577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8.25pt" to="120pt,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295400</wp:posOffset>
                      </wp:positionV>
                      <wp:extent cx="0" cy="48577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2pt" to="120pt,14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857375</wp:posOffset>
                      </wp:positionV>
                      <wp:extent cx="866775" cy="180975"/>
                      <wp:effectExtent l="5715" t="8255" r="1270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81080"/>
                              </a:xfrm>
                              <a:custGeom>
                                <a:avLst/>
                                <a:gdLst>
                                  <a:gd name="textAreaLeft" fmla="*/ 76680 w 491400"/>
                                  <a:gd name="textAreaRight" fmla="*/ 430200 w 491400"/>
                                  <a:gd name="textAreaTop" fmla="*/ 25560 h 102600"/>
                                  <a:gd name="textAreaBottom" fmla="*/ 7704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20.25pt;margin-top:146.25pt;width:68.2pt;height:14.2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847850</wp:posOffset>
                      </wp:positionV>
                      <wp:extent cx="866775" cy="180975"/>
                      <wp:effectExtent l="5715" t="8255" r="12700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81080"/>
                              </a:xfrm>
                              <a:custGeom>
                                <a:avLst/>
                                <a:gdLst>
                                  <a:gd name="textAreaLeft" fmla="*/ 76680 w 491400"/>
                                  <a:gd name="textAreaRight" fmla="*/ 430200 w 491400"/>
                                  <a:gd name="textAreaTop" fmla="*/ 25560 h 102600"/>
                                  <a:gd name="textAreaBottom" fmla="*/ 7704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5pt;margin-top:145.5pt;width:68.2pt;height:14.2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23850</wp:posOffset>
                      </wp:positionV>
                      <wp:extent cx="0" cy="15811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8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25.5pt" to="48pt,14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314325</wp:posOffset>
                      </wp:positionV>
                      <wp:extent cx="0" cy="15811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8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24.75pt" to="186.75pt,149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23850</wp:posOffset>
                      </wp:positionV>
                      <wp:extent cx="523875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25.5pt" to="89.2pt,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323850</wp:posOffset>
                      </wp:positionV>
                      <wp:extent cx="4572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25.5pt" to="186.7pt,25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érzékelő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ítéletalkot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endelkezés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elformál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ódosít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beavatkozás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olyamat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 / energia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 / energ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hadow/>
          <w:color w:val="FFFFFF"/>
          <w:sz w:val="32"/>
          <w:szCs w:val="32"/>
        </w:rPr>
      </w:pPr>
      <w:r>
        <w:rPr>
          <w:rFonts w:cs="Tahoma" w:ascii="Tahoma" w:hAnsi="Tahoma"/>
          <w:shadow/>
          <w:color w:val="FFFFFF"/>
          <w:sz w:val="32"/>
          <w:szCs w:val="32"/>
        </w:rPr>
      </w:r>
    </w:p>
    <w:p>
      <w:pPr>
        <w:pStyle w:val="Heading3"/>
        <w:rPr>
          <w:rFonts w:ascii="Arial Unicode MS" w:hAnsi="Arial Unicode MS" w:cs="Arial Unicode MS"/>
          <w:vanish/>
          <w:color w:val="FFFFFF"/>
        </w:rPr>
      </w:pPr>
      <w:r>
        <w:rPr/>
        <w:t>Hatáslánc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FFFFFF"/>
          <w:sz w:val="28"/>
          <w:u w:val="single"/>
        </w:rPr>
      </w:pPr>
      <w:r>
        <w:rPr>
          <w:rFonts w:cs="Arial Unicode MS" w:ascii="Arial Unicode MS" w:hAnsi="Arial Unicode MS"/>
          <w:b/>
          <w:bCs/>
          <w:vanish/>
          <w:color w:val="FFFFFF"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Az irányítási rendszer azon szerkezeti egységeinek sora, melyek az  irányítási hatást közvetítik. A hatáslánc tagjain áthaladó hatások a „jelek”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Je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/>
      </w:pPr>
      <w:r>
        <w:rPr>
          <w:szCs w:val="32"/>
        </w:rPr>
        <w:t>Információt tartalmaz.</w:t>
      </w:r>
      <w:r>
        <w:rPr>
          <w:rFonts w:eastAsia="Arial Unicode MS"/>
          <w:szCs w:val="32"/>
        </w:rPr>
        <w:t xml:space="preserve"> </w:t>
      </w:r>
      <w:r>
        <w:rPr>
          <w:szCs w:val="32"/>
        </w:rPr>
        <w:t>A jelek „hordozói” mérhető fizikai állapothatározók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Jelek fajtái: 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alap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beavatkozó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rendelkező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ellenőrző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zavaró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shadow/>
          <w:vanish/>
          <w:color w:val="FFFFFF"/>
          <w:sz w:val="28"/>
          <w:u w:val="single"/>
        </w:rPr>
      </w:pPr>
      <w:r>
        <w:rPr>
          <w:rFonts w:cs="Arial Unicode MS" w:ascii="Arial Unicode MS" w:hAnsi="Arial Unicode MS"/>
          <w:b/>
          <w:bCs/>
          <w:shadow/>
          <w:vanish/>
          <w:color w:val="FFFFFF"/>
          <w:sz w:val="28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Jellemz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>Az irányított rendszer mért állapotát „jellemző” állapothatározó.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/>
      </w:pPr>
      <w:r>
        <w:rPr>
          <w:szCs w:val="32"/>
        </w:rPr>
        <w:t xml:space="preserve">A jellemző értéke, </w:t>
      </w:r>
      <w:r>
        <w:rPr>
          <w:szCs w:val="28"/>
        </w:rPr>
        <w:t>ill.</w:t>
      </w:r>
      <w:r>
        <w:rPr>
          <w:szCs w:val="32"/>
        </w:rPr>
        <w:t xml:space="preserve"> értékváltozása maga is jel. 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Jellemző lehet: 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módosított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szabályozott</w:t>
      </w:r>
    </w:p>
    <w:p>
      <w:pPr>
        <w:pStyle w:val="Normal"/>
        <w:rPr/>
      </w:pPr>
      <w:r>
        <w:rPr>
          <w:szCs w:val="16"/>
        </w:rPr>
        <w:t xml:space="preserve">- </w:t>
      </w:r>
      <w:r>
        <w:rPr/>
        <w:t>zavaró (a berendezés állapotát az irányítással szemben megzavaró fizikai paraméter).</w:t>
      </w:r>
    </w:p>
    <w:p>
      <w:pPr>
        <w:pStyle w:val="Normal"/>
        <w:rPr>
          <w:rFonts w:ascii="Tahoma" w:hAnsi="Tahoma" w:cs="Tahoma"/>
          <w:shadow/>
          <w:color w:val="FFFFFF"/>
        </w:rPr>
      </w:pPr>
      <w:r>
        <w:rPr>
          <w:rFonts w:cs="Tahoma" w:ascii="Tahoma" w:hAnsi="Tahoma"/>
          <w:shadow/>
          <w:color w:val="FFFFFF"/>
        </w:rPr>
      </w:r>
    </w:p>
    <w:p>
      <w:pPr>
        <w:pStyle w:val="Normal"/>
        <w:rPr>
          <w:rFonts w:ascii="Arial Unicode MS" w:hAnsi="Arial Unicode MS" w:cs="Arial Unicode MS"/>
          <w:shadow/>
          <w:vanish/>
          <w:color w:val="FFFFFF"/>
        </w:rPr>
      </w:pPr>
      <w:r>
        <w:rPr>
          <w:rFonts w:cs="Arial Unicode MS" w:ascii="Arial Unicode MS" w:hAnsi="Arial Unicode MS"/>
          <w:shadow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Szerkezeti vázl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Az irányítási rendszer szerkezeti egységeit és azok kapcsolatát ábrázolja. </w:t>
      </w:r>
    </w:p>
    <w:p>
      <w:pPr>
        <w:pStyle w:val="Normal"/>
        <w:rPr>
          <w:rFonts w:eastAsia="Arial Unicode MS"/>
          <w:szCs w:val="32"/>
        </w:rPr>
      </w:pPr>
      <w:r>
        <w:rPr>
          <w:rFonts w:eastAsia="Arial Unicode MS"/>
          <w:szCs w:val="32"/>
        </w:rPr>
      </w:r>
    </w:p>
    <w:p>
      <w:pPr>
        <w:pStyle w:val="Normal"/>
        <w:rPr>
          <w:rFonts w:eastAsia="Arial Unicode MS"/>
          <w:vanish/>
          <w:szCs w:val="32"/>
          <w:u w:val="single"/>
        </w:rPr>
      </w:pPr>
      <w:r>
        <w:rPr>
          <w:rFonts w:eastAsia="Arial Unicode MS"/>
          <w:vanish/>
          <w:szCs w:val="32"/>
          <w:u w:val="single"/>
        </w:rPr>
      </w:r>
    </w:p>
    <w:p>
      <w:pPr>
        <w:pStyle w:val="Normal"/>
        <w:rPr/>
      </w:pPr>
      <w:r>
        <w:rPr>
          <w:szCs w:val="32"/>
          <w:u w:val="single"/>
        </w:rPr>
        <w:t>Szerkezeti egység:</w:t>
      </w:r>
      <w:r>
        <w:rPr>
          <w:szCs w:val="32"/>
        </w:rPr>
        <w:t xml:space="preserve">  szerv, elem, jelvivő vezeték.</w:t>
      </w:r>
    </w:p>
    <w:p>
      <w:pPr>
        <w:pStyle w:val="Normal"/>
        <w:rPr/>
      </w:pPr>
      <w:r>
        <w:rPr>
          <w:szCs w:val="32"/>
          <w:u w:val="single"/>
        </w:rPr>
        <w:t>Szerv:</w:t>
      </w:r>
      <w:r>
        <w:rPr>
          <w:szCs w:val="32"/>
        </w:rPr>
        <w:t xml:space="preserve">  irányítási részfeladatot önállóan megoldó egység.</w:t>
      </w:r>
    </w:p>
    <w:p>
      <w:pPr>
        <w:pStyle w:val="Normal"/>
        <w:rPr/>
      </w:pPr>
      <w:r>
        <w:rPr>
          <w:szCs w:val="32"/>
          <w:u w:val="single"/>
        </w:rPr>
        <w:t xml:space="preserve">Elem: </w:t>
      </w:r>
      <w:r>
        <w:rPr>
          <w:szCs w:val="32"/>
        </w:rPr>
        <w:t xml:space="preserve"> irányítástechnikai szempontból tovább nem bontható szerkezeti rész.</w:t>
      </w:r>
    </w:p>
    <w:p>
      <w:pPr>
        <w:pStyle w:val="Normal"/>
        <w:rPr>
          <w:rFonts w:ascii="Arial Unicode MS" w:hAnsi="Arial Unicode MS" w:cs="Arial Unicode MS"/>
          <w:vanish/>
          <w:color w:val="FFFFFF"/>
          <w:szCs w:val="32"/>
        </w:rPr>
      </w:pPr>
      <w:r>
        <w:rPr>
          <w:rFonts w:cs="Arial Unicode MS" w:ascii="Arial Unicode MS" w:hAnsi="Arial Unicode MS"/>
          <w:vanish/>
          <w:color w:val="FFFFFF"/>
          <w:szCs w:val="32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Hatásvázl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/>
      </w:pPr>
      <w:r>
        <w:rPr>
          <w:szCs w:val="26"/>
        </w:rPr>
        <w:t>A hatáslánc egyszerűsített ábrázolása.</w:t>
      </w:r>
      <w:r>
        <w:rPr>
          <w:rFonts w:eastAsia="Arial Unicode MS"/>
          <w:szCs w:val="26"/>
        </w:rPr>
        <w:t xml:space="preserve"> </w:t>
      </w:r>
      <w:r>
        <w:rPr>
          <w:szCs w:val="26"/>
        </w:rPr>
        <w:t>Hatásvázlat (tömbvázlat) részei: tag, irányított szakasz, hatásirány, jelek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  <w:u w:val="single"/>
        </w:rPr>
        <w:t>Tag:</w:t>
      </w:r>
      <w:r>
        <w:rPr>
          <w:szCs w:val="26"/>
        </w:rPr>
        <w:t xml:space="preserve"> az irányítási rendszer (hatáslánc) valamely részének jelformáló tulajdonságait képviselő eleme (fogalma).</w:t>
      </w:r>
    </w:p>
    <w:p>
      <w:pPr>
        <w:pStyle w:val="Normal"/>
        <w:rPr/>
      </w:pPr>
      <w:r>
        <w:rPr>
          <w:szCs w:val="26"/>
          <w:u w:val="single"/>
        </w:rPr>
        <w:t>Irányított szakasz:</w:t>
      </w:r>
      <w:r>
        <w:rPr>
          <w:szCs w:val="26"/>
        </w:rPr>
        <w:t xml:space="preserve"> jelátviteli tulajdonságokkal „felruházott” irányított berendezés.</w:t>
      </w:r>
    </w:p>
    <w:p>
      <w:pPr>
        <w:pStyle w:val="Normal"/>
        <w:rPr/>
      </w:pPr>
      <w:r>
        <w:rPr>
          <w:szCs w:val="26"/>
          <w:u w:val="single"/>
        </w:rPr>
        <w:t>Hatás irány:</w:t>
      </w:r>
      <w:r>
        <w:rPr>
          <w:szCs w:val="26"/>
        </w:rPr>
        <w:t xml:space="preserve"> a jeleknek a tagokon keresztül történő áthaladási iránya.</w:t>
      </w:r>
    </w:p>
    <w:p>
      <w:pPr>
        <w:pStyle w:val="Normal"/>
        <w:rPr/>
      </w:pPr>
      <w:r>
        <w:rPr>
          <w:szCs w:val="26"/>
          <w:u w:val="single"/>
        </w:rPr>
        <w:t>Jelfolyam ábra:</w:t>
      </w:r>
      <w:r>
        <w:rPr>
          <w:szCs w:val="26"/>
        </w:rPr>
        <w:t xml:space="preserve"> a hatásvázlat irányított gráffal történő ábrázolása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ta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61925</wp:posOffset>
                      </wp:positionV>
                      <wp:extent cx="609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2.75pt" to="143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2.75pt" to="96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647700</wp:posOffset>
                      </wp:positionV>
                      <wp:extent cx="609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51pt" to="143.95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2.75pt" to="144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400050</wp:posOffset>
                      </wp:positionV>
                      <wp:extent cx="6096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31.5pt" to="95.95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09575</wp:posOffset>
                      </wp:positionV>
                      <wp:extent cx="6096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32.25pt" to="191.9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X</w:t>
            </w:r>
            <w:r>
              <w:rPr>
                <w:rFonts w:eastAsia="Arial Unicode MS" w:cs="Arial Unicode MS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X</w:t>
            </w:r>
            <w:r>
              <w:rPr>
                <w:rFonts w:eastAsia="Arial Unicode MS" w:cs="Arial Unicode MS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folyam ábr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</wp:posOffset>
                      </wp:positionV>
                      <wp:extent cx="1219200" cy="0"/>
                      <wp:effectExtent l="38100" t="38100" r="3810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75pt" to="143.95pt,12.7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14300</wp:posOffset>
                      </wp:positionV>
                      <wp:extent cx="0" cy="8572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9pt" to="89.2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23825</wp:posOffset>
                      </wp:positionV>
                      <wp:extent cx="85725" cy="3810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9.75pt" to="95.9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70815</wp:posOffset>
                      </wp:positionV>
                      <wp:extent cx="95250" cy="28575"/>
                      <wp:effectExtent l="1905" t="5080" r="190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3.45pt" to="95.95pt,1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menője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enője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>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Bemenőjel – a tagot működésre kényszeríti</w:t>
      </w:r>
    </w:p>
    <w:p>
      <w:pPr>
        <w:pStyle w:val="Normal"/>
        <w:rPr>
          <w:szCs w:val="26"/>
        </w:rPr>
      </w:pPr>
      <w:r>
        <w:rPr>
          <w:szCs w:val="26"/>
        </w:rPr>
        <w:t>Kimenőjel – a bemenőjel következménye, a tag működésének eredménye</w:t>
      </w:r>
    </w:p>
    <w:p>
      <w:pPr>
        <w:pStyle w:val="Normal"/>
        <w:rPr>
          <w:vanish/>
          <w:szCs w:val="26"/>
        </w:rPr>
      </w:pPr>
      <w:r>
        <w:rPr>
          <w:vanish/>
          <w:szCs w:val="26"/>
        </w:rPr>
      </w:r>
    </w:p>
    <w:p>
      <w:pPr>
        <w:pStyle w:val="Heading1"/>
        <w:jc w:val="lef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  <w:gridCol w:w="976"/>
        <w:gridCol w:w="1157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</wp:posOffset>
                      </wp:positionV>
                      <wp:extent cx="609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75pt" to="95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75pt" to="48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47700</wp:posOffset>
                      </wp:positionV>
                      <wp:extent cx="6096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51pt" to="95.95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2.75pt" to="96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0</wp:posOffset>
                      </wp:positionV>
                      <wp:extent cx="609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5pt" to="47.95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409575</wp:posOffset>
                      </wp:positionV>
                      <wp:extent cx="609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32.25pt" to="143.9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0</wp:posOffset>
                      </wp:positionV>
                      <wp:extent cx="6096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7.5pt" to="95.95pt,1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0</wp:posOffset>
                      </wp:positionV>
                      <wp:extent cx="0" cy="48577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7.5pt" to="48pt,1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105025</wp:posOffset>
                      </wp:positionV>
                      <wp:extent cx="609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65.75pt" to="95.95pt,16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619250</wp:posOffset>
                      </wp:positionV>
                      <wp:extent cx="0" cy="4857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27.5pt" to="96pt,16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57375</wp:posOffset>
                      </wp:positionV>
                      <wp:extent cx="609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6.25pt" to="47.95pt,14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866900</wp:posOffset>
                      </wp:positionV>
                      <wp:extent cx="609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47pt" to="143.95pt,1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981075</wp:posOffset>
                      </wp:positionV>
                      <wp:extent cx="247650" cy="2476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3.5pt;margin-top:77.2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228725</wp:posOffset>
                      </wp:positionV>
                      <wp:extent cx="0" cy="6477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96.75pt" to="144pt,147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09575</wp:posOffset>
                      </wp:positionV>
                      <wp:extent cx="0" cy="5715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32.25pt" to="144pt,7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1133475</wp:posOffset>
                      </wp:positionV>
                      <wp:extent cx="4953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89.25pt" to="192.7pt,8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028700</wp:posOffset>
                      </wp:positionV>
                      <wp:extent cx="180975" cy="161925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81pt" to="149.95pt,9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38225</wp:posOffset>
                      </wp:positionV>
                      <wp:extent cx="209550" cy="142875"/>
                      <wp:effectExtent l="3175" t="4445" r="317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1.75pt" to="151.45pt,9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X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X1’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jelösszegző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71450</wp:posOffset>
                      </wp:positionV>
                      <wp:extent cx="1200150" cy="323850"/>
                      <wp:effectExtent l="38100" t="38100" r="3810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3.5pt" to="142.45pt,38.9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14350</wp:posOffset>
                      </wp:positionV>
                      <wp:extent cx="1209675" cy="285750"/>
                      <wp:effectExtent l="38100" t="38100" r="3810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09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40.5pt" to="143.2pt,62.95pt" stroked="t" o:allowincell="t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266700</wp:posOffset>
                      </wp:positionV>
                      <wp:extent cx="47625" cy="95250"/>
                      <wp:effectExtent l="4445" t="2540" r="4445" b="25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21pt" to="94.4pt,2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266700</wp:posOffset>
                      </wp:positionV>
                      <wp:extent cx="76200" cy="85725"/>
                      <wp:effectExtent l="3810" t="3175" r="381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21pt" to="99.7pt,2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351790</wp:posOffset>
                      </wp:positionV>
                      <wp:extent cx="104775" cy="9525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27.7pt" to="98.95pt,2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09600</wp:posOffset>
                      </wp:positionV>
                      <wp:extent cx="57150" cy="123825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8pt" to="94.45pt,5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19125</wp:posOffset>
                      </wp:positionV>
                      <wp:extent cx="123825" cy="28575"/>
                      <wp:effectExtent l="1270" t="5080" r="127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8.75pt" to="99.7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647065</wp:posOffset>
                      </wp:positionV>
                      <wp:extent cx="66675" cy="85725"/>
                      <wp:effectExtent l="3810" t="3175" r="381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5pt,50.95pt" to="98.95pt,57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X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'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összegzőbe negatív előjellel belépő jel körcikkét besötétítéssel jelölik.</w:t>
      </w:r>
    </w:p>
    <w:p>
      <w:pPr>
        <w:pStyle w:val="Normal"/>
        <w:rPr/>
      </w:pPr>
      <w:r>
        <w:rPr/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992"/>
        <w:gridCol w:w="992"/>
        <w:gridCol w:w="992"/>
        <w:gridCol w:w="992"/>
        <w:gridCol w:w="1021"/>
        <w:gridCol w:w="992"/>
        <w:gridCol w:w="992"/>
        <w:gridCol w:w="992"/>
        <w:gridCol w:w="992"/>
        <w:gridCol w:w="992"/>
      </w:tblGrid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</wp:posOffset>
                      </wp:positionV>
                      <wp:extent cx="6096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75pt" to="95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75pt" to="48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47700</wp:posOffset>
                      </wp:positionV>
                      <wp:extent cx="6096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51pt" to="95.95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2.75pt" to="96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0</wp:posOffset>
                      </wp:positionV>
                      <wp:extent cx="609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5pt" to="47.95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409575</wp:posOffset>
                      </wp:positionV>
                      <wp:extent cx="609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32.25pt" to="143.9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1925</wp:posOffset>
                      </wp:positionV>
                      <wp:extent cx="6096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2.75pt" to="191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7700</wp:posOffset>
                      </wp:positionV>
                      <wp:extent cx="6096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1pt" to="191.95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61925</wp:posOffset>
                      </wp:positionV>
                      <wp:extent cx="0" cy="48577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2.75pt" to="192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409575</wp:posOffset>
                      </wp:positionV>
                      <wp:extent cx="609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32.25pt" to="239.9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1925</wp:posOffset>
                      </wp:positionV>
                      <wp:extent cx="0" cy="4953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2.75pt" to="144pt,5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b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1925</wp:posOffset>
                      </wp:positionV>
                      <wp:extent cx="1219200" cy="0"/>
                      <wp:effectExtent l="38100" t="38100" r="3810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75pt" to="143.95pt,12.7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14300</wp:posOffset>
                      </wp:positionV>
                      <wp:extent cx="0" cy="8572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9pt" to="89.2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23825</wp:posOffset>
                      </wp:positionV>
                      <wp:extent cx="85725" cy="38100"/>
                      <wp:effectExtent l="2540" t="4445" r="254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9.75pt" to="95.9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70815</wp:posOffset>
                      </wp:positionV>
                      <wp:extent cx="95250" cy="28575"/>
                      <wp:effectExtent l="1905" t="5080" r="190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3.45pt" to="95.95pt,1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1925</wp:posOffset>
                      </wp:positionV>
                      <wp:extent cx="1219200" cy="0"/>
                      <wp:effectExtent l="38100" t="38100" r="3810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2.75pt" to="239.95pt,12.7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14300</wp:posOffset>
                      </wp:positionV>
                      <wp:extent cx="0" cy="8572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25pt,9pt" to="185.2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23825</wp:posOffset>
                      </wp:positionV>
                      <wp:extent cx="85725" cy="38100"/>
                      <wp:effectExtent l="2540" t="4445" r="254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25pt,9.75pt" to="191.9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170815</wp:posOffset>
                      </wp:positionV>
                      <wp:extent cx="95250" cy="28575"/>
                      <wp:effectExtent l="1905" t="5080" r="190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13.45pt" to="191.95pt,1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X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b</w:t>
            </w:r>
          </w:p>
        </w:tc>
      </w:tr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VEZÉRLÉS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tott hatásláncú irányítás. Jellemzője, hogy a „vezérelt berendezést” nem figyeljük; nem kapunk visszajelzést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zavaró jellemzőket általában nem tudjuk kiküszöbölni. 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jtái: </w:t>
        <w:tab/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zi vezérlés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önműködő (</w:t>
      </w:r>
      <w:r>
        <w:rPr>
          <w:rFonts w:cs="Times New Roman" w:ascii="Times New Roman" w:hAnsi="Times New Roman"/>
          <w:sz w:val="24"/>
          <w:szCs w:val="28"/>
        </w:rPr>
        <w:t>automatikus</w:t>
      </w:r>
      <w:r>
        <w:rPr>
          <w:rFonts w:cs="Times New Roman" w:ascii="Times New Roman" w:hAnsi="Times New Roman"/>
          <w:sz w:val="24"/>
        </w:rPr>
        <w:t>) vezérlé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Nyitott hatásláncú irányítá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967730" cy="197104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Xr – rendelkező jel</w:t>
      </w:r>
    </w:p>
    <w:p>
      <w:pPr>
        <w:pStyle w:val="Normal"/>
        <w:rPr/>
      </w:pPr>
      <w:r>
        <w:rPr/>
        <w:t>Xb – beavatkozó jel</w:t>
      </w:r>
    </w:p>
    <w:p>
      <w:pPr>
        <w:pStyle w:val="Normal"/>
        <w:rPr/>
      </w:pPr>
      <w:r>
        <w:rPr/>
        <w:t>Xm – módosított jellemző</w:t>
      </w:r>
    </w:p>
    <w:p>
      <w:pPr>
        <w:pStyle w:val="Normal"/>
        <w:rPr/>
      </w:pPr>
      <w:r>
        <w:rPr/>
        <w:t>Xz – zavaró jellemző(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ezérlés fajtá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rPr/>
      </w:pPr>
      <w:r>
        <w:rPr>
          <w:b w:val="false"/>
          <w:bCs w:val="false"/>
        </w:rPr>
        <w:t>Program vezérlés:</w:t>
      </w:r>
      <w:r>
        <w:rPr>
          <w:b w:val="false"/>
          <w:bCs w:val="false"/>
          <w:u w:val="none"/>
        </w:rPr>
        <w:t xml:space="preserve">   a beavatkozások egy előre meghatározott program szerint valósulnak meg (közvilágítás)</w:t>
      </w:r>
    </w:p>
    <w:p>
      <w:pPr>
        <w:pStyle w:val="Normal"/>
        <w:rPr/>
      </w:pPr>
      <w:r>
        <w:rPr/>
        <w:t>Követő vezérlés:   a beavatkozó szerv a vezérlőjeltől függő parancssort hajt végre (alkonykapcsoló)</w:t>
      </w:r>
    </w:p>
    <w:p>
      <w:pPr>
        <w:pStyle w:val="Normal"/>
        <w:rPr/>
      </w:pPr>
      <w:r>
        <w:rPr/>
        <w:t>Időterv vezérlés:    előre meghatározott időterv szerint  (tojóház világítá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SZABÁLYOZÁS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Zárt hatásláncú irányítás. A szabályozási folyamatra az irányított (szabályozott) jellemző visszahat (visszacsatoláson keresztül)</w:t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  <w:szCs w:val="28"/>
        </w:rPr>
        <w:t>A zavaró jellemzőket ki tudjuk küszöböln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jtái: </w:t>
        <w:tab/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zi szabályzás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önműködő (</w:t>
      </w:r>
      <w:r>
        <w:rPr>
          <w:rFonts w:cs="Times New Roman" w:ascii="Times New Roman" w:hAnsi="Times New Roman"/>
          <w:sz w:val="24"/>
          <w:szCs w:val="28"/>
        </w:rPr>
        <w:t>automatikus</w:t>
      </w:r>
      <w:r>
        <w:rPr>
          <w:rFonts w:cs="Times New Roman" w:ascii="Times New Roman" w:hAnsi="Times New Roman"/>
          <w:sz w:val="24"/>
        </w:rPr>
        <w:t>) szabályozá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drawing>
          <wp:inline distT="0" distB="0" distL="0" distR="0">
            <wp:extent cx="5967730" cy="3176905"/>
            <wp:effectExtent l="0" t="0" r="0" b="0"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 – vezető jellemző</w:t>
        <w:tab/>
        <w:tab/>
        <w:tab/>
        <w:t>Xe – ellenőrző jel</w:t>
      </w:r>
    </w:p>
    <w:p>
      <w:pPr>
        <w:pStyle w:val="Normal"/>
        <w:rPr/>
      </w:pPr>
      <w:r>
        <w:rPr/>
        <w:t>Xa – alap jel</w:t>
        <w:tab/>
        <w:tab/>
        <w:tab/>
        <w:tab/>
        <w:t>Xm – módosított jellemző</w:t>
      </w:r>
    </w:p>
    <w:p>
      <w:pPr>
        <w:pStyle w:val="Normal"/>
        <w:rPr/>
      </w:pPr>
      <w:r>
        <w:rPr/>
        <w:t>Xr – rendelkező jel</w:t>
        <w:tab/>
        <w:tab/>
        <w:tab/>
        <w:t>Xs – szabályozott jellemző</w:t>
        <w:tab/>
        <w:tab/>
        <w:tab/>
      </w:r>
    </w:p>
    <w:p>
      <w:pPr>
        <w:pStyle w:val="Normal"/>
        <w:rPr/>
      </w:pPr>
      <w:r>
        <w:rPr/>
        <w:t xml:space="preserve">Xb – beavatkozó jel </w:t>
        <w:tab/>
        <w:tab/>
        <w:tab/>
        <w:t>Xz -  zavaró jellemző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 – Xe = Xr  (szabályozási eltérés vagy különbség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 szabályozó berendezés (szerv)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0" cy="1077595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zabályzás fajtá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rPr/>
      </w:pPr>
      <w:r>
        <w:rPr>
          <w:b w:val="false"/>
          <w:bCs w:val="false"/>
        </w:rPr>
        <w:t>Értéktartó szabályozás:</w:t>
      </w:r>
      <w:r>
        <w:rPr>
          <w:b w:val="false"/>
          <w:bCs w:val="false"/>
          <w:u w:val="none"/>
        </w:rPr>
        <w:t xml:space="preserve">   a szabályzott jellemző értéken tartása a zavaró hatások ellenében</w:t>
      </w:r>
    </w:p>
    <w:p>
      <w:pPr>
        <w:pStyle w:val="Normal"/>
        <w:rPr/>
      </w:pPr>
      <w:r>
        <w:rPr>
          <w:u w:val="single"/>
        </w:rPr>
        <w:t>Követő szabályozás:</w:t>
      </w:r>
      <w:r>
        <w:rPr/>
        <w:t xml:space="preserve">   a szabályzott jellemzőnek követnie kell az időben változó alapj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ÖSSZETETT IRÁNY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rányítási feladat lehet, hogy a vezérlések és a szabályzások egész sorának összekapcsolását követelheti meg (kombinatív irányítás), és igényelheti a számítógép közreműködését (számítógépes folyamatirányítás)</w:t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Összetett irányítás fajtá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Optimum-kereső irányítás</w:t>
      </w:r>
    </w:p>
    <w:p>
      <w:pPr>
        <w:pStyle w:val="Normal"/>
        <w:rPr/>
      </w:pPr>
      <w:r>
        <w:rPr/>
        <w:t>Ha az irányítási feladat a módosított jellemzők (x</w:t>
      </w:r>
      <w:r>
        <w:rPr>
          <w:vertAlign w:val="subscript"/>
        </w:rPr>
        <w:t>m</w:t>
      </w:r>
      <w:r>
        <w:rPr/>
        <w:t>) különféle értékei mellett megoldható, akkor lehetőség nyílik az optimális érték kiválasztására (a rendszer működését értékelő /gazdasági/ célfüggvény optimuma alapján).</w:t>
      </w:r>
    </w:p>
    <w:p>
      <w:pPr>
        <w:pStyle w:val="Heading2"/>
        <w:ind w:left="0" w:hanging="0"/>
        <w:rPr>
          <w:rFonts w:ascii="Times New Roman" w:hAnsi="Times New Roman" w:cs="Times New Roman"/>
          <w:color w:val="FFFFCC"/>
        </w:rPr>
      </w:pPr>
      <w:r>
        <w:rPr>
          <w:rFonts w:cs="Times New Roman" w:ascii="Times New Roman" w:hAnsi="Times New Roman"/>
          <w:color w:val="FFFFCC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lkalmazkodó (adaptív) irányítás</w:t>
      </w:r>
    </w:p>
    <w:p>
      <w:pPr>
        <w:pStyle w:val="Normal"/>
        <w:rPr/>
      </w:pPr>
      <w:r>
        <w:rPr/>
        <w:t>Az irányított folyamat dinamikai tulajdonságainak módosulása; sztochasztikusan (véletlenszerűen) változó külső jellemzők;</w:t>
      </w:r>
    </w:p>
    <w:p>
      <w:pPr>
        <w:pStyle w:val="Normal"/>
        <w:rPr/>
      </w:pPr>
      <w:r>
        <w:rPr/>
        <w:t>prognosztizált jellemző-változások hatására a rendszer működését az irányító berendezés megváltoztatja (nem tud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malizálni, de a lehető legjobb megoldásra törekszik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Számítógépes folyamatirányítás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 teljes-körűen ellenőrzött, mért folyamat adatait a számítógép folyamatosan feldolgozza.</w:t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Értékeli a technológiai mutatókat, figyelemmel kíséri a termelési állapotokat, cél-függvényeket számít, optimalizál és meg-</w:t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sz w:val="24"/>
        </w:rPr>
        <w:t xml:space="preserve">határozza a szükséges rendelkezéseket (parancsokat). 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i/>
          <w:i/>
          <w:iCs/>
          <w:color w:val="FFFFCC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Számítógép feladata: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enőrzé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é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malizálá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Számítógépes folyamatirányítás megvalósítási módj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FF – LIN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közvetett kapcsolatú)</w:t>
      </w:r>
    </w:p>
    <w:p>
      <w:pPr>
        <w:pStyle w:val="Normal"/>
        <w:rPr/>
      </w:pPr>
      <w:r>
        <w:rPr/>
        <w:t>A számítógép és a folyamat között a kapcsolat emberi közvetítéssel valósul meg, a számítógép a folyamaton kívül helyezkedik el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épgyártásban alkalmazták először (Célja: a termelési teljesítmény növelésén túlmenően a „selejtveszteség” csökkentése.).</w:t>
      </w:r>
    </w:p>
    <w:p>
      <w:pPr>
        <w:pStyle w:val="Normal"/>
        <w:rPr/>
      </w:pPr>
      <w:r>
        <w:rPr/>
        <w:t>A gyártógépet (a gyártósor egyes gépeit) ellátták computerrel. Az adatokat közvetlen érzékeléssel vagy emberi közvetítéssel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unkadarab ellenőrzést követően) vitték be. Az adatokat a számítógép feldolgozta, annak eredményeit „kijelezte”.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ott eredmények alapján emberi beavatkozásra került sor (gépállítás, késélezé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N – LIN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közvetlen kapcsolatú)</w:t>
      </w:r>
    </w:p>
    <w:p>
      <w:pPr>
        <w:pStyle w:val="Normal"/>
        <w:rPr/>
      </w:pPr>
      <w:r>
        <w:rPr/>
        <w:t xml:space="preserve">A számítógép érzékelőkön és jelátalakítókon keresztül, </w:t>
      </w:r>
      <w:r>
        <w:rPr>
          <w:u w:val="single"/>
        </w:rPr>
        <w:t>közvetlenül kapcsolódik</w:t>
      </w:r>
      <w:r>
        <w:rPr/>
        <w:t xml:space="preserve"> az irányított folyamathoz.</w:t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épgyártásban alkalmazták először (Az ember a folyamatban csak azért vett részt, hogy hibajelzés esetén beavatkozzon.).</w:t>
      </w:r>
    </w:p>
    <w:p>
      <w:pPr>
        <w:pStyle w:val="Normal"/>
        <w:rPr/>
      </w:pPr>
      <w:r>
        <w:rPr/>
        <w:t>A gyártósor ( teljes körű) folyamatirányítását a computer végezte. A computer hiba észlelése esetén leállította a gépsort és</w:t>
      </w:r>
    </w:p>
    <w:p>
      <w:pPr>
        <w:pStyle w:val="Normal"/>
        <w:rPr/>
      </w:pPr>
      <w:r>
        <w:rPr/>
        <w:t>jelzést adott az ember számára. Az ember a hibát nyugtázta, elhárította és indította a gépsort. A computer ismét végezte a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eljes körű) folyamatirányítá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A folyamatirányítási feladatok megkövetelik, hogy a számítógép a folyamattal egyidejűleg, összhangban működjék, ezt       </w:t>
      </w:r>
      <w:r>
        <w:rPr>
          <w:u w:val="single"/>
        </w:rPr>
        <w:t>Real time</w:t>
      </w:r>
      <w:r>
        <w:rPr/>
        <w:t xml:space="preserve"> (valós idejű) üzemnek nevezik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A számítógépes folyamatirányítás épületgépészeti alkalmazása: </w:t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ON – LIN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(közvetlen kapcsolatú)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Épületgépészeti automatika rendszerek: </w:t>
        <w:tab/>
        <w:t>DDC  (Direct Digital Control)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ind w:left="270" w:hanging="27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OFF – LIN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(közvetett kapcsolatú</w:t>
      </w:r>
      <w:r>
        <w:rPr>
          <w:rFonts w:cs="Times New Roman" w:ascii="Times New Roman" w:hAnsi="Times New Roman"/>
          <w:color w:val="FFFFCC"/>
          <w:sz w:val="24"/>
          <w:u w:val="single"/>
        </w:rPr>
        <w:t>)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Épületgépészeti fél-automatika rendszerek:</w:t>
        <w:tab/>
        <w:t>IDC  (Indirect Digital Control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ABÁLYOZÓ BERENDEZÉS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jelek folyamatossága szerinti fajtái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- Állásos</w:t>
      </w:r>
      <w:r>
        <w:rPr>
          <w:rFonts w:cs="Times New Roman" w:ascii="Times New Roman" w:hAnsi="Times New Roman"/>
          <w:color w:val="000000"/>
          <w:sz w:val="24"/>
        </w:rPr>
        <w:t xml:space="preserve"> (diszkrét helyzeteket vehet fel)</w:t>
      </w:r>
    </w:p>
    <w:p>
      <w:pPr>
        <w:pStyle w:val="Normal"/>
        <w:rPr/>
      </w:pPr>
      <w:r>
        <w:rPr/>
        <w:t xml:space="preserve">Beavatkozó szerve állandósult állapotban, csak meghatározott, diszkrét helyzeteket vehet f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lyamatos</w:t>
      </w:r>
      <w:r>
        <w:rPr/>
        <w:t xml:space="preserve"> (bármilyen helyzetet felvehet)</w:t>
      </w:r>
    </w:p>
    <w:p>
      <w:pPr>
        <w:pStyle w:val="Normal"/>
        <w:rPr/>
      </w:pPr>
      <w:r>
        <w:rPr/>
        <w:t>Beavatkozó szerve állandósult állapotban, bármilyen helyzeteket felvehet, időkikötés nélk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Állásos szabályzó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étállású szabályzók (nyit-zár)</w:t>
      </w:r>
    </w:p>
    <w:p>
      <w:pPr>
        <w:pStyle w:val="Normal"/>
        <w:rPr/>
      </w:pPr>
      <w:r>
        <w:rPr/>
        <w:t>Fűtéstechnikában gyakran alkalmazzák, a beavatkozó szerv csak két állapotban lehet (nyit-zá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4400" cy="3638550"/>
            <wp:effectExtent l="0" t="0" r="0" b="0"/>
            <wp:docPr id="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bályozó a beavatkozó szervet a szabályozott jellemző (Xs) különböző értékeinél nyitja és zárja. Az eltérés Xs kapcsolási különbség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 szabályozott jellemző időbeli lefutása kétállású szabályzás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ltidő nélküli</w:t>
      </w:r>
      <w:r>
        <w:rPr/>
        <w:t xml:space="preserve"> (egytárolós) szakasz esetén az Xs ingadozásának nagyságát a kapcsolási különbsé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s</m:t>
        </m:r>
      </m:oMath>
      <w:r>
        <w:rPr/>
        <w:t xml:space="preserve"> szabja meg.</w:t>
      </w:r>
    </w:p>
    <w:p>
      <w:pPr>
        <w:pStyle w:val="Normal"/>
        <w:rPr/>
      </w:pPr>
      <w:r>
        <w:rPr/>
        <w:t>A fel és lefutás exponenciális görbéinek meredeksége a szabályzó kapcsolási számát határozza meg. Ez a meredekség a T időállándótól és a szabályozási tartománytól (Xs argumentumától) fü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967730" cy="3588385"/>
            <wp:effectExtent l="0" t="0" r="0" b="0"/>
            <wp:docPr id="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/>
        <w:t>Holtidős egytárolós szakasszal</w:t>
      </w:r>
    </w:p>
    <w:p>
      <w:pPr>
        <w:pStyle w:val="Normal"/>
        <w:rPr/>
      </w:pPr>
      <w:r>
        <w:rPr/>
        <w:t xml:space="preserve">Xs ingadozása nagyobb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s</m:t>
        </m:r>
      </m:oMath>
      <w:r>
        <w:rPr/>
        <w:t xml:space="preserve"> kapcsolási különbségnél. Ez az ingadozás annál nagyobb, minél nagyobb a holtidő (Th), és minél nagyobb a fel és lefutás exponenciális görbéinek meredeksé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6460" cy="3561715"/>
            <wp:effectExtent l="0" t="0" r="0" b="0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Holtidős egy tárolós szakasz, Xs időbeni lefutása.</w:t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/>
          <w:sz w:val="24"/>
          <w:szCs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áromállású szabályzók </w:t>
      </w:r>
    </w:p>
    <w:p>
      <w:pPr>
        <w:pStyle w:val="Normal"/>
        <w:rPr/>
      </w:pPr>
      <w:r>
        <w:rPr/>
        <w:t>A beavatkozó szerv három (kitüntetett) állapotban lehe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8365" cy="3223895"/>
            <wp:effectExtent l="0" t="0" r="0" b="0"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99CC00"/>
          <w:sz w:val="36"/>
          <w:szCs w:val="36"/>
        </w:rPr>
        <w:t xml:space="preserve"> 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Jellemzői: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ozási tartomány megosztása miatt csökken a lengési amplitúdó (kétállású szabályozókkal összehasonlítva);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 lépésekben működő szabályozók (léptetős avagy kvázi-folytonos szabályozók);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viteli tulajdonságai közelítik a folytonos szabályozó átviteli tulajdonságait.</w:t>
      </w:r>
    </w:p>
    <w:p>
      <w:pPr>
        <w:pStyle w:val="Normal"/>
        <w:rPr/>
      </w:pPr>
      <w:r>
        <w:rPr/>
        <w:t>A visszacsatolásos háromállású szabályzást, folyamatos működésű beavatkozó szervvel, gyakran alkalmazzák a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űtéstechnikában, amely már folytonos szabályozást valósít meg.</w:t>
      </w:r>
    </w:p>
    <w:p>
      <w:pPr>
        <w:pStyle w:val="Normal"/>
        <w:rPr/>
      </w:pPr>
      <w:r>
        <w:rPr/>
        <w:t>Fűtéstechnikában a tiszta háromállásos szabályzást a kazánszabályzásnál alkalmazzá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olytonos, folyamatos szabályzó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folytonos szabályzók jelátviteli tulajdonságait megközelítőleg a P, PI, I, PID tag jelátviteli tulajdonságaival jellemezhetjük és ennek megfelelően csoportosítha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3625" cy="243840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fűtéstechnikában döntően a P és a PI ritkábban a PID szabályozókat alkalmazzá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ányos (Proporcionális) szabályzók  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Kimenő jel függvénye („válasz” függvény, illetve „átviteli” függvény):</w:t>
      </w:r>
    </w:p>
    <w:p>
      <w:pPr>
        <w:pStyle w:val="Normal"/>
        <w:rPr>
          <w:bCs/>
        </w:rPr>
      </w:pPr>
      <w:r>
        <w:rPr>
          <w:bCs/>
        </w:rPr>
        <w:t>A kimenő- és a bemenőjel között stacioner állapotban arányos kapcsolat van.</w:t>
      </w:r>
    </w:p>
    <w:p>
      <w:pPr>
        <w:pStyle w:val="Normal"/>
        <w:rPr>
          <w:bCs/>
        </w:rPr>
      </w:pPr>
      <w:r>
        <w:rPr>
          <w:bCs/>
        </w:rPr>
        <w:t xml:space="preserve">A beavatkozás nagysága </w:t>
      </w:r>
      <w:r>
        <w:rPr>
          <w:bCs/>
          <w:u w:val="single"/>
        </w:rPr>
        <w:t>arányos</w:t>
      </w:r>
      <w:r>
        <w:rPr>
          <w:bCs/>
        </w:rPr>
        <w:t xml:space="preserve"> a SZABÁLYOZÁSI ELTÉRÉSS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6000750" cy="1257300"/>
            <wp:effectExtent l="0" t="0" r="0" b="0"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ellemzője az ÁTVITELI TÉNYEZŐ az : A</w:t>
      </w:r>
      <w:r>
        <w:rPr>
          <w:bCs/>
          <w:vertAlign w:val="subscript"/>
        </w:rPr>
        <w:t>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  <w:t>Fontos jellemzője az ARÁNYOSSÁGI TARTOMÁNY (xP) [a szabályozott jellemzőnek /Dxs/ értéktartománya],</w:t>
        <w:br/>
        <w:t>amit befuthat addig, amíg a beavatkozó-jel vele arányos ma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975" cy="2828925"/>
            <wp:effectExtent l="0" t="0" r="0" b="0"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ányos szabályozok fontos jellemzője: „maradó szabályozási eltérés”.</w:t>
      </w:r>
    </w:p>
    <w:p>
      <w:pPr>
        <w:pStyle w:val="Normal"/>
        <w:rPr/>
      </w:pPr>
      <w:r>
        <w:rPr/>
        <w:t>Stacioner állapotban is maradó eltérés van a szabályozott jellemző és az alapjel közö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ergráló szabályzók  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Kimenő jel függvénye („válasz” függvény, illetve „átviteli” függvény):</w:t>
      </w:r>
    </w:p>
    <w:p>
      <w:pPr>
        <w:pStyle w:val="Normal"/>
        <w:rPr>
          <w:bCs/>
        </w:rPr>
      </w:pPr>
      <w:r>
        <w:rPr>
          <w:bCs/>
        </w:rPr>
        <w:t>A kimenőjel közelítőleg arányos a bemenőjel idő szerinti integráljával</w:t>
      </w:r>
    </w:p>
    <w:p>
      <w:pPr>
        <w:pStyle w:val="Normal"/>
        <w:rPr>
          <w:bCs/>
        </w:rPr>
      </w:pPr>
      <w:r>
        <w:rPr>
          <w:bCs/>
        </w:rPr>
        <w:t>Fontos jellemzője, hogy a beavatkozás sebessége arányos a SZABÁLYOZÁSI ELTÉRÉSS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591175" cy="1447800"/>
            <wp:effectExtent l="0" t="0" r="0" b="0"/>
            <wp:docPr id="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Jellemzője az ÁTVITELI TÉNYEZŐ az : A</w:t>
      </w:r>
      <w:r>
        <w:rPr>
          <w:bCs/>
          <w:vertAlign w:val="subscript"/>
        </w:rPr>
        <w:t>IR</w:t>
      </w:r>
    </w:p>
    <w:p>
      <w:pPr>
        <w:pStyle w:val="Normal"/>
        <w:rPr>
          <w:bCs/>
        </w:rPr>
      </w:pPr>
      <w:r>
        <w:rPr>
          <w:bCs/>
        </w:rPr>
        <w:t>Jellemző területek a folyadék vagy gázáramlás szabályzása</w:t>
      </w:r>
    </w:p>
    <w:p>
      <w:pPr>
        <w:pStyle w:val="Normal"/>
        <w:rPr>
          <w:bCs/>
        </w:rPr>
      </w:pPr>
      <w:r>
        <w:rPr>
          <w:bCs/>
        </w:rPr>
        <w:t>Fűtéstechnika területén integráló és közel integráló szabályozókat ritkán alkalmaznak.</w:t>
      </w:r>
    </w:p>
    <w:p>
      <w:pPr>
        <w:pStyle w:val="Normal"/>
        <w:rPr>
          <w:bCs/>
        </w:rPr>
      </w:pPr>
      <w:r>
        <w:rPr>
          <w:bCs/>
        </w:rPr>
        <w:t>(Integráló jellegű tag, motoros szelep, szabályzó, beavatkozó tag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ányos-Intergráló szabályzók  P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Kimenő jel függvénye („válasz” függvény, illetve „átviteli” függvény):</w:t>
      </w:r>
    </w:p>
    <w:p>
      <w:pPr>
        <w:pStyle w:val="Normal"/>
        <w:rPr>
          <w:bCs/>
        </w:rPr>
      </w:pPr>
      <w:r>
        <w:rPr>
          <w:bCs/>
        </w:rPr>
        <w:t>Jelátviteli tulajdonsága közelítőleg megegyezik egy „P” és egy „I” tag</w:t>
      </w:r>
    </w:p>
    <w:p>
      <w:pPr>
        <w:pStyle w:val="Normal"/>
        <w:rPr>
          <w:bCs/>
        </w:rPr>
      </w:pPr>
      <w:r>
        <w:rPr>
          <w:bCs/>
        </w:rPr>
        <w:t>párhuzamos kapcsolásáv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6010275" cy="1447800"/>
            <wp:effectExtent l="0" t="0" r="0" b="0"/>
            <wp:docPr id="8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Utánállítási idő azért szükséges, hogy a bemenőjel (xr) ugrásszerű változása esetén az „I” komponens</w:t>
        <w:br/>
        <w:t>hatására ugyanannyival állítsa el a beavatkozó szervet, mint amennyivel a „P” komponens hatására</w:t>
      </w:r>
    </w:p>
    <w:p>
      <w:pPr>
        <w:pStyle w:val="Normal"/>
        <w:rPr>
          <w:bCs/>
        </w:rPr>
      </w:pPr>
      <w:r>
        <w:rPr>
          <w:bCs/>
        </w:rPr>
        <w:t>már elállította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„P” szabályozó hatására (annak arányossági tartománya szerinti mértékben) elállítódik a beavatkozó szerv,</w:t>
      </w:r>
    </w:p>
    <w:p>
      <w:pPr>
        <w:pStyle w:val="Normal"/>
        <w:rPr>
          <w:bCs/>
        </w:rPr>
      </w:pPr>
      <w:r>
        <w:rPr>
          <w:bCs/>
        </w:rPr>
        <w:t>majd az „I” szabályozó hatására a beavatkozó szerv után-állítása is megtörténi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SZABÁLYOZÁSI ELTÉRÉS kiküszöbölhető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z után-állítás sebessége függ az integrálási időtől és az arányossági tartománytól.</w:t>
      </w:r>
    </w:p>
    <w:p>
      <w:pPr>
        <w:pStyle w:val="Normal"/>
        <w:rPr>
          <w:bCs/>
        </w:rPr>
      </w:pPr>
      <w:r>
        <w:rPr>
          <w:bCs/>
        </w:rPr>
        <w:t>Ennek az utánállításnak a kezdeti sebességére jellemző a Tu utánállítási idő</w:t>
      </w:r>
    </w:p>
    <w:p>
      <w:pPr>
        <w:pStyle w:val="Normal"/>
        <w:rPr/>
      </w:pPr>
      <w:r>
        <w:rPr>
          <w:bCs/>
        </w:rPr>
        <w:t>Az utánállítási sebesség az integrálási időtől  Tu és az arányossági tartománytól Xp egyaránt füg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Arányos-Intergráló-Differenciáló szabályzók  PI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imenő jel függvénye („válasz” függvény, illetve „átviteli” függvény):</w:t>
      </w:r>
    </w:p>
    <w:p>
      <w:pPr>
        <w:pStyle w:val="Normal"/>
        <w:rPr>
          <w:bCs/>
        </w:rPr>
      </w:pPr>
      <w:r>
        <w:rPr>
          <w:bCs/>
        </w:rPr>
        <w:t>„</w:t>
      </w:r>
      <w:r>
        <w:rPr>
          <w:bCs/>
        </w:rPr>
        <w:t>D” komponens hatására a beavatkozó szerv elmozdulása</w:t>
      </w:r>
    </w:p>
    <w:p>
      <w:pPr>
        <w:pStyle w:val="Normal"/>
        <w:rPr>
          <w:bCs/>
        </w:rPr>
      </w:pPr>
      <w:r>
        <w:rPr>
          <w:bCs/>
        </w:rPr>
        <w:t>közelítőleg a szabályozott jellemző változási sebességével arányo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6143625" cy="1438275"/>
            <wp:effectExtent l="0" t="0" r="0" b="0"/>
            <wp:docPr id="8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„</w:t>
      </w:r>
      <w:r>
        <w:rPr>
          <w:bCs/>
        </w:rPr>
        <w:t>D” komponens hatására a beavatkozó szerv elmozdulása</w:t>
      </w:r>
    </w:p>
    <w:p>
      <w:pPr>
        <w:pStyle w:val="Normal"/>
        <w:rPr>
          <w:bCs/>
        </w:rPr>
      </w:pPr>
      <w:r>
        <w:rPr>
          <w:bCs/>
        </w:rPr>
        <w:t>közelítőleg a szabályozott jellemző változási sebességével arányos.</w:t>
      </w:r>
    </w:p>
    <w:p>
      <w:pPr>
        <w:pStyle w:val="Normal"/>
        <w:rPr>
          <w:bCs/>
        </w:rPr>
      </w:pPr>
      <w:r>
        <w:rPr>
          <w:bCs/>
        </w:rPr>
        <w:t>D” (az elébe-vágási idő miatt) stabilizálja a szabályozás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714750" cy="2352675"/>
            <wp:effectExtent l="0" t="0" r="0" b="0"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D komponens hatására a beavatkozószerv elmozdulása közelítőleg a szabályzott jellemző változási sebességével arányos</w:t>
      </w:r>
    </w:p>
    <w:p>
      <w:pPr>
        <w:pStyle w:val="Normal"/>
        <w:rPr>
          <w:bCs/>
        </w:rPr>
      </w:pPr>
      <w:r>
        <w:rPr>
          <w:bCs/>
        </w:rPr>
        <w:t>D hatás az úgynevezett Te elébevágási idővel jellemezhető. D hatás a stabilitást javítja.</w:t>
      </w:r>
    </w:p>
    <w:p>
      <w:pPr>
        <w:pStyle w:val="Normal"/>
        <w:rPr>
          <w:bCs/>
        </w:rPr>
      </w:pPr>
      <w:r>
        <w:rPr>
          <w:bCs/>
        </w:rPr>
        <w:t>A PID szabályzókon a külön állítható az Xp arányossági tartomány, a Tu utánállítási (integrálási) idő, Te elébevágási idő</w:t>
      </w:r>
    </w:p>
    <w:p>
      <w:pPr>
        <w:pStyle w:val="Normal"/>
        <w:rPr>
          <w:bCs/>
        </w:rPr>
      </w:pPr>
      <w:r>
        <w:rPr>
          <w:bCs/>
        </w:rPr>
        <w:t>Ipari folyamatok szabályozásában és a klímatechnikában alkalmazzák a PID szabályzót. Nagyon drága 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05:00Z</dcterms:created>
  <dc:creator>vargas</dc:creator>
  <dc:description/>
  <cp:keywords/>
  <dc:language>en-US</dc:language>
  <cp:lastModifiedBy>Varga Sándor</cp:lastModifiedBy>
  <dcterms:modified xsi:type="dcterms:W3CDTF">2006-10-05T19:10:00Z</dcterms:modified>
  <cp:revision>4</cp:revision>
  <dc:subject/>
  <dc:title>IRÁNYÍTÁSTECHNIKA</dc:title>
</cp:coreProperties>
</file>