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Magyarország újjáépítése és társadalma a XVIII. század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40" w:after="0"/>
        <w:rPr>
          <w:b/>
          <w:b/>
          <w:i/>
          <w:i/>
        </w:rPr>
      </w:pPr>
      <w:r>
        <w:rPr>
          <w:b/>
          <w:i/>
        </w:rPr>
        <w:t>Az ország benépesítése:</w:t>
      </w:r>
    </w:p>
    <w:p>
      <w:pPr>
        <w:pStyle w:val="Normal"/>
        <w:spacing w:lineRule="auto" w:line="360" w:before="240" w:after="0"/>
        <w:jc w:val="both"/>
        <w:rPr/>
      </w:pPr>
      <w:r>
        <w:rPr/>
        <w:t>A XVIII. század elejére a magyarok száma kb. 2 millió főre csökkent. Megindult a lakatlan tájak benépesítése.  A belső vándorlásban főként a magyarok és a szlovákok vettek részt. A Felvidékre szlovákok vándoroltak, de érkeztek még szlovák népek az Alföldre és a Temesközre.</w:t>
      </w:r>
    </w:p>
    <w:p>
      <w:pPr>
        <w:pStyle w:val="Normal"/>
        <w:spacing w:lineRule="auto" w:line="360"/>
        <w:jc w:val="both"/>
        <w:rPr/>
      </w:pPr>
      <w:r>
        <w:rPr/>
        <w:t>Fontos szerepet játszott az ország benépesítésében a bécsi kormányzat és a nagybirtokosok szervezett telepítései. A betelepített katolikus németek előre megépített, szabályos alaprajzú falvakba költöztek, és hat évre adómentességet kaptak. A XVIII. század utolsó harmadára a hazai németség létszáma meghaladta az egymilliót.</w:t>
      </w:r>
    </w:p>
    <w:p>
      <w:pPr>
        <w:pStyle w:val="Normal"/>
        <w:spacing w:lineRule="auto" w:line="360"/>
        <w:jc w:val="both"/>
        <w:rPr/>
      </w:pPr>
      <w:r>
        <w:rPr/>
        <w:t>Legnagyobb tömegben román parasztok és pásztorok jöttek be az országba, főként Erdély, az Alföld keleti része és a Temesköz területeire. A szerbek pátriárkájuk vezetésével érkeztek a Bácskába a XVII. század végén. Az udvar fegyveres határőrként is telepítette őket, és számos kiváltságot adott nekik.</w:t>
      </w:r>
    </w:p>
    <w:p>
      <w:pPr>
        <w:pStyle w:val="Normal"/>
        <w:spacing w:lineRule="auto" w:line="360"/>
        <w:jc w:val="both"/>
        <w:rPr/>
      </w:pPr>
      <w:r>
        <w:rPr/>
        <w:t>Magyarország a XVIII. század folyamán benépesült, de a magyarság kisebbségbe szorult (alig 50%-a a lakosságnak).</w:t>
      </w:r>
    </w:p>
    <w:p>
      <w:pPr>
        <w:pStyle w:val="Normal"/>
        <w:spacing w:lineRule="auto" w:line="360" w:before="240" w:after="0"/>
        <w:rPr>
          <w:b/>
          <w:b/>
          <w:i/>
          <w:i/>
        </w:rPr>
      </w:pPr>
      <w:r>
        <w:rPr>
          <w:b/>
          <w:i/>
        </w:rPr>
        <w:t>Gazdaság:</w:t>
      </w:r>
    </w:p>
    <w:p>
      <w:pPr>
        <w:pStyle w:val="Normal"/>
        <w:spacing w:lineRule="auto" w:line="360"/>
        <w:jc w:val="both"/>
        <w:rPr/>
      </w:pPr>
      <w:r>
        <w:rPr/>
        <w:t>A nyugati országrészben háromnyomásos gazdálkodás, míg az egykor török uralta tájakon a vad talajváltó rendszer, majd a kétnyomásos gazdálkodás volt a jellemző.A XVIII. Század második felére a népesség szaporodásával általánossá vált a szilárd telekrendszer. A század végére a szántóföldi termelés megötszöröződött. A parasztgazdaság életét ekkorra már az erősödő árutermelés befolyásolta. Fontos szerepe volt az árutermelésben az alföldi mezővárosok széles határában folytatott állattenyésztés. A főbb termesztett növények burgonya, dohány, kukorica voltak. 1786-ban Tessedik Sámuel mintagazdaságot alapított Szarvason.</w:t>
      </w:r>
    </w:p>
    <w:p>
      <w:pPr>
        <w:pStyle w:val="Normal"/>
        <w:spacing w:lineRule="auto" w:line="360" w:before="240" w:after="0"/>
        <w:rPr>
          <w:b/>
          <w:b/>
          <w:i/>
          <w:i/>
        </w:rPr>
      </w:pPr>
      <w:r>
        <w:rPr>
          <w:b/>
          <w:i/>
        </w:rPr>
        <w:t>Ipar:</w:t>
      </w:r>
    </w:p>
    <w:p>
      <w:pPr>
        <w:pStyle w:val="Normal"/>
        <w:spacing w:lineRule="auto" w:line="360"/>
        <w:jc w:val="both"/>
        <w:rPr/>
      </w:pPr>
      <w:r>
        <w:rPr/>
        <w:t>A töröktől visszafoglalt területeken a céhek újjáalakulása folyik. A termelés önellátó módon történik. A németek Magyarországot nyersanyagtermelő országgá akarják tenni. A tőkés üzemformák – manufaktúrák is – terjedésének két alapvető feltétele van: a pénztőke felhalmozása és a szabad munkaerő. A szabad munkaerő nem, viszont pénztőke felhalmozása hiányzott Magyarországon. A gazdasági súlypont az egykori török hódoltsági területek felé tolódott el. Az új központok: Pest-Buda, Debrecen, Pécs, Szeged, Nagyvárad. Az országban európai jelentőségű volt az arany, ezüst, rész, só bányászat. A bányászat fellendítését – a bányászok megfelelő képzését – az 1735-ben alapított selmecbányai bányatisztképző iskola, valamint Hell Máté bányászati eszközei hivatott segíteni.</w:t>
      </w:r>
    </w:p>
    <w:p>
      <w:pPr>
        <w:pStyle w:val="Normal"/>
        <w:spacing w:lineRule="auto" w:line="360" w:before="240" w:after="0"/>
        <w:rPr/>
      </w:pPr>
      <w:r>
        <w:rPr>
          <w:b/>
          <w:i/>
        </w:rPr>
        <w:t>Oktatás, kultúra:</w:t>
      </w:r>
    </w:p>
    <w:p>
      <w:pPr>
        <w:pStyle w:val="Normal"/>
        <w:spacing w:lineRule="auto" w:line="360"/>
        <w:jc w:val="both"/>
        <w:rPr/>
      </w:pPr>
      <w:r>
        <w:rPr/>
        <w:t>A híres református és evangélikus iskolák a fönnmaradásukért harcoltak, ezekben csak a nemesi emberek tanultak. A jobbágyok továbbra is analfabéták, bár életviszonyaik lassan javultak: öltözetük színesedett; a régi, félig földbevájt „lakások” helyét egy, a módosabbaknál két lakószobás, pitvaros vályogházak foglalták el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10. tétel </w:t>
      <w:tab/>
      <w:tab/>
      <w:t>From VA</w:t>
    </w:r>
    <w:r>
      <w:rPr>
        <w:b/>
        <w:vertAlign w:val="superscript"/>
      </w:rPr>
      <w:t>©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7:17:00Z</dcterms:created>
  <dc:creator>Várvizi András</dc:creator>
  <dc:description/>
  <cp:keywords/>
  <dc:language>en-US</dc:language>
  <cp:lastModifiedBy>Várvizi András</cp:lastModifiedBy>
  <dcterms:modified xsi:type="dcterms:W3CDTF">2005-04-22T11:36:00Z</dcterms:modified>
  <cp:revision>3</cp:revision>
  <dc:subject/>
  <dc:title>Magyarország újjáépítése és társadalma a XVIII</dc:title>
</cp:coreProperties>
</file>