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8.6.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evezet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készülékek általános előírásaival, a készülékek fajtáival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ataikkal, ellenőrzésük és javításuk előírásaival, stb. ma több szabván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is foglalkozik (lásd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melléklet</w:t>
      </w:r>
      <w:r>
        <w:rPr>
          <w:rFonts w:cs="PFL-Garamond-BookCondensed" w:ascii="PFL-Garamond-BookCondensed" w:hAnsi="PFL-Garamond-BookCondensed"/>
          <w:sz w:val="20"/>
          <w:szCs w:val="20"/>
        </w:rPr>
        <w:t>). A szabványokon kívül figyelembe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nni az OTSZ és számos más rendelet vonatkozó előírásait, mely a témáv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pcsolatos. Az európai (EURONORM) szabványokhoz való alkalmazkod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telezettsége a meglévő szabványaink átdolgozását követeli meg – amel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gy hosszan tartó folyamat – ugyanakkor az MSZ 1040/1-5 1986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abványsorozat szerint gyártott és forgalomba hozott tűzoltó készülékeke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ájuk vonatkozó előírásoknak kell megfeleltetni. Ezen készülékek elmél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futási ideje – az élettartamukat figyelembe véve – 2014. december 31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ehát optimális esetben eddig készenlétben tarthatóak. Ma már kizárólag a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SZ EN 3 előírásainak megfelelő tűzoltó készülékeket gyártanak</w:t>
      </w:r>
      <w:r>
        <w:rPr>
          <w:rFonts w:cs="PFL-Garamond-BookCondensed" w:ascii="PFL-Garamond-BookCondensed" w:hAnsi="PFL-Garamond-BookCondensed"/>
          <w:sz w:val="20"/>
          <w:szCs w:val="20"/>
        </w:rPr>
        <w:t>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ve forgalmazn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jegyzet összeállításánál megpróbáltuk nem szem elől téveszteni 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ttősséget, és ahol szükségesnek éreztük, ott különválasztani a még él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SZ 1040 és 1994-től létező MSZ EN típusú tűzoltó készülékek előírásai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1. A tűzoltó készülékekke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kapcsolatos fogalom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meghatározások (MSZ EN 3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tűzoltó készülék </w:t>
      </w:r>
      <w:r>
        <w:rPr>
          <w:rFonts w:cs="PFL-Garamond-BookCondensed" w:ascii="PFL-Garamond-BookCondensed" w:hAnsi="PFL-Garamond-BookCondensed"/>
          <w:sz w:val="20"/>
          <w:szCs w:val="20"/>
        </w:rPr>
        <w:t>egy olyan eszköz, amelyből az oltóanyago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ben lévő nyomás hatására, irányíthatóan a tűz fészkére leh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lövellni. A hajtóanyagot tárolhatják az oltóanyaggal együtt a tartályba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az ún. belenyomott gázos vagy állandó nyomású készülékek, d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lhelyezhetik nagynyomású palackban a tartályon belül is. A nagynyomás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ban hajtógázként általában szén-dioxidot, vagy nitrogént tároln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es típusokban a belső nyomás kémiai reakció útján is előállítható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hordozható tűzoltó készülék </w:t>
      </w:r>
      <w:r>
        <w:rPr>
          <w:rFonts w:cs="PFL-Garamond-BookCondensed" w:ascii="PFL-Garamond-BookCondensed" w:hAnsi="PFL-Garamond-BookCondensed"/>
          <w:sz w:val="20"/>
          <w:szCs w:val="20"/>
        </w:rPr>
        <w:t>olyan eszköz, amely kézzel kezelhető 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ézben hordozható. Üzemképes állapotban tömege legfeljebb 20 kg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zállítható tűzoltó készülék </w:t>
      </w:r>
      <w:r>
        <w:rPr>
          <w:rFonts w:cs="PFL-Garamond-BookCondensed" w:ascii="PFL-Garamond-BookCondensed" w:hAnsi="PFL-Garamond-BookCondensed"/>
          <w:sz w:val="20"/>
          <w:szCs w:val="20"/>
        </w:rPr>
        <w:t>olyan tűzoltó készülék, amely kézz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llítható és működtethető, és amelynek tömege készenléti állapot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obb, mint 20 kg. A szállítható tűzoltó készülékeket általában kerekek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zerelik és a hajtóanyagot külön palackban helyezik el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oltóanyag </w:t>
      </w:r>
      <w:r>
        <w:rPr>
          <w:rFonts w:cs="PFL-Garamond-BookCondensed" w:ascii="PFL-Garamond-BookCondensed" w:hAnsi="PFL-Garamond-BookCondensed"/>
          <w:sz w:val="20"/>
          <w:szCs w:val="20"/>
        </w:rPr>
        <w:t>azon termékek összessége, amelyet tűzoltó készülékbe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tárolnak és az égési folyamatra hatnak.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töltetmennyiség </w:t>
      </w:r>
      <w:r>
        <w:rPr>
          <w:rFonts w:cs="PFL-Garamond-BookCondensed" w:ascii="PFL-Garamond-BookCondensed" w:hAnsi="PFL-Garamond-BookCondensed"/>
          <w:sz w:val="20"/>
          <w:szCs w:val="20"/>
        </w:rPr>
        <w:t>a tűzolt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észülékben lévő oltóanyag tömege vagy térfogata, ezért a töltetmennyisége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iterben, vagy kilogrammban adják me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2. A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csoportosítása MSZ 1040 szeri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urópai szabványoknak megfelelő Magyar Szabványok kiadásá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lekedése miatt – a bevezetőben leírtak értelmében – ma mindkettő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érvényesnek kell tekinteni, még akkor is, ha esetenként ellentmondás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almaznak. Az MSZ EN 3 jelenleg csak a hordozható tűzoltó készülékekk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glalkoz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MSZ 1040/1 szerint a tűzoltó készülékek csoportosítás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örtén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oltóanyag szerin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nagyság szerint 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hajtóanyag szerin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Oltóanyag szerint megkülönböztetün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porral oltó jele P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vízzel oltó jele V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habbal oltó jele H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halonnal oltó jele 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szén-dioxiddal oltó jele CO2 tűzoltó készülék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agyság 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kézi össztömege max. 25 kg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hordozható össztömege max. 250 k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szállítható össztömege max. 1000 k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járműre szerelt töltet tömeg max. 3000 kg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ajtóanyag szerint a tűzoltó készülék le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oltóanyagtartályba belenyomott hajtóanyagg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palackban tárolt hajtóanyaggal működ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csoportosítás az MSZ EN 3 megjelenése előtti készülékekre illetv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csoportokra igaz, az új készülék ma már csak az MSZ EN 3-na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elelően építhető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3. A tűzoltó készülékekre vonatkoz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főbb követelmények és vizsgálatok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az MSZ EN 3 és az MSZ EN 2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szerin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1. Működési időtartam vizsgála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ési időtartam </w:t>
      </w:r>
      <w:r>
        <w:rPr>
          <w:rFonts w:cs="PFL-Garamond-BookCondensed" w:ascii="PFL-Garamond-BookCondensed" w:hAnsi="PFL-Garamond-BookCondensed"/>
          <w:sz w:val="20"/>
          <w:szCs w:val="20"/>
        </w:rPr>
        <w:t>az az idő, amely alatt teljesen nyit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helyzetben a tűzoltó készülékből az oltóanyag oltókép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nyiségben áramlik ki. (Figyelmen kívül kell hagyni a hajtógázna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-maradékkal történő további kiáramlási idejét.) A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legkisebb működési időtartamát a 8.6.3.1. 1. tábláza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almazza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4862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2. Oltási képesség vizsgál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ási képesség vizsgálat a tűzoltó készülékek esetében vizsgálati tüz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oltásával történik.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izsgálati tűz </w:t>
      </w:r>
      <w:r>
        <w:rPr>
          <w:rFonts w:cs="PFL-Garamond-BookCondensed" w:ascii="PFL-Garamond-BookCondensed" w:hAnsi="PFL-Garamond-BookCondensed"/>
          <w:sz w:val="20"/>
          <w:szCs w:val="20"/>
        </w:rPr>
        <w:t>meghatározott minőségű és mennyisé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ghető anyag meghatározott módon történő égetés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izsgálati tűz típusok az éghető anyagok fizikai és égési jellemzői alapj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tek besorolásra, és ez az osztályozás alkalmas arra, hogy tűzol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pontjából a legmegfelelőbb készüléket választhassák ki a felhasználó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ülönböző típusú tüzek osztályozására az alábbi jelöléseket és szimboliku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ket használják 8.6.3.2. 1. ábra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273367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tűzosztály: </w:t>
      </w:r>
      <w:r>
        <w:rPr>
          <w:rFonts w:cs="PFL-Garamond-BookCondensed" w:ascii="PFL-Garamond-BookCondensed" w:hAnsi="PFL-Garamond-BookCondensed"/>
          <w:sz w:val="20"/>
          <w:szCs w:val="20"/>
        </w:rPr>
        <w:t>szilárd, általában szerves eredetű, olyan anyagok tüz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ek lángolás és/vagy izzás (parázslás) kíséret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gnek,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tűzosztály: </w:t>
      </w:r>
      <w:r>
        <w:rPr>
          <w:rFonts w:cs="PFL-Garamond-BookCondensed" w:ascii="PFL-Garamond-BookCondensed" w:hAnsi="PFL-Garamond-BookCondensed"/>
          <w:sz w:val="20"/>
          <w:szCs w:val="20"/>
        </w:rPr>
        <w:t>folyékony vagy cseppfolyós szilárd anyagok tüzei,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C tűzosztály: </w:t>
      </w:r>
      <w:r>
        <w:rPr>
          <w:rFonts w:cs="PFL-Garamond-BookCondensed" w:ascii="PFL-Garamond-BookCondensed" w:hAnsi="PFL-Garamond-BookCondensed"/>
          <w:sz w:val="20"/>
          <w:szCs w:val="20"/>
        </w:rPr>
        <w:t>gázok tüzei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D tűzosztály: </w:t>
      </w:r>
      <w:r>
        <w:rPr>
          <w:rFonts w:cs="PFL-Garamond-BookCondensed" w:ascii="PFL-Garamond-BookCondensed" w:hAnsi="PFL-Garamond-BookCondensed"/>
          <w:sz w:val="20"/>
          <w:szCs w:val="20"/>
        </w:rPr>
        <w:t>fémek tüze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tűzoltó készülékek oltási képesség vizsgálatát szabványban rögz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etű, tűzosztályok szerint kialakított egységtüzekkel végzik. Vizsgálat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gységtüzeket a szabvány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,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és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C </w:t>
      </w:r>
      <w:r>
        <w:rPr>
          <w:rFonts w:cs="PFL-Garamond-BookCondensed" w:ascii="PFL-Garamond-BookCondensed" w:hAnsi="PFL-Garamond-BookCondensed"/>
          <w:sz w:val="20"/>
          <w:szCs w:val="20"/>
        </w:rPr>
        <w:t>tűzosztályokban definiál. A jegyze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terjedelmi korlátjai miatt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C </w:t>
      </w:r>
      <w:r>
        <w:rPr>
          <w:rFonts w:cs="PFL-Garamond-BookCondensed" w:ascii="PFL-Garamond-BookCondensed" w:hAnsi="PFL-Garamond-BookCondensed"/>
          <w:sz w:val="20"/>
          <w:szCs w:val="20"/>
        </w:rPr>
        <w:t>egységtüzet – ahol egy propánbután ég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gázfáklyát kell eloltani – nem tárgyalju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„A” tűzosztályú vizsgálati egységtü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A tűzosztályú vizsgálati egységtüzek egy fémállványon elhelyez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alécekből felépített máglyából állnak. A fémállvány magassága 250 mm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élessége 900 mm, a hossza pedig a vizsgálati egységtűz hossz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mállvány 50x50 mm-es szögacélból készül. A 39 ± 2 mm méretű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űrészelt falécek anyaga erdei fenyő, amelynek nedvesség tartalma 10-15 %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között lehet.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13A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űz felépítését a 8.6.3.2. 2. és a 3. áb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léltet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990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05275" cy="302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faléceket a fémállványon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14 rétegben </w:t>
      </w:r>
      <w:r>
        <w:rPr>
          <w:rFonts w:cs="PFL-Garamond-BookCondensed" w:ascii="PFL-Garamond-BookCondensed" w:hAnsi="PFL-Garamond-BookCondensed"/>
          <w:sz w:val="20"/>
          <w:szCs w:val="20"/>
        </w:rPr>
        <w:t>kell egymásra rakni. Az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ben lévő falécek között a távolság 6 cm. A vizsgálati egységtü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élességét alkotó lécek hossza (2., 4., 6., 8., 10. és 14. sorok) 50±1 cm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sszanti lécek (1., 3., 5., 7., 9., 11. és 13. sorok) mérete a következ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ján számítható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inden vizsgálati egységtüzet egy számmal és az azt követő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</w:t>
      </w:r>
      <w:r>
        <w:rPr>
          <w:rFonts w:cs="PFL-Garamond-BookCondensed" w:ascii="PFL-Garamond-BookCondensed" w:hAnsi="PFL-Garamond-BookCondensed"/>
          <w:sz w:val="20"/>
          <w:szCs w:val="20"/>
        </w:rPr>
        <w:t>betű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ölnek meg. Ez a vizsgálati egységtüzet jellemző szám az 50 cm hosszúságú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rétegekhez tartozó lécek száma, amely a vizsgált egységtűz szélesség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 elrendezve. A vizsgálati egységtűz hossza (mélysége) a lécek számábó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cek szélességéből és a lécek közötti távolságból (6 cm) számítható. (Lásd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8.6.3.2. 1. táblázatot!)</w:t>
      </w:r>
    </w:p>
    <w:p>
      <w:pPr>
        <w:pStyle w:val="Normal"/>
        <w:rPr/>
      </w:pPr>
      <w:r>
        <w:rPr/>
        <w:drawing>
          <wp:inline distT="0" distB="0" distL="0" distR="0">
            <wp:extent cx="4257675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izsgálat követelményei és végrehajtás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üzet olyan méretű huzatmentes helyiségben építik fe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ben az oltás akadálymentesen végrehajtható. A tűzoltó készüléke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at megkezdése előtt az egységtűz középpontjától 5 m távolságr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elyezik el. A begyújtó tálcát a famáglya alá helyezik, miután abban 3 c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vastagságban vizet, 0,5 cm rétegvastagságban "ÁFOR 80/100" jel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ipari benzint öntött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álcában lévő anyagot meggyújtják és 2 percig tartó előégetés után a tálcá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máglya alól kihúzzák. A famáglyát ezután még 6 percen át égni hagyják (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ljes égetési idő tehát 8 perc!) és csak ezután kezdik el az oltást. Az elol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könnyítése érdekében az oltást végző személy mozoghat a máglya körü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az oltóanyagot akár folyamatosan, akár szakaszosan is a célra juttathatj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vizsgálat (oltás) akkor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redményes</w:t>
      </w:r>
      <w:r>
        <w:rPr>
          <w:rFonts w:cs="PFL-Garamond-BookCondensed" w:ascii="PFL-Garamond-BookCondensed" w:hAnsi="PFL-Garamond-BookCondensed"/>
          <w:sz w:val="20"/>
          <w:szCs w:val="20"/>
        </w:rPr>
        <w:t>, ha az oltóanyag kifogyásáig a tű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oltása megtörténik és az ezt követő 3 percen belül nem gyullad vissz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étel még, hogy három kísérletből kettő sikeres legye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„B” tűzosztályú vizsgálati egységtű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üzet acéllemezből készült henger alakú tálc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zzák létre. A tálca méreteit és a betöltendő éghető folyadék mennyiségé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6.3.2. 2. táblázat tartalmazz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vizsgálati egységtűz jele egy számból és egy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>betűből áll. A szám a tálcáb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öltendő éghető folyadék mennyiségét adja meg literben. A tálca felület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nnek a számnak és a </w:t>
      </w:r>
      <w:r>
        <w:rPr>
          <w:rFonts w:cs="TT156AO00" w:ascii="TT156AO00" w:hAnsi="TT156AO00"/>
          <w:sz w:val="20"/>
          <w:szCs w:val="20"/>
        </w:rPr>
        <w:t>π</w:t>
      </w:r>
      <w:r>
        <w:rPr>
          <w:rFonts w:cs="PFL-Garamond-BookCondensed" w:ascii="PFL-Garamond-BookCondensed" w:hAnsi="PFL-Garamond-BookCondensed"/>
          <w:sz w:val="20"/>
          <w:szCs w:val="20"/>
        </w:rPr>
        <w:t>-nek (3,14) a szorzata dm</w:t>
      </w:r>
      <w:r>
        <w:rPr>
          <w:rFonts w:cs="PFL-Garamond-BookCondensed" w:ascii="PFL-Garamond-BookCondensed" w:hAnsi="PFL-Garamond-BookCondensed"/>
          <w:sz w:val="10"/>
          <w:szCs w:val="10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ben. A tálcába töltö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lyadék 1/3-a víz, 2/3-a éghető folyadék.</w:t>
      </w:r>
    </w:p>
    <w:p>
      <w:pPr>
        <w:pStyle w:val="Normal"/>
        <w:rPr/>
      </w:pPr>
      <w:r>
        <w:rPr/>
        <w:drawing>
          <wp:inline distT="0" distB="0" distL="0" distR="0">
            <wp:extent cx="4181475" cy="369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izsgálat végrehajt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abványban maximált szélsebességérték alatt az éghető folyadék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gyújtják és 1 percen keresztül égni hagyják. Az 1 perc leteltével az oltás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eg kell kezdeni. Az oltási vizsgálat akkor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redményes</w:t>
      </w:r>
      <w:r>
        <w:rPr>
          <w:rFonts w:cs="PFL-Garamond-BookCondensed" w:ascii="PFL-Garamond-BookCondensed" w:hAnsi="PFL-Garamond-BookCondensed"/>
          <w:sz w:val="20"/>
          <w:szCs w:val="20"/>
        </w:rPr>
        <w:t>, ha a tűz kialszik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 vizsgálat közül 2 eredménnyel végződött. Minden egyes vizsgálathoz egyegy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öltött, üzemképes készüléket használnak.</w:t>
      </w:r>
    </w:p>
    <w:p>
      <w:pPr>
        <w:pStyle w:val="Normal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3. Működési hőmérsékleti tartomán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tűzoltó készülékeknek –2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-tól +6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-ig (vizes oldatú oltóanyagtölte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setén, ha fagyálló anyagot nem tartalmaznak, +5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-tól +6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-ig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űködőképesnek kell lenni. A szállítható tűzoltó készülékekre vonatkoz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űködési hőmérséklet tartomány -2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 - tól....+5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-ig terjed. Fagyál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lyadékot nem tartalmazó vízalapú tűzoltó készülék esetén az als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hőmérséklethatár + 5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. Fagyálló adalékot tartalmazó vízalapú tűzolt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készülék esetén az alsó hőmérséklethatár 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, -1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, -15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, -2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C, -25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-3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 lehet a gyártó által megadottaknak megfelelőe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4. Szerkezeti követelmény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iztosítóelemek kivételével a készüléken nem lehetnek a működtetésh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ükséges olyan szerkezetek, amelyeket az üzembe helyezéskor először l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ve fel kell szerelni. A tűzoltó készüléket úgy kell oltásra alkalm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apotba hozni, hogy a kioldó szerkezetet ne kelljen többször működtet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kész állapot létrehozásának erőszükségletét és a beavatkoz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ódját a 8.6.3.4. 1. táblázat tartalmazza.</w:t>
      </w:r>
    </w:p>
    <w:p>
      <w:pPr>
        <w:pStyle w:val="Normal"/>
        <w:rPr/>
      </w:pPr>
      <w:r>
        <w:rPr/>
        <w:drawing>
          <wp:inline distT="0" distB="0" distL="0" distR="0">
            <wp:extent cx="3990975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tt említjük a tűzoltó készülékek felfüggesztésével kapcsolato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őírásokat, mi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tűzoltó készüléknek a felfüggesztőről könnyen levehetőnek kell lenni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a felfüggesztőnek deformáció nélkül el kell viselni a készülék tömegén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tszeresé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készülékek rögzítésére és védelmére mutatnak példá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6.3.4. 1-3. ábrák:</w:t>
      </w:r>
    </w:p>
    <w:p>
      <w:pPr>
        <w:pStyle w:val="Normal"/>
        <w:rPr/>
      </w:pPr>
      <w:r>
        <w:rPr/>
        <w:drawing>
          <wp:inline distT="0" distB="0" distL="0" distR="0">
            <wp:extent cx="4333875" cy="191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-2. ábra a lehetséges rögzítési módok és védőburkolatokat szemlélteti,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3. ábrán látható kiegészítőkkel a tűzoltó készülékek esztétiku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hetők. A környezetbe finoman illeszkedő elemek nem akadályozz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ek láthatóságá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yomásmé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vitelük egyszerű, mégis fontos információt adnak a tűzoltó készülé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ktuális állapotáról. A skálalapon a 0 bar nyomásérték, és két piros sáv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ött egy zöld sáv (munkatartomány) van feltüntetve. Készenlét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ható a készülék abban az esetben, ha a nyomásmérő mutatója -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i hőmérsékleti tartományban - a zöld sávban tartózkodik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mérőt olyan anyagból készítik, ami ellenáll a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tetének. (A 8.6.3.4. 6. és 7. ábrán látható nyomásmérő órák jelölései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SZ 1040 szabvány előírásai alapján lettek kialakítva.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öm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óanyag áramlásának kedvezőbb irányítására, valamint biztonság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kokból egyes tűzoltó készüléket tömlővel látnak el. A tömlő végén talál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órásképet meghatározó lövőke, illetve itt helyezhetik el a szakasz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et biztosító – általában nyomókaros – szelepet. A töml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választásánál és a lövőke kialakításánál az áramló oltóanyag áraml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ajátosságait, a fizikai állapotát (hőmérséklet, nyomás) és a töm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pesztési nyomását veszik figyelembe. A tömlők repesztési nyomásána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gyenlőnek vagy nagyobbnak kell lenni, mint a tűzoltó készülékben +6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o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alakuló nyomás háromszorosa. A szén-dioxiddal oltók jellegzetesség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cséralakú hószórócső, amely vagy közvetlenül a működtetőfejre, va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vetve – tömlőn keresztül – csatlakozik a tűzoltó készülékhez, biztosítv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gy felületű oltóanyag terítést 8.6.3.4. 4. ábra.</w:t>
      </w:r>
    </w:p>
    <w:p>
      <w:pPr>
        <w:pStyle w:val="Normal"/>
        <w:rPr/>
      </w:pPr>
      <w:r>
        <w:rPr/>
        <w:drawing>
          <wp:inline distT="0" distB="0" distL="0" distR="0">
            <wp:extent cx="360997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zárószerkeze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tűzoltó készüléken található egy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záróelem</w:t>
      </w:r>
      <w:r>
        <w:rPr>
          <w:rFonts w:cs="PFL-Garamond-BookCondensed" w:ascii="PFL-Garamond-BookCondensed" w:hAnsi="PFL-Garamond-BookCondensed"/>
          <w:sz w:val="20"/>
          <w:szCs w:val="20"/>
        </w:rPr>
        <w:t>, amely alaphelyzet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gátolja a hajtóanyag, illetve az oltóanyag kiáramlását. Ezt a záróelem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pl. hasadótárcsát, törőszeget) szakítja át a 8.6.3.4. 5. ábrán láthat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beütőgomb tüskéje. Továbbá a tűzoltó készülékek el vannak látva egy oly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nműködően záródó szerelvénnyel – pisztollyal, vagy szeleppel 8.6.3.4. 6-7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brák – amely az oltóanyag kilövellésének szakaszos működtetését tes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ővé. A tűzoltó készülékek úgy vannak kialakítva, hogy az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ése csak állított (és nem "fejre állított") helyzetben megfelel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nnek érdekében a kezelő elemeket a készülék felső részén, vagy részben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ső részén, részben a tömlő végén helyezik el.</w:t>
      </w:r>
    </w:p>
    <w:p>
      <w:pPr>
        <w:pStyle w:val="Normal"/>
        <w:rPr/>
      </w:pPr>
      <w:r>
        <w:rPr/>
        <w:drawing>
          <wp:inline distT="0" distB="0" distL="0" distR="0">
            <wp:extent cx="3495675" cy="2009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00475" cy="2257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6675" cy="224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8575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iztosítóelem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űködtető-szerkezeteket a véletlenszerű működtetés megelőzésé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s biztosítóelemmel biztosítják. A biztosítóelem eltávolítás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éstől független. Az eltávolításához szükséges erő 20-100 N között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iztosítóelemen fémhuzalos plomba van annak igazolásául, hogy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t még nem működtették 8.6.3.4. 7. áb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5. A hordozható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megjelölés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tűzoltó készülék színe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örös </w:t>
      </w:r>
      <w:r>
        <w:rPr>
          <w:rFonts w:cs="PFL-Garamond-BookCondensed" w:ascii="PFL-Garamond-BookCondensed" w:hAnsi="PFL-Garamond-BookCondensed"/>
          <w:sz w:val="20"/>
          <w:szCs w:val="20"/>
        </w:rPr>
        <w:t>(ha a nemzeti előírások másként 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ek)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készülékeken elhelyezett címke 5 részből áll. Az 1., 2., 3. és 5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résznek ugyanazon a címkén, míg a 4. rész külön címkén vagy táblán –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 bármely részén elhelyezve – is feltüntethető. A különböző részek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tűnagyságok változnak, erre utalnak a 8.6.3.5. 1. ábra jobb szél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feltüntetett számok. A címke (matrica) 5 része az alábbiakat tartalmazza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rész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készülék névleges töltettömege és típus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minősítéskor eloltott legnagyobb vizsgálati tűz rövid jele (pl. 13A 89B)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rész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ábrás és szöveges kezelési utasít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készülék oltóanyag-töltetével eloltható tüzek tűzosztályai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mbolikus ábrája, 8.6.3.2. 1. ábra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rész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veszélyekre vonatkozó figyelemfelhíváso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tájékoztatáso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feszültség alatti berendezések oltási lehetősége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mérgezőség (toxicitás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esetleges nemzeti előírások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rész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tájékoztatás a készülék újratöltésér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időszakonkénti ellenőrzések (esetleg annak időszakai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oltóanyag típusa, adalékok %-os érték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hajtóanyag típu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minősítési okiratszám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gyártási típusje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működési hőmérséklet-tartomány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fagyveszélyre történő felhív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vonatkozó szabvány megjelölése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5. rész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gyártó neve, esetleg a karbantartó neve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gyártási év.</w:t>
      </w:r>
    </w:p>
    <w:p>
      <w:pPr>
        <w:pStyle w:val="Normal"/>
        <w:rPr/>
      </w:pPr>
      <w:r>
        <w:rPr/>
        <w:drawing>
          <wp:inline distT="0" distB="0" distL="0" distR="0">
            <wp:extent cx="3838575" cy="452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űzoltó készülék tartályán legalább a következő megjelölésekn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ell szerepelniü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tartálygyártó jel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gyártási szám vagy sorozatszám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gyártás év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próbanyomás bar-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artály jelöléseit - beütéssel - elhelyezhetik a paláston, vagy a talpgyűrű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szegecselt fémlemezen is. Lásd még az ellenőrzési jegy jelöléseit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elléklet</w:t>
      </w:r>
      <w:r>
        <w:rPr>
          <w:rFonts w:cs="PFL-Garamond-BookCondensed" w:ascii="PFL-Garamond-BookCondensed" w:hAnsi="PFL-Garamond-BookCondensed"/>
          <w:sz w:val="20"/>
          <w:szCs w:val="20"/>
        </w:rPr>
        <w:t>en. Egyes gyártók a készülékeik azonosítására és pontosabb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ilvántartására bevezették a vonalkódos jelölés rendszert (IFEX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3.6. A hordozható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választéka és minimális oltás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képesség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 a fejezet a hordozható tűzoltó készülékek előírt töltettömegét, valamint a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és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>tűzosztályú vizsgálati egységtüzekre vonatkozó minimális olt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elményeket, továbbá egy adott vizsgálati egységtűz eloltásáho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ükséges legnagyobb oltóanyagtömeget határozza meg. Az oltóanyago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névleges töltettömegeit oltóanyag-fajtánként a 8.6.3.6. 1. táblázat, 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ati egységtüzek oltásához felhasználható oltóanyag legnagyobb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ennyiségét az 8.6.3.6. 2. táblázat, míg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üzek oltásáho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 oltóanyag legnagyobb mennyiségét a 8.6.3.6. 3. tábláza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almazza.</w:t>
      </w:r>
    </w:p>
    <w:p>
      <w:pPr>
        <w:pStyle w:val="Normal"/>
        <w:rPr/>
      </w:pPr>
      <w:r>
        <w:rPr/>
        <w:drawing>
          <wp:inline distT="0" distB="0" distL="0" distR="0">
            <wp:extent cx="4105275" cy="2924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6.3.6. 2. tábláza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üzek oltásához felhasználható oltóanyag legnagyo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nyisége.</w:t>
      </w:r>
    </w:p>
    <w:p>
      <w:pPr>
        <w:pStyle w:val="Normal"/>
        <w:rPr/>
      </w:pPr>
      <w:r>
        <w:rPr/>
        <w:drawing>
          <wp:inline distT="0" distB="0" distL="0" distR="0">
            <wp:extent cx="4067175" cy="2590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6.3.6. 3. tábláza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 </w:t>
      </w:r>
      <w:r>
        <w:rPr>
          <w:rFonts w:cs="PFL-Garamond-BookCondensed" w:ascii="PFL-Garamond-BookCondensed" w:hAnsi="PFL-Garamond-BookCondensed"/>
          <w:sz w:val="20"/>
          <w:szCs w:val="20"/>
        </w:rPr>
        <w:t>vizsgálati egységtüzek oltásához felhasználható oltóanyag legnagyo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nyisége</w:t>
      </w:r>
    </w:p>
    <w:p>
      <w:pPr>
        <w:pStyle w:val="Normal"/>
        <w:rPr/>
      </w:pPr>
      <w:r>
        <w:rPr/>
        <w:drawing>
          <wp:inline distT="0" distB="0" distL="0" distR="0">
            <wp:extent cx="4067175" cy="2962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4. Javítás és készenlétben tart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(MSZ 1040-6 1998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MSZ EN 3 szabvány nem tárgyalja a hordozható tűzoltó készülék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llenőrzését, javítását és karbantartását. E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abvány szerint gyártott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tűzoltó készülékekre az MSZ 1040-6 1998 előírásai vonatkoznak. </w:t>
      </w:r>
      <w:r>
        <w:rPr>
          <w:rFonts w:cs="PFL-Garamond-BookCondensed" w:ascii="PFL-Garamond-BookCondensed" w:hAnsi="PFL-Garamond-BookCondense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űzoltó készülék ellenőrzését és javítását a 32/1997 (V. 9.) BM rendel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ján csak tűzvédelmi szakvizsgával rendelkező személy végezheti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zésnek és javításnak a tűzvédelmi szakvizsga szükséges, de 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égséges feltétele (lásd a következő pontot).</w:t>
      </w:r>
    </w:p>
    <w:p>
      <w:pPr>
        <w:pStyle w:val="Normal"/>
        <w:autoSpaceDE w:val="false"/>
        <w:rPr>
          <w:rFonts w:ascii="H-HelveticaA" w:hAnsi="H-HelveticaA" w:cs="H-HelveticaA"/>
          <w:sz w:val="14"/>
          <w:szCs w:val="14"/>
        </w:rPr>
      </w:pPr>
      <w:r>
        <w:rPr>
          <w:rFonts w:cs="H-HelveticaA" w:ascii="H-HelveticaA" w:hAnsi="H-HelveticaA"/>
          <w:sz w:val="14"/>
          <w:szCs w:val="14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4.1. Javítással és készenlétben tartással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kapcsolatos fogalom meghatározások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Ellenőrzés, javítás: </w:t>
      </w:r>
      <w:r>
        <w:rPr>
          <w:rFonts w:cs="PFL-Garamond-BookCondensed" w:ascii="PFL-Garamond-BookCondensed" w:hAnsi="PFL-Garamond-BookCondensed"/>
          <w:sz w:val="20"/>
          <w:szCs w:val="20"/>
        </w:rPr>
        <w:t>Olyan műszaki és adminisztratív tevékenység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ssége, amelyek célja a tűzoltó készülékek eredeti állapotána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tartása, vagy az abba való visszaállítása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Ellenőrzést, javítást végző személy: </w:t>
      </w:r>
      <w:r>
        <w:rPr>
          <w:rFonts w:cs="PFL-Garamond-BookCondensed" w:ascii="PFL-Garamond-BookCondensed" w:hAnsi="PFL-Garamond-BookCondensed"/>
          <w:sz w:val="20"/>
          <w:szCs w:val="20"/>
        </w:rPr>
        <w:t>Az ellenőrzésre, javításra jogosults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étele, hogy az ezt végző személy rendelkezzen megfelelő képesítésse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akorlattal, alkatrésszel, szerszámmal, felszereléssel és javít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chnológiával, továbbá legyen képes a szabványban rögzített ellenőrzése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javításokat szakszerűen elvégezni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tűzoltó készülék készenlétben tartója: </w:t>
      </w:r>
      <w:r>
        <w:rPr>
          <w:rFonts w:cs="PFL-Garamond-BookCondensed" w:ascii="PFL-Garamond-BookCondensed" w:hAnsi="PFL-Garamond-BookCondensed"/>
          <w:sz w:val="20"/>
          <w:szCs w:val="20"/>
        </w:rPr>
        <w:t>Olyan szervezet, vagy személy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 felelős a készenlétben tartott tűzoltó készülékekre vonatkoz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zési műveletek elvégzéséért, illetve a javítás biztosításáért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4.2. A készenlétben tartó kötelezettsége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észenlétben tartó által végzendő vizsgálatokat negyedévente kel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végezni, melyek a következő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tűzoltó készülékek a tervezett készenléti helyen vannak-e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láthatóak-e, és a készülékkel szemben állva a címke olvasható-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használatba vételük nem ütközik-e akadályb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jelzőműszer esetén az nem hiányzik, helyes értéket muta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épek és szerelvényekkel el vannak-e látv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valamilyen hiányosság tapasztalható, akkor a készüléket a készenlé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ről el kell távolítani, és helyébe ellenőrzött, üzemképes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t kell helyezni a raktári tartalékból. A hibás, vagy hiányo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készüléket egy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"JAVÍTÁSRA SZORUL" </w:t>
      </w:r>
      <w:r>
        <w:rPr>
          <w:rFonts w:cs="PFL-Garamond-BookCondensed" w:ascii="PFL-Garamond-BookCondensed" w:hAnsi="PFL-Garamond-BookCondensed"/>
          <w:sz w:val="20"/>
          <w:szCs w:val="20"/>
        </w:rPr>
        <w:t>felirattal kell ellátni. A hiányosságo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javításáról, a periodikus javítások elvégzéséről a készenlétben tartónak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ondoskodni, és azt dokumentálni köteles. A tűzoltó készülékekről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készenlétben tartónak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yilvántartási napló</w:t>
      </w:r>
      <w:r>
        <w:rPr>
          <w:rFonts w:cs="PFL-Garamond-BookCondensed" w:ascii="PFL-Garamond-BookCondensed" w:hAnsi="PFL-Garamond-BookCondensed"/>
          <w:sz w:val="20"/>
          <w:szCs w:val="20"/>
        </w:rPr>
        <w:t>t (B melléklet) kell vezetn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ről bármikor megállapítható, hogy a terület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hány darab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milyen típusú készülék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hol vannak készenlétben tartva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mikor voltak javítva, vagy ellenőrizv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4.3. Ellenőrzés és javí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készülék tartására kötelezett személy, vagy szervezet intézkedés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lapján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rendszeres ellenőrzést, illetve a javítást legalább évente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ell elvégezni</w:t>
      </w:r>
      <w:r>
        <w:rPr>
          <w:rFonts w:cs="PFL-Garamond-BookCondensed" w:ascii="PFL-Garamond-BookCondensed" w:hAnsi="PFL-Garamond-BookCondensed"/>
          <w:sz w:val="20"/>
          <w:szCs w:val="20"/>
        </w:rPr>
        <w:t>. Az ellenőrzés és javítás terjedelme és időpontja alapj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lapellenőrzés és javít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középellenőrzés és javít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teljeskörű ellenőrzés és javítá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lvégzendő műveletek körét a szabvány tartalmazza. A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lettartamát és a javítási időközöket mutatja a 8.6.4.3. 1. táblázat.</w:t>
      </w:r>
    </w:p>
    <w:p>
      <w:pPr>
        <w:pStyle w:val="Normal"/>
        <w:rPr/>
      </w:pPr>
      <w:r>
        <w:rPr/>
        <w:drawing>
          <wp:inline distT="0" distB="0" distL="0" distR="0">
            <wp:extent cx="4181475" cy="2771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ötelező ellenőrzési és javítási ciklusok tűrési ideje 2 hónap. A halonn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 tűzoltó készüléket nem szabad kiüríteni, de legfeljebb 10 évenként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alon visszanyerésére alkalmas, zárt rendszerű eljárással kell leengedn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tisztítani. A tisztítás, a szükséges nyomáspróba és egyéb vizsgálat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végzése után a halon visszatölthető a tartályb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javítás igazolás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javítást követően egy címkén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"FELÜLVIZSGÁLVA" </w:t>
      </w:r>
      <w:r>
        <w:rPr>
          <w:rFonts w:cs="PFL-Garamond-BookCondensed" w:ascii="PFL-Garamond-BookCondensed" w:hAnsi="PFL-Garamond-BookCondensed"/>
          <w:sz w:val="20"/>
          <w:szCs w:val="20"/>
        </w:rPr>
        <w:t>jelölést kell elhelyezni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űzoltó készüléken úgy, hogy az a gyártó jelöléseit ne takarja el. A címke eg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lehetséges kialakítási formájára mutatunk példát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C </w:t>
      </w:r>
      <w:r>
        <w:rPr>
          <w:rFonts w:cs="PFL-Garamond-BookCondensed" w:ascii="PFL-Garamond-BookCondensed" w:hAnsi="PFL-Garamond-BookCondensed"/>
          <w:sz w:val="20"/>
          <w:szCs w:val="20"/>
        </w:rPr>
        <w:t>mellékleten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ímkének tartalmaznia kell továbbá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javítás típusát és idejét (év, hó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javítást végző szervezet nevét és címé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z újratöltés időpontjá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javítást végző személy nevét, vagy jelét és aláírás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enlétben tartónak a tűzoltó készülékekről vezetett nyilvántartásba b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jegyezni a tűzoltó készülék használhatóságát igazoló "FELÜLVIZSGÁLVA"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jelölést. Ügyelni kell arra, hogy a felülvizsgálat után a sorszámoz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az eredeti helyükre kerüljenek vissza.</w:t>
      </w:r>
    </w:p>
    <w:p>
      <w:pPr>
        <w:pStyle w:val="Normal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5. Az MSZ 1040/1986 szabvány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szerint gyártott és forgalomb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hozott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ellenőrzése és javítás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MSZ 1040 szabvány szerint gyártott, és 1998. december 31.-é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ártásból és forgalmazásból kivont készülékek, gépek készenlét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hatóságának a határidejéül a hatóság 2014. december 31-ét jelölte me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nek a kifutóban lévő tűzoltó készülékeknek az ellenőrzésére 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bantartására az MSZ 1040-4 szabvány vonatkoz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5.1. Az MSZ 1040 szerint gyártott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készülék javításának jellege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űzoltó készülék javításának a jellege annak terjedelmétől függ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így az le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ellenőrzé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részleges javítás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teljes javítás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elvégzendő javítások körét a szabványból ismerhetjük meg. Az e szabv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int gyártott tűzoltó készülékeket a garancia lejártakor, utána az Országo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Tűzvédelmi Szabályzat 57. § (4) pontja szerint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élévenként </w:t>
      </w:r>
      <w:r>
        <w:rPr>
          <w:rFonts w:cs="PFL-Garamond-BookCondensed" w:ascii="PFL-Garamond-BookCondensed" w:hAnsi="PFL-Garamond-BookCondensed"/>
          <w:sz w:val="20"/>
          <w:szCs w:val="20"/>
        </w:rPr>
        <w:t>kell ellenőriz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5.2. A tűzoltó készülékek selejtezése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övetkező tűzoltó készülékek az állapotuk, vagy jogszabályi előír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iatt nem javíthatók, ha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tűzoltó készülék gyártása óta 20 év eltel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z engedélyezett alkatrész és oltóanyag már nem áll rendelkezésre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jogszabályi előírás alapján a forgalomból ki kell vonn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tűzoltó készüléken a gyártási idő nem olvasható 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elejt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MSZ 1040 – 4 lapja szerint a selejtezés a tulajdonos, illetv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enlétben tartó feladata. A selejtezésre a tűzoltó készülék ellenőr és javí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sz javaslatot az alapján, hogy például lejárt a kézi tűzoltó készülék tartá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tartó edényként való használati ideje. A tűzoltó készülékeket a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gyártástól számított húsz év után </w:t>
      </w:r>
      <w:r>
        <w:rPr>
          <w:rFonts w:cs="PFL-Garamond-BookCondensed" w:ascii="PFL-Garamond-BookCondensed" w:hAnsi="PFL-Garamond-BookCondensed"/>
          <w:sz w:val="20"/>
          <w:szCs w:val="20"/>
        </w:rPr>
        <w:t>ki kell selejtezni. A selejtezésről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ulajdonos gondoskodik, esetleg a tulajdonos megbízása alapján a javító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végezheti. Ebben az esetben a készüléket ki kell üríteni, és roncsoláss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hatatlanná tenni. A selejtezés feltételeit a gyártó technológi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rozza meg. Azokat a készülékeket – tartályokat – amelyek roncsolássa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nem tehetők használhatatlanná (pl. nitrogén-, szén-dioxid-palackok)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ástjukat minimum 10 mm-es csigafúróval legalább két helyen átfúrv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használhatatlanná tenni. Az 50 kg és az annál nagyobb töltettöme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orral oltó tűzoltó készülékek a gyártók és jogutódjaik egyetér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akvéleménye alapján, 20 éven túl is üzemben tarthatók. Az üzemb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ás meghosszabbítására legfeljebb két alkalommal kerülhet sor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jtóanyagpalackok és a szén-dioxiddal oltók selejtezéséről a Gázpalac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Biztonsági Szabályzat intézkedik. Ez a nitrogén- és a szén-dioxid-palac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ében ötven év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őfordulhat olyan eset, amikor a tűzoltó készülékről a gyártás éve 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apítható meg, mert az eredeti adattáblája olvashatatlan vagy hiányzik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kkor a selejtezés szempontjából a készülék első sorozatgyártási idejét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igyelembe ven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6.6. Tűzoltó készülék fajták felépít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és működés szeri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jegyzetnek ebben a részében bemutatjuk az egyes tűzoltó készülék fajtá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legzetes képviselőit felépítés és működés szerin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6.1. Porral oltó tűzoltó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orral oltó tűzoltó készülékek esetében találjuk meg a legtöbb gyártót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galmazót. A régi magyarországi gyártók mellé mintegy tíz új gyártó 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forgalmazó sorakozott fel, így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ípusválaszték igen széles</w:t>
      </w:r>
      <w:r>
        <w:rPr>
          <w:rFonts w:cs="PFL-Garamond-BookCondensed" w:ascii="PFL-Garamond-BookCondensed" w:hAnsi="PFL-Garamond-BookCondensed"/>
          <w:sz w:val="20"/>
          <w:szCs w:val="20"/>
        </w:rPr>
        <w:t>. Új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észülékekben az, hogy a hagyományos oltóporok mellett (Antipiro 100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yek csak B és C típusú egységtüzek oltására voltak képesek, megjelen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újabb, A típusú tüzek oltására is képes oltóporok. Ilyenek például FUR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BC 40, TOTALIT FE 40, GLORIA-ADEX ABC, TROPOLAR ABC, FAVORIT ABC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UROSTAR ABC. A készülékek 1, 3, 4, 6, 9 és 12 kg töltettömegűek és e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ött régi típusok is találhatóak. A hagyományos belső és külső palack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jtóanyaggal működő készülékek mellett mind nagyobb szám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találhatóak a könnyebb működtetésű belenyomott gázos kivitelű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uk: teljesítményük függvényében járművek, garázsok, irodá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lethelyiségek, gáz- és olajtüzelő berendezések kezdeti tüzeinek oltásá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első palackos porral oltó tűzoltó készülé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belső palackos porral oltó tűzoltó készülékek esetében a hajtóanyagtartál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oltóanyagtartály belsejében foglal helyet, hajtóanyagként általában C0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nak. A hajtóanyagtartály nyitása, ezzel a készülék üzembehelyez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alack-szerelvény beütőgombjának segítségével, a tulajdonképpeni szelep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oncsolásával történik. Kiviteltől függően szúrótű, vagy törőtű segítségé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ténik meg a beütéssel egyidejűleg a palack szelepének átszúrása, illetv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ése. A hajtóanyag-palacból kiáramló gáz csővezetéken keresztül jut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tartály alsó részébe. Működéskor a felszálló csövön keresztü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gyja el az oltópor a készüléket, és a lövőke vagy tömlő segíti annak tűzreirányítását. A készülékek véletlen működést kizáró biztonsági berendezéss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nak ellátva, biztosítóvillát vagy biztosítószeget helyeznek el a beütőgom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tt (8.6.3.4. 5-6. ábra). Egy Elzett gyártmányú belső palackos porral 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űzoltó készülék szerkezeti rajza látható a 8.6.6.1. 1. ábrá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876675" cy="3486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tetése: </w:t>
      </w:r>
      <w:r>
        <w:rPr>
          <w:rFonts w:cs="PFL-Garamond-BookCondensed" w:ascii="PFL-Garamond-BookCondensed" w:hAnsi="PFL-Garamond-BookCondensed"/>
          <w:sz w:val="20"/>
          <w:szCs w:val="20"/>
        </w:rPr>
        <w:t>A fent leírtaknak megfelelően működik annyi pontosításs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gy a palackot záró hasadólemezt szúrótű szakítja át és a véletlen indítás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óvillával akadályozzák meg. A tűzoltó készülék műszaki adatait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6.6.1. 1. táblázatban találju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300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ülső palackos porral oltó tűzoltó készülé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külső palackos porral oltó tűzoltó készülék az oltóanyag tartály mell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ett nagynyomású hajtóanyagtartályról ismerhető fel. Mára kev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vétellel csak a szállítható tűzoltó készülékek között találhatjuk meg ez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ípust 8.6.6.1. 2.. ábra. A műszaki adatait a 8.6.6.1. 2. táblázatban foglaltu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. Meg kell jegyezni, hogy a szállítható tűzoltó készülék kategóriában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re jobban terjednek a belenyomott gázos típusok. A hajtóanyag tartál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régebben C0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hajtóanyagot, ma N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gázt tartalmaz és hagyomány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varorsós szeleppel nyitható-zárható. A készülék működtetéséhez tehá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jtóanyagpalack nyitása szükséges, ez a működtetési időtartam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hosszabbíthatja. A hajtóanyag ezekben a készülékekben is csővezeték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esztül kerül az oltóanyagtartály alsó részébe. A palack szelepének nyit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után az oltópor fellazítását és a működtetési nyomás létrehozását elvégzi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sal bíró oltópor a felszállító csövön keresztül hagyhatja e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t a tömlő felé. A szakaszos üzemeltetést a tömlő végén elhelyeze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zelep teszi lehetővé. Ez a szállítható készülék a teljesítményénél fogv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terjedt tüzek esetén is hatékony leh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952875" cy="2686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19575" cy="2143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belenyomott gázos porral oltó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nnél a készülék típusnál a hajtóanyag az oltóanyagtartályba sűrített gáz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általában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itrogén</w:t>
      </w:r>
      <w:r>
        <w:rPr>
          <w:rFonts w:cs="PFL-Garamond-BookCondensed" w:ascii="PFL-Garamond-BookCondensed" w:hAnsi="PFL-Garamond-BookCondensed"/>
          <w:sz w:val="20"/>
          <w:szCs w:val="20"/>
        </w:rPr>
        <w:t>. A készülékben kb. 14 bar-os nyomást hoznak létre, 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gendő a teljes oltóporkészlet megfelelő hatásosságú kilövelléséhez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enyomott gázos porral oltó készülékek esetében mindenkor lehetővé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szik a nyomás ellenőrzését, e célra nyomásmérő órák kerüln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szerelésre. Mivel állandó nyomással bíró készüléktípus, ezért a szakasz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t is lehetővé tévő elzárószerelvény minden esetben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tartályon van elhelyezve, így elkerülhető, hogy tömlősérülé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várgás esetén a készülék belső nyomása csökkenj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 Gloria gyártmányú belenyomott gázos tűzoltó készülék fényképe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tszeti rajza látható a 8.6.6.1. 3. ábrán, a műszaki adatait a 8.6.6.1. 3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blázat tartalmazz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űzoltóság forgalomba hozatali engedély száma ABC portöltet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esetén: </w:t>
      </w:r>
      <w:r>
        <w:rPr>
          <w:rFonts w:cs="PFL-Garamond-BookCondensed" w:ascii="PFL-Garamond-BookCondensed" w:hAnsi="PFL-Garamond-BookCondensed"/>
          <w:sz w:val="20"/>
          <w:szCs w:val="20"/>
        </w:rPr>
        <w:t>40-27/24/94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lkalmazása: </w:t>
      </w:r>
      <w:r>
        <w:rPr>
          <w:rFonts w:cs="PFL-Garamond-BookCondensed" w:ascii="PFL-Garamond-BookCondensed" w:hAnsi="PFL-Garamond-BookCondensed"/>
          <w:sz w:val="20"/>
          <w:szCs w:val="20"/>
        </w:rPr>
        <w:t>Járművek, irodák, üzletek, garázsok, gáz- és olajtüzelés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 tüzeinek oltására szolgá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ése: </w:t>
      </w:r>
      <w:r>
        <w:rPr>
          <w:rFonts w:cs="PFL-Garamond-BookCondensed" w:ascii="PFL-Garamond-BookCondensed" w:hAnsi="PFL-Garamond-BookCondensed"/>
          <w:sz w:val="20"/>
          <w:szCs w:val="20"/>
        </w:rPr>
        <w:t>A biztosítószeget el kell távolítani és a tömlőt egy kézz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ogni. Ezután a kioldókart le kell nyomni, és a szelepkúp kinyitja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et. Ennek hatására az oltópor a nyomócsövön át a tömlő felé áraml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19575" cy="2486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6.2. A vízzel oltó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yarországon hosszú idő után újra megjelentek a vízzel oltó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. Mivel a víz közismerten fagyveszélyes, ezért a gyártók minde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setben fagyálló folyadékkal keverik a vizet, mint oltóanyagot. A vízzel olt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sősorban "A" típusú tüzek oltására alkalmasak, így műhelyek, raktára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rattárak kezdeti tüzeinek oltására használhatók. A gyártók készülékei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vitele, típusai eltérőek. Van olyan gyártó mely a külső, van amelyik a be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s hajtóanyag elhelyezést választotta, de megtalálhatóak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belenyomott gázos típusok is. A hajtóanyag N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vagy C0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. A vízzel oltó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fő jellegzetességei a porral oltó tűzoltó készülék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mlékeztetnek. A 8.6.6.2. 1. ábrán egy Glória gyártmányú W 9 DF 30 típus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andó nyomású tűzoltó készülék fényképe és annak metszeti ábráj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t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19575" cy="2800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ése: </w:t>
      </w:r>
      <w:r>
        <w:rPr>
          <w:rFonts w:cs="PFL-Garamond-BookCondensed" w:ascii="PFL-Garamond-BookCondensed" w:hAnsi="PFL-Garamond-BookCondensed"/>
          <w:sz w:val="20"/>
          <w:szCs w:val="20"/>
        </w:rPr>
        <w:t>a biztosítószeg eltávolítása után a tartályt a hordfogantyújá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ogva kell megközelíteni a tüzet. A tömlőt és vele a lövőkét a tűz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rányítva a működtetőkart le kell nyomni. Ennek hatására a szelepszá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nyomódik és az oltóanyag a szűrővel ellátott nyomócsövön át a tömlő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esztül a tűzfészekre irányítható. Az oltóanyagsugár tetszőle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akorisággal megszakítható, így adagolni lehet a tűz leküzdéséh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ükséges oltóanyag-mennyiséget. A W 9 DF 30 típusú vízzel oltó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 adatait a 8.6.6.2. 1. táblázatban foglaltuk össz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81475" cy="2533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6.3. A habbal oltó tűzoltó készülé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vízzel oltó tűzoltó készülékhez hasonlóan, ez a készülékcsalád is a 90-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vek elején jelent meg újra Magyarországon. Az újra megjelenés mind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onnyal köszönhető az új típusú habképző anyagok alkalmazásának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oltóanyaga víz és habképző anyag keveréke, oldata. A gyártók m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sősorban LIGHT WATER, POLIFOAM és a STHAMEX típusú habkép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kat használják, és készülékeikben fagyálló folyadékot is elhelyezn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ek hajtóanyaga CO2, vagy N2, melyet általában hajtóanya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palackban tárolnak. A habképződés, mely a legtöbb esetben 6-10-szer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kiadóssággal jár, habsugárcsövek segítségével jön létre. Kivételt képez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enyomott gázos készülék, melynek hajtógázát az oldatban elnyeletik, í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már kész habként hagyja el az oltóanyagtartályt. Ez utóbbi készülék típust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Instant habbal oltó tűzoltó készüléknek </w:t>
      </w:r>
      <w:r>
        <w:rPr>
          <w:rFonts w:cs="PFL-Garamond-BookCondensed" w:ascii="PFL-Garamond-BookCondensed" w:hAnsi="PFL-Garamond-BookCondensed"/>
          <w:sz w:val="20"/>
          <w:szCs w:val="20"/>
        </w:rPr>
        <w:t>nevezik. A habbal 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elsősorban A és B típusú tüzek oltására alkalmasak. A 8.6.6.3. 1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brán egy IFEX gyártmányú Instant habbal oltó tűzoltó készülék felépítés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ajza lát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067175" cy="3238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Gyártja: </w:t>
      </w:r>
      <w:r>
        <w:rPr>
          <w:rFonts w:cs="PFL-Garamond-BookCondensed" w:ascii="PFL-Garamond-BookCondensed" w:hAnsi="PFL-Garamond-BookCondensed"/>
          <w:sz w:val="20"/>
          <w:szCs w:val="20"/>
        </w:rPr>
        <w:t>IFEX Tűzvédelmi Kft., Budapest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készülék forgalomba hozatalának éve: </w:t>
      </w:r>
      <w:r>
        <w:rPr>
          <w:rFonts w:cs="PFL-Garamond-BookCondensed" w:ascii="PFL-Garamond-BookCondensed" w:hAnsi="PFL-Garamond-BookCondensed"/>
          <w:sz w:val="20"/>
          <w:szCs w:val="20"/>
        </w:rPr>
        <w:t>1991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tűzoltósági forgalomba hozatali engedély száma: </w:t>
      </w:r>
      <w:r>
        <w:rPr>
          <w:rFonts w:cs="PFL-Garamond-BookCondensed" w:ascii="PFL-Garamond-BookCondensed" w:hAnsi="PFL-Garamond-BookCondensed"/>
          <w:sz w:val="20"/>
          <w:szCs w:val="20"/>
        </w:rPr>
        <w:t>27/18/1993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lkalmazása: </w:t>
      </w:r>
      <w:r>
        <w:rPr>
          <w:rFonts w:cs="PFL-Garamond-BookCondensed" w:ascii="PFL-Garamond-BookCondensed" w:hAnsi="PFL-Garamond-BookCondensed"/>
          <w:sz w:val="20"/>
          <w:szCs w:val="20"/>
        </w:rPr>
        <w:t>Szilárd éghető anyagok parázslással és lánggal való égésé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szüntetésére. Éghető folyadékok tüzeinek eloltására. A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helyekben, raktárakban, éghetőfolyadék-tárolóknál stb. alkalmaz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őnyösen oltásra a tűz kezdeti szakaszában. A készülékek jellemző műszak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datai a 8.6.6.3. 1. táblázatban találhatóa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81475" cy="278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tetése: </w:t>
      </w:r>
      <w:r>
        <w:rPr>
          <w:rFonts w:cs="PFL-Garamond-BookCondensed" w:ascii="PFL-Garamond-BookCondensed" w:hAnsi="PFL-Garamond-BookCondensed"/>
          <w:sz w:val="20"/>
          <w:szCs w:val="20"/>
        </w:rPr>
        <w:t>A karikával ellátott biztosítószeget a működtetőkarbó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rántjuk. Ezután az alsó szelepkarnál fogva felemeljük a készüléket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közelítjük a tüzet. A tömlőszerelvényt a tűz irányába tartva a szelep fe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ját ütközésig lenyomjuk. Ekkor a készülékben tárolt instant hab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áramlik. A kar felengedésével a működés megszűnik. A tűz jellegétő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ggően szakaszos vagy folyamatos működtetést végezhetün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nstant hab az alkoholokkal is kompatibilis (összeférhető), ezért ily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ú tüzek is olthatók a készülékekkel. A habanyag nem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örnyezetkárosító. A készülék villamos feszültség alatt álló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ására 1 méter távolságból 1000 V feszültséghatárig használható!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Újratöltése: </w:t>
      </w:r>
      <w:r>
        <w:rPr>
          <w:rFonts w:cs="PFL-Garamond-BookCondensed" w:ascii="PFL-Garamond-BookCondensed" w:hAnsi="PFL-Garamond-BookCondensed"/>
          <w:sz w:val="20"/>
          <w:szCs w:val="20"/>
        </w:rPr>
        <w:t>A készülék újratöltését a gyártó, illetve az általa megbízott cé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végzi, a készülékre kiadott és a BM TOP </w:t>
      </w:r>
      <w:r>
        <w:rPr>
          <w:rFonts w:cs="PFL-Garamond-BookCondensed" w:ascii="PFL-Garamond-BookCondensed" w:hAnsi="PFL-Garamond-BookCondensed"/>
          <w:sz w:val="10"/>
          <w:szCs w:val="10"/>
        </w:rPr>
        <w:t xml:space="preserve">1 </w:t>
      </w:r>
      <w:r>
        <w:rPr>
          <w:rFonts w:cs="PFL-Garamond-BookCondensed" w:ascii="PFL-Garamond-BookCondensed" w:hAnsi="PFL-Garamond-BookCondensed"/>
          <w:sz w:val="20"/>
          <w:szCs w:val="20"/>
        </w:rPr>
        <w:t>által jóváhagyott töltési utasít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in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6.4. A halonnal oltó tűzoltó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zi és hordozható tűzoltó készülékek esetében az oltóporok utá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elterjedtebb és a legkedveltebb oltóanyagok hosszú ideig a halon gáz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oltak. Ez különösen zárt téri oltóképességüknek volt köszönhető. M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ntőségük egyre csökken – mivel felfedezve ózonréteget károsí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sukat – helyettesítésüket, kivonásukat tervez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longázok a szénhidrogének azon csoportját alkotják, aho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idrogénatomokat halogén elemekkel helyettesítik. Ilyen halogén eleme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luor, klór, bróm és jód. A halonokat az egységes értelmezés érdek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mozzák, az első szám a szén (C) atomok számát, a második a fluor (F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rmadik a klór (Cl), a negyedik a bróm (Br), az ötödik a jód (J) atomo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zámát jelenti. Így a HALON 1211 szám jelenti az 1 szén-, 2 fluor-, 1 klór-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 brómatomot. Ha az egyik halogén elem hiányzik, akkor helyére "0" kerü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ld.: HALON 1301. Magyarországon a kézi és hordozható tűzoltó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a általában a HALON 1211 (bróm-klór-difluormetán)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mindegyike belenyomott gázos kivitelű, nitrogén hajtóanyagú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zt a HALON 1211 viszonylag kicsi, 20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-on 2,53 bar gőznyomása indokolj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ek üzemi nyomása 12 bar. A ma használt tűzoltó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degyike gyorsnyitószelepes megoldású és a működtető fejen a nyom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zése céljából nyomásmérőt szereltek fel. Legelterjedtebbek a 2 és 5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g-os tömlő nélküli készülékek. A jegyzet összeállításakor érvényes rendel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ján H1211, H1301, H2402 halonokat előállítani tilos, viszont a meglév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észletek erejéig – meghatározott feltételek mellett, lásd 8.6.4.3. 1.tábláza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észülékekbe visszatölthető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8.6.6.4. 1. ábrán egy – az ózonpajzsra kevésbé ártalmas hatóanyagú –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otronnal oltó tűzoltó készüléket mutatunk b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276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Gyártja: </w:t>
      </w:r>
      <w:r>
        <w:rPr>
          <w:rFonts w:cs="PFL-Garamond-BookCondensed" w:ascii="PFL-Garamond-BookCondensed" w:hAnsi="PFL-Garamond-BookCondensed"/>
          <w:sz w:val="20"/>
          <w:szCs w:val="20"/>
        </w:rPr>
        <w:t>ELZETT Rt. Budapest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készülék forgalomba hozatalának éve: </w:t>
      </w:r>
      <w:r>
        <w:rPr>
          <w:rFonts w:cs="PFL-Garamond-BookCondensed" w:ascii="PFL-Garamond-BookCondensed" w:hAnsi="PFL-Garamond-BookCondensed"/>
          <w:sz w:val="20"/>
          <w:szCs w:val="20"/>
        </w:rPr>
        <w:t>1994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tűzoltósági forgalomba hozatali engedély száma: </w:t>
      </w:r>
      <w:r>
        <w:rPr>
          <w:rFonts w:cs="PFL-Garamond-BookCondensed" w:ascii="PFL-Garamond-BookCondensed" w:hAnsi="PFL-Garamond-BookCondensed"/>
          <w:sz w:val="20"/>
          <w:szCs w:val="20"/>
        </w:rPr>
        <w:t>40-27/18/94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lkalmazása: </w:t>
      </w:r>
      <w:r>
        <w:rPr>
          <w:rFonts w:cs="PFL-Garamond-BookCondensed" w:ascii="PFL-Garamond-BookCondensed" w:hAnsi="PFL-Garamond-BookCondensed"/>
          <w:sz w:val="20"/>
          <w:szCs w:val="20"/>
        </w:rPr>
        <w:t>Elektromos és elektronikus berendezések, számítógép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datfeldolgozó berendezések, vezérlőművek kezdeti tüzeinek oltására. E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ívül tűzveszélyes folyadékok, éghető gázok és kisebb mértékben szilárd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ghető anyagok tüzeinek oltására is kiválóan alkalma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 jellemző műszaki adatai a 8.6.6.4. 1. táblázatban található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95775" cy="2638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tetése: </w:t>
      </w:r>
      <w:r>
        <w:rPr>
          <w:rFonts w:cs="PFL-Garamond-BookCondensed" w:ascii="PFL-Garamond-BookCondensed" w:hAnsi="PFL-Garamond-BookCondensed"/>
          <w:sz w:val="20"/>
          <w:szCs w:val="20"/>
        </w:rPr>
        <w:t>A készülék kézbevétele után a biztosítószeget kirántjuk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övőkét a tűz irányába tartjuk. A felső nyomókart ütközésig lenyomju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által az oltógáz a belenyomott argon gáz hatására a szelepen és a lövők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t a tűzre áramlik. A szelepkar nyomogatásával a halotron szakaszosan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juttatható a készülékből. A készüléket talajszint alatt, vagy nehe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lőztethető helyiségben elővigyázattal kell használni! A tűz oltásako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etkező veszélyes bomlástermékek – hidrogén-klorid és hidrogén-fluorid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eletkeznek. Ezek tartós belégzés esetén a légutak nyálkahártyáj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rritálják, esetleg tüdőödémát okozhatnak. Emiatt a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tricáján fel kell tüntetni, hogy oltás után a helyiséget ki kell szellőztetni!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6.6.5. A szén-dioxiddal oltó tűzoltó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én-dioxidot tűzoltási célra 1926 óta alkalmazzák rendszeresen. Előbb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épített majd később a kézi tűzoltó készülékekben használták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ják ma is. Nem tartozik a legjobb oltóanyagok közé, elsősorban a B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 típusú, zárt téri tüzek oltására alkalmas, így elterjedésük is korlátozott.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CO2-al oltó tűzoltó készülékek további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hátránya </w:t>
      </w:r>
      <w:r>
        <w:rPr>
          <w:rFonts w:cs="PFL-Garamond-BookCondensed" w:ascii="PFL-Garamond-BookCondensed" w:hAnsi="PFL-Garamond-BookCondensed"/>
          <w:sz w:val="20"/>
          <w:szCs w:val="20"/>
        </w:rPr>
        <w:t>a nagy össztömegük, me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ben uralkodó nagy nyomás következménye. Hajtóanyag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észülékben nincs, azt 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gáz nyomása feleslegessé teszi. Jelenleg a 2 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5 kg-os kézi, illetve hordozható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al oltó tűzoltó készülékek azok, mely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enlétben tarthatók. A hagyományos acélpalackot egyes gyárt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umíniumból készülttel cserélték fel, így a készülék össztömege kb. felé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ökkent. A 2 kg-os készülékek ködszóró, az 5 kg-osak hószóró cső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ek, működtető szelepük lehet hagyományos, orsószelepes va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orsnyitó-szelepes kivitelű. A 8.6.6.5. 1. ábrán egy Gloria gyártmányú 2 kg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umínium palackos tűzoltó készülék képe, és egy hasonló típu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zerkezeti rajza látható. A műszaki adatokat a 8.6.6.5. 1. táblázatba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lálhatju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143375" cy="2676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2181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űködtetése: </w:t>
      </w:r>
      <w:r>
        <w:rPr>
          <w:rFonts w:cs="PFL-Garamond-BookCondensed" w:ascii="PFL-Garamond-BookCondensed" w:hAnsi="PFL-Garamond-BookCondensed"/>
          <w:sz w:val="20"/>
          <w:szCs w:val="20"/>
        </w:rPr>
        <w:t>a ködszóró-csövet a tűz irányába tartva a biztosítószeg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rántjuk, és a billentyűt ütközésig hátrahúzzuk. Ekkor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áramlása megkezdődik a felszállító-csövön keresztül. A billenty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ngedésével a szelep lezár, így a készülék szakaszosan is működtethet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ás közben a fogantyú kivételével nem tanácsos sem a palackot, sem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lvényeit megfogni, mivel azok nagyon lehűlnek, és fagyást okozhatn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ködszóró-csőből kijövő hódarabok hőmérséklete akár –79 </w:t>
      </w:r>
      <w:r>
        <w:rPr>
          <w:rFonts w:cs="PFL-Garamond-BookCondensed" w:ascii="PFL-Garamond-BookCondensed" w:hAnsi="PFL-Garamond-BookCondensed"/>
          <w:sz w:val="10"/>
          <w:szCs w:val="10"/>
        </w:rPr>
        <w:t>0</w:t>
      </w:r>
      <w:r>
        <w:rPr>
          <w:rFonts w:cs="PFL-Garamond-BookCondensed" w:ascii="PFL-Garamond-BookCondensed" w:hAnsi="PFL-Garamond-BookCondensed"/>
          <w:sz w:val="20"/>
          <w:szCs w:val="20"/>
        </w:rPr>
        <w:t>C - is leh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ddig leírt tűzoltó készülék típusok mindegyike megfelel az MSZ EN 3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elményeinek – kivételt képez a szállítható tűzoltó készülék, lásd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léklet – és annak alapján a hordozható tűzoltó készülék kategóriá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orolható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mészetesen ma Magyarországon az MSZ 1040 szabványnak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zi, hordozható és szállítható tűzoltó készülékek is megtalálhatóak és az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ovábbiakban is, a követelményekben meghatározottak szeri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k.</w:t>
      </w:r>
    </w:p>
    <w:p>
      <w:pPr>
        <w:pStyle w:val="Normal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8.7. Impulzus tűzolt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evezet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Napjainkban az emberek figyelme egyre inkább környezetünk megóvása felé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dul. A tűz önmagában is tetemes kárt okozhat környezetünkb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tékeinkben és egészségünkben, de lekűzdése közben akaratunkon kívül i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okozhatunk környezetszennyezést, károsodást, vagy veszélyeztetjük az ol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zetében lévő személyek egészségé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mos tudományos igényű munka foglalkozik Földünk bioszférájá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övőbeli sorsával, kiemelt fontosságot tulajdonítva a környezetbarát ipar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áztartási technológiák elterjesztésének, a különböző környezetszennye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rások megszüntetésének. Mindannyiunk érdekében szükség van új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barát tűzoltási technológiák kutatására, fejlesztésére és gyakorla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vezetésére. Szőcs István ötlete és annak megvalósítása, az impulzu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űzoltás, egy lehetséges megoldás korunk kihívására. Ebben a fejezetb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ismerkedhetünk az impulzus tűzoltás elvével és eszközeiv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7.1. Az impulzus tűzoltás elvi alapj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mpulzus tűzoltási eljárás lényege az, hogy az oltóanyagnak elő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eghatározott mennyiségét egy időpillanatban nagy energiájú lökéshullá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mpulzus – segítségével finoman porlasztva a térbe juttatjuk. Ezze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oldással a teljes térrészben, amelyben oltást akarunk megvalósítani,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koncentrációját néhány milliszekundum alatt a kritiku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ncentrációt meghaladó értékre növelhetjük. Ennek következtéb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ngok pillanatszerűen kialszanak. A kritikus koncentráció az egységn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ási térfogatban lévő homogén eloszlású oltóanyag- mennyiség, amelyné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 éppen kialszik. A következő századmásodpercben már nem szüksége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oltóanyag újbóli "belövése", hiszen az ily módon bejuttatott aeroszolj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 másodpercig lebegésben van. A lángoltás sikeres. Később, néh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odperc múlva a "lövés" megismételhet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mpulzus oltás során a rendelkezésre álló oltóanyagok közül bármelyi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folyékony vagy por alakú hatóanyag felhasznál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íz esetében a jellemző oltási mechanizmus a hűtőhatáson alapszik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tött vízsugaraknál az oltóanyagnak a magas hőmérsékletű gázokk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ngokkal való érintkezési felülete igen kicsi. Szórt sugárnál a vízcsepp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fajlagos felülete megnő, de a hatásos sugártávolság rendkívüli mérték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csökken. Ha a porral való impulzusoltáshoz hasonlóan kis mennyisé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et porlasztunk szét és "lövünk" a lángokba, az igen nagy fajlagos felületű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vízköddel igen intenzív hőcserét hozhatunk létre, erős és hatékony lesz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űtőhatás. A nagy hőátadó-felület mellett a vízcseppek kis tömege is segít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ors hőátadást, a vízcseppek elpárolgását. A hőelvonás nagyobb rész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árolgáshő igénybevételével történik. A hőelvonás mellett az eljárá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atékonyságát nagymértékben növeli, hogyha az impulzus vízköddel 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ből kilépő vízköd-sugár kinetikai energiája nagy. A kilépé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besség körülbelül 500 km/h. Mérések szerint 1 liter vízből körülbelül 12-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15 m</w:t>
      </w:r>
      <w:r>
        <w:rPr>
          <w:rFonts w:cs="PFL-Garamond-BookCondensed" w:ascii="PFL-Garamond-BookCondensed" w:hAnsi="PFL-Garamond-BookCondensed"/>
          <w:sz w:val="10"/>
          <w:szCs w:val="10"/>
        </w:rPr>
        <w:t xml:space="preserve">3 </w:t>
      </w:r>
      <w:r>
        <w:rPr>
          <w:rFonts w:cs="PFL-Garamond-BookCondensed" w:ascii="PFL-Garamond-BookCondensed" w:hAnsi="PFL-Garamond-BookCondensed"/>
          <w:sz w:val="20"/>
          <w:szCs w:val="20"/>
        </w:rPr>
        <w:t>vízköd képződik, a sugár hatótávolsága 8-10 méter. A nagy áraml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besség miatt a felhő behatoló képessége nagy, igen jól bejut a tűzfés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ejébe, a felhő útjába eső akadályokat körülörvényli, a takart felülete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 átnedvesítve ezz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7.2. Az eljárás előnye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eljárás előny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hatás pillanatszerű és totális, ezért kicsi a tűzkár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több lövéssel is lehetséges az oltás, az egyes lövések eredmény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adódik. A legjobb hatást a teljes térre számított oltóanyag-mennyi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 lövéssel való beporlasztása adja. Ezt az elvet főként a beép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berendezések esetén lehet alkalmazni, ahol az éghető anyag tüz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mert, és a korai tűzfelismerés lehetősége is adott. A beép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mpulzusoltókkal hatékonyan védekezhetünk a porrobbanások ellen is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a felhasznált anyagmennyiség csekély. Egy átlagos lakástűz oltásához 10-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5 l víz elegendő. Ebből az is következik, hogy a magunkkal szállított –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nyire korlátozott – vízmennyiséggel, a megnövelt felhasznál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ékonyság miatt, körülbelül tízszer nagyobb tűzfelületek oltható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Ugyanakkor elmarad a sikeres tűzoltások után gyakran visszamarad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odlagos kár, a vízkár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z oltás emberek, sérültek közvetlen jelenlétében is végrehajtható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z alkalmazási költségek elenyészők, víz és sűrített levegő minden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rancsnokságon megtalálható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- az eszközök használatának begyakorlása nem jelent különleges költséget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- a víznek, mint oltóanyagnak a felhasználása teljesen környezetbará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7.3. Impulzus tűzoltó készülék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gyakorlati megvalósítása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7.3.1. Kézi impulzus oltókészülék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fejlesztésüknél a mechanikai stabilitás, a biztonságos üzemeltetés és –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zi eszközről lévén szó – a nem túl nagy tömeg fontos szempontok volt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tetnagyságuknak határt szab még a kézből ellentartható reakcióer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nagysága. A gyakorlatban az 1 l víz töltetű puska vált be 8.7.3.1. 1. ábr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szaki adatai a 8.7.3.1. 1. táblázatban található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3314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876675" cy="2209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ézi impulzus oltó készülék működése és használata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Önmagában ez a készülék működésképtelen. Szükség van valamilyen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látó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erendezésre</w:t>
      </w:r>
      <w:r>
        <w:rPr>
          <w:rFonts w:cs="PFL-Garamond-BookCondensed" w:ascii="PFL-Garamond-BookCondensed" w:hAnsi="PFL-Garamond-BookCondensed"/>
          <w:sz w:val="20"/>
          <w:szCs w:val="20"/>
        </w:rPr>
        <w:t>, amely biztosítja a folyamatos működéshez szükséges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oltóanyagot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, illetve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evegő utánpótlást</w:t>
      </w:r>
      <w:r>
        <w:rPr>
          <w:rFonts w:cs="PFL-Garamond-BookCondensed" w:ascii="PFL-Garamond-BookCondensed" w:hAnsi="PFL-Garamond-BookCondensed"/>
          <w:sz w:val="20"/>
          <w:szCs w:val="20"/>
        </w:rPr>
        <w:t>. A ködvető összekapcsol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kel a készülékekkel egyszerű feladat, mert a gyorscsatlakozó elemekk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átott tömlők gyorsan felkapcsolhatók a bevezető csonkokra. Az összeköt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ával a működtető levegő automatikusan betöltődik.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zzel nyitható szelepen át jut a megfelelő tartályba. A cső végén va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jelenése a feltöltött állapotra utal. Ezzel a készülék üzemkész állapot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t. Az elsütőbillentyű meghúzásával akár azonnal irányzott lövés ad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 a tűz fészkére. A gyorsnyitó szelep 20 milliszekundum alatt telj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esztmetszetében nyit, és ez teszi lehetővé a 25 bar nyomásra komprimá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 számára, hogy az oltóanyagot mintegy 120 m/s kezdősebességge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vesse a berendezésből. Víz oltóanyag alkalmazása esetén 2-200 mikr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eppméretű finom vízköd keletkezik, amely kiváló oltóhatáss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ik. A műveletet célszerű a ködvető vállra akasztott helyzetéb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gantyúknál erősen megragadva és kissé előrefeszítve elvégezni, hogy az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sütéskor ébredő reakcióerő kellemetlen hatásait kiküszöböljü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ézi készülékhez kapcsolódó rendszerelemek a víz és sűrít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evegő ellátó egység kapacitása szerint a következők lehetnek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Háti ellátó egysé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IFEX 3012 típusjelű háti ellátó egység (8.7.3.1. 2. ábra) az 1 literes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dvető kiszolgálására képes. Ezt a berendezést egyetlen személy magáv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heti, és könnyűszerrel kezelheti. Segítségével 12-18 feltöltés lehetséges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öltések ideje néhány másodperc. Az oltóanyagtartályt tiszta vízze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feltöltjük, majd a készüléket hátunkra vesszük és rögzítjük a hevederek (5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gítségével. A (7) és (8) jelű tömlőket gyorscsatlakozó elemekk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pcsolhatjuk a kézi ködvetőhöz. Ekkor nyitható a jobb kéz felé es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levegőpalack (2) szelepe. A nagy nyomású levegő a kétfokozat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csökkentőbe (3) áramlik, majd onnan 25 bar nyomássa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épnyomású levegőtömlőn át a ködvetőcső hátsó részébe kerü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öltést a gyorsnyitó szelepegység automatikusan vezérli, és leürülés ut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nnal elvégzi. A nyomáscsökkentőből egy másik úton is kiléphet a leveg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isnyomású levegőtömlőn át az oltóanyagtartály felső részébe csatlakozv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6 bar nyomás alá helyezi az oltóanyagot. Ennek következtében kiáramli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a (7) jelű tömlőn keresztül a ködvető első részébe. Ha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megjelenik a cső nyílásánál, akkor ez a feltöltött állapotra uta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ovábbi kiáramlás megakadályozására zárjuk a feltöltő csonk szelepét. Ezz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zülék bevetésre készen áll. Lehetőség van egy második levegőpalac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ésére is a készülék bal oldalán. Ez a palack a kezelő számára biztosí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ükség esetén folyamatos üzemben 17-20 percre elegendő mennyisé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égzésre alkalmas levegő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 a rendszerkiépítés elsősorban hivatásos tűzoltók mentőgépjárműve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ére, valamint felderítő tűzoltásvezetők részére ajánlottak. A tűzben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stben folyosót lőve lehet felderíteni, és személyeket menteni vel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81475" cy="3324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Gördíthető ellátó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FEX család tagjai közül, teljesítményüket tekintve ezek az ellátó egység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közepes kategóriába sorolhatók. Praktikus kialakításuk, kis méretük mia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épkocsival könnyen a beavatkozás helyszínére szállíthatók 8.7.3.1. 3. ábr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fészek közvetlen közelébe juttatásuk sem okoz gondot, his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ekeken gördülnek. Az úgynevezett lépcsőkerékkel felszerelt változa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pcsőn való felhúzást is lehetővé teszi 8.7.3.1. 4. ábra. Kezelésükhöz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ély elegendő. Két változatban kerülnek sorozatgyártásra, 35 és 60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iteres oltóanyagtartállyal a kézi ködvető kiszolgálásá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43375" cy="2362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ei: 30 vagy 60 literes víztartály, 5 literes légtartály, nyomáscsökkentő, 20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ter kettős tömlő. Vonulós hivatásos tűzoltó egységek és önkéntes tűzolt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ére ajánlot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57675" cy="2352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Gépkocsin szállítható ellátó egysé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ivatásos önkormányzati tűzoltóságok gyorsbeavatkozó járművei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zámára fejlesztett </w:t>
      </w:r>
      <w:r>
        <w:rPr>
          <w:rFonts w:cs="PFL-Garamond-BookCondensed" w:ascii="PFL-Garamond-BookCondensed" w:hAnsi="PFL-Garamond-BookCondensed"/>
          <w:sz w:val="20"/>
          <w:szCs w:val="20"/>
        </w:rPr>
        <w:t>a 250-500 liternyi vizet tartalmazó ellátó egysé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ellátását légpalack-telep, benzinmotoros kompresszor, vagy a gépkoc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otorjával meghajtott kompresszor biztosítja. Az ellátó egységet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"ködvető" puskát egy speciális koaxiális tömlő köti össze. A koaxiális tömlő belső csővezetékén a táplevegő, míg a külső részén az oltófolyadék áraml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ömlő két végén "Y" alakú gyorscsatlakozó található, mely lehetővé tesz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 és a levegő szétválasztását 8.7.3.1. 5. áb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19575" cy="2400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7.3.2. Gépjárműre szerelt impulzus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berendezés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fejlett tüzek megfékezésére a kézi készülék már nem alkalmas. Ily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ekben, vagy ha a megközelítés nehézségei miatt kell távolr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avatkozni, nagyobb teljesítményű berendezésekre van szükség. Ezekre a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setekre készültek a 10, 12, 20 literes változatok. Közülük a 12 liter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oltóanyag kivetésére alkalmas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IFEX 3012 jelű </w:t>
      </w:r>
      <w:r>
        <w:rPr>
          <w:rFonts w:cs="PFL-Garamond-BookCondensed" w:ascii="PFL-Garamond-BookCondensed" w:hAnsi="PFL-Garamond-BookCondensed"/>
          <w:sz w:val="20"/>
          <w:szCs w:val="20"/>
        </w:rPr>
        <w:t>készülék tűn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megfelelőbbnek a gyakorlat számára. Csak méreteiben tér el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rsaitól, felépítése, működése teljesen azonos. A nagyobb tömeg és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űködéskor keletkező nagy reakcióerő szükségessé teszi gépi mozgatását. 2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x 6-os elrendezésű sorozatvetőnek kialakítva és emelőkosaras gépjárm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sarára 8.7.3.2. 1-2. ábra szerelve igazán hatásos eszköz épületek tüzein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ívülről, ablakon át történő oltására. Töltete 12 liter víz, amely 5-25 mét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volságra elhelyezkedő tüzekre lőhető ki. Hatékonyságának bizonyít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próbálták életnagyságú tűzkísérletekben is. Lakószobának berendezett, 3 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 m alapterületű, teljes terjedelmében égő konténertüzet két darab ködvet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idejű működtetésével, 24 liter víz felhasználásával sikerült elolta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2057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rdőtüzek, bozóttüzek oltásár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páncélozott lánctalpas járművel </w:t>
      </w:r>
      <w:r>
        <w:rPr>
          <w:rFonts w:cs="PFL-Garamond-BookCondensed" w:ascii="PFL-Garamond-BookCondensed" w:hAnsi="PFL-Garamond-BookCondensed"/>
          <w:sz w:val="20"/>
          <w:szCs w:val="20"/>
        </w:rPr>
        <w:t>8.7.3.2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-4. ábra párosították az impulzusoltót. Egyrészt a nagy tömegük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részt a tűzzel szemben való érzéketlenségüket kihasználva. A járm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e érdekében a lánctalp futókerekeire és a munkatér hővédő tetőjé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prinklereket szereltek. Vízellátásukat a motortérben tárolt 2,5 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3 </w:t>
      </w:r>
      <w:r>
        <w:rPr>
          <w:rFonts w:cs="PFL-Garamond-BookCondensed" w:ascii="PFL-Garamond-BookCondensed" w:hAnsi="PFL-Garamond-BookCondensed"/>
          <w:sz w:val="20"/>
          <w:szCs w:val="20"/>
        </w:rPr>
        <w:t>ví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ingetésével oldották meg. Személyi hővédelemre minden szolgála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re kézi zuhanyfejeket szereltek, az erős hősugárzás es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andó hűtés lehetővé tételér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81475" cy="1666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redetileg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olajkút tűzoltására tervezett járművek </w:t>
      </w:r>
      <w:r>
        <w:rPr>
          <w:rFonts w:cs="PFL-Garamond-BookCondensed" w:ascii="PFL-Garamond-BookCondensed" w:hAnsi="PFL-Garamond-BookCondensed"/>
          <w:sz w:val="20"/>
          <w:szCs w:val="20"/>
        </w:rPr>
        <w:t>oltóberendezése 2 x 4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db vetőcsőből áll. Ezek tűzoltó por kilövésére alkalmasak. Töltetük 375 k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övenként. A hajtógáz cseppfolyós CO2 vagy sűrített levegő. A vetőcsöv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ése elektromos távvezérléssel indítható. A 8.7.3.2. 5. ábr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t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381375" cy="2076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7.3.3. Beépített impulzusoltó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mpulzus tűzoltó készülékek megfelelő szerkezeti kialakításban beépíte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oltókészülékként is használhatók. Elláthatják zárt terek, példáu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csarnokok, géptermek, gépek védelmét. Indításuk lehetsé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utomatikusan tűzérzékelők segítségével, vagy lehetőség van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ításukra is. Kiválasztásuknál, illetve méretezésüknél az összes szüksé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dmennyiségre és az irányításra kell különösen figyelni. Tetszőle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etben elkészíthetők, de a külföldi kereskedelemben már kapható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FEX 5, 10, 20 és 60 liter töltetű impulzus vízköddel oltó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űködtetése: a ködszóró csövet a tűz irányába tartva a biztosítószeg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rántjuk, és a billentyűt ütközésig hátrahúzzuk. Ekkor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áramlása megkezdődik a felszálló-csövön keresztül. A billenty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ngedésével a szelep lezár, így a készülék szakaszosan is működtethető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Oltás közben a fogantyú kivételével nem tanácsos sem a palackot, sem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lvényeit megfogni, mivel azok nagyon lehűlnek, és fagyást okozhatn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ödszóró-csőből kijövő hódarabok hőmérséklete akár – 79 C is leh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8.9. Tűzjelző berendezések 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beépített tűzoltó rendszer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ek, vállalatok, gazdasági szervezetek tűzvédelmi struktúráj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re gyakrabban megjelennek, és előtérbe kerülnek a tűzjel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 és a beépített oltórendszerek. Ezen berendezések lehetősége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eremtenek a gyors tűzjelzés és beavatkozás megtételére, amely csökkenti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lakuló káreset nagyságá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1. A tűzjelző berendezés fogalm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SZ 9785 </w:t>
      </w:r>
      <w:r>
        <w:rPr>
          <w:rFonts w:cs="PFL-Garamond-BookCondensed" w:ascii="PFL-Garamond-BookCondensed" w:hAnsi="PFL-Garamond-BookCondensed"/>
          <w:sz w:val="20"/>
          <w:szCs w:val="20"/>
        </w:rPr>
        <w:t>számú „Tűzjelző berendezés” című szabvány tartalmazza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 témával kapcsolatos fogalmakat és követelmények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berendezés fogalma a szabvány szerint: „A tűzjelző berend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yan önműködő jelző- és riasztó rendszer, amely a megfelelő tűzvédelm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tézkedések (menekítés, a tűzoltóság értesítése, oltóberendezések indítás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tb.) foganatosítása érdekében a tüzet kifejlődésének lehető legkorább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akaszában jelzi, és tűzriadó formájában megjeleníti.”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elemezzük ezt a fogalmat, akkor azt állapíthatjuk meg, hogy a szabv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az önműködő rendszereket minősíti tűzjelzőnek. A csak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zésadókból álló rendszert nem. Vagyis a rendszernek tartalmaznia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utomatikusan működő tűzérzékelőket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nak érdekében, hogy a tüzet kifejlődésének korai szakaszában jelezz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, olyan detektorokat kell alkalmazni, amelyek az adott hely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hamarabb megjelenő tűzjellemzőt érzékel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riadó megjelenítését pedig úgy kell érteni, hogy nem elegendő csa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ng és fényjelzés kiadása, hanem ezt olyan helyen kell megtenni, ahol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tt tartózkodó személyek a megfelelő intézkedéseket végre tudják hajtani. E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lehet egy állandóan felügyelt hely (porta, diszpécser központ, stb.), vagy akár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tűzoltóság is. Fontos megemlíteni, hogy Magyarországon csak olyan berendezés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építhetők be, amelyek rendelkeznek a BM TOP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1 </w:t>
      </w:r>
      <w:r>
        <w:rPr>
          <w:rFonts w:cs="PFL-Garamond-BookCondensed" w:ascii="PFL-Garamond-BookCondensed" w:hAnsi="PFL-Garamond-BookCondensed"/>
          <w:sz w:val="20"/>
          <w:szCs w:val="20"/>
        </w:rPr>
        <w:t>által kiadott engedéllyel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ngedélyt a BM OKF a berendezések akkreditált laborban végze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egfelelőségi vizsgálata alapján adja k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2. A tűzjelző berendezések feladat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és alkalmazásának előnyei, korláta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beépített tűzvédelmi berendezések feladata alapvetően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felügyelt térben keletkezett tűz észlelése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iasztás megjelenítése;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űzvédelmi beavatkozások végrehajtás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oltóberendezések indítása, klímaberendezések leállítása, füstelszív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ítása, áramtalanítás, technológiai beavatkozások stb.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űzjelző berendezésekkel szemben támasztott követelmény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űz korai szakaszában jelezzen;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jelzést megbízhatóan továbbítsa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jelzést késedelem nélkül, egyértelmű tűzriadó formájában jelenítse m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egyen érzéketlen a zavarjelekre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onnal, és egyértelműen jelezze a rendszer meghibásodásá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zavar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eladatok ellátása során az alábbi tulajdonságokkal jellemezhető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épített tűzvédelmi berendezések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őny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olyamatos felügyeletet látnak el a védett területen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legkorábbi észlelés és riasztás lehetőségét biztosítják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legkorábbi beavatkozás valósulhat meg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előre megválasztható a legcélszerűbb és leghatékonyabb beavatkoz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ód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oltásnál nincs ember veszélyeztetve;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paraméterek kiértékelése az embertől függetle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átrány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ltséges (természetesen ez viszonylagos, figyelembe kell venni a véd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téket is)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endszer ellenőrzését és karbantartását időszakonként el kell végezni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éves működés lehetősége nem zárható ki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ett térben bent rekedt sérült észlelését nem tudja végrehajta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lőnyök és hátrányok figyelembevételével megállapítható, hogy a beép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 használata jelentősen növeli a biztonságot, és lehetősége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újt a keletkező károk csökkentésér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3. Tűzjelző berendezések általáno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felépítése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410075" cy="401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űzjelző berendezés mindenkori kötött részei: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. tűzjelző érzékelők, amelyek a védett térben helyezkednek 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uk a védett térben kialakuló tűzre utaló jelenségek automatiku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zlelése, és a jelzés továbbítás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. tűzjelző központ, ami egy felügyelettel ellátott térben v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a az érzékelők által küldött jelek vétele, és azok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jelenítés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. tápellátó rendszer az állandó működés biztosít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a a szünetmentes energia ellátás megvalósítása. Általában hálózat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plálásból és egy segéd-energiaforrásból (akkumulátor) ál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4. Tűzjelző érzékelők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4.1. Érzékelők fogalma, csoportosít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érzékelők jelátalakítók, amelyek valamely tűzjellemző hat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tvitelre és további feldolgozásra alkalmas jelet szolgáltatn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előtt tovább haladnánk, vizsgáljuk meg, hogy mit értünk tűzjellemző alat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térben és időben lejátszódó fizikai, kémiai folyamat, amely hő, füst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nyjelenség kíséretében jelentkezik. Vagyis a tűz reakció terében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ében különböző változások játszódnak le. Ha tudjuk észleln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et a változásokat, akkor magát a tüzet észleltü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57675" cy="2886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érzékelők csoportosítás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. A figyelt tűzjellemző alapján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üs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án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. A tűzjellemző feldolgozás módja 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üszöb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ülönbség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áltozási sebesség érzékel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. A térbeli elhelyezkedés 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ont 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onali érzékel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d. A kimenő jel 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elektrom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echanika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. Az érzékelő visszaállás módja szerin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önműködően visszaál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isszaállít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m visszaállítha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érzékelőkkel szemben támasztott követelmény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egbízható, téves riasztástól mentes legy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üzet biztosan, gyorsan jelezz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üszöbérték célszerű és pontos beállítása biztosított legy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ehetőleg olcsó és kis karbantartásigényű legy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4.2. Hőmérséklet-érzékelők felépítése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működ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őmérséklet-érzékelőket a felügyelt térben kialakuló, a normálistól eltérő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melkedő hőmérséklet működteti. Olyan helyen alkalmazzuk őket, aho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 hőmérséklet-növekedés, vagy füst nélküli égés vár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lemzőjük a viszonylag egyszerű és olcsó kialakítás. Nem érzékenyek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füstre, a nagy nedvességtartalomra, a szennyeződésekre.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átrányuk</w:t>
      </w:r>
      <w:r>
        <w:rPr>
          <w:rFonts w:cs="PFL-Garamond-BookCondensed" w:ascii="PFL-Garamond-BookCondensed" w:hAnsi="PFL-Garamond-BookCondensed"/>
          <w:sz w:val="20"/>
          <w:szCs w:val="20"/>
        </w:rPr>
        <w:t>, ho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zési késedelemmel kell számolnunk, ami az érzékelőelem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tehetetlenségéből adódik, illetve abból, hogy az érzékelhető hőmennyi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lamivel később alakul ki az égés során, mint például a füs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nállóan életvédelemre telepíteni nem lehet, mérsékelt tűzkockázat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iségekben alkalmazhatjuk. 7,5 m-es belmagasság fölé nem helyezhető 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űködés módjuk szerint megkülönböztetün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bszolút, vagy küszöbhőmérséklet érzékelőke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(előre beállított hőmérséklet érték felett jeleznek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ősebesség érzékelő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a hőmérséklet időbeni változása alapján jelez, dT/dt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hőmérsékletérzékelők jól alkalmazható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orrozív, poros környezet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nagy páratartalom, gőzképződés vár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arbantartási akadályok es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60 °C-nál magasabb környezeti hőmérséklet mell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onyhákban, kazánházakba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em használható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kis hőmérsékletnövekedés vár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 belmagasságok es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önállóan életvédelem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límatizált terek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gyors gőzképződésnél, illetve lánggal működő sütők esetében hősebességérzékel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bszolút hőmérséklet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féle megoldást alkalmaznak ezen érzékelő típusok megépítése sorá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junk meg ezek közül néhány jellemzőbb megoldás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. Bimeta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t különböző hőtágulási együtthatójú fémet összeerősítenek. Hő hatásár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mek különböző mértékben változtatják meg a hosszúságukat,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tében a kétrétegű fémlap elhajlik, és elmozdulásával elektrom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ntaktust hoz létre. A hőhatás megszűnésével az érzékelő elem visszanyer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redeti állapotát, vagyis önműködően visszaál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. Olvadófém (Wood-fém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csony olvadáspontú fémötvözetről van szó, amelynek olvadáspontja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tvözők megfelelő arányú hozzáadásával kalibrálható körülbelül 65-230 °C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atárok között. A fém olvadáspontjának elérésekor a mechanikai szilárdság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szűnik és ez fog jelzést generálni. Többféle alkalmazását ismerjü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éldául előfeszített kapcsok összeforrasztása, sprinkler szórófej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e után cserélni kel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. Korong-termosztá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érzékelőben elhelyezett vékony fém korong hőtágulása következtében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i hőmérsékleten átpattan konvexből konkáv helyzetbe és rudaz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vetítésével zár egy érintkező párt. A hőhatás megszűnésével az 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m visszaáll eredeti állapotába, amennyiben az érzékelő nem sérült me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lásd a 8.9.4.2.1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381375" cy="2876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d. Folyadéktöltésű szelenc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elence fala rugalmas, vagy elmozdulásra képes (harmonikaszer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lakítás). A benne lévő folyadék forráspontja határozza meg a működé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ományt. A forrás során kialakuló gőz nyomása fogja elmozdítan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nce falát, ami elektromos kontaktust hoz létre. A hőha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szűnésével az érzékelő automatikusan visszaál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. Hőérzékelő káb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ddigiekben tárgyalt típusok térbeli elhelyezkedés szerint pontszer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ként vehetők figyelembe. A hőérzékelő kábel vonali érzékel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feszítik a védett térben, és a kábel mentén kialakuló rendellen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i változásokat észlel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ik változata esetében két vezető ér van összesodorva és közöttük hő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lágyuló szigetelés található. A vezető erekben áram folyik. Hő hatásár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getelés megolvad, átszakad, az így szigeteletlenné váló vezető er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érnek, zárlat keletkezik, ami tűzjelzést eredményez. Működése utá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erélni kell a vezeték szakaszt, ezért nem terjedt e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ásik változat a félvezetők azon tulajdonságát használja ki, hogy azok h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sára változtatják a vezetőképességüket. Úgynevezett NTC bevonat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nak. Ezen félvezető alkalmazásakor a bevonat ellenállás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 emelkedésének hatására csökken, vezetőképessége nő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 kábel négy vezető érből áll, amelyeken NTC anyagú a szigetelés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égy ér két hurkot alkotva kapcsolódik az illesztő elektronikához, ame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i a bevonat vezetőképesség változását és szerepet játszik a jelzésben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a a hőmérséklet nem éri el a kábel roncsolási értékét, akkor a környez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s megszűntével a félvezető bevonat visszanyeri ered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getelőképességét, és önműködően visszaáll normál helyzetébe (lásd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9.4.2. 2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1428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ősebesség érzékelő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zeknél a típusoknál az érzékelők a hőmérséklet időbeni növekedését figyel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mondható, hogy a tűztől származó hőmérséklet-emelkedés kb. 5-15 °C/mi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é tehető. Általában az érzékelőket 8-10 °C/min körüli érzékelési szint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ítjá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. Termisztoros 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eggyakrabban alkalmazott hősebesség érzékelő. Működésében a félvez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mek azon tulajdonságát használja ki, hogy azok hő hatására változtatj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llenállásuka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t termo-elektromos elem úgynevezett hídkapcsolásban helyezkedik el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ik ellenállással. Normál helyzetben, a híd egyensúlyban van. A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mo-elektromos érzékelőelem közül az egyik közvetlenül érintkezi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i hatásokkal, míg a másik az érzékelő belsejében bizonyo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tékű hőszigeteléssel van körülvéve. Lassú változás esetén a ké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ermisztor ellenállása megközelítőleg egyformán változik, így nem borul f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íd egyensúlya. Amennyiben a környezet hőmérséklet változása gyor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éri az érzékelési határértéket, akkor a szigetelt érzékelőelem ellenáll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áltozása nem tudja követni a szabadét, így felborul a híd egyensúlya, és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 jelzést produkál. Amennyiben nem károsodik az érzékelő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hatás megszűnésével önműködően visszaáll (lásd a 8.9.4.2.3. szám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067175" cy="2247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b. Pneumatikus 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érzékelő egy levegővel töltött rugalmas falú szelence, ami egy kalibrá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levezető nyílással rendelkezik. Hőmérsékletváltozás hatására a köz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a nő. Ha a változás olyan, hogy a nyomásnövekmény a kalibrá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íláson levezetődik, akkor nincs jelzés. Amennyiben a gyor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változás következtében megnövekvő nyomást már nem kép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zetni a nyomáscsökkentő nyílás, akkor a nyomás hatására kipatta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nce fala, és egy elektromos kontaktust zárva jelzést produkál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. A hőhatás megszűnésével az érzékelő automatikusan visszaá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enléti helyzetéb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 megfelelően vékony réz cső segítségével az ilyen típusú 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kötésével vonali érzékelőt készíthetünk. Elsősorban ebben a form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ják a hősebesség érzékelők e típusát, például alaguta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gyeletére(lásd a 8.9.4.2. 4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57675" cy="402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demes még említést tenni az úgynevezett kombinált érzékelőkről is. E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ében egy házban helyeznek el hősebesség érzékelőt és abszolú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érzékelőt. Így az érzékelő egyesíti magában a két típus előnyei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Lassú hőmérsékletváltozás esetén az abszolút hőmérséklet-érzékelő rés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ik, míg alacsony hőmérsékletű gyors változás esetén a hősebes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 rész lesz aktív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4.3. Füstérzékelők felépítése, működ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a leggyakrabban alkalmazott érzékelő fajták. A detektorok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füstszemcse megjelenése, mérete és optikai tulajdonságai alapján jelzik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tüzet. A tűztől származó füst szemcseméretének spektruma 0,01-10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-i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terjed. A szemmel látható szemcseméret tartomány 0,5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-től számíthat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(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 = mikrométer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apvetően két csoportra oszthatjuk a füstérzékelők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onizációs füst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ptikai füstérzékelő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onizációs füstérz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e során egy nyitott kamrában elhelyezett radioaktív sugárforr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onizál egy kondenzátor két elektródája közötti teret. A sugárzás a leveg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emleges molekuláit pozitív és negatív töltésű ionokra bontja fe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gyverzetekre rákapcsolt feszültség hatására a töltéshordozók az ellenkez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polaritású oldal felé mozdulnak el. Kialakul egy kis értékű ionáram (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A)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itott mérőkamrába bejutó füstrészecskék ütköznek a töltéshordozókkal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kadályozzák azok mozgását, megkötik felületükön az ionokat, vagy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ökkentik a kamra ionáram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yakorlatban egy zárt referencia kamrából és egy nyitott mérőkamráb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pítik fel az érzékelőket. A referencia kamrában uralkodó állapot rögzít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stmentes levegőben kialakuló áramértéket, míg a nyitott mérőkamrá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jutó füst ettől eltérőt hoz létre. A két kamra közötti elektromos j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önbségét érzékeli az elektronikai egység, és ez alapján jön létre a jelz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lásd a 8.9.4.3. 1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2600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érzékelőben található radioaktív sugárforrás nagyon kis intenzitású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mmiféle veszélyt nem jelent a környezetére. Ennek ellenére az 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rolására, szállítására a sugárzó anyagok kezelésére vonatkozó szabályok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érvadóak. Éppen ezért a füstérzékelők alkalmazása, fejlesztése egy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kább az optikai érzékelők felé tolód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onizációs füstérzékelők a füst szemcseméret teljes spektrumát képe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ni, de elsősorban az apróbb szemcséjű füstökre érzékenyek.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eletkező tüzek első szakaszában megjelenő füstszemcsék hatására gyor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zést képesek ad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uk előnye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eljes füstspektrum érzékelése, de főleg az apró szemcsékre érzéke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nyílt tüzek igen korai szakaszában jelzést ad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enekülési utak védelmére önállóan használha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uknak korlát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ok a helyek, ahol az égéskor nincs füstképződ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üzemszerűen füstö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oro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ragasztás, hegesztés, forrasztás, köszörülés, csiszolás környezet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VC tűz induló, nagy szemcséjű szakasz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űtőházak (páralecsapódás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relatív páratartalom &gt; 95%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környezeti hőmérséklet &gt; 60 °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légsebesség &gt; 5m/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12 m-es belmagasság fel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Optikai füst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ptikai füstérzékelőket két csoportra oszthatjuk. Az egyik a fényszór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vén, a másik a fényelnyelés elvén működő érzékelő típus. Mindkét eset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fra fényt kibocsátó adóból és az ezt érzékelő vevőegységből épül fe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detektor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ényszórás elvű érzékelő esetében az adó és a vevő egység nem l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vetlenül egymásra. Az adó által impulzusszerűen kibocsátott inf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nysugár a fénytörő kamrába bejutó füstrészecskéken szóródva ju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nyérzékeny vevő egységre, és ennek hatására jön létre a jelzés (lásd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9.4.3. 2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876675" cy="3181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ormál állapotban, amikor nincs füst a fénytörő kamrában, akkor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bocsátott fény egy fénycsapdában nyelődik el, és nem jut a vevő részr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 az érzékelő típus a szemmel látható füstszemcsékre érzékeny igazá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uk előny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jól látható, világos színű füstökre érzéke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érzéketlen a kis szemcséjű zavarforrásokra (súrlódás, hegesztés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csiszolás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obb légsebességek mellett alkalmazható, mint az ionizáció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enekülési utak védelmére önállóan alkalmazható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ának korlát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nincs füstképződés az égés sor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érzéketlen a sötét, kis szemcséjű füstökr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fekete füstöt nem érzékel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üzemszerűen füstö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oro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gőzképződ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relatív páratartalom &gt; 95%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környezeti hőmérséklet &gt; 60 °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ényelnyelés elvű érzékelők esetén az adó által kibocsátott infrafén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özvetlenül a fényérzékeny vevőre jut. Amennyiben füst kerül a fénnyalá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tjába, akkor az csökkenti a vevőre jutó fény intenzitását, és ezt az intenzi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ökkenést érzékelve a detektor jelzést ad (lásd a 8.9.4.3. 3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19575" cy="2057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n érzékelő fajtának vannak olyan változatai is, amelyek hőérzékelőké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 működnek. Ezek működési alapja, hogy a hő megváltoztatja a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ésmutatóját, és ez hoz létre intenzitás csökkenést a vevőre ju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nnyalábba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ényelnyelés elvű érzékelők elhelyezését tekintve az adó és a vevő távolság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0-100m között változik. Az érzékelőket körülbelül 25 m-es belmagasság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juk. Fontos dolog, hogy az adót és a vevőt mechanikailag stabi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ekre helyezzük el, hogy az adó és a vevő folyamatosan egymásra lásso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 mozdulhassanak el egymáshoz képest. Az érzékelő rendszer kiegészü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g egy jól elérhető kezelőegységgel i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ának lehetősé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agas belsőterek es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 légterű csarnokok es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raktárhelyiségekné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ának korlát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lyan hely, ahol az égés során nincs füstképződ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oro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üzemszerűen füstös körny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ülté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nstabil elhely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relatív páratartalom &gt; 95%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hol a környezeti hőmérséklet &gt; 60 °C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4.4. Különleges tűzjelző érzékelők 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rendszer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lőzőekben említetteken túl léteznek olyan érzékelők, amelye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peciális esetekben használunk, vagy a már említett detektorokat foglalj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ukba egy rendszer elemeként. Ilyenek például: az aspiráció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ek, légcsatorna adapterek, lángérzékelők, gázérzékelők, lézer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k stb. Tekintsük át ezek közül néhányuk felépítését, működésé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spirációs rendszer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agyarul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üstszívásos rendszernek </w:t>
      </w:r>
      <w:r>
        <w:rPr>
          <w:rFonts w:cs="PFL-Garamond-BookCondensed" w:ascii="PFL-Garamond-BookCondensed" w:hAnsi="PFL-Garamond-BookCondensed"/>
          <w:sz w:val="20"/>
          <w:szCs w:val="20"/>
        </w:rPr>
        <w:t>nevezzük. A rendszer felépítés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kintve egy csővezeték rendszerből és egy mintavevő-kiértékelő egységbő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áll. A védett térbe benyúló csővezetéken szívónyílásokat alakítottak k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en keresztül egy ventillátor segítségével a rendszer levegőmintát szív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éből és ezt egy nagyérzékenységű füstmérő kamrába juttatj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értékelés után a levegőminta füsttartalmának megfelelően a berend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t szolgáltat. A minta vizsgálata után a levegő eltávozik az érték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ségből, helyére újabb minta érkezhet. A berendezés folyamato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ja a környezeti levegő füsttartalm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aspirációs rendszer nagyon gyors jelzésre képes, mert a tűz igen kora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zakaszában képes érzékelni a füstöt (termikus bomlás), valamint az ált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mintát vesz a környezetéből, az áramlási viszonyoktól függetlenül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kerül a levegő a kiértékelő egységbe. Jól alkalmazhatók nagy légsebességű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ken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féle kialakítása révén széles körben használható. Hűtőháza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emlékek (mennyezet alá helyezhető, csak a szívónyílások látszanak ki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mítógépek, börtönök, stb. tűzvédelmét szolgálhatjá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áng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égés során a tűz kibocsát a látható fénytől eltérő hullámhosszú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nergiacsúcsokat is. A nagyobb hullámhosszúságú IR (infravörös)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videbb hullámhosszúságú UV (ultraviola, ultraibolya) tartományban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nak energiacsúcsok. Ezeket érzékelik a lángdetektoro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infra lángérzékelők érzékelő eleme félvezető. 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által gerjesz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,7mm vagy 4,3mm hullámhosszúságú energia csúcsokra van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nyítv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építési blokkvázlata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029075" cy="695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kvarc (2,7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m), vagy zafír (4,3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) optika keskenysávú szűrőké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selkedik, ami csak a megfelelő hullámhosszú energiacsúcsokat engedi 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hatására változik meg az opto-elektronikai érzékelőelem (inf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nysugár hatására villamos jelváltozást hoz létre) elektromos tulajdonság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elektív erősítő feladata, hogy csak a láng lüktetésével (1,5-15Hz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odulált fénnyel gerjesztett áramváltozásokat engedi tovább. A késlelt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ség az átmeneti zavarjelek kiszűrésére alkalma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i előny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laj-, füstlerakódásra, porszennyezésre nem érzékeny, ezeken átl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árára kevéssé érzéke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yílt lángfázisú tüzekre késlekedés nélkül reagá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ültér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i korláto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zvetlen napfény lüktetése (ventillátor, víztükör) megzavarhatj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akart tűzforr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űrű füsttel égő tű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áng nélküli tű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UV lángérzékelők </w:t>
      </w:r>
      <w:r>
        <w:rPr>
          <w:rFonts w:cs="PFL-Garamond-BookCondensed" w:ascii="PFL-Garamond-BookCondensed" w:hAnsi="PFL-Garamond-BookCondensed"/>
          <w:sz w:val="20"/>
          <w:szCs w:val="20"/>
        </w:rPr>
        <w:t>a lángnak a látható fényénél rövidebb, 0,2-0,27 mm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ullámhosszú energiacsúcsát érzékeli. A detektor egy argon gázzal töltö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wolfram katódú kvarc búrába zárt fotocella. A fent említett hullámhossz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ő fotonok és csak ezek, elektront ütnek ki a katódból, amel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öltéshordozók vezetést hoznak létre a gázban. Ennek hatására jelzést ad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i előnyö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pfény érzéketl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gen gyors működ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bel-, és kültéren egyaránt alkalmazha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ási korláto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or, nedvesség, olajszenny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ikrára, villamos ívre érzéke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agas hőmérséklet befolyásolhatja a működésé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Gázérzékel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érzékelőket nem tűzjelzésre, hanem robbanásveszély észlelésé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juk. A gázok, gőzök meghatározott térfogatszázalék-tartomány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esek égésre, robbanásra. Két határértéket kell megemlítenünk, am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meghatározza a robbanásveszélyt, 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só robbanási határérték (ARH)</w:t>
      </w:r>
      <w:r>
        <w:rPr>
          <w:rFonts w:cs="PFL-Garamond-BookCondensed" w:ascii="PFL-Garamond-BookCondensed" w:hAnsi="PFL-Garamond-BookCondensed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hol az elegy már robbanóképes, míg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felső robbanási határérték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(FRH)</w:t>
      </w:r>
      <w:r>
        <w:rPr>
          <w:rFonts w:cs="PFL-Garamond-BookCondensed" w:ascii="PFL-Garamond-BookCondensed" w:hAnsi="PFL-Garamond-BookCondensed"/>
          <w:sz w:val="20"/>
          <w:szCs w:val="20"/>
        </w:rPr>
        <w:t>, ahol az elegy még robbanóképe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eszélyes koncentráció kialakulásának elkerülése érdekében az ARH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lérését kell megakadályozni. A szabályozások az ARH 20%-ánál jelzés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0%-ánál beavatkozási kötelezettséget írnak el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féle gázérzékelő típus létezik, és ezekből a két leggyakrab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ott az alábbi működési elven vizsgálja a gázkoncentráció értékét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katalitikus oxidáción </w:t>
      </w:r>
      <w:r>
        <w:rPr>
          <w:rFonts w:cs="PFL-Garamond-BookCondensed" w:ascii="PFL-Garamond-BookCondensed" w:hAnsi="PFL-Garamond-BookCondensed"/>
          <w:sz w:val="20"/>
          <w:szCs w:val="20"/>
        </w:rPr>
        <w:t>alapuló érzékelő tartalmaz egy fűtöt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talizátorral bevont érzékelő szálat (platina). A katalizátor segítségéve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okásostól eltérő módon is lejátszhatók a kémiai folyamatok. A beszív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mintában levő éghető gázt a katalizátor segítségével elégetve hő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mel az érzékelő. Ez a hő megváltoztatja az érzékelő szál villam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ását, amely megfelelő kapcsoláson keresztül feszültségjelet állít elő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i arányos a gázkoncentrációval. A fűtött mérőszálat egy „fémszivacs”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űrővel választják el a vizsgált tértől, amely megakadályozza a lán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jutását, így az érzékelőben keletkező láng és hő nem lehet gyújtóforrás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élvezetős érzékelő, vagy gázszenzor </w:t>
      </w:r>
      <w:r>
        <w:rPr>
          <w:rFonts w:cs="PFL-Garamond-BookCondensed" w:ascii="PFL-Garamond-BookCondensed" w:hAnsi="PFL-Garamond-BookCondensed"/>
          <w:sz w:val="20"/>
          <w:szCs w:val="20"/>
        </w:rPr>
        <w:t>működése azon alapszik, hogy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 elem töltéshordozószáma arányosan változik az őt körülvevő gá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oncentrációjáva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Gázérzékelők alkalmazási terület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üzelő berendezések környezetének védelm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estő, galvanizáló berendezések védelm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egyipari létesítmények védelme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ézi jelzésadó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 előzőekben tárgyalt automatikus érzékelőkön kívül van egy nagyon font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egészítő eleme a tűzjelző rendszereknek: a kézi jelzésadók. A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zésadók feladata, hogy lehetőséget nyújtsanak az emberekne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űzjelzésre. A kézi jelzésadókat jól látható, könnyen elérhető helyre kel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elepíteni: helyiségeken kívülre, közlekedési, menekülési útvonal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té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égebbi, kör alakú kézi jelzésadók esetében az üvegére elhelyezett rézfóli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ík rövidre zár egy ellenállást. Az üveg betörésével megszakad a fóli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lytonossága, így az ellenállás bekapcsolódik az áramkörbe, és 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ktromos jelváltozás jön létre, ami jelzéshez vez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odernebb jelzésadók esetében a fóliázott (ne vágja el a kezet) üveglap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törésével egy nyomógombot, mikrokapcsolót működtetünk, ami jelzés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z létre (lásd a 8.9.4.4. 1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067175" cy="2209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5. Tűzjelző központok kialakítása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működ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központok feladata a hozzákapcsolt érzékelők által szolgáltato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jelek fogadása, feldolgozása és a riasztás megjelenítése hang és fényjelzésse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ákapcsolt érzékelőket, jeladókat tápárammal látja el, azonosítja a jelad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zetét vagy helyét (attól függ, hogy milyen a tűzjelző központ fajtája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gyeli a tűzjelző rendszer megfelelő működését és üzemzavará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hibásodását figyelmeztető fénnyel és hanggal jelz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en az alapvető feladatokon túl alkalmasak lehetnek tűz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 indítására, épületgépészeti berendezések működtetésér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ajtái lehetn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agyományo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címezhető hagyományos (félintelligens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ntelligen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agyományos tűzjelző központ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gyományos tűzjelző központok esetén több érzékelő hurkot (vonalat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kítanak ki az igény és a központ fogadóképessége függvényében. Eg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urokban körülbelül 20 db érzékelőt helyeznek el. A névleges vonalára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téke határozza meg, hogy hány darab detektor helyezhető el. A hur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tornaegységeken keresztül csatlakoznak a központi jelfeldolgozóhoz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pont a belső tápegységén keresztül kapja meg a működtető energiát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ogikai kapcsolatok, illesztések lehetővé tehetik egyéb tűzvédelm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 vezérlését, illetve az átjelzés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urkokban úgynevezett nyugalmi áram folyik (max. 40 mA), amelyet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záró ellenállással állítanak be. Az érzékelő rendellenes környezeti változ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sára történő működése megváltoztatja a hurokban folyó áram értéké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i jelzéshez vez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ntos jellemzője a hagyományos rendszereknek, hogy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érzékelő dönti el, hogy tűz van vagy sem (a detektorok kétállapotúak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érzékelők nem címezhetők, így a központ csak azt tudja meghatározn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gy melyik hurokból érkezett a jelzés (körzet), azt nem, hogy mely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tő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özpont előjelzés adására nem képe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ímezhető hagyományos tűzjelző közpon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ulajdonképpen a hagyományos rendszer továbbfejlesztett változat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jlesztés a szelektivitás érzékelő szintűvé tételét jelenti. Itt már címezhető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érzékelők, tehát a központnál pontosan beazonosítható, hogy mely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től származik a jelzés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gyébként a rendszer felépítése olyan, mint a hagyományosé. Továbbra is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k döntik el, hogy tűz van-e vagy sem. Ez a rendszer sem kép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őjelzés adásá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ntelligens tűzjelző rendsz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a legkorszerűbb tűzjelző berendezések. Mind a rendszerelem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apcsolódás-módjában, mind a környezetváltozás jelzésében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tékelésében is különböznek a hagyományostól. A központok típust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ggően egy vagy több visszatérő hurkot kezelnek, amelyeken 100 db körül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ékelő helyezhető el. Az érzékelők címezhetők, így a központ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azonosítható a tűz keletkezésének a helye. Az érzékelők nem dönte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rról, hogy tűz van-e, vagy sem, hanem a vizsgált tűzjellemzővel arány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t szolgáltatnak, ami alapján a központ dönt a szükséges lép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tételéről (riaszt, nem riaszt, előjelez, hibát jelez)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épített szoftver a lekérdezett adatok alapján felállít egy közelítő függvény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meghatározza a változási trendet. Ennek segítségével bizonyos időre elő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ud következtetni, hogy a változás várhatóan átlépi-e a jelzési határérté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sem. Ez alapján előjelzést tud adni, ami nem egyenértékű a riasztáss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egy figyelmeztetés, ami alapján a kezelők megvizsgálhatják az ad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ületet. (Intelligens tűzjelző központ lásd a 8.9.5. 1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81475" cy="4219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rendszer által nyújtott egyéb szolgáltatások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özpont többszörös adatlekérdezést hajt végre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elágazások képezhetők a jelző hurokba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hurok két irányból is lekérdezhető, így például egyszeres vezet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akadás esetén egy érzékelő sem marad ki a lekérdezés alól;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izolátorok beépítésével a zárlatos szakaszok kiemelhetők, és így csak a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zolátor közé eső rész marad ki a lekérdezésből (a javítás idejére nem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állítani a teljes tűzjelző berendezést)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özpont képes az érzékelők kalibrálására, szükség esetén karbantartás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avítást kér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csatoló egységen keresztül hagyományos érzékelők csoportja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pcsolható a rendszerhez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abadon programozható vezérlési lehetőségek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árolja az eseményeket, grafikus információs rendszerrel bővíthető (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pont szöveges információt jelenít meg (például a tűzjelzés helyét)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 területek (nagy érzékelő szám) védelme esetén fő és alközpontokb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épített egymáshoz kapcsolt rendszereket alkalmazhatunk (lásd 8.9.5. 2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bra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105275" cy="4438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5.1. Tűzjelző rendszerek telepítési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üzemeltetési szabálya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Országos Tűzvédelmi Szabályzat kiadásáról szóló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5/1996.(XII.29.) BM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rendelet </w:t>
      </w:r>
      <w:r>
        <w:rPr>
          <w:rFonts w:cs="PFL-Garamond-BookCondensed" w:ascii="PFL-Garamond-BookCondensed" w:hAnsi="PFL-Garamond-BookCondensed"/>
          <w:sz w:val="20"/>
          <w:szCs w:val="20"/>
        </w:rPr>
        <w:t>alapján a tűz észlelésére, jelzésére, oltására nemzeti szabvány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elelő beépített tűzjelző, tűzoltó berendezést kell létesíteni az oly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nél, helyiségekben és építményekben, ahol azt jogszabály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mzeti szabvány, illetve – a tűz- vagy robbanásveszélyre, illetőleg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tetésre tekintettel – a tűzvédelmi hatóság előírj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tűzjelző rendszert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jóváhagyott tervdokumentáció alapján kell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étesíteni</w:t>
      </w:r>
      <w:r>
        <w:rPr>
          <w:rFonts w:cs="PFL-Garamond-BookCondensed" w:ascii="PFL-Garamond-BookCondensed" w:hAnsi="PFL-Garamond-BookCondensed"/>
          <w:sz w:val="20"/>
          <w:szCs w:val="20"/>
        </w:rPr>
        <w:t>. A tervezés szakvizsgához kötött tevékenység, ezt csak vizsgáv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ő tervezésre jogosult személy végezheti. A terveket a területi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ékes tűzoltóság szakvéleménye alapján az első fokú tűzvédelmi hatós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gyja jóvá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rendszer üzembe helyezése a használatbavételi eljárás sor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ténik meg. A használatbavételi eljárás során jelen van a tervező, a telepí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viselője, az üzemben tartó képviselője és az I. fokú tűzvédelmi hatós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viselője (a területileg illetékes tűzoltóság delegáltja). Az eljárás sor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zik a tűzjelző berendezés és a kapcsolódó tűzvédelmi megold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őképességét, illetve hogy az engedélyezett terveknek megfelelő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kították-e ki a rendszer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központot állandó felügyelettel ellátott helyiségben kell elhelyezn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ez nem megvalósítható, akkor átjelzés használatával kell a tűzjelz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formációit, jelzéseit egy ilyen helyre továbbítani. A felügyeletet biztosí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élyeket ki kell képezni a berendezés használatára. Az oktatásró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ártó, vagy telepítő cégnek kell gondoskodni, míg a személyzetet a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üzemben tartó biztosítj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sználat során a tűzjelző berendezést állandóan üzemképes állapot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tartani. Ennek érdekében a hálózati tápláláson túl segédenergiaforráss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 rendelkeznie kell a rendszerne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berendezés működéséről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üzemeltetési naplót </w:t>
      </w:r>
      <w:r>
        <w:rPr>
          <w:rFonts w:cs="PFL-Garamond-BookCondensed" w:ascii="PFL-Garamond-BookCondensed" w:hAnsi="PFL-Garamond-BookCondensed"/>
          <w:sz w:val="20"/>
          <w:szCs w:val="20"/>
        </w:rPr>
        <w:t>kell vezetni, amelyet a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átadáskor kell megnyitni.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napló tartalmazza </w:t>
      </w:r>
      <w:r>
        <w:rPr>
          <w:rFonts w:cs="PFL-Garamond-BookCondensed" w:ascii="PFL-Garamond-BookCondensed" w:hAnsi="PFL-Garamond-BookCondensed"/>
          <w:sz w:val="20"/>
          <w:szCs w:val="20"/>
        </w:rPr>
        <w:t>a kioktatott kezelők nevé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arbantartók, hibaelhárítók nevét címét, telefonszámát. A naplóban nap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ességgel vezetni kell minden eseményt: jelzést, ellenőrzés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bantartást, hibát. A naplót a tűzjelző központ helyiségében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ni. Itt kell még tárolni a berendezés telepítési dokumentációját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zelési utasítást és a jelzőáramkörök telepítési jegyzéké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karbantartás, felülvizsgálat és javítás tűzvédelmi szakvizsgához kötö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vékenység. Az ellenőrzésekre a tűzvédelmi jogszabályok és a gyártó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utasítások adnak támponto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ponta ellenőrizni kell a jelzőáramkör tűzjelzését és legalább félévent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llenőrizni kell a tűzjelző központ minden jelzésének a működését, jelzőáramkörönké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alább egy jeladó, vagy automatikus érzékelő működését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éb ellenőrzési ciklusokat és feladatokat a gyártói utasítások határozzák me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nnyiben a tűzjelző rendszert üzemen kívül kell helyezni, arról értesíten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ell a területileg illetékes tűzoltóságot és a dolgozókat. A kézi jeladókra tábl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elhelyezni „nem működik” feliratta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6. Vízzel oltó beépített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jelző berendezéseken túl nagy jelentősége van a tűzvédelemb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épített tűzoltó berendezéseknek is. Ezek a rendszerek vagy egy tűzjel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ére, vagy egy önálló indítórendszer segítségével képesek automatiku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kezdeni és végrehajtani a tűz oltás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alkalmazott oltóanyagok alapján az egyik fajtájuk a vízzel ol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ízzel oltókat két csoportra oszthatju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zárt szórófejes vízzel oltó berendezések (sprinkler);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yitott szórófejes vízzel oltó berendezése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6.1. Zárt szórófejes vízzel oltó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MSZ 9781-es szabvány foglalkozik ezekkel a rendszerekkel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sprinkler berendezés beépített, önműködő, vízzel oltó zuhanyberendezé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i tűzjelzőként is funkcionál. Feladata a tűz eloltása, valamint a tű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ovábbterjedésének a megakadályozás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prinkler berendezések felépítése a következő (lásd a 8.9.6.1. 1. ábrát).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védett területen csőhálózatot alakítanak ki, amelyen szórófej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zkednek el. Alaphelyzetben a szórófejek zártak. A zárást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határozott hőmérsékletre nyitó elem biztosítja (olvadófém, törőüveg)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ővezetékrendszer nyomás alatt van. Tűz esetén a fejlődő hő hatásár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záróelem eltávozik, ezzel nyitja a szórófejet. A csővezeték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csökkenés jön létre, amit az úgynevezett riasztószelep érzékel. Ez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 tűzjelzést vált ki és indítja a nyomásfokozó szivattyúkat,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tében a már nyitott szórófejeken át vizet juttat a rendszer a tű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szkére. A berendezés az indulással egyidőben riasztást ad hangjelzésse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beáramlás megszüntetése kézi úton történhet. A rendszer indul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utomatikusan történ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sprinkler berendezéseket két csoportra oszthatjuk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dves rendszerek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áraz rendszere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nedves rendszer </w:t>
      </w:r>
      <w:r>
        <w:rPr>
          <w:rFonts w:cs="PFL-Garamond-BookCondensed" w:ascii="PFL-Garamond-BookCondensed" w:hAnsi="PFL-Garamond-BookCondensed"/>
          <w:sz w:val="20"/>
          <w:szCs w:val="20"/>
        </w:rPr>
        <w:t>esetében a riasztószelep és a szórófej közöt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őszakaszban nyomás alatt lévő víz van. Ha megnyílik egy szórófej, akkor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azonnal kiáramlik a tűz fészkére. Tehát ez a megoldás késlelteté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nélküli, gyors beavatkozást eredményez.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átránya</w:t>
      </w:r>
      <w:r>
        <w:rPr>
          <w:rFonts w:cs="PFL-Garamond-BookCondensed" w:ascii="PFL-Garamond-BookCondensed" w:hAnsi="PFL-Garamond-BookCondensed"/>
          <w:sz w:val="20"/>
          <w:szCs w:val="20"/>
        </w:rPr>
        <w:t>, hogy olyan helyen, aho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agyveszély, vagy elgőzölgés veszélye áll fenn, nem lehet alkalmaz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hol nedves rendszer az előbb említett okok miatt nem használható, o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építenek be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áraz rendszereket</w:t>
      </w:r>
      <w:r>
        <w:rPr>
          <w:rFonts w:cs="PFL-Garamond-BookCondensed" w:ascii="PFL-Garamond-BookCondensed" w:hAnsi="PFL-Garamond-BookCondensed"/>
          <w:sz w:val="20"/>
          <w:szCs w:val="20"/>
        </w:rPr>
        <w:t>. Ezekben a megoldásokba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iasztószelep és a szórófej közötti szakaszban sűrített levegő talál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nnek a rendszernek a hátránya, hogy az oltóanyag csak a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távozásával jut a tűzre, vagyis késleltetett működéssel kell számolnun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zokon a helyeken, ahol nem megengedett a késleltetés, alkalmazhatjuk a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lővezérelt száraz rendszert</w:t>
      </w:r>
      <w:r>
        <w:rPr>
          <w:rFonts w:cs="PFL-Garamond-BookCondensed" w:ascii="PFL-Garamond-BookCondensed" w:hAnsi="PFL-Garamond-BookCondensed"/>
          <w:sz w:val="20"/>
          <w:szCs w:val="20"/>
        </w:rPr>
        <w:t>. Az elővezérlést egy olyan tűzjelző rendsz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gzi, amelynek az érzékelési szintje alacsonyabb a sprinkler szórófej nyitás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őmérsékleténél. Így korábban észlelve a tűz kialakulását a tűzjelző vezérl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iasztó szelepet, a rendszer légtelenítőjét és feltölti a hálózatot vízze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kkor, ha a környezeti hőmérséklet eléri a szórófej nyitási hőmérsékletét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 nedvesként működve azonnal megkezdi az oltás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fagyveszély elkerülésének egyéb lehetősé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agyállós feltöltés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egyes rendszer alkalmazása (A csőhálózat egy része nedves, csa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agyveszélyes részen működtetünk száraz rendszert plusz riasztószelep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építésével);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ombinált rendszer alkalmazása (Melegben nedvesként, télen szárazké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eltetjük a rendszer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838575" cy="3286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sprinkler berendezés elemei </w:t>
      </w:r>
      <w:r>
        <w:rPr>
          <w:rFonts w:cs="PFL-Garamond-BookCondensed" w:ascii="PFL-Garamond-BookCondensed" w:hAnsi="PFL-Garamond-BookCondensed"/>
          <w:sz w:val="20"/>
          <w:szCs w:val="20"/>
        </w:rPr>
        <w:t>(lásd a 8.9.6.1. 1. számú ábrát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zórófej </w:t>
      </w:r>
      <w:r>
        <w:rPr>
          <w:rFonts w:cs="PFL-Garamond-BookCondensed" w:ascii="PFL-Garamond-BookCondensed" w:hAnsi="PFL-Garamond-BookCondensed"/>
          <w:sz w:val="20"/>
          <w:szCs w:val="20"/>
        </w:rPr>
        <w:t>megnyílásával oltóvizet szór a védendő felületre. A kioldó elem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 üvegbetétes, vagy olvadófémes (lásd a 14. számú ábrát)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olvadóbetét </w:t>
      </w:r>
      <w:r>
        <w:rPr>
          <w:rFonts w:cs="PFL-Garamond-BookCondensed" w:ascii="PFL-Garamond-BookCondensed" w:hAnsi="PFL-Garamond-BookCondensed"/>
          <w:sz w:val="20"/>
          <w:szCs w:val="20"/>
        </w:rPr>
        <w:t>esetében a fém az ötvözőkkel beállított alacso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vadáspontján (kb. 60-260°C) elveszíti a mechanikai szilárdságát és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tében nyílik ki a szórófej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üvegbetét </w:t>
      </w:r>
      <w:r>
        <w:rPr>
          <w:rFonts w:cs="PFL-Garamond-BookCondensed" w:ascii="PFL-Garamond-BookCondensed" w:hAnsi="PFL-Garamond-BookCondensed"/>
          <w:sz w:val="20"/>
          <w:szCs w:val="20"/>
        </w:rPr>
        <w:t>esetében az üvegben lévő alacsony forráspontú (kb. 60-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260°C) folyadék gőzzé alakul, a kialakuló nyomás hatására az üvegfiol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étrobban és ennek következtében nyílik ki a szórófej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órófejet javítani nem lehet, ha az működött, akkor ki kell cserél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mészetesen mindkét típus esetében különböző nyitási hőmérsékletű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elemek léteznek. A hőmérséklet értékeket és a hozzájuk tartoz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ínjelöléseket szabvány tartalmazz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2581275" cy="2247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erelési helyzet szerint megkülönböztetün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álló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üggő (csak nedves rendszerhez)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ormál (álló és függő helyzetben is szerelhető)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ízszintes szórófejet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órótányér kialakítás szerint le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ormál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ernyő;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ldalfal sprinkler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Ezeken kívül léteznek még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peciális kialakítású szórófejek</w:t>
      </w:r>
      <w:r>
        <w:rPr>
          <w:rFonts w:cs="PFL-Garamond-BookCondensed" w:ascii="PFL-Garamond-BookCondensed" w:hAnsi="PFL-Garamond-BookCondensed"/>
          <w:sz w:val="20"/>
          <w:szCs w:val="20"/>
        </w:rPr>
        <w:t>, például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orrózióálló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áraz szórófej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üllyesztett kivitelű stb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csőhálózat </w:t>
      </w:r>
      <w:r>
        <w:rPr>
          <w:rFonts w:cs="PFL-Garamond-BookCondensed" w:ascii="PFL-Garamond-BookCondensed" w:hAnsi="PFL-Garamond-BookCondensed"/>
          <w:sz w:val="20"/>
          <w:szCs w:val="20"/>
        </w:rPr>
        <w:t>gerincvezetékből, elosztóvezetékből és ágvezetékekből ál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őhálózatot úgy kell kialakítani, hogy az öblíthető, légteleníthető legyen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őhálózatot elkészülte után nyomáspróbázni kell 24 óra időtartamig, 15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ar nyomással. A csőhálózat megengedett maximális túlnyomása 10 bar,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sprinklerek előtt 0,5-5 bar. A sprinklerberendezés csőhálózatát hidraulik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mítással kell méretezni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prinklerközpont </w:t>
      </w:r>
      <w:r>
        <w:rPr>
          <w:rFonts w:cs="PFL-Garamond-BookCondensed" w:ascii="PFL-Garamond-BookCondensed" w:hAnsi="PFL-Garamond-BookCondensed"/>
          <w:sz w:val="20"/>
          <w:szCs w:val="20"/>
        </w:rPr>
        <w:t>egy különálló helyiség, ahol a rendsz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eltetéséhez szükséges összes lényeges berendezés el van helyezve. I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lálhatók a riasztószelepek, szivattyúk, tartalék szórófejek, szerszámo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lamint ki kell függeszteni a kezelési utasítást, a védett szakasz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rajzát, jelezve az egy riasztószelephez tartozó ágakat, a cső- és villam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pcsolási vázlato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ízellátás </w:t>
      </w:r>
      <w:r>
        <w:rPr>
          <w:rFonts w:cs="PFL-Garamond-BookCondensed" w:ascii="PFL-Garamond-BookCondensed" w:hAnsi="PFL-Garamond-BookCondensed"/>
          <w:sz w:val="20"/>
          <w:szCs w:val="20"/>
        </w:rPr>
        <w:t>biztosítására kimeríthetetlen és kimeríthető vízforr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hetők igénybe. A kimeríthetetlen vízforrások a teljes üzemidő ala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esek biztosítani a szükséges vízmennyiséget, míg a kimeríthetőek enné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sebb teljesítőképességűek. Sprinkler berendezéseket minimum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ggetlen vízforrásról kell működtetni. Egy vízforrásról történő létesítésh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térési engedélyre van szüksé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ható vízforrások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imeríthetetlen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züzemi és üzemi hálózat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agas tartály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züzemi vagy üzemi vízforrásból, tároló- vagy közbenső tartálybó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mészetes vízforrásból táplált szivattyú berendezé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imeríthető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égnyomásos víztartály;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előzőek 2/3 üzemidőre méretezv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prinkler berendezés létesítése, üzemeltet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prinkler berendezés létesítéséhez szükséges a védett létesítmény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kockázati besorolásának meghatározása.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ockázati osztályokat az MS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9781 tartalmazza</w:t>
      </w:r>
      <w:r>
        <w:rPr>
          <w:rFonts w:cs="PFL-Garamond-BookCondensed" w:ascii="PFL-Garamond-BookCondensed" w:hAnsi="PFL-Garamond-BookCondensed"/>
          <w:sz w:val="20"/>
          <w:szCs w:val="20"/>
        </w:rPr>
        <w:t>. A kockázati besorolás a vízzel oltó alapv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ramétereinek meghatározásához szükséges. Ezek a paraméterek (fajlag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térfogatáram, szórásfelület, védőfelület, üzemidő) szükségese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 méretezésének az elvégzéséhez, amire szintén a szabvány ad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tmutatás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 feladata a tűz továbbterjedésének megakadályozása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oltása. Ennek érdekében a berendezés létesítését körültekintően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grehajtani. Az oltó rendszert jóváhagyott tervdokumentáció alapján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tesíteni. A tervezés szakvizsgához kötött tevékenység, ezt csak vizsgáv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ő tervezésre jogosult személy végezheti. A terveket a területi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ékes tűzoltóság szakvéleménye alapján az első fokú tűzvédelmi hatós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gyja jóvá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behelyezés használatba vételi eljárás keretében történik, ahol jel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 a kivitelező, az I. fokú tűzvédelmi hatóság képviselője (a területi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ékes tűzoltóság delegáltja), a tervező és az üzemeltető képviselője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üzemeltetés megkezdésekor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üzemeltetési naplót kell nyitni</w:t>
      </w:r>
      <w:r>
        <w:rPr>
          <w:rFonts w:cs="PFL-Garamond-BookCondensed" w:ascii="PFL-Garamond-BookCondensed" w:hAnsi="PFL-Garamond-BookCondensed"/>
          <w:sz w:val="20"/>
          <w:szCs w:val="20"/>
        </w:rPr>
        <w:t>, ami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zetni kell a berendezéssel kapcsolatos eseményeket, ellenőrzések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bantartásokat, meghibásodáso-kat. A berendezés kezelését cs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oktatott személy végezheti. Felülvizsgálatot, karbantartást csak ar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ogosult személy végezh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dőszakos ellenőrzés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pi: vízszint, nyomásért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ti: riasztó, jelző szelep működése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léves: teljes felülvizsgála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6.2. Nyitott szórófejes vízzel 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berendezések felépítése, működése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berendezésre vonatkozó előírásokat 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SZ 9784-es szabv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almazza. A rendszer felépítését tekintve hasonló a sprinkl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hez. Szintén vízzel oltó zuhanyberendezésről van szó, csa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órófejekben nincs záróelem, vagyis a működés során az egy szeleph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ozó összes szórófejből áramlik az oltóanyag. Mivel nincs záróelem, így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ítása is különbözik a sprinklerektől. A tüzet egy tűzjelző hálózat érzékel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 vezérli a berendezés indító szerelvényét. Az indító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utomatikusan és kézzel is működtethet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az oltás folyamán egy időben több szórófejből áramlik a víz, í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obb kockázatú helyeken, gyors tűzterjedések esetén is használható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 helyén viszont nagyobb vízkárral kell számolni, min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prinklerek esetéb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endszer alkotó elemei hasonlóak a sprinkler berendezéséhez, csa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órófejben nincs elzáró elem. A csővezetékek horganyzottak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éshez, leállításhoz szükséges valamennyi lényeges berendezés –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őleg – az oltóközpontban legyen elhelyezve, de nem szükséges tarta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órófejeket tárolni. A kézi indítás lehetőségét mindig biztosítani kel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 vízforrása csak kimeríthetetlen lehe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méretezéshez szükséges paraméterek meghatározása 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SZ 9784-es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zabvány függeléke alapján </w:t>
      </w:r>
      <w:r>
        <w:rPr>
          <w:rFonts w:cs="PFL-Garamond-BookCondensed" w:ascii="PFL-Garamond-BookCondensed" w:hAnsi="PFL-Garamond-BookCondensed"/>
          <w:sz w:val="20"/>
          <w:szCs w:val="20"/>
        </w:rPr>
        <w:t>történ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zembe helyezése, üzemeltetése, karbantartása a sprinklerekhez hasonl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7. Habbal oltó beépített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elhasznált, tárolt anyagok függvényében gyakori eset, hogy a hab sokka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jobban használható oltóanyag, mint a víz. 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SZ 9779 Habbal oltó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erendezések </w:t>
      </w:r>
      <w:r>
        <w:rPr>
          <w:rFonts w:cs="PFL-Garamond-BookCondensed" w:ascii="PFL-Garamond-BookCondensed" w:hAnsi="PFL-Garamond-BookCondensed"/>
          <w:sz w:val="20"/>
          <w:szCs w:val="20"/>
        </w:rPr>
        <w:t>című szabvány szerint habbal oltó berendezést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tesíteni a 100°C-nál kisebb lobbanáspontú tűzveszélyes folyadékok (MSZ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9790) tároló-, illetve technológiai tartályára, ha annak tűzfelülete a 100 m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 vagy űrtartalma az 1000 m</w:t>
      </w:r>
      <w:r>
        <w:rPr>
          <w:rFonts w:cs="PFL-Garamond-BookCondensed" w:ascii="PFL-Garamond-BookCondensed" w:hAnsi="PFL-Garamond-BookCondensed"/>
          <w:sz w:val="16"/>
          <w:szCs w:val="16"/>
        </w:rPr>
        <w:t>3</w:t>
      </w:r>
      <w:r>
        <w:rPr>
          <w:rFonts w:cs="PFL-Garamond-BookCondensed" w:ascii="PFL-Garamond-BookCondensed" w:hAnsi="PFL-Garamond-BookCondensed"/>
          <w:sz w:val="20"/>
          <w:szCs w:val="20"/>
        </w:rPr>
        <w:t>-t meghaladja, a tartályok védőgödreire, 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k mobil oltóberendezéssel nem olthatók. Ilyen esetekben a beép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einkben a habképzés megvalósításának feltételeit kell biztosítani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 és habképzőanyag megfelelő arányú oldatát és a levegő hozzákeverésé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ek tervezése szakvizsgához kötött tevékenység. Az üzemb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zést műszaki vizsgálatok és próbaüzem előzi meg. Az üzemeltetésre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zelésre, karbantartásra és az időszakos ellenőrzésekre a szabványok és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vitelező, illetve a gyártó kezelési utasítása az irányad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7.1. Nyitott és zárt szórófejes beépít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habbal oltó rendszerek kialakít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émi átalakítással készíthetünk a nyitott és zárt vízzel oltó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éhez hasonló habbal oltó rendszereket is. A vízzel oltó rendsz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egészül egy habtartállyal és egy szabályozóval ellátott habbekever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rel (habszivattyú). A szórófejek kialakítása során pedig lekerül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órótányérok, és a helyükre habszitát tesznek, vagy egy kis hab sugárcs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májában készítik el a szórófej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609975" cy="2390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eltetésnél figyelembe kell venni a habképzőanyag tulajdonsága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korrozív, agresszív, letapadást okozhat), valamint a méretezésnél is szám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venni a habképzőanyago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7.2. Félstabil és stabil habbal 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berendezések felépítése és jellemző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et a berendezéseket az éghető folyadék tároló tartályoknál bekövetke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üzek oltására használju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élstabil habbal oltó rendszer </w:t>
      </w:r>
      <w:r>
        <w:rPr>
          <w:rFonts w:cs="PFL-Garamond-BookCondensed" w:ascii="PFL-Garamond-BookCondensed" w:hAnsi="PFL-Garamond-BookCondensed"/>
          <w:sz w:val="20"/>
          <w:szCs w:val="20"/>
        </w:rPr>
        <w:t>egy részben beépített berendezés, amely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datvezeték (2), a habfejlesztő készülék (habsugárcső, 3) és e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lvényei be vannak építve, továbbá az oldatvezeték csatlakozó csonkj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lvédfalon (10, 12) vannak elhelyezve. A tűzcsapok (1) és a habképző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enléti tárolóberendezése a mellvédfal közelében találhatók, viszon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képzőanyag-bekeverő egységet, eszközöket (tűzoltó gépjárművek) és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éshez szükséges erőket a helyszínre kell szállíta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952875" cy="2895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avatkozás során a beavatkozó egységek az általuk előállított oldato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lvédfalon elhelyezett csonkokon át juttatják az oldatvezető csőrendszerbe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épített habsugárcsövek segítségével előállított hab a habbevezető, habfoly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13), habedény (7), valamint a habcsúszda (6) segítségével jut a védősáncc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4) körbe vett védőgödörbe illetve az éghető folyadék tároló tartályba (9)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lvédfal a hősugárzás ellen véd. A habcsúszda feladata az, hogy a hab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enletesen, kis sebességgel juttassa az égő felületre. A tűz során a táro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ály állékonyságának biztosítása érdekében a rendszer tartalmaz egy vízz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ő palásthűtő egységet (8) is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tabil habbal oltó berendezés </w:t>
      </w:r>
      <w:r>
        <w:rPr>
          <w:rFonts w:cs="PFL-Garamond-BookCondensed" w:ascii="PFL-Garamond-BookCondensed" w:hAnsi="PFL-Garamond-BookCondensed"/>
          <w:sz w:val="20"/>
          <w:szCs w:val="20"/>
        </w:rPr>
        <w:t>beépítetten felszerelt telj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berendezés, amelynél az oltást egy vagy több oltóközpontból közpon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zérléssel végzik. Tehát ebben az esetben nincs szükség az erők,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színre szállítására az oltás megkezdéséhez. Az oltóközpontból indul k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 és haboldat vezető csőrendszer, valamint ebben a helyiségben v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ve a habképzőanyag tartály, a habbekeverő-egység, a szivattyú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ve a működtetéshez szükséges szerelvények. Természetesen a tűzcsap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álózatot úgy kell kialakítani, hogy e rendszer használata mellett a mobi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ás lehetősége is biztosított legyen, valamint ha távműködtetéssel indít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, akkor a helyszíni kézi indítást is biztosítani kell. (Lásd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9.7.2. 2. számú ábrát. A jelölések megegyeznek a félstabil rendsz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öléseivel.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381375" cy="2867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ddigiek ismertetésén túl szólnunk kell az IFEX cég által kifejleszt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„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éghető folyadékok tárolótartályainak szuperintenzív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abelárasztással működő tűzoltó berendezésé”</w:t>
      </w:r>
      <w:r>
        <w:rPr>
          <w:rFonts w:cs="PFL-Garamond-BookCondensed" w:ascii="PFL-Garamond-BookCondensed" w:hAnsi="PFL-Garamond-BookCondensed"/>
          <w:sz w:val="20"/>
          <w:szCs w:val="20"/>
        </w:rPr>
        <w:t>-ről. Mind félstabi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d stabil rendszerként működtethető a berendezés. A megoldá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jelentősége abban rejlik, hogy az oltásra jellemző habintenzitás 10 l/perc/m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ölé emelhető (a hagyományos rendszerekre vonatkozó habintenzitás 4-8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l/perc/m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), ezáltal az oltási idő lerövidül, valamint a habfüggönykén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ály palástjánál bevezetett oltóanyag egyúttal a tartályfal hűtését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ja. Ezen kívül a hab áramlási sebessége kicsi, ezért a folyad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letet lágyan érinti, nem merül el benne és nem képez emulziót. Í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sebb mennyiségű oltóanyag is elegendő a káreset felszámolásához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 lelke az úgynevezett folyamatos lineáris fúvóka. Ez az eszköz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vezetéken érkező nyomás alatti habot egyenletesen elosztja a tartá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ete mentén, és a tartálypalást belső felületén, folyamatos habfüggö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kjában vezeti be az égő folyadék felületére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élstabil rendszer </w:t>
      </w:r>
      <w:r>
        <w:rPr>
          <w:rFonts w:cs="PFL-Garamond-BookCondensed" w:ascii="PFL-Garamond-BookCondensed" w:hAnsi="PFL-Garamond-BookCondensed"/>
          <w:sz w:val="20"/>
          <w:szCs w:val="20"/>
        </w:rPr>
        <w:t>esetén használhatunk helyben előállított haboldato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helyszínre szállított Instant hab konténert. A haboldat használatako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 ellennyomású habsugárcsöveken keresztül csatlakoztatjá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oldatvezetéket a mellvédfalon lévő habvezeték osztóhoz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sugárcsöveken előállított habot a habvezetéken át a folyamatos lineár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úvókába nyomják, amely azt függönyszerűen a tartály belsejébe juttatj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95775" cy="2505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Instant hab konténer alkalmazásakor </w:t>
      </w:r>
      <w:r>
        <w:rPr>
          <w:rFonts w:cs="PFL-Garamond-BookCondensed" w:ascii="PFL-Garamond-BookCondensed" w:hAnsi="PFL-Garamond-BookCondensed"/>
          <w:sz w:val="20"/>
          <w:szCs w:val="20"/>
        </w:rPr>
        <w:t>a habot a tartály leeresz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onkjától tömlőn vezetik a mellvédfalon található habvezet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tlakozóhoz. A hab bejuttatásához mindössze a tartály leeresztő szelepé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nyit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990975" cy="2447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tabil oltóberendezés esetén </w:t>
      </w:r>
      <w:r>
        <w:rPr>
          <w:rFonts w:cs="PFL-Garamond-BookCondensed" w:ascii="PFL-Garamond-BookCondensed" w:hAnsi="PFL-Garamond-BookCondensed"/>
          <w:sz w:val="20"/>
          <w:szCs w:val="20"/>
        </w:rPr>
        <w:t>az éghető folyadék tároló tartály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ett mechanikus hőérzékelő nyitja a telepített instant hab tartá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ét, és ekkor a hab a habvezetéken és a folyamatos lineáris fúvókán á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felületre áramlik. (lásd 8.9.7.2. 5. számú ábrát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029075" cy="2619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9.8. Gázzal oltó beépített tűzolt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, mint oltóanyag használata is gyakori a beépített oltó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éb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őnyei között szerepel az egyszerű felépítésű berendezés, a cseké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bantartási igény, a tiszta, maradó szennyeződést nem okoz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sá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zal történő oltás szerepe elsősorban ott meghatározó, ahol valamily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knál fogva a vizes alapú oltóanyagok, vagy az oltóporok nem használható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gázzal történő tűzoltás két alapvető mechanizmus szerint folyha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iszorítás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atalitikus módo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kiszorításos elven működő </w:t>
      </w:r>
      <w:r>
        <w:rPr>
          <w:rFonts w:cs="PFL-Garamond-BookCondensed" w:ascii="PFL-Garamond-BookCondensed" w:hAnsi="PFL-Garamond-BookCondensed"/>
          <w:sz w:val="20"/>
          <w:szCs w:val="20"/>
        </w:rPr>
        <w:t>oltógázok a reakciótérben lévő oxig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ncentrációt csökkentik. Az oxigén 14 tf% koncentrációja alat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önséges anyagok égése megszűni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katalitikus elven működő </w:t>
      </w:r>
      <w:r>
        <w:rPr>
          <w:rFonts w:cs="PFL-Garamond-BookCondensed" w:ascii="PFL-Garamond-BookCondensed" w:hAnsi="PFL-Garamond-BookCondensed"/>
          <w:sz w:val="20"/>
          <w:szCs w:val="20"/>
        </w:rPr>
        <w:t>oltógázok esetében, a reakciótérbe juttat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bomlása következtében kémiailag aktív vegyület-csoport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etkeznek. Ezek beépülnek az égési folyamatok reakció láncolatába 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kadályozzák azoka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zal oltást elsősorban zárt térben használják. Megvalósításuk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vető módszerrel történik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eljes elárasztás</w:t>
      </w:r>
      <w:r>
        <w:rPr>
          <w:rFonts w:cs="PFL-Garamond-BookCondensed" w:ascii="PFL-Garamond-BookCondensed" w:hAnsi="PFL-Garamond-BookCondensed"/>
          <w:sz w:val="20"/>
          <w:szCs w:val="20"/>
        </w:rPr>
        <w:t>, ilyenkor a védett térfogat egészében létrehozzu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elelő oltási koncentrációt és fenntartjuk az oltás teljes időtartam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tt;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helyi (lokális) elárasztás</w:t>
      </w:r>
      <w:r>
        <w:rPr>
          <w:rFonts w:cs="PFL-Garamond-BookCondensed" w:ascii="PFL-Garamond-BookCondensed" w:hAnsi="PFL-Garamond-BookCondensed"/>
          <w:sz w:val="20"/>
          <w:szCs w:val="20"/>
        </w:rPr>
        <w:t>, ilyenkor csak a védett tárgy, berend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etében alakítjuk ki a szükséges oltási koncentrációt (a fúvók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élszerű elhelyezésével, irányítottan jut ki az oltóanyag)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leggyakrabban alkalmazott oltógázok a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, a halon, illetv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onhelyettesítő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8.1. Szén-dioxiddal (CO</w:t>
      </w:r>
      <w:r>
        <w:rPr>
          <w:rFonts w:cs="PFL-Garamond-BoldCondensed" w:ascii="PFL-Garamond-BoldCondensed" w:hAnsi="PFL-Garamond-BoldCondensed"/>
          <w:b/>
          <w:bCs/>
        </w:rPr>
        <w:t>2</w:t>
      </w: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) oltó beépíte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berendezés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dal oltó beépített berendezésekkel az MSZ 9783-as szabv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glalkozik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színtelen, szagtalan, savanykás ízű és magas hőmérsékleten is stabi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ület. Környezeti körülmények között gáz halmazállapotú, de nyomás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űtés hatására cseppfolyósítható illetve megszilárdítható. A vegyület kritiku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e 31,1°C, ami felett nyomástól függetlenül mindig gá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mazállapotú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hatása kiszorításos elvű (oxigén koncentrációcsökkentés), amihez ném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űtőhatás is párosul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 xml:space="preserve">2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ulajdonságai az oltás szempontjából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m égh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legtöbb anyaggal nem lép reakció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levegőnél 1,5-szer nehezebb, jól terü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elektromosságot nem vez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aradandó szennyeződést nem oko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aját gőznyomása elegendő a palackból való kijutásho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agynyomású szén-dioxiddal (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>2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) oltó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 nagynyomású acél palackjaiban az oltógázt környez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en, folyadék fázisban tároljuk. A palack nyomása a hőmérsékle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melkedésével meredeken nő, 22°C-nál körülbelül 60 bar, 35°C-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ülbelül 126 bar (ez a palack maximális üzemi nyomása). Éppen ezér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t 35°C-nál magasabb hőmérsékleten tárolni, szállítani nem lehet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 próbanyomása 190 bar. A veszélyes túlnyomás kialakulásá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kerülése érdekében a palackokat hasadótárcsával, vagy biztonság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pel kell ellátni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palack fontos jellemzője a töltési fok. A folyadék halmazállapotú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 növekedésével kiterjed, de nem növeli lényegesen a palac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át mindaddig, amíg van gőztér. Viszont ha a palack teljesen meg v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tve, akkor kis hőmérséklet emelkedés hatására is gyorsan nő a nyom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ért a palack töltési fokának minimum 1,34 l/kg értéknek kell lenni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töltési fok </w:t>
      </w:r>
      <w:r>
        <w:rPr>
          <w:rFonts w:cs="PFL-Garamond-BookCondensed" w:ascii="PFL-Garamond-BookCondensed" w:hAnsi="PFL-Garamond-BookCondensed"/>
          <w:sz w:val="20"/>
          <w:szCs w:val="20"/>
        </w:rPr>
        <w:t>= palacktérfogat / betöltött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[l / Kg]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nagynyomású 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>2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-dal oltó berendezés fő rész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ltóközpo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csővezeték, szerelvények, fúvók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jelző és indító berendezés (lásd a 8.9.8.1. 1. számú ábrát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486275" cy="2990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oltóközpontban </w:t>
      </w:r>
      <w:r>
        <w:rPr>
          <w:rFonts w:cs="PFL-Garamond-BookCondensed" w:ascii="PFL-Garamond-BookCondensed" w:hAnsi="PFL-Garamond-BookCondensed"/>
          <w:sz w:val="20"/>
          <w:szCs w:val="20"/>
        </w:rPr>
        <w:t>helyezik el 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palackokat. Az oltóközpont egy külö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helyiségben van, de 2000 m</w:t>
      </w:r>
      <w:r>
        <w:rPr>
          <w:rFonts w:cs="PFL-Garamond-BookCondensed" w:ascii="PFL-Garamond-BookCondensed" w:hAnsi="PFL-Garamond-BookCondensed"/>
          <w:sz w:val="16"/>
          <w:szCs w:val="16"/>
        </w:rPr>
        <w:t>3</w:t>
      </w:r>
      <w:r>
        <w:rPr>
          <w:rFonts w:cs="PFL-Garamond-BookCondensed" w:ascii="PFL-Garamond-BookCondensed" w:hAnsi="PFL-Garamond-BookCondensed"/>
          <w:sz w:val="20"/>
          <w:szCs w:val="20"/>
        </w:rPr>
        <w:t>-nél nagyobb légterű védett tér esetén e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ül is elhelyezhető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palackok </w:t>
      </w:r>
      <w:r>
        <w:rPr>
          <w:rFonts w:cs="PFL-Garamond-BookCondensed" w:ascii="PFL-Garamond-BookCondensed" w:hAnsi="PFL-Garamond-BookCondensed"/>
          <w:sz w:val="20"/>
          <w:szCs w:val="20"/>
        </w:rPr>
        <w:t>felszállító csövesek, gyorsnyitó szeleppel vannak ellátva és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sszacsapó szelepen keresztül egy közös gyűjtőcsőre csatlakoznak.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gyűjtőcső után elosztó és kifúvó vezetékek juttatják el a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ot a fúvókákhoz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palackok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töltettömeg veszteségét </w:t>
      </w:r>
      <w:r>
        <w:rPr>
          <w:rFonts w:cs="PFL-Garamond-BookCondensed" w:ascii="PFL-Garamond-BookCondensed" w:hAnsi="PFL-Garamond-BookCondensed"/>
          <w:sz w:val="20"/>
          <w:szCs w:val="20"/>
        </w:rPr>
        <w:t>ellenőrizni kell, ugyanis 10%-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obb veszteség nem engedhető meg. Ennek érdekében mérlegre helyez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alackokat, amelyről leolvasható, vagy automatikus jeladóval jelezhető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 állapot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óközpontban kell még elhelyezni a tartalék palackokat, ami a telj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 szükséglet 100%-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csővezeték feladata</w:t>
      </w:r>
      <w:r>
        <w:rPr>
          <w:rFonts w:cs="PFL-Garamond-BookCondensed" w:ascii="PFL-Garamond-BookCondensed" w:hAnsi="PFL-Garamond-BookCondensed"/>
          <w:sz w:val="20"/>
          <w:szCs w:val="20"/>
        </w:rPr>
        <w:t>, hogy tűz esetén a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t a palackokból a fúvókákon 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 fészkére szállítsa. Fontos, hogy a nyomás nem csökkenhet 5,1 bar alá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rt ez alatt szénsavhó keletkezne, ami akadályozná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áramlását. A csővezetékek jól hegeszthető acélból készülnek, amelyeke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ső korróziótól védeni kell. A gyűjtőcső próbanyomása a palackéval azono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losztóvezetéké minimum 80 bar, a kifúvó vezetéké minimum 20 bar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 automatikusan és kézzel indítható. A kézi indítás lehetőség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dig biztosítani kell. Az indító szerkezet a palackok gyorsnyitó szelepe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szerre nyitja. Ez általában egy mechanikus szerkezet, amely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függesztett súly leesésére fordítja el a szelepnyitó vonórúd karját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at nyithatja még pneumetikus, vagy hidraulikus rendszer, eset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iropatro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működés létrejöh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űzjelző berendezés jelér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őre szétváló kapcsok jelér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ézi működtetésr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óberendezés indulását a védett helyiségben és az állandó ügyel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én jelezni kell. A jelzőberendezés egyértelmű, megbízható optika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kusztikai jelzést adjon. Ha a védett helyiségben állandó jelleggel személy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ózkodhatnak, akkor az elárasztást késleltetni kell a kiürítés végrehajtás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érdekében. Ott, ahol 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megjelenhet, a veszélyre és a követen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atartásra vonatkozó táblákat kell elhelyez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óberendezés létesítése csak jóváhagyott tervdokumentáció alapj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ténhet. Az üzembe helyezés alkalmával jelen van a tervező, a kivitelező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eltető megbízottja és az I. fokú tűzvédelmi hatóság képviselője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berendezés működéséről üzemeltetési naplót kell vezetni. A berende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zelését csak kioktatott személyek végezhet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üzemeltetés, ellenőrzés, karbantartás a jogszabályok és a gyártói utasí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őírásai szerint foly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időszakos vizsgálatok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ponta ellenőrizni kell a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mennyiség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avonta szemrevételezéssel meg kell vizsgálni a fúvókák, csővezeték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központ állapotát, vízteleníteni kell a csöveket, és ki kell próbáln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iasztó és indító rendszer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élévente karbantartást kell végezni, és ellenőrizni kell a tartalék palac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töttségi szintjé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évente teljes felülvizsgálatot kell tartani és az üzemképességet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izni éles próbával (az éves felülvizsgálatról értesíteni kell az I. fok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űzvédelmi hatóságot)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isnyomású szén-dioxiddal (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>2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) oltó berendezése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berendezés csak a 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tárolásában különbözik a nagynyomásútól. A 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o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m környezeti hőmérsékleten, hanem hűtött, szigetelt tartályban tárolj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eppfolyós állapotban. Üzemi nyomásuk 20-22 bar, míg a tartály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uralkodó hőmérséklet –17,8 °C. A hűtőrendszer 220 V-os hálózatr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tethető. A hűtőegység szabályozását nyomáskapcsoló végzi. Hűtési hi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én a tartályon lévő nyomáscsökkentő nyit a nyomásnövekedés hatásár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 kiengedi a gőzt, ha a nyomás meghaladja a 23,5 bar-t. Ha a belső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tartálynyomás eléri a 24,6 bar-t akkor a biztonsági szelep a CO</w:t>
      </w:r>
      <w:r>
        <w:rPr>
          <w:rFonts w:cs="PFL-Garamond-BoldCondensed" w:ascii="PFL-Garamond-BoldCondensed" w:hAnsi="PFL-Garamond-BoldCondensed"/>
          <w:b/>
          <w:bCs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gyor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engedésével megakadályozza a további nyomásnövekedést. A hűt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szűntével a szigetelés több napig is biztosíthatja a töltet megtartását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andó értéken tartott kisnyomás miatt a töltési viszony nem lénye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ülbelül 95%-ig van feltöltve a tartály, töltési fok min. 1,01-1,1)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artályhoz csatlakozó csővezetékben folyadék fázisú az áramlás, így gyor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ltóanyag kijutása. A rendszer előnye még, hogy a tartályok a helyszín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lthető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333875" cy="3762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9.8.2. Halon, illetve halonhelyettesítő gázza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oltó beépített berendezés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lonok a telített szénhidrogének kis szénatomszámú vegyületeibő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rmaztathatók úgy, hogy a vegyületek hidrogénatomjait, vagy azok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ét halogén elemekkel (F, Cl, Br, I) cserélik ki. A fejlesztések sorá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ialakított halonok közül a 1211-es (CF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ClBr) és a 1301-es (CF</w:t>
      </w:r>
      <w:r>
        <w:rPr>
          <w:rFonts w:cs="PFL-Garamond-BookCondensed" w:ascii="PFL-Garamond-BookCondensed" w:hAnsi="PFL-Garamond-BookCondensed"/>
          <w:sz w:val="16"/>
          <w:szCs w:val="16"/>
        </w:rPr>
        <w:t>3</w:t>
      </w:r>
      <w:r>
        <w:rPr>
          <w:rFonts w:cs="PFL-Garamond-BookCondensed" w:ascii="PFL-Garamond-BookCondensed" w:hAnsi="PFL-Garamond-BookCondensed"/>
          <w:sz w:val="20"/>
          <w:szCs w:val="20"/>
        </w:rPr>
        <w:t>Br) terjed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 leginkább. A 1211-es kézi oltókészülékekben, míg a 1301-es beép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berendezésekben használatos (a szám jelölésben az első tag a szén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odik a fluor, a harmadik jód és a negyedik a bróm atomok szám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nti)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hatását katalitikus módon, a kémiai reakciók folyamatába beépülv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k akadályozásával fejti k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halon tulajdonságai az oltás szempontjából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is mennyiségben is alkalmas a tűz eloltására (4-7 tf%)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rnyezeti körülmények között gáz halmazállapotú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elektromosságot nem vezeti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ennyeződést nem okoz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éles körben használható oltásr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iszonylag drág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agas hőmérséklettel érintkezve az emberi szervezetre káros vegyüle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ződhetn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 reakcióképességű fémeknél nem alkalmazható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lyan vegyszereknél, amelyek levegő hiányában is gyors oxidáci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esek nem alkalmazható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árosítják az ózonpajzso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ontreáli egyezmény (1987) értelmében – melyhez hazánk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tlakozott –, megszüntetik a halonok gyártását és az új halonnal műkö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ek létesítését. A tűzoltási célra telepített rendszerek továbbra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hetnek a rendelkezésre álló oltóanyagkészlet erejéi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örnyezetvédelmi szempontok figyelembevételével új fejlesztések indult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 a halonhoz hasonló oltóképességű, de nem környezetkárosító hatás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ok előállítására. Ezeket nevezhetjük összefoglalóan hal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ttesítőknek. Több oltóanyag is forgalomba került, amelyek nem érik 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lonok hatékonyságát. A hazánkban leggyakrabban alkalmazott hal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ttesítők az FM-200, NAF S-III, CEA-410, halotron, FS-400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berendezéseknek két formája alakult ki. A helyhez kötött va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központos, míg a másik a modul rendszerű berendezés. A helyhez kötö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ében a nagynyomású palackokból egy közös gyűjtőcsőbe jut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a kialakított csővezeték rendszeren át jut a védett térbe. Elsősorban telj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árasztásos módszernél alkalmazzuk (lásd a 8.9.8.2. 4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676775" cy="29813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odul rendszerű berendezés esetében a halon tartályokat a védett tér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közvetlen közelében helyezik el és rövid csőszakaszon át juttatjá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ot a védett térbe. Itt az oltóközpontoshoz képest kisebb indu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sal is biztosítva van az oltógáz folyadék fázisú áramlása (lásd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9.8.2. 5. számú ábrát)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714875" cy="3381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oltóberendezés fő rész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árolótartály, palac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csővezeték, szerelvények, fúvóká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ezérlőegysé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árolótartálynak olyan szilárdságúnak kell lenni, hogy az mind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ülmények között elviselje a benne uralkodó nyomást. A halon, illetv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onpótló kijutásához nyomásfokozásra van szükség, általában nitrog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t töltenek a tároló edényekb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ó helyzetű palackok esetén merülőcsövet helyeznek el az oltó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jutása érdekében. Az oltóanyag kijutása mágnesszelepeken át történh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piropatront alkalmaznak. Ilyenkor a villamos úton felrobbant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tron olyan nyomáshullámot hoz létre a palackban elhelyez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ltóanyagban, amely felnyitja a palack nyakában elhelyezett hasadó tárcs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így az oltóanyag ki tud áramol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csővezetéken át jut a nagyrészt folyadék fázisú oltóanyag a fúvókákhoz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ek megfelelő méretű porlasztást hoznak létre, ami után a halon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lletve a halonhelyettesítő gázzá alakul a védett térb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ezérlő egység teszi lehetővé az oltóberendezés megfelelő indítását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ítás lehet automatikus és kézi. A kézi működtetés lehetőségét mind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ani kell. Az automatikus indítás során a kéthurkos tűzjelző jelé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ul a rendszer. Ha csak az egyik hurokból érkezik a jelzés, akkor csak ké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dítás lehetséges. A működés megkezdését hang és fényjelzés kísér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endszer késleltetéssel indul, ez alatt lehetőség nyíli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helyiség elhagyásár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nyílászárók csukásár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szellőzés leállításár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sleltetés alatt az oltóberendezés kézzel indít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rendezés létesítése csak jóváhagyott tervdokumentáció alapj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séges. Az üzembe helyezéskor üzemeltetési naplót kell nyitni és az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zetni kell. A berendezést csak kioktatott kezelők kezelhetik. Az időszak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őrzéseket a gyártói utasításoknak megfelelően kell végrehajtani. Évent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rbantartást kell tarta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8.10. A tűzvédelem 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6"/>
          <w:szCs w:val="36"/>
        </w:rPr>
      </w:pPr>
      <w:r>
        <w:rPr>
          <w:rFonts w:cs="PFL-Garamond-BoldCondensed" w:ascii="PFL-Garamond-BoldCondensed" w:hAnsi="PFL-Garamond-BoldCondensed"/>
          <w:b/>
          <w:bCs/>
          <w:sz w:val="36"/>
          <w:szCs w:val="36"/>
        </w:rPr>
        <w:t>veszélyelhárítás védőeszköze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gyéni védőeszközök fogalm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éni védőeszköz minden olyan berendezés és eszköz, amely egy szemé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tal viselhető, illetve hordható és amely ezt a személyt egy vagy több oly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szélytől óvja meg, amely a személy egészségét, vagy biztonság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szélyezteti. Az egyéni védőeszköz megakadályozza, vagy csökkent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szélyes és/vagy ártalmas tényezők hatását és a védelem csak a használ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jed k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egyéni védőeszközök alkalmazá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a munkavégzés olyan veszélyekkel és ártalmakkal jár, amelyek m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szaki megoldással nem háríthatók 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eszélyes és ártalmas tényez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mber egészségére veszélyes és ártalmas tényezőket fő és alcsoportok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orolják. A főcsoportokat 1-től 9-ig számokkal látják el. A főcsoportok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plő alcsoportok szinten kötött rend szerinti számozással vannak ellátv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-től 0-ig. Ennek megfelelően minden egészségre veszélyes és ártalm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nyező két számjegyű kóddal van ellátva, melynek első számjegye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őcsoport sorszáma, a második pedig az alcsoportra jellemző szám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eszélyes és ártalmas tényezők főcsoportj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 Mechanikai hat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. Anyag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. Rossz minőségű, szennyezett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. Sugárz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. Hideg és me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6. Zaj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7. Rezg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 Villamos jelenség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9. Biológiai tényező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eszközök csoportosítása a védelem iránya szerin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(A védőeszközök főcsoportjai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 Fej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. Arc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. Szem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. Légzőszerveket 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. Hallásszerveket 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6.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7. Egész testet 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 Kéz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9. Láb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0. Egyéb biztonsági eszközö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eszközök minősítése és rendszeresít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eszközök tényleges védelmi tulajdonságainak (védőképességének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merete fontos a használónak és fontos a munkáltatónak. Ezért kidolgozt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gyéni védőeszközök minősítésének rendszerét. A munkavédelemrő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szóló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1993. évi XCIII. törvény </w:t>
      </w:r>
      <w:r>
        <w:rPr>
          <w:rFonts w:cs="PFL-Garamond-BookCondensed" w:ascii="PFL-Garamond-BookCondensed" w:hAnsi="PFL-Garamond-BookCondensed"/>
          <w:sz w:val="20"/>
          <w:szCs w:val="20"/>
        </w:rPr>
        <w:t>előírása szerint csak minősí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onyítvánnyal rendelkező egyéni védőeszközt szabad forgalomba hozn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atba venni. A minősítő bizonyítvány kiadására az Ország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unkaügyi és Munkabiztonsági Főfelügyelőség (OMMF) jogosult. A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2/1995.(I.6) MüM rendelet </w:t>
      </w:r>
      <w:r>
        <w:rPr>
          <w:rFonts w:cs="PFL-Garamond-BookCondensed" w:ascii="PFL-Garamond-BookCondensed" w:hAnsi="PFL-Garamond-BookCondensed"/>
          <w:sz w:val="20"/>
          <w:szCs w:val="20"/>
        </w:rPr>
        <w:t>szabályozza a minősítő bizonyítvá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dásának rendszerét. A minősítő bizonyítvány kiadását a védőeszköz haz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ártójának, vagy importálójának kell kezdeményeznie az OMMF-nél.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eszközök minősíttetése kétféle formában történhet. Impor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eszköznél az Európai Unió által elfogadott és bejegyzett notifiká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aboratórium vizsgálati jegyzőkönyve képezheti a minősítő eljárás alapjá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t a dokumentációt további hazai vizsgálatok nélkül elfogadják.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iányában hazai és import termék esetén hazai akkreditált laboratórium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elvégezni a vizsgálatokat a munkavédelmi megfelelőség szempontjábó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yarországi vizsgálatok esetén az egészségügyi megfelelőséget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észségügyi szakmai szerv egészségügyi szakvéleményével kell igazol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alapján az OMMF által kiadott minősítő bizonyítvány érvényesség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rideje maximum 3 év, ha a kiadás alapját képező dokumentáci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vényességi ideje ennél nem rövidebb időtartamú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MMF a minősítő bizonyítvány kiadásakor a termékmintán rögzít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nsági vizsgálati jelet, mely a védőeszköz egyértelmű azonosít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olgá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3609975" cy="2209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iztonsági vizsgálati jel felső sorában a minősíttető megnevezése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ősítő bizonyítvány száma, az alsó sorban a védőeszköz típusszáma v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tüntetve. A biztonsági vizsgálati jelet minden egyéni védőeszközö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galmazást megelőzően olvashatóan és eltávolíthatatlanul kell feltüntet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ípusszám egy nyolc számjegyű, öt számcsoportra bontott azonosító szám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1819275" cy="590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ípusszám információi: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</w:t>
      </w:r>
      <w:r>
        <w:rPr>
          <w:rFonts w:cs="PFL-Garamond-BookCondensed" w:ascii="PFL-Garamond-BookCondensed" w:hAnsi="PFL-Garamond-BookCondensed"/>
          <w:sz w:val="20"/>
          <w:szCs w:val="20"/>
        </w:rPr>
        <w:t>. szám: meghatározza, hogy az adott védőeszköz melyik főcsoport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rtozik,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. és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</w:t>
      </w:r>
      <w:r>
        <w:rPr>
          <w:rFonts w:cs="PFL-Garamond-BookCondensed" w:ascii="PFL-Garamond-BookCondensed" w:hAnsi="PFL-Garamond-BookCondensed"/>
          <w:sz w:val="20"/>
          <w:szCs w:val="20"/>
        </w:rPr>
        <w:t>. szám: a védőeszköz műszaki jellemzőire utal (pl. formai kialakítá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kezeti jellegzetesség),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</w:t>
      </w:r>
      <w:r>
        <w:rPr>
          <w:rFonts w:cs="PFL-Garamond-BookCondensed" w:ascii="PFL-Garamond-BookCondensed" w:hAnsi="PFL-Garamond-BookCondensed"/>
          <w:sz w:val="20"/>
          <w:szCs w:val="20"/>
        </w:rPr>
        <w:t>.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5</w:t>
      </w:r>
      <w:r>
        <w:rPr>
          <w:rFonts w:cs="PFL-Garamond-BookCondensed" w:ascii="PFL-Garamond-BookCondensed" w:hAnsi="PFL-Garamond-BookCondensed"/>
          <w:sz w:val="20"/>
          <w:szCs w:val="20"/>
        </w:rPr>
        <w:t xml:space="preserve">. és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6</w:t>
      </w:r>
      <w:r>
        <w:rPr>
          <w:rFonts w:cs="PFL-Garamond-BookCondensed" w:ascii="PFL-Garamond-BookCondensed" w:hAnsi="PFL-Garamond-BookCondensed"/>
          <w:sz w:val="20"/>
          <w:szCs w:val="20"/>
        </w:rPr>
        <w:t>.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7</w:t>
      </w:r>
      <w:r>
        <w:rPr>
          <w:rFonts w:cs="PFL-Garamond-BookCondensed" w:ascii="PFL-Garamond-BookCondensed" w:hAnsi="PFL-Garamond-BookCondensed"/>
          <w:sz w:val="20"/>
          <w:szCs w:val="20"/>
        </w:rPr>
        <w:t>. szám: a védőképességet jellemzi, azt, hogy a védőeszköz mily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szélyekkel és ártalmakkal szemben nyújt védelmet, kiválasztva a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jellegzetesebbet,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8</w:t>
      </w:r>
      <w:r>
        <w:rPr>
          <w:rFonts w:cs="PFL-Garamond-BookCondensed" w:ascii="PFL-Garamond-BookCondensed" w:hAnsi="PFL-Garamond-BookCondensed"/>
          <w:sz w:val="20"/>
          <w:szCs w:val="20"/>
        </w:rPr>
        <w:t>. szám: a védelmi képesség mértékét, illetőleg minőségét jelz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blázat segítségével a típusszám gyors, általános áttekintést ad. A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eszköz kiválasztásához azonban szükséges a minősítő bizonyítvány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ngedélyezett védőeszközhöz mellékelt tájékoztató. A tájékozt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nformációkat ad a védőeszköz jellegzetességeire, a használatra, a tisztításr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arbantartásra, az időszakos ellenőrzésre és a tárolásra vonatkozóa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ságok és katasztrófavédelmi szervek tűzoltási, műszaki mentés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tasztrófavédelmi feladatainak végrehajtása során használat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eszközöknek a Belügyminisztérium Országos Katasztrófavédelmi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Főigazgatóság (BM OKF) által kiadott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rendszeresítési jegyzőkönyvvel </w:t>
      </w:r>
      <w:r>
        <w:rPr>
          <w:rFonts w:cs="PFL-Garamond-BookCondensed" w:ascii="PFL-Garamond-BookCondensed" w:hAnsi="PFL-Garamond-BookCondensed"/>
          <w:sz w:val="20"/>
          <w:szCs w:val="20"/>
        </w:rPr>
        <w:t>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ie. A rendszeresítési eljárást a védőeszköz gyártójána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galmazójának kell kezdeményezni az OMMF által kiadott minősí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onyítvány megléte esetén. A rendszeresítési eljárás sorá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avatkozásokra vonatkozó megfelelőséget a BM OKF bonyolítja l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patpróbák alkalmával különböző körülmények között és megfelelő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állított szempontrendszer szerint történik meg a rendszeresítő eljárás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járás végén, az értékelést követően a BM OKF kiadja a rendszeresíté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gyzőkönyvet ami alapján az adott védőeszköz a beavatkozások sor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1. Védőruhá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hő elleni védel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avatkozások alkalmával a tűzoltókat intenzív hőhatás érheti, amely ell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kezni kell. Ezzel együtt azonban meg kell oldani a munkavégzés mia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mberi szervezet által termelt hő és testpára elvezetését, mert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iánya esetén károsan megemelkedhet a szervezet hőmérséklete. E k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roblémakör megoldása nagyon fontos feladat a tűzoltó védőruha kutat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fejlesztések során. A védelem alapelve, hogy a test hőegyensúly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nntartsák a beavatkozások alkalmával és ezzel együtt a tes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hőmérséklete ne érje el a kritikus érték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hő elleni védelem módja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A sugárzó hő visszaver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ugárzó hő visszaveréséhez a látható és az infravörös hősugarakat is vissz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verni. Ezt a feladatot a fém anyagú bevonat valósítja meg megfelelő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émek közül az alumínium a legelterjedtebb, amit fémgőzölés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igmentálás és fóliaragasztás útján vékony rétegben visznek fel egy hordoz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 felületére. A fémbevonattal rendelkező anyagok sem verik vissz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sugarakat teljes mértékben, azoknak 5-10%-a elnyelődik, ezzel növelv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leti hőmérsékletet. A hővédelemmel kapcsolatos követelmény, hogy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uha belső felületének hőmérséklete nem haladhatja meg a 45 şC-ot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őrfelületet érő levegő hőmérséklete legfeljebb 30 şC lehet. Az e fölöt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 már kellemetlen és égési sérüléseket is okozhat.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kerülésére szigetelést kell alkalmazni, ami elérhető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mérsékletű levegőréteg és rossz hővezető képességű anya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áva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Statikus szigetel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tatikus szigetelésre jó hőszigetelési tulajdonságú anyagokat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ni. Ezen anyagoknak az a rendeltetése, hogy megakadályozzá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áramnak a külső felületről a belső felületre történő áthatolását. A ruház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felületének a hőmérséklete nem lehet több 45 şC-ná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Dinamikus szigetel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őhatás elleni védelmet a ruha rétegei között áramoltatott levegő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ják. Ez tulajdonképpen dinamikus hűtés, amit túlnyomás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vel érnek 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Vízelpárologtatás a ruha felül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a ruha külső felületét folyamatosan átitatják vízzel, a ruhát terhelő h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mlegesíthető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2. Bevetési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vetési védőruhák a tűzoltók napi beavatkozásainál általáno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ott védőeszközö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vetési védőruházat elsődleges célja az, hogy a fej, a kéz és a lábfej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vételével biztosítsa a test védelmét, elsősorban a láng és a hő hatásaitó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újtson védelmet a víz ellen, de védjen más káros hatások ellen i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bevetési védőruhák általános követelménye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vetési védőruhákra vonatkozó legfontosabb alapkövetelményeket az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MSZ EN 469 számú szabvány </w:t>
      </w:r>
      <w:r>
        <w:rPr>
          <w:rFonts w:cs="PFL-Garamond-BookCondensed" w:ascii="PFL-Garamond-BookCondensed" w:hAnsi="PFL-Garamond-BookCondensed"/>
          <w:sz w:val="20"/>
          <w:szCs w:val="20"/>
        </w:rPr>
        <w:t>határozza me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Ezek közül néhány fontosabb követelmény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ázatnak biztosítania kell a tűzoltók felső- és alsó testrészein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akának, karjainak és lábainak védelmét a fej, kéz és lábfej kivételéve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ázat készülhet egy vagy több darabból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át úgy kell megtervezni, hogy illeszkedjen más, szüksé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eszközökhöz (pl. védőkesztyű) és viselőjének a mozgását lehetől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kismértékben korlátozz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ázatot az alkalmazási követelményekhez igazodva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thatósági (nappali és éjszakai) jelzésekkel kell ellát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ázat legyen olyan könnyű, amennyire az elérni kívánt védelm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unkciók ezt lehetővé teszik. Kialakítása és alkalmazott anyagai tegy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ővé a könnyű tisztíthatóságo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ázat anyaga ne tegye lehetővé a lángterjedést A ruházat egy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ának sem szabad megolvadnia, csöpögnie vagy begyulladnia és 5%-ná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obb mértékben összezsugorodni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ázatnak megfelelő vegyszerállóságot kell biztosítani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ehetővé kell tennie megfelelő vízzárást, emellett a használó kényelm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dekében vízgőzáteresztőnek kell lennie és megfelelő szellőzé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ulajdonsággal rendelkezni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ázattal szembeni egyéb biztonsági alapkövetelmények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övetelmény a vegyszerállósággal szemben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legbelső anyagrétegét nem érheti el a 20 şC-os hőmérséklet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40%-os nátrium hidroxid (NaOH)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36%-os sósav (HCl), a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30%-os kénsav (H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SO</w:t>
      </w:r>
      <w:r>
        <w:rPr>
          <w:rFonts w:cs="PFL-Garamond-BookCondensed" w:ascii="PFL-Garamond-BookCondensed" w:hAnsi="PFL-Garamond-BookCondensed"/>
          <w:sz w:val="16"/>
          <w:szCs w:val="16"/>
        </w:rPr>
        <w:t>4</w:t>
      </w:r>
      <w:r>
        <w:rPr>
          <w:rFonts w:cs="PFL-Garamond-BookCondensed" w:ascii="PFL-Garamond-BookCondensed" w:hAnsi="PFL-Garamond-BookCondensed"/>
          <w:sz w:val="20"/>
          <w:szCs w:val="20"/>
        </w:rPr>
        <w:t>)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nnyűbenzi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n anyagokat a külső és közbülső réteg(ek)nek kell távol tarta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övetelmény a hősugárzás (hőátbocsátás) vonatkozás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ősugárzás elleni védelmi tulajdonságok vizsgálatakor a ruházat kü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e irányából az anyagmintát a szabványokban meghatároz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intenzitással hevítik. A túloldalon elhelyezett érzékelővel méri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melegedést. Vizsgálják azt az időtartamot, ami alatt 24 şC-os hőmérsékl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melkedés lép fel. Ha a mért időtartam az engedélyezett határon túl va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kkor a ruha anyaga a követelményeknek megfelelő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lángállóság-lángterjedéssel kapcsolatos követelmény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űzoltó védőruháknak, illetve anyaguknak a lángállóság-lángterjed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onatkozásában szabványos hőterheléssel vizsgálva az alábbi fő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elményeket kell teljesíteniü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a anyagának nem szabad a felületén vagy széleinek bármely oldal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gni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m lyukadhat át, kivéve a többrétegű anyagok külső rétegé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m válhatnak le róla égő vagy olvadó rész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utánlángolási idő és utánizzási idő átlagértéke maximum 2 sec leh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bevetési védőruhák főbb alapanyag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orszerű bevetési védőruhák megalkotását nagymértékben elősegítetté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uháknál alkalmazható anyagok kifejlesztés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bben nagy szerepe volt a DuPont cég NOMEX védőruha anyagának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űzoltók bevetéseinél általánosan alkalmazott védőruhákban világszert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 mint 90 %-ban a NOMEX szálat használják alapanyagként. A NOM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i köre nagyon széles, mivel a tűzoltókon kívül az amerik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usztronauták, a légierő, a hadsereg és a haditengerészet, valamin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chnikai sportokban résztvevők (pl. autóversenyzők) is használják. A szél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i kör összefügg a NOMEX kedvező tulajdonságaiva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OMEX kémiai jellegzetességeit tekintve aromás poliamid, vagy más név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ramid. Tulajdonságai közül kiemelendő magas hőstabilitása, na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lársága és jó vegyszerállósága. A NOMEX még 350-600 şC hőmérséklet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em bomlik alkotóelemeire, így az anyag égésének egy feltétele bizto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m teljesül. Az anyag nem olvad, hanem magasabb hőhatás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keményedve védőréteget képez. A NOMEX hő-és láng hatására expandá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által megnövekszik a külső ruharéteg mögötti légréteg vastagsága, ezált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evegő szigetelő hatása is fontos szerepet kap. A NOMEX-nek a különbö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i területekhez igazodva több típusa létezik. Ezt foglalja össz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8.10.2. 1. tábláza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4257675" cy="3295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előző táblázat szerint a védőruháknál, valamint más védőeszközöknél (p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kesztyűk) kiegészítő anyagként alkalmazzák a Kevlart. A Kevlar na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ilárdságú műanyag, melynek nagyon jó vágás-és szúrósállósága va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ma gyártott modern tűzoltó bevetési védőruhák szinte kivétel nélkü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rétegű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Általában három réteg alkotja a ruha anyagát, melyek között levegőrét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glal helyet, ezáltal növelve a ruha szigetelőképességé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külső és belső réteg nagyon gyakran NOMEX, ami biztosítja a ruha hő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mechanikai hatásokkal szembeni ellenálló képességét, valami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szerállóságát. Közbenső rétegként olyan anyagot használnak, ami ví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i védelmet nyújt, de lehetővé teszi a testpára áteresztését is. Ez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ül az anyagok közül manapság nagyon elterjedt a GORE-T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rkanevű anyag. A GORE-TEX egy különleges teflonból készült mű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mbrán, melyet a kiinduló anyagból nyújtóeljárással állítanak elő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panyag erősen hidrofób, és a belőle készült műanyag membrán finom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pórusokkal rendelkezik ( 1 cm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  <w:r>
        <w:rPr>
          <w:rFonts w:cs="PFL-Garamond-BookCondensed" w:ascii="PFL-Garamond-BookCondensed" w:hAnsi="PFL-Garamond-BookCondensed"/>
          <w:sz w:val="20"/>
          <w:szCs w:val="20"/>
        </w:rPr>
        <w:t>-n több mint 1 millió pórus található)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ORE-TEX legfontosabb tulajdonságai a vízállóság, szélzárósá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áraáteresztő képesség. Ezen kívül véd vegyszerek és baktériumok ell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. Vízzárósága és lélegző képessége (páraáteresztése) abból következi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gy a vízcsepp mérete 20 000-szer nagyobb, mint egy pórus mérete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szont egy vízmolekula kb. 700-szor kisebb, mint egy pórus.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tében a vízcsepp nem tud áthatolni, azonban a test nedvesség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gőz formájában át tud hatolni a membránon. Az anyag szélzáróság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bból következik, hogy a membrán három dimenziós szerkezete ú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selkedik, mint egy sűrű bozót, amin nem tud átáramolni. Láng hat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anyag nem ég, nem csöpög, csak zsugorodik. –250-től +260 şC-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tartja előnyös tulajdonságait. A védőeszközökben használnak m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ás típusú, a GORE-TEX-el hasonló tulajdonságokkal rendelke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kat is. Ilyenek a SYMPATEX, és a Porelle i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Sattler típusú bevetési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ázat anyag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ső réteg: Skinsafe P84 szöv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réteg: Skinsafe P84 szöv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li bélés: 100% gyapjúszövet, mely oldalán és felül zipzár fu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be és ezzel rögzíthető a kabátb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kinsafe P 84 szövet nehezen éghető, szálában lángálló, olaj és víztaszí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ulajdonságú. A külső és belső réteg különböző szövési sűrűségű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attler típusú védőruha kétrészes kialakítású. A kabát ľ-es hosszúságú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enes szabású. Első részén tépőzárral rögzíthető átlapolás alatt zipzár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záródik. A kabát két oldalán zseb van kialakítva és tépőzárral rögzíth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dőlap takarj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 lefelé szűkülő fazonú, a lábszár alul 24 cm széles, a derékrés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x2 db gomb került felvarrásra a nadrágtartó részére. A rátűzött zseb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pőzáras takarólapokkal fedhetőe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  <w:drawing>
          <wp:inline distT="0" distB="0" distL="0" distR="0">
            <wp:extent cx="2047875" cy="2867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képes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ntakt hőhatások és hősugárzás elleni védelem, valamint 50%-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ménységű, 25 şC-os kénsav és szerves oldószerek ellen biztosít védelm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íz és olajtaszító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fokozat</w:t>
      </w:r>
      <w:r>
        <w:rPr>
          <w:rFonts w:cs="PFL-Garamond-BookCondensed" w:ascii="PFL-Garamond-BookCondensed" w:hAnsi="PFL-Garamond-BookCondensed"/>
          <w:sz w:val="20"/>
          <w:szCs w:val="20"/>
        </w:rPr>
        <w:t>: közepe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A VEKTOR TDT 233T ( Vektor 01) típusú bevetési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anyagréte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ső anyag: NOMEX Delta 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benső réteg: GORE-T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hőszigetelő bélés: NOMEX III., steppelt anyag ami húzózárra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gzített és kivehető</w:t>
      </w:r>
    </w:p>
    <w:p>
      <w:pPr>
        <w:pStyle w:val="Normal"/>
        <w:rPr/>
      </w:pPr>
      <w:r>
        <w:rPr/>
        <w:drawing>
          <wp:inline distT="0" distB="0" distL="0" distR="0">
            <wp:extent cx="3724275" cy="2533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kétrészes, védőkabátból és védőnadrágból áll. A védőkab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úzózárral zárható, amit takarórész fed. A kabát egyenes vonalú, ragl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ujjú. Csípőmagasságban zsebeket helyeztek el, melyeket két dara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pőzárral ellátott fedőlap takar le. A kabát bal felső részén a rádi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ésére zsebet alakítottak ki. A kabáton az aljától 5 cm-re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lmagasságban a nappali és éjszakai láthatóságot biztosító csí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tek elhelyezésre, ugyanez található a kabátujjakon is. A láthatóság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zések Scotchline 3M típusú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 dereka kissé bővített, és magasított. Az aljától 12 cm-re kerü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ésre a fényvisszaverő sáv. Két gumi nadrágtartóval van ellátv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ek állíthatóak.</w:t>
      </w:r>
    </w:p>
    <w:p>
      <w:pPr>
        <w:pStyle w:val="Normal"/>
        <w:rPr/>
      </w:pPr>
      <w:r>
        <w:rPr/>
        <w:drawing>
          <wp:inline distT="0" distB="0" distL="0" distR="0">
            <wp:extent cx="2543175" cy="2524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képessé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védőruha max. 40 kW/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intenzitású sugárzó hőnél, és lánghatás eset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aximum 16 cal/c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hőáramnál 8 sec-ig biztosítja a ruha viselőjé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ét. Szobahőmérsékleten 1 perc időtartamig 40%-os nátriumhidroxid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6%-os sósav, 30%-os kénsav, olaj és benzin károsító hatásával szem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 védelmet. A védőruha vízhatla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i fokozat: nagy védelmi képessé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BRISTOL típusú bevetési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anyagréte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ső (felületi) anyag: NOMEX Delta 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benső anyag: GORE-T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bélés: viszkózra steppelt NOM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ristol típusú bevetési védőruha kétrészes kialakítású. A kabát ľ-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sszúságú, a nyakrésznél magasan záródó gallérral ellátott. Elülső rész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úzózárral zárható a kabát, amit tépőzárral rögzíthető fedőlap takar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bátujjak alja belső passzéval és felcsúszás ellen a hüvelykujjra húz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gzítővel rendelkezi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rész gumirozott nadrágtartóval van ellátva, amely a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etre beállítható. A derékrész mindkét oldalába gumi van bevarrv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ején húzózárral záródik, melyet tépőzárral ellátott takarólap fed. A nadr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rain rátűzött oldalzsebek találhatók, ezek tépőzáras zsebfedővel zárható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abát és a nadrág belső bélése nem kivehető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képessé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védőruha max. 40 kW/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intenzitású sugárzó hőnél, és lánghatás eset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aximum 2 cal/c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hőáramnál 8 sec-ig biztosítja a ruha viselőjé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ét. Szobahőmérsékleten 1 perc időtartamig 40%-os nátriumhidroxid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6%-os sósav, 30%-os kénsav és lakkbenzin károsító hatásával szem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 védelmet. A védőruha vízhatla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fokozat</w:t>
      </w:r>
      <w:r>
        <w:rPr>
          <w:rFonts w:cs="PFL-Garamond-BookCondensed" w:ascii="PFL-Garamond-BookCondensed" w:hAnsi="PFL-Garamond-BookCondensed"/>
          <w:sz w:val="20"/>
          <w:szCs w:val="20"/>
        </w:rPr>
        <w:t>: nagy védelmi képessé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A FIREMAN IV típusú bevetési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anyagréte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ső (felületi) anyag: NOMEX Delta 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benső anyag: GORE-TEX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bélés: NOMEX/KEVLAR, Santara E92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ireman IV típusú védőruha kétrészes kialakítású. A kabát ľ-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sszúságú és egyenes fazonú. Eleje zipzárral záródik, melyet a kü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rétegből készült takarólap véd. A két külső zsebét tépőzár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zsebfedővel láttak el. A mandzsetta kötött kevlar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 derékrésze felfelé hosszított és két zsebbel rendelkezik. Bőség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ítható. A nadrágtartók gyorsan kioldható patentkapcsokkal van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szerelve. A nadrág térd előtti része erősített, dupla anyagú. Mind a kabá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d a nadrág láthatósági Scotchline csíkokkal van ellátv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elmi képesség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 védőruha max. 40 kW/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intenzitású sugárzó hőnél, és lánghatás eset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maximum 2 cal/cm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hőáramnál 8 sec-ig biztosítja a ruha viselőjé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ét. 20 şC-on 1 perc időtartamig 40%-os nátriumhidroxid, 36%-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ósav, 30%-os kénsav és alkohol károsító hatásával szemben biztosí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et. A védőruha vízhatla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édelmi fokozat: </w:t>
      </w:r>
      <w:r>
        <w:rPr>
          <w:rFonts w:cs="PFL-Garamond-BookCondensed" w:ascii="PFL-Garamond-BookCondensed" w:hAnsi="PFL-Garamond-BookCondensed"/>
          <w:sz w:val="20"/>
          <w:szCs w:val="20"/>
        </w:rPr>
        <w:t>nagy védelmi képesség.</w:t>
      </w:r>
    </w:p>
    <w:p>
      <w:pPr>
        <w:pStyle w:val="Normal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3. Hővédő ruhá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Zetex Plus 2000 típusú tűzbelépő védőruház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Zetex hővédő ruhák különböző típusainak alapanyaga a Zetex Plu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nevezésű hőálló szövet. A Zetex Plus egy azbesztmentes, sűrű textúrájú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ámiakötésű szilícium elemi szálösszetételű szövet. Nagy hatékonyság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gátló tulajdonsága abból adódik, hogy a hő nem az anyagon keresztü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nem annak felületén sugárirányban terjed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hővédő ruha részeinek anyagréteg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ő elleni védelmet 8 rétegű anyag biztosítj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külső rétegei: 600 Zetex Plus szövet, alatt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00 Zetex Plus szövet rét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özbülső rétegek: üvegszál szövet réte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teppelt, alufóliával fémgőzölt Zetex szöv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00 Zetex Plus szövetréte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vegszövet szigetelé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lső réteg: aluminium oxidos szövetréte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élés: lángvisszatartó, gőzzáró pamut/poliészt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öv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részei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ab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gzésvédő készülék alávételéhez megfelelő kialakítású, hátu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uttonyszerűen bővülő. Mellső részén, az illeszkedő vonalban kétréte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erősített szigeteléssel ellátott. A kabát alján lángálló rögzítő zsinór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alál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adr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 a derék fölött egészen a hónaljig magasított. 6 cm széles állít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drágtartóval van ellátva. A lábszár alsó részén beállító rendelkez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ámz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képzésénél a légzésvédő álarc viselhetőségére is tekintettel voltak. Be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ngálló tömítéssel és hónaljban beállítható szalagokkal van ellátva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ámzsához rögzíthető a védősisak, amely állítható fejszerelvényekk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ik. A kilátás alumínium ablakkeretbe elhelyezett - a belső rész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t hőálló, a külső részen két aranyozott - üveglapokon keresztül megoldot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őcsizm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csizmákra felhúzható, hátulról belebujós kialakítású, a nadrágho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ngmentes rögzítéssel kapcsolódik. Rögzítése pántokkal történik. A huzall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erősített szigetelt talp lángálló üvegszálas neoprénből készült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izma felsőrészhez szegecsel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őkeszty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étujjas védőkesztyű a kabát ujjához lángmentes rögzítéssel kapcsolód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össztömege: 22 kg.</w:t>
      </w:r>
    </w:p>
    <w:p>
      <w:pPr>
        <w:pStyle w:val="Normal"/>
        <w:rPr/>
      </w:pPr>
      <w:r>
        <w:rPr/>
        <w:drawing>
          <wp:inline distT="0" distB="0" distL="0" distR="0">
            <wp:extent cx="2466975" cy="2733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használatára vonatkozó szabályo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űzbelépő ruhában munkatevékenységet csak a feladatra kiképzet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észségileg alkalmas személy végezh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maximum 40 kJ/min. munkaintenzitás mellett maximum 4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ercig használható. A 4 perc használat (1 perc közvetlen lánghatás + 3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erc levétel) után a ruhát le kell vetni és legalább 20 perces pihenőidő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ll biztosítani. Ez alatt az idő alatt a védőruhát hűteni (szellőztetni) kel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hővédő ruha sűrítettlevegős izolációs légzésvédő készülékk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ható, amely a kabát alatt helyezkedik el a beavatkozást vég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átá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alatt természetes alapanyagú vagy polipropilén-pamu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lösszetételű alsó ruházat viselete ajánlot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megsérült védőruha nem javítható, további használatra 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alkalmazhatóság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ések alapján védőruha 60 sec-ig maximum 1370 °C hőmérséklet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vetlen láng-és hőhatás ellen biztosít védelmet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édelmi fokozata: </w:t>
      </w:r>
      <w:r>
        <w:rPr>
          <w:rFonts w:cs="PFL-Garamond-BookCondensed" w:ascii="PFL-Garamond-BookCondensed" w:hAnsi="PFL-Garamond-BookCondensed"/>
          <w:sz w:val="20"/>
          <w:szCs w:val="20"/>
        </w:rPr>
        <w:t>nagy védelmi képessé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A Zetex 550 típusú tűzmegközelítő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külső rétege: 600 Zetex Plus szövet vákuum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umínium bevonatta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élés: neoprénnel bevont lángvisszatartó, gőzzár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mut/poliészter szöv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részei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ab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gzésvédő készülék alávételéhez megfelelő kialakítású, hátu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uttonyszerűen bővülő. Mellső részén, fedett takarással záródik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patentol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adrá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nadrág a derék fölött egészen a hónaljig magasított. Állít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drágtartóval van ellátva. A nadrág elején egy patentokkal rögzíthető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áromszög alakú megerősített szigetelésű mellsőrész található. A nadrág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ábszár alsó részén patentos állítási résszel rendelkez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ámz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ámzsa alsó része a vállrész magasságában a kabátra fekszik fel és 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zárást hoz létre. A kámzsához rögzíthető a védősisak, amely állít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jszerelvényekkel rendelkezik. A kámzsa cserélhető látómezővel van ellátv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része hőálló üveg, külső felülete aranyfüst bevonatú üve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őcsizm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alapanyagából készülnek. A csizmára vagy egyéb lábbelire felhúz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lítható rögzítő szalagok segítségével a nadrághoz lángmentes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apcsolódik. Bőr talppal és sarokkal van ellátv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őkeszty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sszúszárú kivitele a kabát ujjának mandzsetta része fölött fekszik fel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tujjas kesztyű bőr tenyérrésszel rendelkezik, ami a hővédelmen túl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chanikai hatások elleni védemben is szerepet játszik.</w:t>
      </w:r>
    </w:p>
    <w:p>
      <w:pPr>
        <w:pStyle w:val="Normal"/>
        <w:rPr/>
      </w:pPr>
      <w:r>
        <w:rPr/>
        <w:drawing>
          <wp:inline distT="0" distB="0" distL="0" distR="0">
            <wp:extent cx="2314575" cy="2419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használatára vonatkozó szabályo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űzmegközelítő védőruhában munkát csak a feladatra kiképzet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észségügyileg alkalmas személy végezh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csak sűrítettlevegős légzésvédő készülékkel együtt viselhet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folyamatosan 20 percig használható. Ezt követő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ruhát le kell vetni és viselőjének legalább 20 perces pihenőidőt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ani. Ezidő alatt a védőruhát hűteni (szellőztetni) kel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védőruha alatt természetes alapanyagú vagy polipropilén-pamu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lösszetételű alsó ruházat viselete ajánlot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megsérült védőruha nem javítható, további használatra 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alkalmazhatóság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teljes testvédelmet biztosít 93 şC környezeti hőmérséklet eseté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vid ideig 1093 şC-os sugárzó hőhatásnak is ellenál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ések alapján a védőruha az alábbi táblázatban megjelöltek szeri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 védelmet száraz munkakörülmények között.</w:t>
      </w:r>
    </w:p>
    <w:p>
      <w:pPr>
        <w:pStyle w:val="Normal"/>
        <w:rPr/>
      </w:pPr>
      <w:r>
        <w:rPr/>
        <w:drawing>
          <wp:inline distT="0" distB="0" distL="0" distR="0">
            <wp:extent cx="4829175" cy="1028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Védelmi fokozata: </w:t>
      </w:r>
      <w:r>
        <w:rPr>
          <w:rFonts w:cs="PFL-Garamond-BookCondensed" w:ascii="PFL-Garamond-BookCondensed" w:hAnsi="PFL-Garamond-BookCondensed"/>
          <w:sz w:val="20"/>
          <w:szCs w:val="20"/>
        </w:rPr>
        <w:t>nagy védelmi képesség.</w:t>
      </w:r>
    </w:p>
    <w:p>
      <w:pPr>
        <w:pStyle w:val="Normal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4. Vegyi anyagok ellen védő 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egyi anyagok ellen védő ruháknak vegyi és mechanikai hatásoknak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ni, ezért védelmi sajátosságaikat a ruha anyagán túl a konfekcionál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s befolyásolj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ák anyagfajtái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Védőréteggel bevont szöv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ordozóréteg egy szövetréteg, ami a ruha szakítószilárdságát adja. Ez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ik vagy mindkét oldalról vegyileg ellenálló réteggel vonnak be. A felvi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 a vegyi védőképességet biztosítj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Laminált any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hordozórétegére egy vagy két oldalról több vékony filmréteg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agasztanak. A különböző filmrétegek különböző anyagok ellen védene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zel a megoldással egy könnyű és sokoldalú védőképességgel rendelkez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t kapnak.</w:t>
      </w:r>
    </w:p>
    <w:p>
      <w:pPr>
        <w:pStyle w:val="Normal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ldCondensed" w:ascii="PFL-Garamond-BoldCondensed" w:hAnsi="PFL-Garamond-BoldCondensed"/>
          <w:sz w:val="20"/>
          <w:szCs w:val="20"/>
        </w:rPr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10.4.1. Védelmi képességük szerint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csoportosít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orlátozott védelmű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n védőruhák folyékony, a minősítő bizonyítványban megjelöl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ianyagok ellen biztosítanak védelmet maximum 1 perc időtartamig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íg viselője le tudja vetni, mielőtt a vegyianyag áthatolna a ruha anyagá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et a védőruhákat csak olyan munkakörülmények között leh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ni, ahol a folyékony vegyianyag gyenge sugárban, vagy fröccsenv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 a ruhára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orlátozott védelmű védőruhák nem nyújtanak védelmet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zvetlen közelről ható magasnyomású folyadéksugár ell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is felületi feszültségű folyadékok ell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olyékony vegyi anyagok gőzei ell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ára ható nagyobb nyomás esetén rákerülő vegyi anyagokk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be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Magasabb védelmi osztály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agasabb védelmi osztályú védőruhák a minősítő bizonyítványban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ájékoztatóban leírt koncentrációjú és hőmérsékletű veszélyes anyagokka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ben biztosítanak védelmet meghatározott ideig.</w:t>
      </w:r>
    </w:p>
    <w:p>
      <w:pPr>
        <w:pStyle w:val="Normal"/>
        <w:rPr/>
      </w:pPr>
      <w:r>
        <w:rPr/>
        <w:drawing>
          <wp:inline distT="0" distB="0" distL="0" distR="0">
            <wp:extent cx="4257675" cy="19335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legmagasabb védelmű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egmagasabb védelmi képességgel a teljes testfelületet védő 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ek, amelyek a rendkívül veszélyes anyagokkal szemben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gyományostól eltérő munkakörülmények között is megvéd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óikat. A minősítő bizonyítványban és a tájékoztatóban megjelölt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zsgálatokkal alátámasztott maró, mérgező anyagok, gázok, gőzök, aeroszo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por alakú vegyianyagok szervezetre káros hatása ellen biztosíta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ságok és katasztrófavédelmi szervezetek elterjedten alkalmazzá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bbe a csoportba tartozó teljes testfelületet védő, gáztömör védőruháka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a feladat teljesítésének biztonsága nagyon gyakran ezt követeli me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tömör védőruhák valamennyi anyagának az áteresztéssel szemben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óságát 15 féle vegyi anyag esetében kell vizsgálni. Az áteresztéss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beni ellenállóság alapján az alkalmazhatóság feltételeit meg kel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roz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Védőruha típu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) Gázbiztos védőruha (lehet szellőztetett vagy nem szellőztetett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a) A környezeti levegőtől független sűrítettlevegős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 a ruha alatt va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b) A környezet levegőtől független légzésvédő készülék a ruha fel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c) Túlnyomással biztosított a levegő ellátá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) Nem gázbiztos védőruha (lehet szellőztetett vagy nem szellőztetett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tömörség csak kiegészítőkkel biztosítható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) Folyadékbiztos (folyadékzáró)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) Permetszerű folyadék ellen védő ruház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) Részecske védő ruházat (szilárd vegyi anyagok ellen véd, korlátoz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ecskevédelem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6) Részleges fröccsenésvédelmet megvalósító védőruházat (folyéko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szerek elleni védelem)</w:t>
      </w:r>
    </w:p>
    <w:p>
      <w:pPr>
        <w:pStyle w:val="Normal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8.10.4.2. A használatos veszélyes anyagok ell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8"/>
          <w:szCs w:val="28"/>
        </w:rPr>
      </w:pPr>
      <w:r>
        <w:rPr>
          <w:rFonts w:cs="PFL-Garamond-BoldCondensed" w:ascii="PFL-Garamond-BoldCondensed" w:hAnsi="PFL-Garamond-BoldCondensed"/>
          <w:b/>
          <w:bCs/>
          <w:sz w:val="28"/>
          <w:szCs w:val="28"/>
        </w:rPr>
        <w:t>védő ruhá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Trelleborg TRELLCHEM típus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yarországon a tűzoltóságok és katasztrófavédelmi szervek használatá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RELLCHEM védőruha kétféle típusa van, a TRELLCHEM Super, amelyné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gzésvédő készülék a ruhán kívül helyezkedik el és a TRELCHEM Supe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xtra amely használatakor a sűrítettlevegős légzésvédő készülék a ruha alat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glal helyet.</w:t>
      </w:r>
    </w:p>
    <w:p>
      <w:pPr>
        <w:pStyle w:val="Normal"/>
        <w:rPr/>
      </w:pPr>
      <w:r>
        <w:rPr/>
        <w:drawing>
          <wp:inline distT="0" distB="0" distL="0" distR="0">
            <wp:extent cx="3038475" cy="22383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ák gáztömör védelmet nyújtanak vegyi anyagokkal és radioaktív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orokkal szemb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ő részeik: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1.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csizma. </w:t>
      </w:r>
      <w:r>
        <w:rPr>
          <w:rFonts w:cs="PFL-Garamond-BookCondensed" w:ascii="PFL-Garamond-BookCondensed" w:hAnsi="PFL-Garamond-BookCondensed"/>
          <w:sz w:val="20"/>
          <w:szCs w:val="20"/>
        </w:rPr>
        <w:t>Anyaga olajálló PVC, talpában és orrában acél betétet helyez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. A csizma a ruha anyagával össze van hegesztve. Ugyanazt a védelm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es biztosítani, mint a ruha anyag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2.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ruha</w:t>
      </w:r>
      <w:r>
        <w:rPr>
          <w:rFonts w:cs="PFL-Garamond-BookCondensed" w:ascii="PFL-Garamond-BookCondensed" w:hAnsi="PFL-Garamond-BookCondensed"/>
          <w:sz w:val="20"/>
          <w:szCs w:val="20"/>
        </w:rPr>
        <w:t>. Négy méretben készül, S, M, L és XL jelzéssel, ezekhez igazod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csizma is, mely 41, 43, 45 és 46-os méretű.</w:t>
      </w:r>
    </w:p>
    <w:p>
      <w:pPr>
        <w:pStyle w:val="Normal"/>
        <w:rPr/>
      </w:pPr>
      <w:r>
        <w:rPr/>
        <w:drawing>
          <wp:inline distT="0" distB="0" distL="0" distR="0">
            <wp:extent cx="3267075" cy="2028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szilárdságát biztosító poliamid szövetet mindkét oldalról butil rét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sz körül. A külső butil rétegre VITON réteget vittek fel. Ez a négy anyagrét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ulkanizálással került összedolgozásra. A védőruha anyagá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ugalmassága és szakítószilárdsága -40 şC-ig közel állandó marad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án gáztömör zipzár van a bal válltól a jobb láb combközepéig, mely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pőzárakkal ellátott fedőlap takar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szellőztető rendszerrel rendelkezik, a légzésvédő készülékből a 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felelő csatlakozó részén keresztül levegő jutatható a ruha belsejébe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áramló levegő mennyisége választható 2 vagy 30 liter/perc között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ellátó szelep állításával. A szellőztető levegő túlnyomást biztosít a 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ejében, melynek értéke kb. 80 Pa (8 mmVo).</w:t>
      </w:r>
    </w:p>
    <w:p>
      <w:pPr>
        <w:pStyle w:val="Normal"/>
        <w:rPr/>
      </w:pPr>
      <w:r>
        <w:rPr/>
        <w:drawing>
          <wp:inline distT="0" distB="0" distL="0" distR="0">
            <wp:extent cx="3990975" cy="22288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. A kesztyű. Anyag kloroprén, de készülhet viton/butil anyagból is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sztyűt nem dolgozták össze a ruha ujjával, hanem azt az ujjvég merev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űrűjére kell felhúzni és gumiszalaggal rögzíte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Trellchem Super Extra kilátást lehetővé tevő szemvédő rész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téseknek jól ellenálló, különleges minőségű PVC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védőruha védőképesség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ülönböző vegyi anyagokkal szembeni védőképességet a gyártó kezelé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nyvben közli úgy, hogy azokkal szemben ellenállási fokozatok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osztályokat) határoz me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ási fokozatok (osztályok)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 Az ellenállási idő minimum 8 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 ruha anyaga a vegyianyag hatásával szemben érzéketl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. Az ellenállási idő minimum 4 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anyag bizonyos mértékig károsodha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. Az ellenállási idő minimum 2 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anyag megtámadhatja, esetleg bizonyos mértékig a ruha anyag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nkre tehet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. Az ellenállási idő minimum 1 ó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anyagot a vegyszer megtámadja, tönkretehet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. Az ellenállási idő minimum 20 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z anyagot a vegyszer megtámadja, tönkretehet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uer Vautex Elite WS típusú gáz és vegyvédelmi védő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autex Elite WS védőruha speciális „VAUTEX ELITE” márkanevű anyagb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. Ez a kompozit anyag, poliamid hordozó rétegből, több fóliarétegbő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elasztomer bevonatú anyagrétegek együtteséből áll. A ruha külső felület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m tökéletesen sima, azonban ez az egyenetlenség nem befolyásolja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képességet. Az egyes anyagrétegek védőhatásának összegzésekén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fokú kémiai ellenállóképességet, mechanikai szilárdságot és rövid idej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őhatás elleni védelmet értek el.</w:t>
      </w:r>
    </w:p>
    <w:p>
      <w:pPr>
        <w:pStyle w:val="Normal"/>
        <w:rPr/>
      </w:pPr>
      <w:r>
        <w:rPr/>
        <w:drawing>
          <wp:inline distT="0" distB="0" distL="0" distR="0">
            <wp:extent cx="3000375" cy="22193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egyrészes kivitelű. A nagyméretű nézőablak, a kesztyűk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izmák cserélhető kivitelűek. A varratok a ruha védelmi sajátosságaiho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gazodóan, a VAUTEX ELITE anyag megfelelő átfedésével készülnek. A 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vétele és levétele húzózár segítségével oldható meg amely gáztömö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lakítású.</w:t>
      </w:r>
    </w:p>
    <w:p>
      <w:pPr>
        <w:pStyle w:val="Normal"/>
        <w:rPr/>
      </w:pPr>
      <w:r>
        <w:rPr/>
        <w:drawing>
          <wp:inline distT="0" distB="0" distL="0" distR="0">
            <wp:extent cx="3190875" cy="2552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a jelenleg rendszeresített valamennyi sűrítettlevegős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kel együtt hordható. A kilégzett levegő a ruhába épített 3 dara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légző (nyomó) szelepen keresztül távozik. A kesztyű mérete 10-es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izma mérete a szabvány előírásának megfelelően 46-os. A védőruha szín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lágoszöld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AUTEX ELITE WS típusú védőruhához mellékelnek a különböző veg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kra vonatkozó ellenállás (rezisztencia) táblázatot, mely mutatja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óképesség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tömege: kb. 8,5 kg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Dräger TeamMaster pro típusú gáztömör védőöltö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Dräger TeamMaster pro típusú védőöltözet alkalmas gázok, gőzök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lyadékok elleni védelemre. Kialakításában és minőségében megfelel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rányadó EN 943-1:1995 szabvány előírásainak. Kivitele 1.a típusú, az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ljesen zárt védőruha, a légzésvédő készüléket a ruha alatt lehet horda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ső szellőztető rendszere és külső levegő csatlakozása nincs. A kilégz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 a ruha nyomószelepén keresztül távozik, ami kismértékű túlnyomás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ztosít a ruha belsejéb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 és XL méretben készül. Az L méretű védőruha 43-as csizmával, az X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etű védőruha pedig 46-os csizmával van ellátv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-30 és +70 şC közötti hőmérséklet tartományban használ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íne kívül kék, belül szürke. Alapanyaga a HIMEX nevű anyag.</w:t>
      </w:r>
    </w:p>
    <w:p>
      <w:pPr>
        <w:pStyle w:val="Normal"/>
        <w:rPr/>
      </w:pPr>
      <w:r>
        <w:rPr/>
        <w:drawing>
          <wp:inline distT="0" distB="0" distL="0" distR="0">
            <wp:extent cx="2619375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imex négy rétegű anyag. Külső anyagrétege elasztomer alapú, mely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gas a kopásállósága. Alatta egy a vegyi anyagokkal szemben ellenálló zár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 található. Ezt követi egy nagy szilárdságú hordozó szövet. A ruh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belső, negyedik rétege vegyszerállóságot és tisztíthatóságot tesz lehetővé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a Himex egy erős, nagy ellenállású anyag, ezért jól alkalmazható oly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elyen, ahol az agresszív kémiai anyagok mellett nagy mechanik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génybevétel is van. Önkioltó tulajdonságokkal rendelkezi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egyéb részeinek vegyi anyagokkal szembeni ellenállását is 96-98%-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nsavval vizsgálták és megállapítást nyert, hogy a varratok és a zipzár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bb, mint 480 percig képes ellenállni a savnak.</w:t>
      </w:r>
    </w:p>
    <w:p>
      <w:pPr>
        <w:pStyle w:val="Normal"/>
        <w:rPr/>
      </w:pPr>
      <w:r>
        <w:rPr/>
        <w:drawing>
          <wp:inline distT="0" distB="0" distL="0" distR="0">
            <wp:extent cx="2619375" cy="2028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különböző vegyi anyagokkal szembeni védelmi képességét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MMF által kiadott minősítő bizonyítvány, valamint védőruha használa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utasítása tartalmazz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i fokozata: nagy védelmi képessé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tömege: kb. 7 kg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ISOTEMP vegyi anyagok ellen védő öltözék</w:t>
      </w:r>
    </w:p>
    <w:p>
      <w:pPr>
        <w:pStyle w:val="Normal"/>
        <w:rPr/>
      </w:pPr>
      <w:r>
        <w:rPr/>
        <w:drawing>
          <wp:inline distT="0" distB="0" distL="0" distR="0">
            <wp:extent cx="3305175" cy="2438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SOTEMP 4000 típusú vegyi anyagok ellen védő öltöz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SOTEMP gáztömör védőöltözet 1.a típusú. A vegyi anyagok ellen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óképességet a ruha anyagszerkezete adja. A védőruha különbö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i anyagokkal szembeni ellenálló képességét ellenállás táblázatba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gzítik.</w:t>
      </w:r>
    </w:p>
    <w:p>
      <w:pPr>
        <w:pStyle w:val="Normal"/>
        <w:rPr/>
      </w:pPr>
      <w:r>
        <w:rPr/>
        <w:drawing>
          <wp:inline distT="0" distB="0" distL="0" distR="0">
            <wp:extent cx="3267075" cy="2095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avatkozási igényeknek megfelelően a kilátótér ütésálló polikarbonátb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. A védőruha lábrésze kalucsnis kialakítású, amely lehetővé teszi, ho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a használója saját csizmájával lépjen be a lábrészbe, amely mind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izmanagysághoz használható. A lábrésznek a mechanikai hatások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ó acéltalpa van. A lábrészt egy fokozatmentesen állítható pánttal leh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oka körül szorosan meghúzni és tépőzárral rögzíteni. A ruha 4 d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ószeleppel van ellátva a levegő elvezetésére. A védőruha fejrés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lakítása kiemelést érdemel. A fejkámzsán belül egy olyan rugalm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bosított párnázatot helyeztek el, amely a védősisakhoz körb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úszásmentesen felfekszik és két gumipánttal rögzíthető. En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tében a kámzsa és a nézőablak együtt mozog a használó fejével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itonból készült kesztyű és a nézőablak szerszám nélkül cserélhető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folyamatosan 15 percig viselhető, ezt követően 60 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ihenőidőt kell beiktat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ISOTEMP 4001 típusú vegyi anyagok ellen védő öltöz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4000 és 4001-es típus közötti lényeges eltérés, hogy a 4001-es típus sajá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őcsizmával rendelkezik, amit cserélni lehet.</w:t>
      </w:r>
    </w:p>
    <w:p>
      <w:pPr>
        <w:pStyle w:val="Normal"/>
        <w:rPr/>
      </w:pPr>
      <w:r>
        <w:rPr/>
        <w:drawing>
          <wp:inline distT="0" distB="0" distL="0" distR="0">
            <wp:extent cx="3457575" cy="2286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orlátozott védelmű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zek a védőruhák káresetek, műszaki mentések, illetve egyéb veg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nnyeződéssel járó beavatkozások esetén alkalmazhatók por és k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tékben fröccsenő vegyi anyagok ellen. A ruhák sérülés vagy erős (n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gező) szennyeződés esetén eldobhatók, illetve égetéss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semmisíthetők. Mivel áruk viszonylag alacsony, így javításuk, veg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tesítésük gazdaságtala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leenguard típus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leenguard védőruhák három rétegűek, nem szőtt polipropilén anyagb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nek. Középső rétegük szűrőként működik, a szennyező anyagok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por, permet) kiszűrik, de a testpárát átengedik. A nagyobb élettartam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em érdekében a varratok háromszorosa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uhák megsemmisítése égetéssel történhet, mosásuk szintetiku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osószerrel, mosógépben végrehajtható.</w:t>
      </w:r>
    </w:p>
    <w:p>
      <w:pPr>
        <w:pStyle w:val="Normal"/>
        <w:rPr/>
      </w:pPr>
      <w:r>
        <w:rPr/>
        <w:drawing>
          <wp:inline distT="0" distB="0" distL="0" distR="0">
            <wp:extent cx="2543175" cy="1952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Főbb típusai: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GP védőove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ság: részecskevédelem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SP light védőovera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Felhasználhatóság: durva por elleni védelem (0,3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beszt elleni védelem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SP védőoveral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Felhasználhatóság: finom por(0,5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röccsenő vagy permetszerű vízben oldott veg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k elle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EP védőove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ság: robbanásveszélyes terüle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i üzemek (sav, lúg, szerves oldószer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maldehid, olaj ellen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CP védőove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ság: robbanásveszélyes terüle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n. tiszta tér körülmény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yógyszergyárak (higiéniás területek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pari (lakkozás, autófényezés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DP védőove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ság: víz, vizes oldatok, olajfröccsenés ell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llí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ulladék eltávolítá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leenguard IPP védőove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a mikroporózus polietilénnel bevont, nem szőtt polipropilén anyag, me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ptimális védelmet nyújt mérsékelten toxikus vegyszerek ellen és lehetővé tesz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evegő cserélődését, a ruha alatt, illetve a testpára eltávozását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hatóság: vegyipa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lapvédelem karbantartásnál, felülvizsgálatoknál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isztításnál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édelem tartályszivárgások megszüntetéséné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ipari tisztí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röccsenő folyadékok elleni védelem gőzsugárra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oldószerrel történő géptisztításnál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lvizsgálat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mmegmunkálás és feldolgoz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védelem festékszórás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ontási munk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érgezett talaj elleni védel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mérgező anyaggal szennyezett építőgép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isztításánál</w:t>
      </w:r>
    </w:p>
    <w:p>
      <w:pPr>
        <w:pStyle w:val="Normal"/>
        <w:rPr/>
      </w:pPr>
      <w:r>
        <w:rPr/>
        <w:drawing>
          <wp:inline distT="0" distB="0" distL="0" distR="0">
            <wp:extent cx="2886075" cy="2390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Reguard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Comasec Respirator Rt. REGUARD védőruha programja könnyű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önleges tulajdonságú Du Pont alapanyagokból készül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YVEK család (T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edülálló, polietilén szálakból hővel és nyomással kialakított nemsző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. Különleges szerkezeti felépítése következtében visszatartja a felüle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ennyező anyagokat, a levegőben lévő részecskéket és a veszélyes vegyi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iológiai anyagok többségét. Vegyileg és biológiailag semleges, a felületrő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álak nem válnak le és az első mosásig antisztatiku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PE – TYVEK (P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yvek felületére további folyékony polietilén réteget felvíve kiváló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epesen tömény vegyi anyagok fröccsenésének ellenálló anyaghoz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utottak, amely megőrizte a Tyvek mechanikai tulajdonságait, komfor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rzetét is. Nem légáteresztő, részecskék számára áthatolhatatlan. Ideál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oldás, ahol könnyű vegyszereknek mérsékelten ellenálló védőruh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 szüksé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ARANEX család (S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yvek-et egy réteg Saranex 23 filmmel laminálva, gyakorlatilag a különbö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gyi és biológiai anyagok részecskéi, cseppjei, folyadékai szám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thatolhatatlan anyaghoz jutottak. Kiváló vegyszerállóság, kis területsúl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lemzi.</w:t>
      </w:r>
    </w:p>
    <w:p>
      <w:pPr>
        <w:pStyle w:val="Normal"/>
        <w:rPr/>
      </w:pPr>
      <w:r>
        <w:rPr/>
        <w:drawing>
          <wp:inline distT="0" distB="0" distL="0" distR="0">
            <wp:extent cx="2390775" cy="23431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PRO/Shield típus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ro/Shield 2 típus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ro/Shield 2 típusú védőruhák anyaga mikroporózus film és nemszőt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polipropilén kombinációja. Az anyag 0,2 </w:t>
      </w:r>
      <w:r>
        <w:rPr>
          <w:rFonts w:cs="TT156AO00" w:ascii="TT156AO00" w:hAnsi="TT156AO00"/>
          <w:sz w:val="20"/>
          <w:szCs w:val="20"/>
        </w:rPr>
        <w:t>μ</w:t>
      </w:r>
      <w:r>
        <w:rPr>
          <w:rFonts w:cs="PFL-Garamond-BookCondensed" w:ascii="PFL-Garamond-BookCondensed" w:hAnsi="PFL-Garamond-BookCondensed"/>
          <w:sz w:val="20"/>
          <w:szCs w:val="20"/>
        </w:rPr>
        <w:t>m méretig védelmet biztosí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röccsenő és permetszerű veszélyes folyadékok széles köre ellen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tisztatikus kikészítésű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Pro/Shield 3 típusú védő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védőruha anyaga olyan szabadalmazott szövet, amely a fonott kötés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olipropilént különleges filmbevonattal kombinálja. Ezzel olyan védelm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újt, amelyre a hagyományos anyagok nem képesek. A ruhadarab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et nyújtanak az olyan száraz részecskék széles körével szemben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t például az azbeszt és ólompor, miközben kiváló védelmet nyújtana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ok ipari folyadékkal és permettel szemben is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ro/Shield 3 ellenáll a dörzsölésnek, szúrásnak és szakításnak, még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nnyű és lágy anyag. A védőruha ellenáll a vegyszereknek, nehezen szakad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 a penésznek és rothadásn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5. Kéz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avatkozások sajátosságai (tűzoltás, műszaki mentés, katasztrófavédelm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ok végrehajtása) szükségessé teszik többféle behatásnak jól ellenálló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de kényelmes viseletet nyújtó, fogásbiztonságot adó védőkesztyű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atát. A kesztyűknek védeni kell a sugárzó-és kontakt hő elle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állónak kell lennie vágásnak és szúrásnak, de fontos a vízzel és a vegy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tásokkal szembeni ellenálló képesség is. A speciális tűzoltó védőkesztyű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ül néhány típus kerül ismertetésre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ROSENBAUER FIRE PRO E </w:t>
      </w:r>
      <w:r>
        <w:rPr>
          <w:rFonts w:cs="PFL-Garamond-BookCondensed" w:ascii="PFL-Garamond-BookCondensed" w:hAnsi="PFL-Garamond-BookCondensed"/>
          <w:sz w:val="20"/>
          <w:szCs w:val="20"/>
        </w:rPr>
        <w:t>típusú védőkesztyű több rétegből áll. Kü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tege hasított jávorszarvasbőr, mely alatt Nomex hővédő bélés és Porell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evű védőréteg talál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orelle réteg AIDS elleni védelmet, kintről befelé vízzárást, bentről kifelé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edig a szellőzést, páraáteresztést biztosít. A kesztyű szárán kötött Kevlar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andzsetta van a csukló védelmére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EIZ </w:t>
      </w:r>
      <w:r>
        <w:rPr>
          <w:rFonts w:cs="PFL-Garamond-BookCondensed" w:ascii="PFL-Garamond-BookCondensed" w:hAnsi="PFL-Garamond-BookCondensed"/>
          <w:sz w:val="20"/>
          <w:szCs w:val="20"/>
        </w:rPr>
        <w:t>típusú védőkesztyű is többrétegű. A külső rétege Nomex III szöv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atta GORE-TEX vízzáró és páraáteresztő membrán található. A keszty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sszított fazonú, tépőzárral rögzíthető. A mechanikai igénybevétel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kozottan kitett tartományokat – a tenyér részen és a kézfejen – érdes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umi és Kevlar részekkel erősítették meg. A kesztyű a csukló és a kézfej fels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én láthatósági jelzésekkel van ellátv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FALCON </w:t>
      </w:r>
      <w:r>
        <w:rPr>
          <w:rFonts w:cs="PFL-Garamond-BookCondensed" w:ascii="PFL-Garamond-BookCondensed" w:hAnsi="PFL-Garamond-BookCondensed"/>
          <w:sz w:val="20"/>
          <w:szCs w:val="20"/>
        </w:rPr>
        <w:t>típusú védőkesztyű három rétegből áll. Külső réteg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nszarvasbőr, amely alatt Porelle membrán biztosítja a folyadékzárást és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áteresztést. Legbelül Nomex bélést helyeztek el.</w:t>
      </w:r>
    </w:p>
    <w:p>
      <w:pPr>
        <w:pStyle w:val="Normal"/>
        <w:rPr/>
      </w:pPr>
      <w:r>
        <w:rPr/>
        <w:drawing>
          <wp:inline distT="0" distB="0" distL="0" distR="0">
            <wp:extent cx="4295775" cy="3524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6. Lábvédő eszközö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k napi munkavégzése közben nagy fontosságot kell tulajdonítani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rszerű lábvédő eszközöknek, amelyek védik a lábat - egyben a talpat is-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eső, zuhanó tárgyak hatásaitól, a szúrásoktól, a hőtől, a víztől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önböző kémiai anyagoktól. A védőcsizmáknak biztosítaniuk kell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ók csúszásmentes, biztos mozgását.</w:t>
      </w:r>
    </w:p>
    <w:p>
      <w:pPr>
        <w:pStyle w:val="Normal"/>
        <w:rPr/>
      </w:pPr>
      <w:r>
        <w:rPr/>
        <w:drawing>
          <wp:inline distT="0" distB="0" distL="0" distR="0">
            <wp:extent cx="4257675" cy="393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7. Fejvédő eszközö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Tűzoltó sisa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védősisak feladata, hogy védje a tűzoltó fejét és fülét az ütésektő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ső, zuhanó tárgyak behatolásától, valamint a hőtől, a lánghatástól és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ramütéstől. Biztosítania kell a lehulló folyadékok és szilánkok arctól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akszirttől való elvezetését. A védősisaknak nem szabad korlátoznia a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lást és a nyaknak megfelelő mozgási szabadságot kell biztosítania.</w:t>
      </w:r>
    </w:p>
    <w:p>
      <w:pPr>
        <w:pStyle w:val="Normal"/>
        <w:rPr/>
      </w:pPr>
      <w:r>
        <w:rPr/>
        <w:drawing>
          <wp:inline distT="0" distB="0" distL="0" distR="0">
            <wp:extent cx="4295775" cy="40862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6791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1775" cy="6343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9875" cy="430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Fejmaszkok (hővédő kámzsa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 sisak alatt viselve hasznos kiegészítőként biztosítja az arc és a fej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ugárzó hő és lánghatás elleni védelmét. Szúrólángok közvetlen hatása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ntősen csökkenti, de vékony egyrétegű szerkezete miatt tartós hőhat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len már nem véd tökéletesen. A kötött fejmaszkok alapanyaga Nomex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Delta FF, illetve Nomex Delta C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32"/>
          <w:szCs w:val="32"/>
        </w:rPr>
      </w:pPr>
      <w:r>
        <w:rPr>
          <w:rFonts w:cs="PFL-Garamond-BoldCondensed" w:ascii="PFL-Garamond-BoldCondensed" w:hAnsi="PFL-Garamond-BoldCondensed"/>
          <w:b/>
          <w:bCs/>
          <w:sz w:val="32"/>
          <w:szCs w:val="32"/>
        </w:rPr>
        <w:t>8.10.8. Légzésvédő eszközö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i- és belégzett levegő összetétele és a levegőfelhasználás mérték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emberi élet feltétele, hogy minden körülmény között belégzés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s, megfelelő tisztaságú és oxigéntartalmú levegő állj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ésre. Normális légzési körülmények között a szervezet a szüksé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xigént a környező levegőből kapja.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A levegő összetétele: </w:t>
      </w:r>
      <w:r>
        <w:rPr>
          <w:rFonts w:cs="PFL-Garamond-BookCondensed" w:ascii="PFL-Garamond-BookCondensed" w:hAnsi="PFL-Garamond-BookCondensed"/>
          <w:sz w:val="20"/>
          <w:szCs w:val="20"/>
        </w:rPr>
        <w:t>78,08% Nitrog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0,94 % Oxig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kb. l % Egyéb gázok (Ar 0,934 %, CO</w:t>
      </w:r>
      <w:r>
        <w:rPr>
          <w:rFonts w:cs="PFL-Garamond-BookCondensed" w:ascii="PFL-Garamond-BookCondensed" w:hAnsi="PFL-Garamond-BookCondensed"/>
          <w:sz w:val="16"/>
          <w:szCs w:val="16"/>
        </w:rPr>
        <w:t xml:space="preserve">2 </w:t>
      </w:r>
      <w:r>
        <w:rPr>
          <w:rFonts w:cs="PFL-Garamond-BookCondensed" w:ascii="PFL-Garamond-BookCondensed" w:hAnsi="PFL-Garamond-BookCondensed"/>
          <w:sz w:val="20"/>
          <w:szCs w:val="20"/>
        </w:rPr>
        <w:t>0,031% és má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ok)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kilégzett levegő összetétele </w:t>
      </w:r>
      <w:r>
        <w:rPr>
          <w:rFonts w:cs="PFL-Garamond-BookCondensed" w:ascii="PFL-Garamond-BookCondensed" w:hAnsi="PFL-Garamond-BookCondensed"/>
          <w:sz w:val="20"/>
          <w:szCs w:val="20"/>
        </w:rPr>
        <w:t>a szervezet oxigénfelhasználása miat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vetkezőképpen változik meg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78,08 % Nitrog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7 % Oxigé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4 % CO</w:t>
      </w:r>
      <w:r>
        <w:rPr>
          <w:rFonts w:cs="PFL-Garamond-BookCondensed" w:ascii="PFL-Garamond-BookCondensed" w:hAnsi="PFL-Garamond-BookCondensed"/>
          <w:sz w:val="16"/>
          <w:szCs w:val="16"/>
        </w:rPr>
        <w:t>2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b. 1 % egyéb gázo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felnőtt ember levegőfelhasználása különböző helyzetekben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ljes pihenés, fekvés esetén: 5-8 liter/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Ülő helyzetben: 8-10 liter/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nnyű mozgás, sétálás esetén: 10-25 liter/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epes munkavégzésnél: 30-50 liter/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rős munkavégzéskor: 70-100 liter/perc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ól edzett embernél, erős munkavégzéskor : 150-200 liter/perc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örnyezetben bekövetkező változás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avatkozás helyszínén sok esetben előfordul, hogy a levegő nem oly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összetételű mint az normál légzési körülmények között megszokot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környezet levegőösszetételében leginkább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kétféle változás </w:t>
      </w:r>
      <w:r>
        <w:rPr>
          <w:rFonts w:cs="PFL-Garamond-BookCondensed" w:ascii="PFL-Garamond-BookCondensed" w:hAnsi="PFL-Garamond-BookCondensed"/>
          <w:sz w:val="20"/>
          <w:szCs w:val="20"/>
        </w:rPr>
        <w:t>következhet be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)a levegő oxigéntartalma csökken (oxigénhiányosnak tekintjük a 17 %-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vesebb oxigént tartalmazó légtért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.)különböző anyagok kerülhetnek a légtérbe, melyek a szervezet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észség károsító hatást fejthetnek ki (ekkor szennyezett a légtér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oxigéntartalom változásának hatása a szervezetre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oxigéntartalom 16-17 %-ra történő csökkenése a légszomj kezdet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redményezi. Ennek következtében a légzés és szívműködés felgyorsul. 14 %-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s oxigéntartalom alatt nehéz légzés következik be. 10 % oxigéntartalom ala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zméletvesztés következhet be és az abban a térben töltött idő függvény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etleg a halál is beállha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széndioxidtartalom változásának élettani hatása 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0,03 % Normál koncentráci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3 % Gyors, mély lég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5 % Nehéz légz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9 % Eszméletveszté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20 % A halál is bekövetkezhet 20 perc alatt</w:t>
      </w:r>
    </w:p>
    <w:p>
      <w:pPr>
        <w:pStyle w:val="Normal"/>
        <w:rPr/>
      </w:pPr>
      <w:r>
        <w:rPr/>
        <w:drawing>
          <wp:inline distT="0" distB="0" distL="0" distR="0">
            <wp:extent cx="4257675" cy="270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örnyezeti levegőtől függő légzésvédő eszközök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z ebbe a csoportba tartozó légzésvédő eszközöket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űrő típusú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eszközöknek </w:t>
      </w:r>
      <w:r>
        <w:rPr>
          <w:rFonts w:cs="PFL-Garamond-BookCondensed" w:ascii="PFL-Garamond-BookCondensed" w:hAnsi="PFL-Garamond-BookCondensed"/>
          <w:sz w:val="20"/>
          <w:szCs w:val="20"/>
        </w:rPr>
        <w:t>is nevezik. Jellemzőjük, hogy a használó személy a levegő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rnyező légtérből kapja. A belégzett levegő olyan tisztítóegységen (szűrőn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lad keresztül, amely kiszűri, vagy megköti a szűrő fajtájának megfelel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nnyező anyagokat, ezáltal a megtisztított levegő kerül belégzésre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légzésre alkalmas levegő por-, gáz vagy kombinált szűrőbetét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ásával és megfelelő légzéscsatlakozó segítségével biztosítható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érgező gázok és gőzök ellen, ha nincs jelen porszennyezés a gáz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hatók. A mérgező porok ellen , ha nincsenek jelen mérgező gázo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ecskeszűrők védenek. A gázszűrők nem védenek porok ellen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észecskeszűrők pedig nem használhatók mérgező gázok elleni védelemr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 a környező légtérben egyidejűleg mérgező gáz és részecskeszennyezés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n, valamint ha a részecskékből gőzök vagy gázok szabadulhatnak fe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kkor kombinált szűrőt kell használ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ülönböző szűrőegységek adott szennyezőanyagok ellen nyújta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édelmet, ezért a használat során megfelelően kell kiválasztani a 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szűrőbetétek) típusait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szűrők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szín és betűjellel </w:t>
      </w:r>
      <w:r>
        <w:rPr>
          <w:rFonts w:cs="PFL-Garamond-BookCondensed" w:ascii="PFL-Garamond-BookCondensed" w:hAnsi="PFL-Garamond-BookCondensed"/>
          <w:sz w:val="20"/>
          <w:szCs w:val="20"/>
        </w:rPr>
        <w:t>vannak ellátva, annak megfelelően, ho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lyen szennyezőanyagok elleni védelmet valósítanak meg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örnyezeti levegőtől függő légzésvédő eszközöket tilos alkalmazn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oxigénhiányos légtér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a nem ismerjük pontosan a környezeti levegő összetételé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a a környezeti légtér utólagos megváltozásától kell tartan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a bármilyen kétségünk támad a szűrő típusú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hatóságával kapcsolatban (pl. hosszú bevetési idő, mag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nnyezőanyag koncentráció, nemkívánatos reakciótermékek képződ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űrőn belül, a szűrő túlzott felmelegedése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űrőbetétre jellemző különböző szennyező anyag koncentráci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ságát és a használati időt a szűrőbetét műszaki leírásában, használat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tmutatójában rögzít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égzéscsatlakozó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gzésvédő eszköz azon alkatrésze, amely összeköti a használó légútjait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zköz egyéb alkatrészeivel, és elkülöníti a légutakat a környező légkörtő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légzéscsatlakozók kialakításuk és fajtájuk szerint lehetn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eljes álarc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félálarc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egyedálarc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ájcsutorakészle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zűrő légzéscatlakoz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égzésvédő kámzs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égzésvédő sisa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égzésvédő 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záró szegéllyel ellátott légzéscsatlakozóknak gáztömören kell felfeküdniü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tömítettségüktől függ a használó személy védelme. Ennek érdek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ülönböző méretű és gyártmányú légzéscsatlakozók léteznek, amiből k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 választani a használathoz legmegfelelőbb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Teljesálarcok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Zárószegélye </w:t>
      </w:r>
      <w:r>
        <w:rPr>
          <w:rFonts w:cs="PFL-Garamond-BookCondensed" w:ascii="PFL-Garamond-BookCondensed" w:hAnsi="PFL-Garamond-BookCondensed"/>
          <w:sz w:val="20"/>
          <w:szCs w:val="20"/>
        </w:rPr>
        <w:t>a homlokon, az arcrészen a fül előtt és az áll alatt fut körb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ömítetten illeszkedő álarc lefedi a szájat, az orrot és védi a szemeket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ljes álarcok nagyrészt belső álarccal vannak ellátva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 xml:space="preserve">belső álarc </w:t>
      </w:r>
      <w:r>
        <w:rPr>
          <w:rFonts w:cs="PFL-Garamond-BookCondensed" w:ascii="PFL-Garamond-BookCondensed" w:hAnsi="PFL-Garamond-BookCondensed"/>
          <w:sz w:val="20"/>
          <w:szCs w:val="20"/>
        </w:rPr>
        <w:t>segítségével lehetővé válik, hogy lecsökkenjen a holttér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kis mennyiségű – széndioxiddal feldúsult – kilégzett levegő kerüljö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jra belégzésre, ezáltal kedvezőbb legyen a belégzett levegő összetétele.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A teljesálarcok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űrő típusú és izolációs légzésvédő eszközökhöz is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lkalmazhatók</w:t>
      </w:r>
      <w:r>
        <w:rPr>
          <w:rFonts w:cs="PFL-Garamond-BookCondensed" w:ascii="PFL-Garamond-BookCondensed" w:hAnsi="PFL-Garamond-BookCondensed"/>
          <w:sz w:val="20"/>
          <w:szCs w:val="20"/>
        </w:rPr>
        <w:t>. A hangátvitelt beszélőmembrán alkalmazásával leh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avítani. A beszédátvitel rádiótechnikai és elektroakusztikus módon 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valósítható. A mikrofont általában az álarc belsejében helyezik el,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dó, hangszóró és egyéb egységeket az álarcon kívü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müveget viselők speciális álarcszemüveget kell, hogy alkalmazzanak,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vel a hagyományos szemüveg kerete és szára rontja az álarc tömítettsége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Félára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ömítetten illeszkedő légzéscsatlakozó fedi a szájat, az orrot és az állat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Negyedála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ájat és az orrot fedik l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Csutoragarnitúr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utorából és orrcsiptetőből állnak. A csutorát a fogakkal kell összeszorítan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és az ajkakkal zárni. Az orrot az orrcsiptetővel kell lezár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5. Légzésvédő kámzs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azán illeszkedő légzéscsatlakozó, amely legalább az arcot takarja, de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ész fejet és a nyakat is védheti. A szűrős menekülő kámzsák kivételéve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ényleges belégzésre kerülő mennyiségnél valamivel nagyobb mennyisé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 hozzávezetése szüksége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6. Légzésvédő sis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légzésvédő készülék azon alkatrésze, amelyet fejvédelmet ad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éscatlakozóként használnak. Levegőellátását a légzésvédő kámzsá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írtak szerint kell megoldani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7. Légzésvédő ruh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k a védőruhák, amelyek légzéscsatlakozóként is szolgálna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8. Légzésvédő és fejvédő kombináci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unkavégzés gyakran megköveteli, hogy a légzésvédőket fej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szközökkel együtt használják. Ezért fejlesztette ki több gyártó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ljesálarcból és a sisakból álló kombinált védőeszközöket. A sisakok szűr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ípusú és izolációs légzésvédő eszközökkel is használható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zűrőfajtá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kat a szűrőfajtákat tekintjük át, amelyek teljes álarchoz csatlakoztatható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Részecske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részecskeszűrő szűrőbetéteket porleválasztó képességük szerint háro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sztályba soroljuk. Ezen osztályo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is megkötőképesség (1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özepes megkötőképesség (2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agy megkötőképesség (3)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ölése P betűvel, az osztály számával és fehér színnel történik.</w:t>
      </w:r>
    </w:p>
    <w:p>
      <w:pPr>
        <w:pStyle w:val="Normal"/>
        <w:rPr/>
      </w:pPr>
      <w:r>
        <w:rPr/>
        <w:drawing>
          <wp:inline distT="0" distB="0" distL="0" distR="0">
            <wp:extent cx="2543175" cy="1733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Gáz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gázszűrőket a fő alkalmazási területük szerinti szűrőtípusokba illetv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űrőosztályokba sorolják, ami szűrési képességük (teljesítményük) alapjá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rténik. A magasabb gázszűrő osztály nem jelent magasabb védelm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nos körülmények között a magasabb gázszűrőosztály nagyo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megkötő képességet eredményez, így hosszabb bevetési időt tes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ővé. Ezek alapján nagyobb gázkoncentráció esetén hosszabb ide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hatók a magasabb szűrőosztályba tartozó gázszűrők. A gázszűrők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olyan gázok és gőzök ellen szabad használni, amelyek jelenléte esetén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zűrő kimerülését – az áttörést – szagról és ízről fel lehet ismerni.</w:t>
      </w:r>
    </w:p>
    <w:p>
      <w:pPr>
        <w:pStyle w:val="Normal"/>
        <w:rPr/>
      </w:pPr>
      <w:r>
        <w:rPr/>
        <w:drawing>
          <wp:inline distT="0" distB="0" distL="0" distR="0">
            <wp:extent cx="2428875" cy="1952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Speciális szűrőtípuso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X-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oknak a szerves anyagoknak a gázai és gőzei, amelyeknek a forráspontj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65 şC alatt van, rendszerint rosszul kötődnek meg a gázszűrő aktívsz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űrőrétegén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illékony anyagokat négy csoportba sorolják a megengedett maximál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oncentrációnak megfelelően, valamint a gázszűrőn történő leválás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hetőségek alapjá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z illékony anyagok csoportja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1.csoport: AX szűrővel a védelem biztosítható a megengedhető maximál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koncentráció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.csoport: AX szűrővel a védelem biztosítható a csoportra meghatároz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gmagasabb gázkoncentráció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3.csoport: A védelem más típusú gázszűrővel oldható m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4.csoport: A gázszűrőn nem, vagy nem kielégítő módon megkötődő illékon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nyago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X-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SX szűrők csak a használati utasításban feltüntetett gázok ellen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>alkalmazható. A megengedett legmagasabb koncentráció 5000 ml/m</w:t>
      </w:r>
      <w:r>
        <w:rPr>
          <w:rFonts w:cs="PFL-Garamond-BookCondensed" w:ascii="PFL-Garamond-BookCondensed" w:hAnsi="PFL-Garamond-BookCondensed"/>
          <w:sz w:val="16"/>
          <w:szCs w:val="16"/>
        </w:rPr>
        <w:t>3</w:t>
      </w:r>
      <w:r>
        <w:rPr>
          <w:rFonts w:cs="PFL-Garamond-BookCondensed" w:ascii="PFL-Garamond-BookCondensed" w:hAnsi="PFL-Garamond-BookCondensed"/>
          <w:sz w:val="20"/>
          <w:szCs w:val="20"/>
        </w:rPr>
        <w:t>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Speciális 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bbe a csoportba tartoznak az NO-P3 és a Hg-P3 szűrő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ombinált szűrő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ombinált szűrők gőzök, gázok és részecskék ellen nyújtanak védelme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szűrőből és az elé beépített részecskeszűrőből állnak. A kombinált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űrőket részecskeszűrőként és gázszűrőként jelölik.</w:t>
      </w:r>
    </w:p>
    <w:p>
      <w:pPr>
        <w:pStyle w:val="Normal"/>
        <w:rPr/>
      </w:pPr>
      <w:r>
        <w:rPr/>
        <w:drawing>
          <wp:inline distT="0" distB="0" distL="0" distR="0">
            <wp:extent cx="2962275" cy="22383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környezeti levegőtől független légzésvédő eszközök (izolációs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égzésvédő eszközök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legzetességük, hogy a légzésvédő eszközt használó személy a környe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tértől függetlenül, zárt rendszeren keresztül kapja a légzésre alkalma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gázt, ami lehet levegő, oxigén vagy oxigén és nitrogén megfelelő arány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veréke. A környezeti levegőtől független légzésvédő eszközöket légzésvédő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nek is nevezik.</w:t>
      </w:r>
    </w:p>
    <w:p>
      <w:pPr>
        <w:pStyle w:val="Normal"/>
        <w:rPr/>
      </w:pPr>
      <w:r>
        <w:rPr/>
        <w:drawing>
          <wp:inline distT="0" distB="0" distL="0" distR="0">
            <wp:extent cx="4295775" cy="23145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óság és a katasztrófavédelem szervei a gyors- és biztonságos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beavatkozások érdekében, a mindennapi munkavégzés során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környezeti</w:t>
      </w:r>
    </w:p>
    <w:p>
      <w:pPr>
        <w:pStyle w:val="Normal"/>
        <w:autoSpaceDE w:val="false"/>
        <w:rPr/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levegőtől független légzésvédő eszközöket alkalmazzák leginkább</w:t>
      </w:r>
      <w:r>
        <w:rPr>
          <w:rFonts w:cs="PFL-Garamond-BookCondensed" w:ascii="PFL-Garamond-BookCondensed" w:hAnsi="PFL-Garamond-BookCondensed"/>
          <w:sz w:val="20"/>
          <w:szCs w:val="20"/>
        </w:rPr>
        <w:t>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unkakörülmények szükségessé teszik, hogy hordozható kivitel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ésvédő készülékek kerüljenek felhasználásra. Ezen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nél a készüléket viselő személy a szükséges oxigén mennyiség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iszta oxigént, sűrített levegőt vagy kevert gázt tartalmazó palackból kapja,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palackból zárt rendszeren keresztül jut el az ember légzőszerveihez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ordozható környezeti levegőtől független légzésvédő eszközöknek két</w:t>
      </w:r>
    </w:p>
    <w:p>
      <w:pPr>
        <w:pStyle w:val="Normal"/>
        <w:autoSpaceDE w:val="false"/>
        <w:rPr/>
      </w:pPr>
      <w:r>
        <w:rPr>
          <w:rFonts w:cs="PFL-Garamond-BookCondensed" w:ascii="PFL-Garamond-BookCondensed" w:hAnsi="PFL-Garamond-BookCondensed"/>
          <w:sz w:val="20"/>
          <w:szCs w:val="20"/>
        </w:rPr>
        <w:t xml:space="preserve">csoportja lehet a </w:t>
      </w: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yitott és a zárt rendszerű</w:t>
      </w:r>
      <w:r>
        <w:rPr>
          <w:rFonts w:cs="PFL-Garamond-BookCondensed" w:ascii="PFL-Garamond-BookCondensed" w:hAnsi="PFL-Garamond-BookCondensed"/>
          <w:sz w:val="20"/>
          <w:szCs w:val="20"/>
        </w:rPr>
        <w:t>. A nyitott rendszer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ésvédők sajátossága, hogy a kilégzett levegő az álarcból vagy közvetlenü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gy közvetetten a környezetbe ( szabadba ) távozik, tehát a kilégzett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útja a környezet felé nyitott. A zárt rendszerű légzésvédő eszközöknél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légzett gázok a légzésvédő készülék belső zárt terében maradnak, és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isztító egység megköti a széndioxidot és a vízgőzt, ezáltal a megtisztít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oxigén ismét belégzésre kerül. A nyitott rendszerű légzésvédő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oportjába tartozik minden sűrítettlevegős légzésvédő készülék. A zár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ű légzésvédő készülékek nagy családját az oxigénes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k alkotják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ordozható izolációs légzésvédő készülékek használatánál mindi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igyelembe kell venni, hogy bevetési ideje korlátozott, mivel a készülék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csak véges mennyiségű belégzésre alkalmas gáz tárolható.</w:t>
      </w:r>
    </w:p>
    <w:p>
      <w:pPr>
        <w:pStyle w:val="Normal"/>
        <w:rPr/>
      </w:pPr>
      <w:r>
        <w:rPr/>
        <w:drawing>
          <wp:inline distT="0" distB="0" distL="0" distR="0">
            <wp:extent cx="4333875" cy="2152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űrített levegős légzésvédő készülék tüdőautomatával megnevezés az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jelenti, hogy a légzőszervekhez a mindenkori atmoszférikus nyomású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ül, amit a tüdőautomata állít elő az álarc belső terében. A túlnyomás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szerű tüdőautomatával rendelkező sűrítettlevegős légzésvédő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e közben, belégzéskor mindig az atmoszférikus nyomásná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agyobb nyomású levegő van az álarc belső terében és áramli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őszervekhez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űzoltási, műszaki mentési és katasztrófavédelmi feladatok végzés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ben a tűzoltók és katasztrófavédelmi szakemberek leginkább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úlnyomásos tüdőautomatával rendelkező sűrítettlevegős légzésvéd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szüléket használják, mivel ezek védelmi tényezője a legnagyobb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jelenleg használatos sűrítettlevegős légzésvédő készülékek bármely típus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onló felépítésű, funkcionálisan általában ugyanazokból a szerkeze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ségekből állnak, illetve állhatnak, mivel általában moduláris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ővíthetők a különböző készülék fajtá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 sűrített levegős légzésvédő készülékek általános felépítése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ordozószerkezet ( hordozókeret vagy készülékház a hevederekkel 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Sűrített levegős palac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yomáscsökkentő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Tüdőautomat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Légzéscsatlakozó (álarc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Biztonsági egységek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Akusztikus (hangos) figyelmeztető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Jelző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Nyomásirányító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iegészítő egység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1. Hordozószerkeze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a a légzésvédő készülék egyes részeinek teherviselése és rögzítése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sználó személy hátán. A sűrítettlevegős légzésvédő készülékek legnagyo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úlyú részegysége a levegővel töltött palack, ezért leginkább ennek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herhordását végz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ordozószerkezet fő részei: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Hátlap vagy készülékház, mely a háton való kényelmes felfekvést biztosítj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rgonómiai kialakítása és rugalmassága álta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két vállheveder és egy derékheveder, mely biztosítja a háton való rögzítés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–</w:t>
      </w:r>
      <w:r>
        <w:rPr>
          <w:rFonts w:eastAsia="PFL-Garamond-BookCondensed" w:cs="PFL-Garamond-BookCondensed" w:ascii="PFL-Garamond-BookCondensed" w:hAnsi="PFL-Garamond-BookCondensed"/>
          <w:sz w:val="20"/>
          <w:szCs w:val="20"/>
        </w:rPr>
        <w:t xml:space="preserve"> </w:t>
      </w:r>
      <w:r>
        <w:rPr>
          <w:rFonts w:cs="PFL-Garamond-BookCondensed" w:ascii="PFL-Garamond-BookCondensed" w:hAnsi="PFL-Garamond-BookCondensed"/>
          <w:sz w:val="20"/>
          <w:szCs w:val="20"/>
        </w:rPr>
        <w:t>palackrögzítést biztosító szerkezeti része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2. Sűrítettlevegős palack a palackszelepp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elhasználható levegőmennyiség nagy nyomáson történő tárol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olgál. A sűrítettlevegős légzésvédő készülékeknél acél és kompoz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at használnak. Acél palackok közül legelterjedtebben a 6 literesek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de több készülékfajta 4 literes palackokkal rendelkezik. Az acélpalac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200 és 300 bar maximális üzemi nyomásúak. A palackok belső felület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émtiszta, nem felületkezelt. A kompozit palackoknak sajátossága, ho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ek egy alumínium vagy műanyag vázpalackkal, amelyet karb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szén) szálas, kevlár szálas, üvegszálas, vagy az előző szálakat együttes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zva, speciálisan feltekercselt erősítéssel látnak el. A kompoz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 kívülről műgyanta bevonattal vannak ellátva. A kompozit palack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mege 40-60 %-a az acélpalackok tömegének, kialakításuktól és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használt anyagoktól függően. A tűzoltóság és a katasztrófavédelem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rületén alkalmazott kompozit palackok 300 bar-os nyomásra készülnek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belső térfogatuk 6,0 és 6,8 liter. Mivel a légzésvédő készülék legnagyobb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megű részegysége a palack, ezért egyre jobban előtérbe kerül a kompoz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 alkalmazása annak ellenére, hogy áruk magasabb az acé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nál. A levegőellátás zárását és nyitását a palackon elhelyez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szelep biztosítja. A palackszelep lehet vízszintes és függőlege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engelyű. Több készülék típusnál a véletlenszerű zárás megakadályozásár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alamilyen technikai megoldást alkalmaznak a palackszelepet funkcionáli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egészítéseként (pl. rugós szelepkerék ). A nyomástartó edények, így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űrítettlevegős palackok próbanyomása a maximális üzemi nyomás 1,5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se. A nyomáspróbák ciklusideje acél palackok estén 5 év, kompozi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palackoknál 3 év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3. Nyomáscsökkentő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űrítettlevegős palackból érkező levegő nyomását lecsökkent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épnyomásra és biztosítja a középnyomású levegő szükséges mennyiségű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dagolását. A nyomáscsökkentő a palackban lévő levegő nyomásátó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ggetlenül állandó értékű középnyomást állít elő. A használat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űrítettlevegős légzésvédő készülékek nyomáscsökkentői által létrehozo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épnyomás értéke általában 6 és 9 bar nyomás között változik a készülé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ípusától függően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4. Biztonsági egységek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Akusztikus (hangos) figyelmeztető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hagyományos akusztikus figyelmeztető szerkezet egy szeleprendszerből é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 jelzősípból épül fel. A figyelmeztető egységet a nagynyomású leveg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vezérli és középnyomású levegő működteti. Az akusztikus figyelmeztetőn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50 és 60 bar közötti palacknyomás értéknél kell működésbe lépnie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ekor a jelzősípon kiáramló középnyomású levegő éles, sípol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angot hoz létre, ezáltal figyelmezteti a légzésvédő készülék használóját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gy a palackban a levegő mennyisége a maximálisan töltött levegőtérfoga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b. 20 %-ára csökkent. Működés során a jelzősípon kb. 1-2 liter/pe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nyiségű levegő áramlik át mely csökkenti a felhasználha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mennyiséget. A egyes készülék típusoknál az akusztikus figyelmezt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kezetnek két szokásos elhelyezése van: vagy a hordozókeretre rögzítet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csökkentő egység mellett van beépítve, vagy valamilyen technikai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goldással a fülhöz közeli tartományon helyezik el. Ha a hang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igyelmeztető szerkezet nem a nyomáscsökkentő egységre van felszerelve,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evegő expanziója miatti esetleges lefagyási veszélytől nem kell tartani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ülhöz közeli elhelyezés kizárja annak lehetőségét, hogy a használó a hang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igyelmeztető akusztikus jelzését összetévessze más készülék figyelmezt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rendezésének jelzésével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Jelző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jelzőegységek közül legelterjedtebbek a nyomásmérő műszer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manométerek), melyek mutatják a készülék használójának a palackba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vő levegő nyomását. A manométerek általában a vállhevederen vanna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lhelyezve illetve rögzítve azért, hogy a használó könnyen információt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rezhessen a palack nyomásáról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mai modern sűrítettlevegős légzésvédő készülékeknek van olyan típus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mely elektronikus integrált jelző, tesztelő és figyelmeztető egységg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ik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Nyomásirányító egys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inden sűrítettlevegős légzésvédő készülék rendelkezik biztonsági szelepp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nyomáshatárolóval), amely megakadályozza a középnyomás értékének egy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dott nyomás fölé emelkedését (10-16 bar). Ez általába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csökkentő meghibásodása miatt jöhet létre és befolyásolhatja a többi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gység működését is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5. Kiegészítő egység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kiegészítő egységek többféle feladatot láthatnak el a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űködésében. Csatlakozók (gyorscsatlakozó) segítségével oldják m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ntő álarc levegőellátását, ezáltal két felhasználó kaphat levegőt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ésvédő készülékről. Hosszabbító tömlő segítségével megvalósítható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kusztikus figyelmeztető a fül közelébe történő vezetése. Több készülé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ípusnál gyorstöltő modult helyeznek el a palack feltöltésér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6. Tüdőautomat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adata a ki- és belégzés folyamatának irányítása, a levegő belégzésre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lkalmas nyomásának előállítása és a különböző munkakörülményekhe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ükséges levegő mennyiségének biztosítása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túlnyomásos rendszerű tüdőautomata rendelkezik egy pozitív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nyomáskapcsolóval, amellyel a levegőáramlás lezárható. A nyomáskapcsoló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talában karos vagy nyomógombos kivitelű.</w:t>
      </w:r>
    </w:p>
    <w:p>
      <w:pPr>
        <w:pStyle w:val="Normal"/>
        <w:rPr/>
      </w:pPr>
      <w:r>
        <w:rPr/>
        <w:drawing>
          <wp:inline distT="0" distB="0" distL="0" distR="0">
            <wp:extent cx="4105275" cy="1533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zárt tüdőautomata nyitott állásba történő állítása az álarc belső teréb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ialakuló megfelelő szívóhatás következtében történik, általában az álarc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ögzítése után az első levegővételre.</w:t>
      </w:r>
    </w:p>
    <w:p>
      <w:pPr>
        <w:pStyle w:val="Normal"/>
        <w:autoSpaceDE w:val="false"/>
        <w:rPr>
          <w:rFonts w:ascii="PFL-Garamond-BoldCondensed" w:hAnsi="PFL-Garamond-BoldCondensed" w:cs="PFL-Garamond-BoldCondensed"/>
          <w:b/>
          <w:b/>
          <w:bCs/>
          <w:sz w:val="20"/>
          <w:szCs w:val="20"/>
        </w:rPr>
      </w:pPr>
      <w:r>
        <w:rPr>
          <w:rFonts w:cs="PFL-Garamond-BoldCondensed" w:ascii="PFL-Garamond-BoldCondensed" w:hAnsi="PFL-Garamond-BoldCondensed"/>
          <w:b/>
          <w:bCs/>
          <w:sz w:val="20"/>
          <w:szCs w:val="20"/>
        </w:rPr>
        <w:t>7. Légzéscsatlakozó (álarc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űrítettlevegős légzésvédő készülék egyik legfontosabb egysége, mivel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mítettségétől függ a készüléket használó személy védelme. Az álarc tömí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elületeinek rugalmas alakváltozásaihoz rögzítés közben megfelelő nagyságú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erőt kell kifejteni. A fejre történő rögzítés kétféle lehet. Ötágú fejszala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(homlokszalag, halántékszalagok, nyakszalagok) segítségével rögzíth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özvetlenül a fejen. Megfelelő technikai megoldással az álarc rögzíthet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isakhoz. Ennek a megoldásnak az a jellegzetessége, hogy általába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légzésvédő készülék gyártók saját fejlesztésű sisakjaihoz biztosítják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arcok csatlakoztatási lehetőségeit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z álarcok rendelkeznek egy készenléti hordszalaggal is, mely arra szolgál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hogy az álarcot felvétel előtt és levétel után a nyakba lehessen akasztani.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sűrítettlevegős légzésvédő készülékek álarcai belső álarccal (maszkkal)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rendelkeznek, mely kis holtteret hoz létre a légzőszervek előtt.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úlnyomásos álarcok zárószegélye széles és vékony azért, hogy az álarcb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áramló pozitív nyomású levegő a szegélyre nyomóerőt gyakorolva mé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ökéletesebben biztosítsa a megfelelő tömítettséget. Az álarc belsejében a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üdőautomata által biztosított, nyomás uralkodik. Túlnyomásos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tüdőautomatáknál a pozitív nyomás megakadályozza a mérgező anyago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szivárgását, mely a kapcsolódó részek nem megfelelő összeillesztése esté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fordulhat elő, vagy akkor, ha az álarc zárófelülete nem fekszik fel tökéletese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a fejen. Ilyenkor a tömítetlen helyeken kevés levegő áramlik ki a szabadba,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melynek mennyisége elhanyagolható. Az álarc a belső maszkkal jó alaktartó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épességű, természetes gumiból készül. Anyaga nem allergiakeltő. Az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arcot viselő személy kilátása egy ívelt felületű, átlátszó műanyag lapon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keresztül biztosított, mely cserélhető. Az álarcok többségébe szemüveg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beillesztésére is van lehetőség. A sűrítettlevegős légzésvédő készülékek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álarcai típustól függően lehetnek szelep nélküliek, vagy ki- és belégző</w:t>
      </w:r>
    </w:p>
    <w:p>
      <w:pPr>
        <w:pStyle w:val="Normal"/>
        <w:autoSpaceDE w:val="false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  <w:t>szeleppel ellátottak.</w:t>
      </w:r>
    </w:p>
    <w:p>
      <w:pPr>
        <w:pStyle w:val="Normal"/>
        <w:rPr>
          <w:rFonts w:ascii="PFL-Garamond-BookCondensed" w:hAnsi="PFL-Garamond-BookCondensed" w:cs="PFL-Garamond-BookCondensed"/>
          <w:sz w:val="20"/>
          <w:szCs w:val="20"/>
        </w:rPr>
      </w:pPr>
      <w:r>
        <w:rPr>
          <w:rFonts w:cs="PFL-Garamond-BookCondensed" w:ascii="PFL-Garamond-BookCondensed" w:hAnsi="PFL-Garamond-BookCondensed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FL-Garamond-BoldCondensed">
    <w:charset w:val="ee"/>
    <w:family w:val="auto"/>
    <w:pitch w:val="default"/>
  </w:font>
  <w:font w:name="PFL-Garamond-BookCondensed">
    <w:charset w:val="ee"/>
    <w:family w:val="auto"/>
    <w:pitch w:val="default"/>
  </w:font>
  <w:font w:name="TT156AO00">
    <w:charset w:val="ee"/>
    <w:family w:val="auto"/>
    <w:pitch w:val="default"/>
  </w:font>
  <w:font w:name="H-Helvetica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25:00Z</dcterms:created>
  <dc:creator>kissimon</dc:creator>
  <dc:description/>
  <cp:keywords/>
  <dc:language>en-US</dc:language>
  <cp:lastModifiedBy>kissimon</cp:lastModifiedBy>
  <dcterms:modified xsi:type="dcterms:W3CDTF">2007-02-26T12:24:00Z</dcterms:modified>
  <cp:revision>10</cp:revision>
  <dc:subject/>
  <dc:title>8</dc:title>
</cp:coreProperties>
</file>