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Jog tagozódása, magánjog és a közjog elhatárolása</w:t>
      </w:r>
    </w:p>
    <w:p>
      <w:pPr>
        <w:pStyle w:val="Normal"/>
        <w:rPr/>
      </w:pPr>
      <w:r>
        <w:rPr/>
        <w:t xml:space="preserve">A jog részei: polgári jog, polgári per, munka jog, büntetőeljárás, büntetőjog, közjog, alkotási jog. </w:t>
      </w:r>
    </w:p>
    <w:p>
      <w:pPr>
        <w:pStyle w:val="Normal"/>
        <w:rPr/>
      </w:pPr>
      <w:r>
        <w:rPr/>
        <w:t>Magánjog: Az autonóm cselekvés, a civil társadalmi önmozgás és az önszerveződés jogterülete.</w:t>
      </w:r>
    </w:p>
    <w:p>
      <w:pPr>
        <w:pStyle w:val="Normal"/>
        <w:rPr/>
      </w:pPr>
      <w:r>
        <w:rPr/>
        <w:t xml:space="preserve">Közjog: Az állami önkormányzat összességében a társadalom szervező funkciók ellátására hivatott. </w:t>
      </w:r>
    </w:p>
    <w:p>
      <w:pPr>
        <w:pStyle w:val="Normal"/>
        <w:rPr/>
      </w:pPr>
      <w:r>
        <w:rPr/>
        <w:t>A magán és közjog elhatárolása:</w:t>
      </w:r>
    </w:p>
    <w:p>
      <w:pPr>
        <w:pStyle w:val="Normal"/>
        <w:rPr/>
      </w:pPr>
      <w:r>
        <w:rPr/>
        <w:t xml:space="preserve">Magánjog: Személyeket megillető alanyi jogok biztosítását, gyakorolhatóságát szolgálja. Életviszonyok jellemzői a mellérendeltség. A felek egyenjogúsága a jellemző. A kötelezettségek általában csak a kötelezettek akaratából állnak be. A magánérdek elkölünöltéségéből adódóan inkább az érdekellentét valamint ezen ellentétes érdekeknek az összeegyeztetése az érdekkiegyenlítés. Közvetett kényszer érvényesülhet. Véletlenszerűség, eshetőség érvényesül. Tipikus a jogosító szabályozás. </w:t>
      </w:r>
    </w:p>
    <w:p>
      <w:pPr>
        <w:pStyle w:val="Normal"/>
        <w:rPr/>
      </w:pPr>
      <w:r>
        <w:rPr/>
        <w:t xml:space="preserve">Közjog: Közhatalom kiépítését, fenntartását és gyakoriságát szolgálja. Alá és fölérendeltségi jellegűek. A felettes szervet többlet jogok illetik meg. Kötelezettségek a kötelezettek akaratára tekintet nélkül állnak be. Az érdekazonosság érvényesül. A közvetlen kényszer érvényesülhet. Szervezettség jellemzi. A normák főként kötelező vagy tiltó jellegűek. </w:t>
      </w:r>
    </w:p>
    <w:p>
      <w:pPr>
        <w:pStyle w:val="Normal"/>
        <w:rPr/>
      </w:pPr>
      <w:r>
        <w:rPr/>
        <w:t>11. Polgári peres eljárás</w:t>
      </w:r>
    </w:p>
    <w:p>
      <w:pPr>
        <w:pStyle w:val="Normal"/>
        <w:rPr/>
      </w:pPr>
      <w:r>
        <w:rPr/>
        <w:t>1952 évi III. törvény. A bíróság polgári ügyekben csak az erre irányuló kérelem esetén jár el. A bírósághoz kereseti kérelmet kell benyújtani a felperes részéről, amelyben perli az alperest. A keresetlevelet az alperes lakhelye illetve székhelye szerinti elsőfokú bírósághoz kell benyújtani. A perköltséget a felperes kereset benyújtásával meg kell előlegezni. A perköltség a pertárgy 6%-a. A pert keresetlevéllel meg kell indítani, amelynek tartalmaznia kell: -az eljáró bíróságot, -a felek és képviselők nevét, lakhelyet, perbeni állását, -az érvényesíteni kívánt jogot és bizonyítékait, -a bíróság döntésére irányuló határozott kérelmet. A bíróság csak a kérelemre vonatkozóan hoz döntést, az nem terjed ki egyéb követelésekre. A polgári perben képviseletre van lehetőség, amely lehet jogi képviselő vagy bizonyos esetben hozzátartozó. Polgári ügyben, ha nem írja elő a személyes megjelenést, akkor a képviselő részvétele is elég. A felperes mulasztása tárgyaláskor a per megszüntetését vonja maga után. A polgári bíróság a peres felek által benyújtott bizonyítékok által hozza meg az ítéletét. Az elsőfokú ítélet meghozataláig a felperes visszavonhatja keresetét. Ha volt már tárgyalás akkor az alperes hozzájárulásával lehet visszavonni és ki kell fizetni az alperes költségeit. Az elsőfokú ítélet meghozatala előtt, az alperes a felperes ellen viszontkerestet indíthat. A polgári perben a bíróság a peres felek által igazolt bizonyítékok alapján dönt. A polgári perben a bizonyítás eszközei megegyeznek a büntetőeljárás bizonyítékaival. Amely elsősorban: tanúvallomás, szakértői vélemény, okirat, szemle, tárgyi bizonyítási eszközök. A bíróság a tényállást a felek előadásainak és a bizonyítási eljárás során felmerült bizonyítékok egybevetése alapján állapítja meg, a bizonyítékokat a maguk összességében értékelik és meggyőződésük szerint bírálja el. A bíróság a per érdemében ítélettel, a per során felmerült minden más kérdésben végzéssel határoz. Az ítéletben megállapított kötelesség teljesítésére rendszerint 15 nap határidőt kell megállapítani. Az első ítélet kihirdetése általában nem válik jogerőssé, vele szemben jogorvoslatnak van helye. A jogorvoslati határidő az ítélet kézhezvételével kezdődik és határideje 15 nap. A fellebbezést az elsőfokú bíróságnak kell benyújtani a határidőn belül. Az elsőfokú bíróság a fellebbezést a hozzátartozó iratokkal együtt felterjeszti a másodfokú bírósághoz. A fellebbezést a II. fokú bírósági tárgyalásig vissza lehet vonni. A II. fokú bíróság az ügyben a tárgyalás napját kitűzi a felek idézésével együtt. Az elsőrendű fél a fellebbezésben ellenkérelmet nyújthat be. A II. fokú ítélet kihirdetéssel jogerőssé és végrehajthatóvá válik. A jogerős ítélettel szemben perújításnak van helye, ha a fél olyan tényre vagy bizonyítékra hivatkozik, amelyet a bíróság a perben nem bírált el. Ennek elterjesztése 6 hónap. A perújítási kérelmet az I fokú bírósághoz kell írni, és az tárgyalja. Kivételes jogorvoslati lehetőség a polgári peres ügyekben a felülvizsgálati kérelem, melyet a legfőbb bírósághoz kell beküldeni jogszabálysértésre hivatkozva. A benyújtási határidő 60 nap.</w:t>
      </w:r>
    </w:p>
    <w:p>
      <w:pPr>
        <w:pStyle w:val="Normal"/>
        <w:rPr/>
      </w:pPr>
      <w:r>
        <w:rPr/>
        <w:t>12. Vállalkozási tevékenység és a vállalkozás fogalma</w:t>
      </w:r>
    </w:p>
    <w:p>
      <w:pPr>
        <w:pStyle w:val="Normal"/>
        <w:rPr/>
      </w:pPr>
      <w:r>
        <w:rPr/>
        <w:t xml:space="preserve">Vállalkozási tevékenységen termelő vagy szolgáltató tevékenységet értünk. Ennek megvalósítóját vállalkozónak nevezzük. Vállalkozó minden olyan magán személy, jogi személy, jogi személyiség nélküli gazdasági szervezet, amelyet saját nevében és kockázatára nyereség és vagyonszerzés céljából üzletszerűen ellenérték fejében termelő vagy szolgáltató tevékenységet végez. Típusai: egyéni vállalkozó, szövetkezet, gazdasági társaságok. </w:t>
      </w:r>
    </w:p>
    <w:p>
      <w:pPr>
        <w:pStyle w:val="Normal"/>
        <w:rPr/>
      </w:pPr>
      <w:r>
        <w:rPr/>
        <w:t>13. Egyéni vállalkozás</w:t>
      </w:r>
    </w:p>
    <w:p>
      <w:pPr>
        <w:pStyle w:val="Normal"/>
        <w:rPr/>
      </w:pPr>
      <w:r>
        <w:rPr/>
        <w:t xml:space="preserve">A devizaszabályok szerint belföldinek minősülő természetes személy vagy külföldi állampolgár gazdasági tevékenysége. Alapítására az a belföldi természetes személy jogosult, aki cselekvőképes, lakóhelye van, nincs kizárva az egyéni vállalkozás gyakorlásából. Vállalkozói igazolvány birtokában gyakorolható. (kérelemre a vállalkozó székhelye szerinti illetékes okmányiroda adja ki) Kérelembe fel kell tüntetni: -vállalkozó nevét, -leánykori nevét, -születési hely, idő, -anya neve, -székhely, -telephely, -tevékenységi körét, -tevékenység megnevezését. TEÁOR: milyen tevékenységeket lehet végezni. Kérelemhez mellékelni kell: -kérelmező nyilatkozatát arról, hogy vele szemben nem állnak kizáró okok, -előirt képesítés meglétét igazoló okiratot. Egyéni vállalkozó csak egy vállalkozói igazolványt kaphat. Igazolvány alapján több tevékenységet folytathat és több telephelyet, fióktelepet tarthat fent. Nem kaphat vállakozói igazolványt: -gazdasági, vagyon elleni vagy a közélet tisztaságát sértő bűncselekmény miatt jogerősen végrehajtható szabadságvesztésre ítélték, -akit egyéb szándékos bűncselekmény miatt egy évet meghaladó végrehajtható szabadságvesztésre ítéltek, -akit valamely foglalkozástól eltiltottak, -aki gazdasági társaságnak korlátlanul felelős tagja, -akinek adó, vám, TB tartozása van. Az egyéni vállalkozást székhelye szerinti illetékes település jegyzője ellenőrzi, hogy az egyéni vállalkozás tevékenysége, működése megfelel e a jogszabályban, illetve az igazolványban foglaltakkal. Az egyéni vállalkozó tevékenységét az egyéni vállalkozói igazolvány birtokában kezdheti meg és az abban meghatározott tevékenység keretei között folytathatja. Az egyéni vállalkozó köteles személyesen közreműködni a tevékenység folytatásában. Alkalmazottat, bedolgozót, segítő családtagot és középfokú szakoktatási intézményi tanulót foglalkoztathat. Segítő családtagként a vállalkozó közeli hozzátartozója továbbá a vállalkozó élettársa, egyenes ágbeli rokona, valamint testvérének házastársa foglalkoztatható. Egyéni vállalkozó a tevékenységből eredő kötelezettségeiért teljes vagyonával korlátlanul felel. Természetes személy csak egy egyéni vállalkozást alapíthat és egyidejűleg nem lehet gazdasági társaságnak korlátlanul felelős tagja. Egyéni vállalkozó székhelyét cégtáblával köteles megjelölni. Egyéni vállalkozó gazdasági tevékenysége során az egyéni vállalkozó megnevezést vagy annak egyéni vállalkozói rövidítését aláírása mellett köteles feltüntetni.  Megszűnik az egyéni vállalkozói tevékenység ha: -egyéni vállalkozó az igazolványát visszaadja, -igazolványt a jegyző visszavonja, -a vállalkozó meghal vagy cselekvőképességét elveszti, kivéve ha a vállalkozást özvegye vagy örököse folytatja, -az egyéni vállalkozótól vissza kell vonni az igazolványt: -ha olyan körülmény merül fel ami az igazolvány kiadását kizárná, -a működéshez szükséges követelményeknek nem felel meg, -hatóság által meghatározott időn belül nem biztosítja a feltételeket, -adó illetve vám megfizetésére irányuló kötelezettségeit nem teljesíti. Az egyéni vállalkozó kérelmére a cégjegyzékbe egyéni cégként bejegyezhető. Az egyéni cég nem jog személy. Az egyéni cég egyszemélyes Kft-vé vagy egyszemélyes Rt-vé alakítható át. </w:t>
      </w:r>
    </w:p>
    <w:p>
      <w:pPr>
        <w:pStyle w:val="Normal"/>
        <w:rPr/>
      </w:pPr>
      <w:r>
        <w:rPr/>
      </w:r>
    </w:p>
    <w:p>
      <w:pPr>
        <w:pStyle w:val="Normal"/>
        <w:rPr/>
      </w:pPr>
      <w:r>
        <w:rPr/>
      </w:r>
    </w:p>
    <w:p>
      <w:pPr>
        <w:pStyle w:val="Normal"/>
        <w:rPr/>
      </w:pPr>
      <w:r>
        <w:rPr/>
        <w:t>14. Szövetkezet</w:t>
      </w:r>
    </w:p>
    <w:p>
      <w:pPr>
        <w:pStyle w:val="Normal"/>
        <w:rPr/>
      </w:pPr>
      <w:r>
        <w:rPr/>
        <w:t xml:space="preserve">Szövetkezet: A szövetkezés szabadsága és az önsegély elvének megfelelően létrehozott szövetség, mely a tagok személyes közreműködésével és vagyoni hozzájárulásával demokratikus önkormányzat keretében a tagok érdekeit szolgáló vállalkozás és más tevékenységet folytat. 1992. évi I törvény. Természetes és jogi személyek lehetnek tagjai. A jogi személyek száma nem haladhatja meg a természetes tagok számát. Kizárólag jogi személyek részvételével akkor alapítható vagy működtethető szövetkezet, ha a tagok többsége szövetkezet. A szövetkezetet legalább 5 tag alapíthat. A szövetkezet alapítását alakuló közgyűlés határozza meg. Az alapszabály megállapítása és a tisztségviselő megválasztása. Az alapszabályt közokiratban vagy ügyvéd által ellenjegyzet okiratba kell foglalni. Alapszabály elfogadásától számított 30 napon belül bejegyzés és közzététel végett be kell jelenteni a cégbíróságnak. A cégbírósági bejegyzéssel jön létre a szövetkezet. Szövetkezetet az igazgatóság elnöke, ügyvezető elnök, ügyvezető igazgató vagy alapszabályban meghatározott igazgatósági tag képviseli. A szövetkezet törvényességi felügyeletét a cégbíróság látja el, legfőbb önkormányzati szerve a közgyűlés. A közgyűlést szükség szerint de legalább évente egyszer össze kell hívni, amit az igazgatóság hív össze. A közgyűlés legalább 3 tagú igazgatóságot választ. 50 főnél nagyobb taglétszámú szövetkezetben igazgatóság helyet, ügyvezető elnököt illetve felügyelő biztost lehet választani. 3 tagú felügyelő bizottságot választ a közgyűlés. A tagok az alapszabályban meghatározott számú és összegű részjegyet jegyeznek, belépéskor legalább 1 részjegy jegyzése kötelező. A szövetkezeti tagsági viszony keretében a vállalkozási és munkaviszony jellegű jogviszonyok jönnek létre. A szövetkezet vagyonával felel tartozásaiért. A tag saját vagyonával és a szövetkezetből járó munkadíjával nem felel a szövetkezetért. </w:t>
      </w:r>
    </w:p>
    <w:p>
      <w:pPr>
        <w:pStyle w:val="Normal"/>
        <w:rPr/>
      </w:pPr>
      <w:r>
        <w:rPr/>
        <w:t>15. Gazdasági társaságok</w:t>
      </w:r>
    </w:p>
    <w:p>
      <w:pPr>
        <w:pStyle w:val="Normal"/>
        <w:rPr/>
      </w:pPr>
      <w:r>
        <w:rPr/>
        <w:t xml:space="preserve">Csak az 1997 évi CXLIV törvény alapján hozható létre. Gazdasági társaságok a következők: -közkereseti és betéti társaságok, melyek jog személyiségek nélküli gazdasági társaságok, -jogi személyiségű gazdasági társaság: közös vállalat, Kft, Rt. Gazdasági társaságot üzletszerű közös gazdasági tevékenység folytatására külföldi és belföldi természetes és jogi személyek, jogi személyiség nélküli gazdasági társaságok alapithatnak. Gazdasági társaság alapításához Kft és Rt kivételével legalább 2 tag szükséges. Természetes személy egyidejűleg a gazdasági társasággal lehet korlátlanul felelős tag. Törvény előírhatja, hogy egyes gazdasági tevékenységek csak meghatározott gazdasági, társasági formában végezhetőek. Törvény gazdasági társaság alapítását hatósági engedélyhez kötheti. Képesítéshez kötött tevékenység csak annak megléte esetén lehet végezni(TEÁOR). A gazdasági társaság alapításához társasági szerződés megkötése, egyszemélyes gazdasági társaságnál és zárt körűen működő Rt esetében alapító okirat, nyilvánosan működő Rt esetén alapszabály elfogadása szükséges. A létesítő okiratot közjegyző által készített közokiratban kell foglalni vagy ügyvéd által ellenjegyezni. Az alapító okiratban meg kell határozni: -a társaság cégnevét és székhelyét, -a társaság tagjainak nevét, anyja nevét és lakhelyét, -társaság tevékenységi körét, -társaság jegyzet tökéjét, -cégjegyzés módját, -vezető tisztségviselő nevét, -tisztségviselő időtartalmát. A gazdasági társaság alapításához valamennyi tag hozzájárulása szükséges, amely lehet pénzbeli és nem pénzbeli hozzájárulás. A társaság alapítását 30 napon belül be kell jelenteni a cégbíróságon. A gazdasági társaság a cégbejegyzés napjával jön létre. Gazdasági társaság legfőbb szerve: Kkt és Bt–nél: tagok gyűlése, Kft-nél: taggyűlés, Rt-nél: közgyűlés. A gazdasági társaság ügyvezetését a vezető tisztségviselők látják el: Kkt és Bt esetén ügyvezető, Kft-nél ügyvezető, Rt-nél igazgatóság. Egy személy legfeljebb 3 társaságnál lehet vezető tisztségviselő. A vezető tisztségviselőket határozott időre, de legfeljebb 5 évre választják. Tisztségviselő elfogadása az érintet személy által való elfogadásával jön létre. Kötelező felügyelő bizottságot létrehozni Rt-nél és 50 millió Ft-nál nagyobb törzstökéjű Kft-nél.  </w:t>
      </w:r>
    </w:p>
    <w:p>
      <w:pPr>
        <w:pStyle w:val="Normal"/>
        <w:rPr/>
      </w:pPr>
      <w:r>
        <w:rPr/>
      </w:r>
    </w:p>
    <w:p>
      <w:pPr>
        <w:pStyle w:val="Normal"/>
        <w:rPr/>
      </w:pPr>
      <w:r>
        <w:rPr/>
        <w:t>16. A Közkereseti (Kkt) társaság</w:t>
      </w:r>
    </w:p>
    <w:p>
      <w:pPr>
        <w:pStyle w:val="Normal"/>
        <w:rPr/>
      </w:pPr>
      <w:r>
        <w:rPr/>
        <w:t xml:space="preserve">Létesítésére irányuló társasági szerződéssel, a társaság tagjai arra vállalnak kötelezettséget, hogy korlátlan és egyetemleges felelőségük mellett üzletszerű közös gazdasági tevékenységet folytatnak és az ehhez szükséges vagyoni hozzájárulást a társaság rendelkezésére bocsátják. A társasági szerződésben meg kell határozni a tagok által vállalt személyes közreműködés módját, tartalmát és a tagok gyűlésének, működésének szabályait. A tagot személyes közreműködéséért díjazás illetheti meg. A Kkt tisztségviselője az üzletvezető, amelyre egy vagy több tagot is megbízhatnak. A társaság legfőbb szerve a tagok gyűlése. A társaság kötelezettségeiért elsősorban a társaság felel a vagyonával. Amennyiben a társaság vagyona a követelést nem fedezi a tagok saját vagyonukkal korlátlanul és egyetemlegesen felelnek. Megszűnik a tagsági jogviszony ha: -a vagyoni hozzájárulást felhívás ellenére sem teljesítette, -közös megegyezéssel, -kizárással, -rendes felmondással, -azonnali hatályú felmondással, -tag halálával. ( A meghalt tag örököse a társaság tagjaival történt megegyezés alapján a társaságba tagként beléphet. Megegyezés hiányában az örökössel el kell anyagiakban számolni.) </w:t>
      </w:r>
    </w:p>
    <w:p>
      <w:pPr>
        <w:pStyle w:val="Normal"/>
        <w:rPr/>
      </w:pPr>
      <w:r>
        <w:rPr/>
        <w:t>17. Betéti társaság (Bt)</w:t>
      </w:r>
    </w:p>
    <w:p>
      <w:pPr>
        <w:pStyle w:val="Normal"/>
        <w:rPr/>
      </w:pPr>
      <w:r>
        <w:rPr/>
        <w:t xml:space="preserve">Nincs meghatározva a törzs töke, ezért kedvelt társaságfajta. Létesítésére irányuló társasági szerződéssel a társaság tagjai üzletszerű közös gazdasági tevékenység folytatására vállalnak kötelezettséget oly módon, hogy legalább egy tag beltag, legalább egy másik tag kültag. A beltag korlátlanul, a kültag csak a vagyoni betétje erejéig felel a társaság kötelezettségeiért. A kültag a társaság üzletvezetésére és képviseletére nem jogosult. A beltaggal azonos módon felel a kültag, ha a neve szerepel a társaság cégnevében. A Bt tisztségviselőjére, legfőbb szervére és a tagság megszűnésére a Kkt szabályai vonatkoznak. A Bt és a Kkt jogutód nélküli megszűnésekkor végelszámolónak a társaság bármely tagja kijelölhető. </w:t>
      </w:r>
    </w:p>
    <w:p>
      <w:pPr>
        <w:pStyle w:val="Normal"/>
        <w:rPr/>
      </w:pPr>
      <w:r>
        <w:rPr/>
        <w:t>18. Korlátolt felelősségi társaság (Kft)</w:t>
      </w:r>
    </w:p>
    <w:p>
      <w:pPr>
        <w:pStyle w:val="Normal"/>
        <w:rPr/>
      </w:pPr>
      <w:r>
        <w:rPr/>
        <w:t xml:space="preserve">A Kft olyan gazdasági társaság, amely előre meghatározott összegű törzsbetétekből álló törzstökével alakul és amelynél a tag kötelezettsége a társasággal szemben csak törzsbetétének szolgáltatására és a társasági szerződésben esetleg megállapított egyéb vagyoni hozzájárulással szolgáltatására terjed ki. Tilos a tagokat nyilvános felhívás útján gyűjteni. A társaság törzstökéje az egyes tagok törzsbetéteinek összegéből áll. A törzsbetét a tagok vagyoni hozzájárulása, amely pénzbeli betétből illetve nem pénzbeli betétből áll. A törzstöke összege nem lehet kevesebb 3 millió Ft-nál. A pénzbetétek összege alapításkor, nem lehet kevesebb a törzstöke 30%-nál és 1 millió Ft-nál. Az egyes törzsbetétek mértéke nem lehet kevesebb 100.000 Ft-nál. Az üzletrész a társaság tagjaira szabadon átruházható kívülálló személyre csak akkor lehet átruházni, ha a tag törzsbetétjét teljes mértékben befizette. Adásvételi szerződés útján átruházni kívánt üzletrészre a tagokat elővásárlási jog illeti meg. A Kft legfőbb szerve a taggyűlés, amit legalább évente egyszer össze kell hívni. A Kft tisztségviselője az üzletvezető, melyet a tagok közül vagy kívülálló személyek köréből is választható. A Kft-nek több ügyvezetője lehet. Ha a társaság tagjainak száma egy főre csökken, a társaság nem szűnik meg, hanem egyszemélyes társaságként működik. </w:t>
      </w:r>
    </w:p>
    <w:p>
      <w:pPr>
        <w:pStyle w:val="Normal"/>
        <w:rPr/>
      </w:pPr>
      <w:r>
        <w:rPr/>
        <w:t>19. Részvénytársaság (Rt)</w:t>
      </w:r>
    </w:p>
    <w:p>
      <w:pPr>
        <w:pStyle w:val="Normal"/>
        <w:rPr/>
      </w:pPr>
      <w:r>
        <w:rPr/>
        <w:t xml:space="preserve">Olyan gazdasági társaság, amely előre meghatározott számú és névértékű részvényekből álló alaptökével alakul és amelynél a tag kötelezettsége az Rt-vel szemben a részvény névértékének vagy kibocsátási értékének szolgáltatására terjed ki. Az Rt kötelezettségeiért a részvényes nem felel. Az összes részvény névértékének összege az Rt alaptőkéje. Az Rt zárt körben vagy nyilvánosan működik. Zárt körben működik az Rt, amelynek részvényei nyilvános forgalomba hozatalára nem került sor. A részvény tagsági jogokat megtestesítő értékpapír, amely bemutatóra vagy névre szóló. A bemutatóra szóló részvény szabadon átruházható. Az Rt alaptőkéje nem lehet kevesebb 20 millió Ft-nál. Zárt körű alapítás során az alapítok arra vállalnak kötelezettséget, hogy zárt körben működő Rt valamennyi részvényét átveszi. A nyilvánosan működő Rt nyilvános eljárással részvényjegyzés útján alapítható. Az Rt szervezete: -legfőbb szerve a közgyűlés, -zárt körűen működő Rt-nél névre szóló meghívót, -nyilvánosan működő Rt-nél kihirdetve kell közzé tenni, -az Rt ügyvezető szerve az igazgatóság (3-11 fő), -igazgatóság választja meg az elnökét, szükség szerint vezérigazgatót, -lehet egyszemélyes is, amikor valamennyi részvényt egy személy az alapító részvényes veszi át. </w:t>
      </w:r>
    </w:p>
    <w:p>
      <w:pPr>
        <w:pStyle w:val="Normal"/>
        <w:rPr/>
      </w:pPr>
      <w:r>
        <w:rPr/>
        <w:t>20. Csődeljárásról, felszámolásról és a végelszámolásról</w:t>
      </w:r>
    </w:p>
    <w:p>
      <w:pPr>
        <w:pStyle w:val="Normal"/>
        <w:rPr/>
      </w:pPr>
      <w:r>
        <w:rPr/>
        <w:t>Csődeljárás: olyan eljárás, mely során az adós fizetési haladékot kezdeményez, illetve csődegység megkötésére tesz kísérlete.</w:t>
      </w:r>
    </w:p>
    <w:p>
      <w:pPr>
        <w:pStyle w:val="Normal"/>
        <w:rPr/>
      </w:pPr>
      <w:r>
        <w:rPr/>
        <w:t xml:space="preserve">Felszámolási eljárás: olyan eljárás, amelynek célja, hogy a fizetőképtelen adós jogutód nélküli megszüntetése során a hitelezők meghatározott módon kielégítést nyerjenek. </w:t>
      </w:r>
    </w:p>
    <w:p>
      <w:pPr>
        <w:pStyle w:val="Normal"/>
        <w:rPr/>
      </w:pPr>
      <w:r>
        <w:rPr/>
        <w:t xml:space="preserve">Végelszámolás: olyan eljárás, amelynek során a nem fizetőképtelen adós a jogutód nélküli megszűnését elhatározva a hitelesítőit kielégíti. </w:t>
      </w:r>
    </w:p>
    <w:p>
      <w:pPr>
        <w:pStyle w:val="Normal"/>
        <w:rPr/>
      </w:pPr>
      <w:r>
        <w:rPr/>
        <w:t xml:space="preserve">A csődeljárás megindítása: A gazdálkodó szervezet vezetője a bírósághoz csődeljárás iránti kérelmet nyújthat be. A kérelem benyújtásáról értesíteni kell a cég bankszámláját vezető valamennyi pénzintézetet. A csődeljárás kezdete az a nap, amelyen az adós a kérelmet a bíróságon benyújtotta. Az adós a csődeljárást kezdődő 15 napon belül tárgyalást tart, amelyre meghívja az ismert hitelezőit közvetlenül, az ismeretlen hitelezőit hirdetés útján hívja meg. + napon belül 2 országos napilapba kell közzé tenni a tárgyalás időpontját. A tárgyalásról az adós kéri a hitelőzök egyetértését a fizetési haladékhoz. A tárgyalásról jegyzőkönyvet kell vezetni, amelyben rögzítik, hogy a hitelezők elfogadták-e a fizetési határidő módosítását és annak garanciáit. Az adós a tárgyalás megtartását követő 3 napon belül azt köteles bejelenteni a bíróságnak. A bíróság 15 napon belül intézkedik a csődeljárásról szóló végzés megszüntetéséről, illetve a fizetési haladékot tartalmazó végzésnek a cégközlönybe való közzétételéről. A bíróság a fizetési haladékról szóló végzésben vagyonfelügyelőt rendel ki. A vagyonfelügyelő részt vesz a fizetőképesség helyreállítását célzó program és egyességi javaslat megtárgyalásá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0:48:00Z</dcterms:created>
  <dc:creator>Bruckner Dóra</dc:creator>
  <dc:description/>
  <dc:language>en-US</dc:language>
  <cp:lastModifiedBy>Bruckner Dóra</cp:lastModifiedBy>
  <dcterms:modified xsi:type="dcterms:W3CDTF">2005-05-25T12:17:00Z</dcterms:modified>
  <cp:revision>72</cp:revision>
  <dc:subject/>
  <dc:title>1</dc:title>
</cp:coreProperties>
</file>