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Mikszáth Kálmán novellisztik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847-ben született a Nógrád megyei Szklabonyá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Selmecbányán töltött diákévek után, jogász lett Pes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Esküdt lett Balassagyarmaton Mauks Mátyás szolgabíró mel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0"/>
          <w:szCs w:val="20"/>
        </w:rPr>
        <w:t>1873 nyarán megnősült Mauks Ilonával. Dickenset ismeri meg általa, ezzel a romantika és a realizmus keverék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A kiegyezést követő csalódás nemcsak közéleti válsághoz vezetett. Nem sikeres ír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1878-ban újságíróként Szegedre került. Szerették, megbecsülték. Innen kezdve jobb a dolg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0"/>
          <w:szCs w:val="20"/>
        </w:rPr>
        <w:t>Itt egy egészen másfajta paraszti világ nyílik meg el a misztikummal töltött, babonás, naiv nógrádi faluval szemben ez a paraszti élet ridegebb, keményeb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1881-ben visszatért Pestre először egy népszerű hetilap, az Ország-Világ segédszerkesztője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81 augusztusában megjelent a Tót atyafiak című novelláskötete, négy korábban már különböz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Lapokban közreadott elbeszéléssel. Mikszáth szinte egyik napról a másikra híres író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1 883-ban, újra megesküdött volt feleségével, Mauks Ilonáv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0"/>
          <w:szCs w:val="20"/>
        </w:rPr>
        <w:t>1887-ben képviselő lett, s az maradt élete végé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A kiegyezés korának félfeudális Magyarországa a maga időszerűtlen, bomló társadalmi berendezkedésével kihívta maga ellen a jobbak bírálat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0"/>
          <w:szCs w:val="20"/>
        </w:rPr>
        <w:t>Művei híven tükrözték vissza az úri- nemesi társadalom fokozódó erkölcsi-szellemi züllését. belső szétesés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0"/>
          <w:szCs w:val="20"/>
        </w:rPr>
        <w:t>Nagy kritikai realista regényei (Beszterce ostroma, Az új Zrínyiász, Különös házasság, A Noszty-fiú esete Tóth Marival, A fekete váro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360" w:hanging="0"/>
        <w:rPr/>
      </w:pPr>
      <w:r>
        <w:rPr>
          <w:sz w:val="20"/>
          <w:szCs w:val="20"/>
        </w:rPr>
        <w:t>Megveti ezt a nemesi világot, de belülről látja: elítéli, de megérti. Ez adja egészen sajátos hangvételét és ábrázolási módíát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/>
        <w:t>Mikszáth írásművészete</w:t>
      </w:r>
      <w:r>
        <w:rPr>
          <w:color w:val="000000"/>
        </w:rPr>
        <w:t xml:space="preserve"> a </w:t>
      </w:r>
      <w:r>
        <w:rPr>
          <w:b/>
          <w:color w:val="000000"/>
        </w:rPr>
        <w:t>romantikából a realizmusba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 való átmenet</w:t>
      </w:r>
      <w:r>
        <w:rPr>
          <w:color w:val="000000"/>
        </w:rPr>
        <w:t xml:space="preserve">. Ő volt a </w:t>
      </w:r>
      <w:r>
        <w:rPr>
          <w:b/>
          <w:color w:val="000000"/>
        </w:rPr>
        <w:t>dzsentri első igen pontos bírálója</w:t>
      </w:r>
      <w:r>
        <w:rPr>
          <w:color w:val="000000"/>
        </w:rPr>
        <w:t xml:space="preserve">. Az országgyűlési képviselők (a mamelukok) és a Monarchia bírálója. Sikerét a </w:t>
      </w:r>
      <w:r>
        <w:rPr>
          <w:b/>
          <w:color w:val="000000"/>
        </w:rPr>
        <w:t>Tót atyafiak</w:t>
      </w:r>
      <w:r>
        <w:rPr>
          <w:color w:val="000000"/>
        </w:rPr>
        <w:t xml:space="preserve"> (1881), és </w:t>
      </w:r>
      <w:r>
        <w:rPr>
          <w:b/>
          <w:color w:val="000000"/>
        </w:rPr>
        <w:t>A jó palócok</w:t>
      </w:r>
      <w:r>
        <w:rPr>
          <w:color w:val="000000"/>
        </w:rPr>
        <w:t xml:space="preserve"> (1882) hozza meg. Az 1880-as évektől már </w:t>
      </w:r>
      <w:r>
        <w:rPr>
          <w:b/>
          <w:color w:val="000000"/>
        </w:rPr>
        <w:t>nem a regény, hanem a novella lesz az uralkodó műfaj</w:t>
      </w:r>
      <w:r>
        <w:rPr>
          <w:color w:val="000000"/>
        </w:rPr>
        <w:t xml:space="preserve">. Magyarországon Mikszáth terjeszti el. Ez a realizmus megjelenésének és a hírlap- és folyóirat-kiadás vált elsődlegessé. Először Jókai hatása érvényesül munkásságában, de a Tót atyafiak és A jó palócok már fordulatot jelent. </w:t>
      </w:r>
      <w:r>
        <w:rPr>
          <w:b/>
          <w:color w:val="000000"/>
        </w:rPr>
        <w:t>A városban értékvesztést lát</w:t>
      </w:r>
      <w:r>
        <w:rPr>
          <w:color w:val="000000"/>
        </w:rPr>
        <w:t xml:space="preserve">. </w:t>
      </w:r>
      <w:r>
        <w:rPr>
          <w:b/>
          <w:color w:val="000000"/>
        </w:rPr>
        <w:t>Nyelvezete közvetlen</w:t>
      </w:r>
      <w:r>
        <w:rPr>
          <w:color w:val="000000"/>
        </w:rPr>
        <w:t xml:space="preserve">. A dezillozionizmus keríti hatalmába a kiegyezés után és a történetek a korhangulatot, tükrözik.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u w:val="single"/>
        </w:rPr>
        <w:t>Mikszáth írásművészetének jellemző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főleg </w:t>
      </w:r>
      <w:r>
        <w:rPr>
          <w:b/>
          <w:color w:val="000000"/>
        </w:rPr>
        <w:t>kisebb műveiről</w:t>
      </w:r>
      <w:r>
        <w:rPr>
          <w:color w:val="000000"/>
        </w:rPr>
        <w:t xml:space="preserve"> és nem regényeiről </w:t>
      </w:r>
      <w:r>
        <w:rPr>
          <w:b/>
          <w:color w:val="000000"/>
        </w:rPr>
        <w:t xml:space="preserve">híre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műveiből </w:t>
      </w:r>
      <w:r>
        <w:rPr>
          <w:b/>
          <w:color w:val="000000"/>
        </w:rPr>
        <w:t>hiányzik a teljesség, a társadalom átfogó ábrázolás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eltűnik a retorika és a pátosz, élőbeszédszerű könnyed, természetes stílu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color w:val="000000"/>
        </w:rPr>
        <w:t>szubjektív</w:t>
      </w:r>
      <w:r>
        <w:rPr>
          <w:color w:val="000000"/>
        </w:rPr>
        <w:t xml:space="preserve"> (kihagyásos, hézagos cselekménybonyolításban az író az eseménysor egyetlen pontját ragadja meg, a történet egy mélyebbe eszmét, gondolatot illusztrál) előadásmód, népi mesemondó tudatvilága, anekdoták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áradó mesélőkedv a </w:t>
      </w:r>
      <w:r>
        <w:rPr>
          <w:b/>
          <w:color w:val="000000"/>
        </w:rPr>
        <w:t>szerkezeti zártság szétzilálás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inkább </w:t>
      </w:r>
      <w:r>
        <w:rPr>
          <w:b/>
          <w:color w:val="000000"/>
        </w:rPr>
        <w:t>az</w:t>
      </w:r>
      <w:r>
        <w:rPr>
          <w:color w:val="000000"/>
        </w:rPr>
        <w:t xml:space="preserve"> </w:t>
      </w:r>
      <w:r>
        <w:rPr>
          <w:b/>
          <w:color w:val="000000"/>
        </w:rPr>
        <w:t>érdekes eseményekre összpontosít, nem a mélyebb összefüggések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Jókaitól eltérően már </w:t>
      </w:r>
      <w:r>
        <w:rPr>
          <w:b/>
          <w:color w:val="000000"/>
        </w:rPr>
        <w:t>nem az úr, hanem a paraszt a főszereplő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jellemábrázolásaiban kísért a romantikus egyoldalúság, gyakran idealizálja őket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hiányzik az elmélyültebb lélektani elemzé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ermészet, </w:t>
      </w:r>
      <w:r>
        <w:rPr>
          <w:b/>
          <w:color w:val="000000"/>
        </w:rPr>
        <w:t>természet és ember kapcsolat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a novellákat összekapcsolják a szereplők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Foglalkoztatták a társadalmi fejlődés gondjai </w:t>
      </w:r>
      <w:r>
        <w:rPr>
          <w:b/>
          <w:color w:val="000000"/>
        </w:rPr>
        <w:t>(dzsentri) Két típust ír le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>1.</w:t>
      </w:r>
      <w:r>
        <w:rPr>
          <w:color w:val="000000"/>
        </w:rPr>
        <w:t xml:space="preserve"> "</w:t>
      </w:r>
      <w:r>
        <w:rPr>
          <w:b/>
          <w:color w:val="000000"/>
        </w:rPr>
        <w:t>úri Don Quijote</w:t>
      </w:r>
      <w:r>
        <w:rPr>
          <w:color w:val="000000"/>
        </w:rPr>
        <w:t>" - nem érzékeli az idő múlását, képtelen alkalmazkodni a polgári élethez, de nem válik parazitává, szerényen él,</w:t>
        <w:br/>
        <w:t xml:space="preserve">(A gavallérok, Beszterce ostroma), </w:t>
      </w:r>
      <w:r>
        <w:rPr>
          <w:color w:val="000000"/>
          <w:u w:val="single"/>
        </w:rPr>
        <w:t xml:space="preserve">2. </w:t>
      </w:r>
      <w:r>
        <w:rPr>
          <w:color w:val="000000"/>
        </w:rPr>
        <w:t>"</w:t>
      </w:r>
      <w:r>
        <w:rPr>
          <w:b/>
          <w:color w:val="000000"/>
        </w:rPr>
        <w:t>úri svihák</w:t>
      </w:r>
      <w:r>
        <w:rPr>
          <w:color w:val="000000"/>
        </w:rPr>
        <w:t>" - züllött szélhámos, munkára nem hajlandó, másokon élősködik, érdekházasság (Noszty Fiú)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b/>
          <w:color w:val="000000"/>
        </w:rPr>
        <w:t>A Beszterce ostromá</w:t>
      </w:r>
      <w:r>
        <w:rPr>
          <w:color w:val="000000"/>
        </w:rPr>
        <w:t xml:space="preserve">ban használ </w:t>
      </w:r>
      <w:r>
        <w:rPr>
          <w:b/>
          <w:color w:val="000000"/>
        </w:rPr>
        <w:t>anekdotá</w:t>
      </w:r>
      <w:r>
        <w:rPr>
          <w:color w:val="000000"/>
        </w:rPr>
        <w:t xml:space="preserve">kat, ami ismert személyről szóló kerek, gyakran </w:t>
      </w:r>
      <w:r>
        <w:rPr>
          <w:b/>
          <w:color w:val="000000"/>
        </w:rPr>
        <w:t>mulatságos</w:t>
      </w:r>
      <w:r>
        <w:rPr>
          <w:color w:val="000000"/>
        </w:rPr>
        <w:t xml:space="preserve"> történet. (Pongrácz István megjelenése vicces, mivel különc ember. A kortól elmarad és a nemesi rendszer szerint él.)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/>
          <w:color w:val="000000"/>
          <w:u w:val="single"/>
        </w:rPr>
        <w:t>Tót atyafiak</w:t>
      </w:r>
      <w:r>
        <w:rPr>
          <w:color w:val="000000"/>
        </w:rPr>
        <w:t xml:space="preserve">: 4 novella. </w:t>
      </w:r>
      <w:r>
        <w:rPr>
          <w:b/>
          <w:color w:val="000000"/>
        </w:rPr>
        <w:t>Realista ábrázolás</w:t>
      </w:r>
      <w:r>
        <w:rPr>
          <w:color w:val="000000"/>
        </w:rPr>
        <w:t xml:space="preserve">. </w:t>
      </w:r>
      <w:r>
        <w:rPr>
          <w:b/>
          <w:color w:val="000000"/>
        </w:rPr>
        <w:t>Hőseik a civilizációtól elzárt, magányos, hegyi emberek</w:t>
      </w:r>
      <w:r>
        <w:rPr>
          <w:color w:val="000000"/>
        </w:rPr>
        <w:t xml:space="preserve">, </w:t>
      </w:r>
      <w:r>
        <w:rPr>
          <w:b/>
          <w:color w:val="000000"/>
        </w:rPr>
        <w:t>akiknek sokkal fontosabbak emberi kapcsolataiknál állataik és a természet</w:t>
      </w:r>
      <w:r>
        <w:rPr>
          <w:color w:val="000000"/>
        </w:rPr>
        <w:t xml:space="preserve">. </w:t>
      </w:r>
      <w:r>
        <w:rPr>
          <w:b/>
          <w:color w:val="000000"/>
        </w:rPr>
        <w:t>Mikszáth nem talál témát a nagyvárosban, ezért a faluról ír</w:t>
      </w:r>
      <w:r>
        <w:rPr>
          <w:color w:val="000000"/>
        </w:rPr>
        <w:t xml:space="preserve"> és a benne élő parasztokat szerepelteti. Itt anekdotákból, epizódokból, megfigyelésekből, népi mondákból áll össze a kép, ahogy környezetük ismerte meg őket. A második rész azonban mindig gyökeres ellentétben áll az elsővel - a nép fiai nem is olyanok amilyennek látszanak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Az arany kisasszony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Fontos szerepe van a </w:t>
      </w:r>
      <w:r>
        <w:rPr>
          <w:b/>
          <w:color w:val="000000"/>
        </w:rPr>
        <w:t>tájleírásnak</w:t>
      </w:r>
      <w:r>
        <w:rPr>
          <w:color w:val="000000"/>
        </w:rPr>
        <w:t xml:space="preserve">, szinte állóképpé merevíti a cselekményt a leírással. </w:t>
      </w:r>
      <w:r>
        <w:rPr>
          <w:b/>
          <w:color w:val="000000"/>
        </w:rPr>
        <w:t>Az idő megy, de nem változik semmi Selmecbányán</w:t>
      </w:r>
      <w:r>
        <w:rPr>
          <w:color w:val="000000"/>
        </w:rPr>
        <w:t xml:space="preserve">. Csak öregednek az emberek. Csemez Krisztina megtetszik a szomszéd Mirkovszkinak, de az apja, csak a lány súlyával megegyező aranyért adja oda lányát. A fiú elmegy Amerikába, és többé nem jelenik meg. A környező világ változik míg a hegyekben élő parasztoké nem. Egy </w:t>
      </w:r>
      <w:r>
        <w:rPr>
          <w:b/>
          <w:color w:val="000000"/>
        </w:rPr>
        <w:t>zárt világ</w:t>
      </w:r>
      <w:r>
        <w:rPr>
          <w:color w:val="000000"/>
        </w:rPr>
        <w:t xml:space="preserve">ot ír le. A lényeg az életképek és az anekdoták. Az elbeszélés </w:t>
      </w:r>
      <w:r>
        <w:rPr>
          <w:b/>
          <w:color w:val="000000"/>
        </w:rPr>
        <w:t>itt narratív</w:t>
      </w:r>
      <w:r>
        <w:rPr>
          <w:color w:val="000000"/>
        </w:rPr>
        <w:t xml:space="preserve">. </w:t>
      </w:r>
      <w:r>
        <w:rPr>
          <w:b/>
          <w:color w:val="000000"/>
        </w:rPr>
        <w:t>Nevetséges túlzások</w:t>
      </w:r>
      <w:r>
        <w:rPr>
          <w:color w:val="000000"/>
        </w:rPr>
        <w:t xml:space="preserve">at iktat a szövegbe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Az a fekete folt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Itt az úr </w:t>
      </w:r>
      <w:r>
        <w:rPr>
          <w:b/>
          <w:color w:val="000000"/>
        </w:rPr>
        <w:t>Olej Tamás</w:t>
      </w:r>
      <w:r>
        <w:rPr>
          <w:color w:val="000000"/>
        </w:rPr>
        <w:t xml:space="preserve">, (brezinai bacsa, az </w:t>
      </w:r>
      <w:r>
        <w:rPr>
          <w:b/>
          <w:color w:val="000000"/>
        </w:rPr>
        <w:t>egyedüli akit belülről láttat</w:t>
      </w:r>
      <w:r>
        <w:rPr>
          <w:color w:val="000000"/>
        </w:rPr>
        <w:t xml:space="preserve">) akinek három ember parancsol: az Isten, a talári herceg és a tekintetes vármegye. Alakja egyes szám 3. személyű, vagyis alá van rendelve az elbeszélőnek. </w:t>
      </w:r>
      <w:r>
        <w:rPr>
          <w:b/>
          <w:color w:val="000000"/>
        </w:rPr>
        <w:t>A falusiak szerint érzéketlen</w:t>
      </w:r>
      <w:r>
        <w:rPr>
          <w:color w:val="000000"/>
        </w:rPr>
        <w:t>, az erdők vadállata (</w:t>
      </w:r>
      <w:r>
        <w:rPr>
          <w:b/>
          <w:color w:val="000000"/>
        </w:rPr>
        <w:t xml:space="preserve">felesége temetésén nem sírt </w:t>
      </w:r>
      <w:r>
        <w:rPr>
          <w:color w:val="000000"/>
        </w:rPr>
        <w:t xml:space="preserve">- pedig még most is hallja hangját a lombok susogásában). A cselekmény éppen jellemének hajlíthatatlanságának feszül; a herceg próbálja behálózni Olej lányát - mint apa ellenáll, megfenyegeti az urat. Mikor hallja a mesebeli gazdagság lehetőségét meginog, de tisztessége hamar felülkerekedik. </w:t>
      </w:r>
      <w:r>
        <w:rPr>
          <w:b/>
          <w:color w:val="000000"/>
        </w:rPr>
        <w:t>Nem tud megszabadulni a gondolattól, hogy eladta volna lányát, mardossa a bűntudat</w:t>
      </w:r>
      <w:r>
        <w:rPr>
          <w:color w:val="000000"/>
        </w:rPr>
        <w:t xml:space="preserve">, majd amikor a lány helyett csak az ajándéklevelet találja összetörik, és elpusztítja mindazt, ami számára a legfontosabb volt - nem tud becstelenül élni; </w:t>
      </w:r>
      <w:r>
        <w:rPr>
          <w:b/>
          <w:color w:val="000000"/>
        </w:rPr>
        <w:t>erkölcsileg a kéjsóvár herceg fölé emelkedik</w:t>
      </w:r>
      <w:r>
        <w:rPr>
          <w:color w:val="000000"/>
        </w:rPr>
        <w:t xml:space="preserve">. Más szereplők szerepeltetése csak jelzésszerű és alig tudunk meg róluk valamit. </w:t>
      </w:r>
      <w:r>
        <w:rPr>
          <w:b/>
          <w:color w:val="000000"/>
        </w:rPr>
        <w:t xml:space="preserve">A természet segítségével írja le a belső lélekrajzot. A mű végén a fekete folt, ahol nem nő ki a fű ott volt az akol, és a lelkiismeret furdalást így vetíti ki. Ez egyben egy változást mutat be. A természet jelképpé válik a műveiben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Lapaj, a híres dudás</w:t>
        <w:tab/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b/>
          <w:color w:val="000000"/>
        </w:rPr>
        <w:t>Lapaj magának való, a természettel él, kapcsolata az emberekkel laza</w:t>
      </w:r>
      <w:r>
        <w:rPr>
          <w:color w:val="000000"/>
        </w:rPr>
        <w:t xml:space="preserve">. Érzéketlenné válik (amikor a lány a vízbe megfullad), de a Sors megkísérti, felolvasztja a jégréteget; </w:t>
      </w:r>
      <w:r>
        <w:rPr>
          <w:b/>
          <w:color w:val="000000"/>
        </w:rPr>
        <w:t>gyorsan változik</w:t>
      </w:r>
      <w:r>
        <w:rPr>
          <w:color w:val="000000"/>
        </w:rPr>
        <w:t xml:space="preserve"> - megtartja a nő gyerekét, amit a kunyhóban talál és elkezdi élvezni - ő is gyermekké válik - a gyerek is megszereti őt; végül </w:t>
      </w:r>
      <w:r>
        <w:rPr>
          <w:b/>
          <w:color w:val="000000"/>
        </w:rPr>
        <w:t>feláldozza a híres dudáját</w:t>
      </w:r>
      <w:r>
        <w:rPr>
          <w:color w:val="000000"/>
        </w:rPr>
        <w:t>, hogy felnevelje a csecsemőt.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/>
          <w:color w:val="000000"/>
          <w:u w:val="single"/>
        </w:rPr>
        <w:t>A jó palócok</w:t>
      </w:r>
      <w:r>
        <w:rPr>
          <w:color w:val="000000"/>
        </w:rPr>
        <w:t xml:space="preserve">: 15 elbeszélés. Mikszáth </w:t>
      </w:r>
      <w:r>
        <w:rPr>
          <w:b/>
          <w:color w:val="000000"/>
        </w:rPr>
        <w:t>palócai sokkal beszédesebbek</w:t>
      </w:r>
      <w:r>
        <w:rPr>
          <w:color w:val="000000"/>
        </w:rPr>
        <w:t xml:space="preserve">, mint a nagy hegyek zord lakói. Itt az egyetlen hideg ember az öreg Filcsik István, de ő nem palóc (hanem tót) és nem is paraszt. Ezekben a novellákban még </w:t>
      </w:r>
      <w:r>
        <w:rPr>
          <w:b/>
          <w:color w:val="000000"/>
        </w:rPr>
        <w:t>gyakran bukkanhatunk romantikus túlzásokra és jellemfordulatokra</w:t>
      </w:r>
      <w:r>
        <w:rPr>
          <w:color w:val="000000"/>
        </w:rPr>
        <w:t xml:space="preserve">. Mikszáth elfordul Jókaitól, már nem az úr, hanem </w:t>
      </w:r>
      <w:r>
        <w:rPr>
          <w:b/>
          <w:color w:val="000000"/>
        </w:rPr>
        <w:t>a paraszt a főhős</w:t>
      </w:r>
      <w:r>
        <w:rPr>
          <w:color w:val="000000"/>
        </w:rPr>
        <w:t xml:space="preserve">. Gyakran </w:t>
      </w:r>
      <w:r>
        <w:rPr>
          <w:b/>
          <w:color w:val="000000"/>
        </w:rPr>
        <w:t>idealizálja őket</w:t>
      </w:r>
      <w:r>
        <w:rPr>
          <w:color w:val="000000"/>
        </w:rPr>
        <w:t xml:space="preserve"> - </w:t>
      </w:r>
      <w:r>
        <w:rPr>
          <w:b/>
          <w:color w:val="000000"/>
        </w:rPr>
        <w:t>erkölcsi tisztaságukkal, romlatlanságukkal uraik fölé emeli őket. Tematikája ezzel erkölcsi</w:t>
      </w:r>
      <w:r>
        <w:rPr>
          <w:color w:val="000000"/>
        </w:rPr>
        <w:t xml:space="preserve"> és többre tartja a parasztot az uránál. Ezek a történetek nem falusi idillek, </w:t>
      </w:r>
      <w:r>
        <w:rPr>
          <w:b/>
          <w:color w:val="000000"/>
        </w:rPr>
        <w:t>mindenhol ott rejlik egy-egy nyugtalanító tragédia</w:t>
      </w:r>
      <w:r>
        <w:rPr>
          <w:color w:val="000000"/>
        </w:rPr>
        <w:t xml:space="preserve">. Mikszáth hegyi emberei és parasztjai lojálisak uraikkal szemben, nincsen bennük lázongó dac vagy forradalmi indulat, a békés megelégedést azonban mindig megzavarja valami, amiből aztán a cselekmény kerekedik. A jó palócok kedves tájaira, gyermekkori ismerősei közé vezet el. </w:t>
      </w:r>
      <w:r>
        <w:rPr>
          <w:b/>
          <w:color w:val="000000"/>
        </w:rPr>
        <w:t>Sokkal otthonosabban mozog, beleéli magát hiedelmeikbe, átveszi paraszti szemléletüket</w:t>
      </w:r>
      <w:r>
        <w:rPr>
          <w:color w:val="000000"/>
        </w:rPr>
        <w:t xml:space="preserve">, és nagy-nagy szeretettel beszél róluk, nem is mindig lehet tudni, hogy a szereplő vagy az író mesél. </w:t>
      </w:r>
      <w:r>
        <w:rPr>
          <w:b/>
          <w:color w:val="000000"/>
        </w:rPr>
        <w:t>Lényegesen különböznek az előző kötet hőseitől</w:t>
      </w:r>
      <w:r>
        <w:rPr>
          <w:color w:val="000000"/>
        </w:rPr>
        <w:t xml:space="preserve"> - </w:t>
      </w:r>
      <w:r>
        <w:rPr>
          <w:b/>
          <w:color w:val="000000"/>
        </w:rPr>
        <w:t>ők falvakban élnek, szeretik egymást, szegről-végről mindenki rokon. Nincsenek egymás előtt titkaik, rejtett érzelmeik vagy gondolataik</w:t>
      </w:r>
      <w:r>
        <w:rPr>
          <w:color w:val="000000"/>
        </w:rPr>
        <w:t xml:space="preserve">. Ha valakinek lenne, az úgyis hamar kiderül. Ezért nem is lehetnek olyan jellegű ellentétek kötöttük mint a tót elbeszélések szereplői esetében. Ezekben a novellákban Mikszáth a </w:t>
      </w:r>
      <w:r>
        <w:rPr>
          <w:b/>
          <w:color w:val="000000"/>
        </w:rPr>
        <w:t xml:space="preserve">sűrítés </w:t>
      </w:r>
      <w:r>
        <w:rPr>
          <w:color w:val="000000"/>
        </w:rPr>
        <w:t xml:space="preserve">mesterének bizonyul, nincs meg az a hömpölygő mesélőkedve, az eseményeket nem részletezi, </w:t>
      </w:r>
      <w:r>
        <w:rPr>
          <w:b/>
          <w:color w:val="000000"/>
        </w:rPr>
        <w:t>balladás sejtetéssel utal a lényeges fordulatokra</w:t>
      </w:r>
      <w:r>
        <w:rPr>
          <w:color w:val="000000"/>
        </w:rPr>
        <w:t xml:space="preserve">. Fontos szerepe van a </w:t>
      </w:r>
      <w:r>
        <w:rPr>
          <w:b/>
          <w:color w:val="000000"/>
        </w:rPr>
        <w:t>csodák</w:t>
      </w:r>
      <w:r>
        <w:rPr>
          <w:color w:val="000000"/>
        </w:rPr>
        <w:t xml:space="preserve">nak, </w:t>
      </w:r>
      <w:r>
        <w:rPr>
          <w:b/>
          <w:color w:val="000000"/>
        </w:rPr>
        <w:t>babonák</w:t>
      </w:r>
      <w:r>
        <w:rPr>
          <w:color w:val="000000"/>
        </w:rPr>
        <w:t xml:space="preserve">nak, </w:t>
      </w:r>
      <w:r>
        <w:rPr>
          <w:b/>
          <w:color w:val="000000"/>
        </w:rPr>
        <w:t>hiedelmek</w:t>
      </w:r>
      <w:r>
        <w:rPr>
          <w:color w:val="000000"/>
        </w:rPr>
        <w:t xml:space="preserve">nek; a bűnös bűnhődik; a jó elnyeri jutalmát - Isten és a természet is védi; minden szép és idilli. A megjelenítés gyakran </w:t>
      </w:r>
      <w:r>
        <w:rPr>
          <w:b/>
          <w:color w:val="000000"/>
        </w:rPr>
        <w:t>meseszerű</w:t>
      </w:r>
      <w:r>
        <w:rPr>
          <w:color w:val="000000"/>
        </w:rPr>
        <w:t xml:space="preserve">nek tűnik. </w:t>
      </w:r>
      <w:r>
        <w:rPr>
          <w:b/>
          <w:color w:val="000000"/>
        </w:rPr>
        <w:t>Mikszáth elbeszélő</w:t>
      </w:r>
      <w:r>
        <w:rPr>
          <w:color w:val="000000"/>
        </w:rPr>
        <w:t xml:space="preserve">ként jelenik meg a művekben és nem csak összeköti az eseményeket, hanem </w:t>
      </w:r>
      <w:r>
        <w:rPr>
          <w:b/>
          <w:color w:val="000000"/>
        </w:rPr>
        <w:t>ő mesél</w:t>
      </w:r>
      <w:r>
        <w:rPr>
          <w:color w:val="000000"/>
        </w:rPr>
        <w:t>i el őket</w:t>
      </w:r>
      <w:r>
        <w:rPr>
          <w:b/>
          <w:color w:val="000000"/>
        </w:rPr>
        <w:t>, narratív előadásmód</w:t>
      </w:r>
      <w:r>
        <w:rPr>
          <w:color w:val="000000"/>
        </w:rPr>
        <w:t xml:space="preserve">. </w:t>
      </w:r>
      <w:r>
        <w:rPr>
          <w:b/>
          <w:color w:val="000000"/>
          <w:u w:val="single"/>
        </w:rPr>
        <w:t>Megjelenítés módja képies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b/>
          <w:color w:val="000000"/>
        </w:rPr>
        <w:t>A bágyi csoda</w:t>
      </w:r>
      <w:r>
        <w:rPr>
          <w:color w:val="000000"/>
        </w:rPr>
        <w:t xml:space="preserve">: A csoda motívum úgy jelenik meg, hogy Vér Klára megcsalja a férjét (Gélyi Jánossal) és a folyó visszafelé folyik a sok el nem hordott szeméttől. S előtte azt, mondta férjének, akkor fordul el tőle, ha a patak visszafelé folyik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b/>
          <w:color w:val="000000"/>
        </w:rPr>
        <w:t>Bede Anna tartozása</w:t>
      </w:r>
      <w:r>
        <w:rPr>
          <w:color w:val="000000"/>
        </w:rPr>
        <w:t xml:space="preserve">: Bede Erzsi, Anna testvére, a babonákhoz híven, nővére halála után ő tölti le a börtönbüntetést, hogy nővére lelke tiszta maradjon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b/>
          <w:color w:val="000000"/>
        </w:rPr>
        <w:t>A néhai bárány</w:t>
      </w:r>
      <w:r>
        <w:rPr>
          <w:color w:val="000000"/>
        </w:rPr>
        <w:t xml:space="preserve">: Az áradáskor elveszett bárányt a gazda ellopja Baló Borcsától és ezzel a paraszt a gazda fölé emelkedik. </w:t>
      </w:r>
    </w:p>
    <w:p>
      <w:pPr>
        <w:pStyle w:val="Normal"/>
        <w:spacing w:before="280" w:after="280"/>
        <w:ind w:first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sznált elemek:</w:t>
      </w:r>
    </w:p>
    <w:p>
      <w:pPr>
        <w:pStyle w:val="Normal"/>
        <w:numPr>
          <w:ilvl w:val="0"/>
          <w:numId w:val="5"/>
        </w:numPr>
        <w:spacing w:before="0" w:after="0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</w:rPr>
        <w:t>Tárgyi néprajz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Környezetrajz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Gazdaság, háztáj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Berendezés, használati tárgyak (néhai bárány)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Ruha- hajviselet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Az egyszerű hétköznapi élet leírása, jellegzetes munkák.</w:t>
      </w:r>
    </w:p>
    <w:p>
      <w:pPr>
        <w:pStyle w:val="Normal"/>
        <w:numPr>
          <w:ilvl w:val="0"/>
          <w:numId w:val="5"/>
        </w:numPr>
        <w:spacing w:before="0" w:after="0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</w:rPr>
        <w:t>Szellemi néprajz elemei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Népszokások, jeles napok</w:t>
      </w:r>
    </w:p>
    <w:p>
      <w:pPr>
        <w:pStyle w:val="Normal"/>
        <w:numPr>
          <w:ilvl w:val="2"/>
          <w:numId w:val="5"/>
        </w:numPr>
        <w:spacing w:before="0" w:after="0"/>
        <w:rPr>
          <w:b/>
          <w:b/>
          <w:color w:val="000000"/>
          <w:u w:val="single"/>
        </w:rPr>
      </w:pPr>
      <w:r>
        <w:rPr>
          <w:color w:val="000000"/>
        </w:rPr>
        <w:t>Babonák (kút, fekete)</w:t>
      </w:r>
    </w:p>
    <w:p>
      <w:pPr>
        <w:pStyle w:val="Normal"/>
        <w:numPr>
          <w:ilvl w:val="2"/>
          <w:numId w:val="5"/>
        </w:numPr>
        <w:spacing w:before="0" w:after="280"/>
        <w:rPr>
          <w:b/>
          <w:b/>
          <w:color w:val="000000"/>
          <w:u w:val="single"/>
        </w:rPr>
      </w:pPr>
      <w:r>
        <w:rPr>
          <w:color w:val="000000"/>
        </w:rPr>
        <w:t xml:space="preserve">Közmondások, megszólítások, nevek. Az </w:t>
      </w:r>
      <w:r>
        <w:rPr>
          <w:b/>
          <w:color w:val="000000"/>
        </w:rPr>
        <w:t xml:space="preserve">élőbeszéd </w:t>
      </w:r>
      <w:r>
        <w:rPr>
          <w:color w:val="000000"/>
        </w:rPr>
        <w:t>imitációját kelti.</w:t>
      </w:r>
    </w:p>
    <w:p>
      <w:pPr>
        <w:pStyle w:val="Normal"/>
        <w:spacing w:before="280" w:after="280"/>
        <w:rPr>
          <w:b/>
          <w:b/>
          <w:color w:val="000000"/>
          <w:u w:val="single"/>
        </w:rPr>
      </w:pPr>
      <w:r>
        <w:rPr>
          <w:b/>
          <w:color w:val="000000"/>
        </w:rPr>
        <w:t>Főbb művei még</w:t>
      </w:r>
      <w:r>
        <w:rPr>
          <w:color w:val="000000"/>
        </w:rPr>
        <w:t>: Beszterce ostroma, A gavallérok, A Noszty fiú esete Tóth Marival, Új Zrínyiász</w:t>
      </w:r>
    </w:p>
    <w:p>
      <w:pPr>
        <w:pStyle w:val="Normal"/>
        <w:spacing w:before="280" w:after="2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280" w:after="280"/>
        <w:ind w:first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űvészeti irányzat, amely a társadalmi valóságot és annak összefüggéseit törekszik híven ábrázolni. A kritikai realizmus bírálja a valóság káros jelenségeit. </w:t>
      </w:r>
      <w:r>
        <w:rPr>
          <w:color w:val="000000"/>
        </w:rPr>
        <w:t>Az író kritikusan néz szembe korával, nem megszépíti a valóságot, hanem a rossz oldalát is megmutat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8. Mikszáth Kálmán (1847-19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6:19:00Z</dcterms:created>
  <dc:creator>Lázár Balázs</dc:creator>
  <dc:description/>
  <dc:language>en-US</dc:language>
  <cp:lastModifiedBy>Lázár Balázs</cp:lastModifiedBy>
  <dcterms:modified xsi:type="dcterms:W3CDTF">2005-11-05T12:31:00Z</dcterms:modified>
  <cp:revision>13</cp:revision>
  <dc:subject/>
  <dc:title/>
</cp:coreProperties>
</file>