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Az iszlám vallás kialakulása és főbb tanításai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 világvallások civilizáció-formáló szerepe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iszlá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A, </w:t>
      </w:r>
      <w:r>
        <w:rPr>
          <w:b/>
        </w:rPr>
        <w:t>Kialakulása</w:t>
      </w:r>
      <w:r>
        <w:rPr/>
        <w:t xml:space="preserve">: Jelentése: teljes meghódolás istennek. Kezdetben állattenyésztők és kereskedők. </w:t>
      </w:r>
      <w:r>
        <w:rPr>
          <w:b/>
        </w:rPr>
        <w:t>Mohamed</w:t>
      </w:r>
      <w:r>
        <w:rPr/>
        <w:t xml:space="preserve"> bejárta Arábiát és a zsidó és keresztény hittel behatóan foglalkozott. 610 táján új tanokkal lépett fel. Az isten = Allah. Ostorozta az uzsorát, és hirdette az elesettek gyámolítását és a törzsi ellentétek beszüntetését. A szegényekben lelt követőkre. Ezért a gazdagok elüldözik. 622 Mekkából Medinába menekül (hidzsra).  Itt sok követője van. Később nagyon gyorsan terjed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B, </w:t>
      </w:r>
      <w:r>
        <w:rPr>
          <w:b/>
        </w:rPr>
        <w:t>Tanai</w:t>
      </w:r>
      <w:r>
        <w:rPr/>
        <w:t xml:space="preserve">: Keresztény, zsidó és pogány arab hitvilág hatása. Jézus = Isa, Mózes = Musza stb. Kezdetben Allah tisztelete a Kába-kő volt. Gondolatai a Koránban. Allah írta Mohameden keresztül. </w:t>
      </w:r>
      <w:r>
        <w:rPr>
          <w:b/>
        </w:rPr>
        <w:t>Öt parancs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>1. Allahban az egyetlen istenben, s prófétájában Mohamedben való hit.</w:t>
      </w:r>
    </w:p>
    <w:p>
      <w:pPr>
        <w:pStyle w:val="Normal"/>
        <w:ind w:left="708" w:hanging="0"/>
        <w:rPr/>
      </w:pPr>
      <w:r>
        <w:rPr/>
        <w:t>2. Mekka, a szent város irányában végzett napi ötszöri ima.</w:t>
      </w:r>
    </w:p>
    <w:p>
      <w:pPr>
        <w:pStyle w:val="Normal"/>
        <w:ind w:left="708" w:hanging="0"/>
        <w:rPr/>
      </w:pPr>
      <w:r>
        <w:rPr/>
        <w:t>3. Kötelező alamizsnaosztás a szegényeknek.</w:t>
      </w:r>
    </w:p>
    <w:p>
      <w:pPr>
        <w:pStyle w:val="Normal"/>
        <w:ind w:left="708" w:hanging="0"/>
        <w:rPr/>
      </w:pPr>
      <w:r>
        <w:rPr/>
        <w:t>4. A Ramadan havi böjt betartása, mikor napkeltétől napnyugtáig tilos enni és inni.</w:t>
      </w:r>
    </w:p>
    <w:p>
      <w:pPr>
        <w:pStyle w:val="Normal"/>
        <w:ind w:left="708" w:hanging="0"/>
        <w:rPr/>
      </w:pPr>
      <w:r>
        <w:rPr/>
        <w:t>5. Minden igazhitű életében legalább egyszer zarándokoljon el Mekkáb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rtéshús és alkoholt </w:t>
      </w:r>
      <w:r>
        <w:rPr>
          <w:i/>
        </w:rPr>
        <w:t>nem fogyaszthatnak</w:t>
      </w:r>
      <w:r>
        <w:rPr/>
        <w:t xml:space="preserve">. Max. 4 feleség. </w:t>
      </w:r>
      <w:r>
        <w:rPr>
          <w:b/>
        </w:rPr>
        <w:t>Dzsihád</w:t>
      </w:r>
      <w:r>
        <w:rPr/>
        <w:t xml:space="preserve"> = szent háború. A moszlimok feladata a hit terjesztése. Aki a harcban esik el a paradicsomba kerül. Szigorú </w:t>
      </w:r>
      <w:r>
        <w:rPr>
          <w:b/>
        </w:rPr>
        <w:t>monoteizmus</w:t>
      </w:r>
      <w:r>
        <w:rPr/>
        <w:t xml:space="preserve">. Nem fontos a papság. Nem is erős az egyházi hierarchia. A Korán alapján bíráskodnak A bírák a </w:t>
      </w:r>
      <w:r>
        <w:rPr>
          <w:b/>
        </w:rPr>
        <w:t xml:space="preserve">kádik. </w:t>
      </w:r>
      <w:r>
        <w:rPr/>
        <w:t xml:space="preserve">Mohamed utódai a kalifák a vallási és állami vezetők. Egyesíti az arabokat és a dzsihád jegyében Kis- Ázsiára támadnak.  Itt a rossz állapotok miatt az emberek nem ellenkeztek. Omar kalifár, Perzsia és Bizánc elfoglalása. Később Mezopotámia, Egyiptom, Indusig haladnak K-en, Szíria stb. Tarik </w:t>
      </w:r>
      <w:r>
        <w:rPr>
          <w:u w:val="single"/>
        </w:rPr>
        <w:t>711</w:t>
      </w:r>
      <w:r>
        <w:rPr/>
        <w:t xml:space="preserve">-ben átkel Gibraltárnál. </w:t>
      </w:r>
      <w:r>
        <w:rPr>
          <w:u w:val="single"/>
        </w:rPr>
        <w:t>732</w:t>
      </w:r>
      <w:r>
        <w:rPr/>
        <w:t xml:space="preserve">-ben Poitiersnél Martell Károly frankjai és </w:t>
      </w:r>
      <w:r>
        <w:rPr>
          <w:u w:val="single"/>
        </w:rPr>
        <w:t>740</w:t>
      </w:r>
      <w:r>
        <w:rPr/>
        <w:t xml:space="preserve">-ben a bizánciak mértek vereséget rájuk. Ezzel megmentve a kereszténységet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B, </w:t>
      </w:r>
      <w:r>
        <w:rPr/>
        <w:t xml:space="preserve">Később létrejön az arab állam és a kalifa lesz a despotikus uralkodó. A katonák földbirtokos arisztokraták lettek. A szolgálati birtok a hatalom ereje, ezt a kalifa bármikor visszavehette. A városok virágoznak, mert a kereskedelem az araboké lesz. Hispaniától Indiáig. Fejlett volt a kézműipar is. (acél, csizma, szövet ). Megőrzi az antik műveltséget (hellenisztikus).  Később szétesik a nagy Birodalom, majd a X. században próbálnak újra az EU ellen támadni reménytelenü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339966"/>
      </w:rPr>
    </w:pPr>
    <w:r>
      <w:rPr>
        <w:rFonts w:cs="Arial" w:ascii="Arial" w:hAnsi="Arial"/>
        <w:color w:val="339966"/>
      </w:rPr>
      <w:t>2.3 Az iszlám vallás és az arab világ; a világvallások elterjedé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28:00Z</dcterms:created>
  <dc:creator>Lázár Balázs</dc:creator>
  <dc:description/>
  <dc:language>en-US</dc:language>
  <cp:lastModifiedBy>Lázár Balázs</cp:lastModifiedBy>
  <cp:lastPrinted>2004-11-15T13:06:00Z</cp:lastPrinted>
  <dcterms:modified xsi:type="dcterms:W3CDTF">2004-11-15T12:06:00Z</dcterms:modified>
  <cp:revision>7</cp:revision>
  <dc:subject/>
  <dc:title>Az iszlám vallás kialakulása és főbb tanításai </dc:title>
</cp:coreProperties>
</file>