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A reformkor fő kérdései; Széchenyi és Kossuth reformprogramja</w:t>
      </w:r>
    </w:p>
    <w:p>
      <w:pPr>
        <w:pStyle w:val="Normal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sz w:val="28"/>
          <w:szCs w:val="28"/>
        </w:rPr>
        <w:t>A,</w:t>
      </w:r>
      <w:r>
        <w:rPr/>
        <w:t xml:space="preserve"> </w:t>
      </w:r>
      <w:r>
        <w:rPr>
          <w:b/>
        </w:rPr>
        <w:t xml:space="preserve">Változások: </w:t>
      </w:r>
      <w:r>
        <w:rPr/>
        <w:t xml:space="preserve">A háborús időszakban többen ismét a gabonatermesztésre állnak át. A Habsburgoknak nem volt fedezete a háborúkra, ezért infláció alakult ki. 1811-ben devalválják a pénzt ötödére szállítják le a papírpénz árát. Napóleon bukása után a birtokosok rosszul jártak, mert megszűnik a biztos piacuk. A </w:t>
      </w:r>
      <w:r>
        <w:rPr>
          <w:b/>
        </w:rPr>
        <w:t>nemesség</w:t>
      </w:r>
      <w:r>
        <w:rPr/>
        <w:t xml:space="preserve"> nem volt egységes. Nagy birtokkal rendelkezett sokuk. Korszerűsítenek. Vetésforgó, istállózó állattartás. A hivatalokat ők irányították. Igényes környezetet alakítottak ki. Amikor a kereslet visszaesik (dekonjuktúra), akkor viszont nehéz gazdasági helyzetbe kerülnek. Fogékonyak a gazdasági reformokra. A nemesség nagy része kisbirtokos és birtoktalan (bocskoros, hétszilvafás) nemes lesz. A</w:t>
      </w:r>
      <w:r>
        <w:rPr>
          <w:b/>
        </w:rPr>
        <w:t xml:space="preserve"> jobbágyság </w:t>
      </w:r>
      <w:r>
        <w:rPr/>
        <w:t xml:space="preserve">az ország népességének 72%-át alkotta. Helyzetük vidékenként más volt. A népességnövekedés a földek aprózódását segítette. Az 1/8-ad teleknél kisebb tulajdonú ember volt a zsellér. A mezővárosi jobbágy élt a legjobban meg is válthatta magát. A határ mellett (Habsburg) viszont az elvárás nagyon nagy volt. A </w:t>
      </w:r>
      <w:r>
        <w:rPr>
          <w:b/>
        </w:rPr>
        <w:t xml:space="preserve">polgárság </w:t>
      </w:r>
      <w:r>
        <w:rPr/>
        <w:t xml:space="preserve">az össznépesség 14%-át adta. A városban a társadalmi szerkezet még nem alakult ki. Politikai szerepük még nem alakult ki. A fejlesztések (iskola, csatorna) növelte az értelmiség szerepét.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/>
      </w:pPr>
      <w:r>
        <w:rPr>
          <w:sz w:val="28"/>
          <w:szCs w:val="28"/>
        </w:rPr>
        <w:t>B</w:t>
      </w:r>
      <w:r>
        <w:rPr>
          <w:b/>
          <w:sz w:val="28"/>
          <w:szCs w:val="28"/>
        </w:rPr>
        <w:t xml:space="preserve">, </w:t>
      </w:r>
      <w:r>
        <w:rPr>
          <w:b/>
        </w:rPr>
        <w:t>Reformkor</w:t>
      </w:r>
      <w:r>
        <w:rPr/>
        <w:t xml:space="preserve">: I. Ferenc abszolutista kormányzása ellenállást váltott ki, s végül visszatért a rendi alkotmányhoz, a rendi jogokat meg kellett erősítenie. Ennek nagy szerepe volt a reformkor idején. A reformok érdekében bizottságokat állítottak fel. A feladatok </w:t>
      </w:r>
      <w:r>
        <w:rPr>
          <w:b/>
        </w:rPr>
        <w:t xml:space="preserve">vám, az úrbéri viszonyok és a magyar nyelv </w:t>
      </w:r>
      <w:r>
        <w:rPr/>
        <w:t xml:space="preserve">rendezése volt. Létrejött a </w:t>
      </w:r>
      <w:r>
        <w:rPr>
          <w:b/>
        </w:rPr>
        <w:t xml:space="preserve">Magyar Tudományos Akadémia </w:t>
      </w:r>
      <w:r>
        <w:rPr/>
        <w:t xml:space="preserve">Felsőbüki Nagy Pál vezetésével. Az ösztönzést Széchenyi egy éves jövedelmének felajánlása adta. Ekkor történik a nyelvújítás, s ennek hatására egyre több vers keletkezik. 1830-tól beszélhetünk reformkorról. Liberális reformszellem kezdete.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sz w:val="28"/>
          <w:szCs w:val="28"/>
        </w:rPr>
        <w:t xml:space="preserve">A, </w:t>
      </w:r>
      <w:r>
        <w:rPr>
          <w:b/>
        </w:rPr>
        <w:t xml:space="preserve">Széchenyi István: </w:t>
      </w:r>
      <w:r>
        <w:rPr/>
        <w:t xml:space="preserve">Udvarhű arisztokrata. Beutazta egész Európát. Rájött hazánk két út előtt áll, vagy a virágzó Nyugathoz, vagy a lemaradó Kelethez csatlakozunk. Ő a Nyugat felé akarta az országot közelíteni. Anglia nyűgözte le, s ott is a középosztály jóléte és az alkotmányos monarchia. </w:t>
      </w:r>
      <w:r>
        <w:rPr>
          <w:b/>
        </w:rPr>
        <w:t xml:space="preserve">Kaszinót és a lóversenyt is létrehozza. </w:t>
      </w:r>
      <w:r>
        <w:rPr/>
        <w:t xml:space="preserve">Ezek a közösségi helyek a politizálás és a </w:t>
      </w:r>
      <w:r>
        <w:rPr>
          <w:b/>
        </w:rPr>
        <w:t xml:space="preserve">társas lét színhelyei. </w:t>
      </w:r>
      <w:r>
        <w:rPr/>
        <w:t xml:space="preserve">Főbb művei a Stádium, a Világ és a Hitel. A Hitelben leírja, hogy az ősiség törvénye hátráltatja a birtokost, mivel nem tud hitelt felvenni a földre, s így nem tudnak modernizálni. Olvasóit a megfontolt és eltervezett reformokra akarta ösztönözni. A vámok a kereskedelmet akadályozzák, a termelést a robot. A kormányban a birtokos nemességet sikerült meggyőznie. Wesselényivel együtt utazza be Európát. Széchenyi: nemzeti eszme, W: liberális eszme megismerése. </w:t>
      </w:r>
      <w:r>
        <w:rPr>
          <w:b/>
        </w:rPr>
        <w:t>Céljuk a liberális elvek alapján fennálló, erős M.O.</w:t>
      </w:r>
      <w:r>
        <w:rPr/>
        <w:t xml:space="preserve"> Wesselényi műve a Balítéletekről (a reformelképzelés a rendi ellenálláson alapszik.) A nemességnek meg kell győzni a parasztságot. Így felléphet a kormányzat ellen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B, </w:t>
      </w:r>
      <w:r>
        <w:rPr/>
        <w:t xml:space="preserve">A liberálisokkal szemben álltak a konzervatívok, vezérük Dessewffy József volt. Széchenyi nem a birodalmat kérdőjelezte meg, sőt előnyt látott a politikai egységben. A rendi berendezkedés felszámolását akarta. </w:t>
      </w:r>
      <w:r>
        <w:rPr>
          <w:b/>
        </w:rPr>
        <w:t>Reformtervei</w:t>
      </w:r>
      <w:r>
        <w:rPr/>
        <w:t xml:space="preserve">: Ősiség és háramlási jog eltörlése, nemesnek birtokbírhatási jog, a tulajdonosok a törvény előtt egyenlők legyenek, közös teherviselés, a magyar a fő nyelv, monopólium eltörlése, nyilvánosság, rendiség eltörlése, hitelhez jog, ügyvédfogadás, infrastruktúra fejlesztése, szabad kereskedelem.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C, </w:t>
      </w:r>
      <w:r>
        <w:rPr/>
        <w:t>Az 1831-es kolerafelkelés a figyelmet a jobbágyságra irányította. A nemesség felfogta, hogy a jobbágyhelyzet kérdése elodázhatatlan. Az 1825-27-es országgyűlésen új, liberális politikusokat választottak. (Kölcsey, Deák, Klauzál). A jobbágyokat tulajdonhoz akarták juttatni, s ezzel a támogatásukat megnyerni. Így a születő nemzet vezetése még a kezükben maradna. Az alsótábla már megszavazta az önkéntes örökváltságot, de nem lép még érvénybe, mert máshol nem szavazzák meg. Ez ugyanis a nemesnek nem volt érdeke, mert tönkremenne, ha a robot kiesne. A kormány a megyékben indított ellentámadást a liberálisokkal szemben. Mindennel próbálkoztak sok helyen sikerült is tért nyerniük. Kialakult az ülésen a liberális elit és az ifjúság is a reformpárti hangulatról gondoskodott. Wesselényi fontosnak tartotta a nép értesítését a gyűlésekről (Országgyűlési Tudósítások). Ez majd Kossuth irányítása alá kerül. Később a Törvényhatósági Tudósításokba kezdett a vármegyei konzervatívok ellen. De ezért a kormányzat letartóztatja. I. Ferenc után V. Ferdinánd lesz az uralkodó, de helyette Metternich irányít (kamarilla). 1833-ban szövetségeseivel támadást indít a reformerek ellen. 1839-40-ben az ellenállás miatt kiengedik foglyaikat a konzervatívok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D, </w:t>
      </w:r>
      <w:r>
        <w:rPr>
          <w:b/>
        </w:rPr>
        <w:t xml:space="preserve">Fontolva haladók: </w:t>
      </w:r>
      <w:r>
        <w:rPr/>
        <w:t xml:space="preserve">A liberális és a konzervatívok között, reformjaikat átgondolva akarták megvalósítani. Mindig szem előtt tartották az arisztokrácia érdekeit. Vezetőjük Dessewffy Aurél. Terveik: magyar nyelv, örökváltság, hitel, infrastruktúra fejlesztése. </w:t>
      </w:r>
      <w:r>
        <w:rPr>
          <w:b/>
        </w:rPr>
        <w:t>Kossuth Lajos:</w:t>
      </w:r>
      <w:r>
        <w:rPr/>
        <w:t xml:space="preserve"> A Pesti Hírlap szerkesztője. (1841). Landerer adja neki ezt, így szemmel tarthatták a veszélyes Kossuthot. Létrehozza a vezércikket. Az ellenzéket népszerűsíti. </w:t>
      </w:r>
      <w:r>
        <w:rPr>
          <w:b/>
        </w:rPr>
        <w:t>Tervei</w:t>
      </w:r>
      <w:r>
        <w:rPr/>
        <w:t xml:space="preserve">: érdekegyesítés, jogkiterjesztés, rendi alkotmány liberális kiterjesztése. Felveti a kötelező örökváltság gondolatát. A megváltás az állam feladata lenne. Felismeri a fejlődés érdekében a védővámok jelentőségét. 1842-től védvámok bevezetése. Vele szemben indul az újkonzervatív Világ című lap. Kossuth igen radikális volt ezért egyre több vitája volt a mérsékelt Széchenyivel. Széchenyi egy középpártot akart létrehozni. De ez nem sikerül, s nyíltan támadja Kossuthot (Kelet népe). </w:t>
      </w:r>
      <w:r>
        <w:rPr>
          <w:b/>
        </w:rPr>
        <w:t xml:space="preserve">Célokban nincs különbség, de az eszközben igen. </w:t>
      </w:r>
      <w:r>
        <w:rPr/>
        <w:t xml:space="preserve">A liberálisok a gyors változtatást akaró Kossuth mellé álltak fel. Széchenyi elszigetelődik. Deákkal megállapodásra jutnak a radikálisok és a mérsékeltek. </w:t>
      </w:r>
      <w:r>
        <w:rPr>
          <w:b/>
        </w:rPr>
        <w:t xml:space="preserve">Független, magyar vezetésű, lakóinak szabadságot és jólétet biztosító M.O-t akartak. </w:t>
      </w:r>
      <w:r>
        <w:rPr/>
        <w:t xml:space="preserve">Kossuth az udvarral is szakított volna céljaiért, míg az udvarhű Széchenyi nem. </w:t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rPr/>
      </w:pPr>
      <w:r>
        <w:rPr>
          <w:sz w:val="28"/>
          <w:szCs w:val="28"/>
        </w:rPr>
        <w:t xml:space="preserve">3. </w:t>
        <w:tab/>
        <w:t xml:space="preserve">A, </w:t>
      </w:r>
      <w:r>
        <w:rPr/>
        <w:t xml:space="preserve">Az országra igen fejlesztően hatott a reformkor. A liberális és a nacionalista erők együttes segítségével megalakult a vezető magyar nép. A népesség 50 év alatt 3 millió fővel bővült. A mezőgazdasági újítások és az iparosodás, mind ezt segítette elő. Kialakul a polgári nemzet. Fejlődik az infrastruktúra, s Pest és Buda szerepe ismét megnő. Pártolják a művészetet és az oktatás is fellendül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339966"/>
      </w:rPr>
    </w:pPr>
    <w:r>
      <w:rPr>
        <w:rFonts w:cs="Arial" w:ascii="Arial" w:hAnsi="Arial"/>
        <w:color w:val="339966"/>
      </w:rPr>
      <w:t>7.1 A reformmozgalom kibontakozása, a polgárosodás fő kérdése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sz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06:26:00Z</dcterms:created>
  <dc:creator>Lázár Balázs</dc:creator>
  <dc:description/>
  <dc:language>en-US</dc:language>
  <cp:lastModifiedBy>Lázár Balázs</cp:lastModifiedBy>
  <dcterms:modified xsi:type="dcterms:W3CDTF">2005-01-31T16:28:00Z</dcterms:modified>
  <cp:revision>9</cp:revision>
  <dc:subject/>
  <dc:title>A reformkor fő kérdései; Széchenyi és Kossuth reformprogramja</dc:title>
</cp:coreProperties>
</file>