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5758180" cy="834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34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ELHÍVÁS!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Hazánk nemzeti kulturális örökségének megőrzését, a nemzetiségi hagyományok és a népi kultúra ápolását felvállaló tehetséggondozó program”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isztelt Oktatási Intézmény!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rákóczifalvai Kuruc Hagyományőrző Egyesület - a Nemzeti Tehetség Program, a Nemzeti Erőforrások Minisztériuma és a Nemzeti Erőforrás Támogatáskezelő támogatásával - összeállított és kidolgozott egy komplex tehetséggondozó programot oktatási intézmények számára „</w:t>
      </w:r>
      <w:r>
        <w:rPr>
          <w:rFonts w:cs="Verdana" w:ascii="Verdana" w:hAnsi="Verdana"/>
          <w:b/>
          <w:sz w:val="20"/>
          <w:szCs w:val="20"/>
        </w:rPr>
        <w:t>Kuruc kori hagyományok az iskolákban tehetséges fiatalok közreműködésében</w:t>
      </w:r>
      <w:r>
        <w:rPr>
          <w:rFonts w:cs="Verdana" w:ascii="Verdana" w:hAnsi="Verdana"/>
          <w:sz w:val="20"/>
          <w:szCs w:val="20"/>
        </w:rPr>
        <w:t>” címmel, mely bemutatja a kuruc kor hagyományait, történelmi jellegzetességeit, katonai viseleteit stb. kiállítás és előadás formájáb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program célkitűzései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űhelymunka-sorozat megvalósítása, tehetségsegítő hagyományok őrzésével és gazdagításával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kuruc kori kiállítás létrehozás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kuruc kori történelmi jelenet feldolgozása korabeli monda alapján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 kiállítás és a jelenet bemutatása több helyszínen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- 30 fő fiatal támogatása tehetségük kibontakoztatása érdekében a magyar kulturális örökség és a magyar hagyományok felelevenítése terén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tehetségük bemutatása közönség előtt, ezáltal munkájukba vetett hitük és önbizalmuk gazdagítás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tárgyiasult alkotásaik oktatási intézményekben történő bemutatásával példamutatás a fiatal korosztály számár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dez a részt vevő fiatalok szakmai tudásuk és tapasztalatuk magas színvonalú fejlesztésével, munkájukba vetett hitük és önbizalmuk növelésével, képességeik felhasználására történő késztetéssel megvalósítv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Kuruc Hagyományőrző Egyesület felhívást tesz közzé oktatási intézmények számára a programban 2016. június 30-ig történő részvételre, valamint a kezdeményezés eredményeként létrejövő tárgyiasult alkotásaink: kuruc kori kiállítás és zenés-táncos kuruc kori jelenet DÍJMENTESEN történő bemutatásának igénylésér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árgyiasult alkotások bemutatásának igénylését előzetes időpont egyeztetéssel tudjuk elfogadni a pályázaton nyert támogatás utazási keretének összegéig. A keret kimerülése után az utazási költség térítésével vállaljuk a program előadását, egyéb más kiadás ez esetben sem merül fel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Jelentkezni a csatolt részvételi vagy programigénylő lapon lehet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További részletek az alábbi linken érhetőek el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http://users.atw.hu/hagyomanyokutja/page.php?123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árjuk megtisztelő érdeklődését és jelentkezését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enyei Attil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nö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uruc Hagyományőrző Egyesül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085 Rákóczifalva, Kossuth Lajos út 23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/fax: +36 56 441 464, +36 70 232 8813 (Terenyei Attil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-mail: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kurucok@t-online.hu</w:t>
        </w:r>
      </w:hyperlink>
      <w:r>
        <w:rPr>
          <w:rFonts w:cs="Verdana" w:ascii="Verdana" w:hAnsi="Verdana"/>
          <w:sz w:val="20"/>
          <w:szCs w:val="20"/>
        </w:rPr>
        <w:t xml:space="preserve"> vagy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terenyei@t-online.hu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Urlapmezospan11">
    <w:name w:val="urlapmezo span-1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sers.atw.hu/hagyomanyokutja/page.php?123" TargetMode="External"/><Relationship Id="rId4" Type="http://schemas.openxmlformats.org/officeDocument/2006/relationships/hyperlink" Target="mailto:kurucok@t-online.hu" TargetMode="External"/><Relationship Id="rId5" Type="http://schemas.openxmlformats.org/officeDocument/2006/relationships/hyperlink" Target="mailto:terenyei@t-online.h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36:00Z</dcterms:created>
  <dc:creator>ATi</dc:creator>
  <dc:description/>
  <cp:keywords/>
  <dc:language>en-US</dc:language>
  <cp:lastModifiedBy>ATi</cp:lastModifiedBy>
  <dcterms:modified xsi:type="dcterms:W3CDTF">2016-01-27T13:27:00Z</dcterms:modified>
  <cp:revision>4</cp:revision>
  <dc:subject/>
  <dc:title>Tisztelt </dc:title>
</cp:coreProperties>
</file>