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zánk nemzeti kulturális örökségének megőrzését, a nemzetiségi hagyományok és a népi kultúra ápolását felvállaló tehetséggondozó program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IGÉNYLŐ LAP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lulírott, ……………………………………………………….………. (intézmény vezetője), a ………………………………………………………...………. (intézmény neve) képviseletében nyilatkozom, hogy az alábbi időpontban kérem a Kuruc Hagyományőrző Egyesület „</w:t>
      </w:r>
      <w:r>
        <w:rPr>
          <w:rFonts w:cs="Verdana" w:ascii="Verdana" w:hAnsi="Verdana"/>
          <w:b/>
          <w:sz w:val="20"/>
          <w:szCs w:val="20"/>
        </w:rPr>
        <w:t>Kuruc kori hagyományok az iskolákban tehetséges fiatalok közreműködésében</w:t>
      </w:r>
      <w:r>
        <w:rPr>
          <w:rFonts w:cs="Verdana" w:ascii="Verdana" w:hAnsi="Verdana"/>
          <w:sz w:val="20"/>
          <w:szCs w:val="20"/>
        </w:rPr>
        <w:t>” című programjának intézményünkben történő díjmentes bemutatásá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mutató tervezett időpontja: 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intézmény </w:t>
        <w:tab/>
        <w:t>neve: ……………………………………………………….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íme: ……………………………………………………….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…………………………………………………………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lt.: ……………………………………………………..</w:t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áírás</w:t>
      </w:r>
    </w:p>
    <w:p>
      <w:pPr>
        <w:pStyle w:val="Normal"/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h.</w:t>
      </w:r>
    </w:p>
    <w:p>
      <w:pPr>
        <w:pStyle w:val="Normal"/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isszaküldendő az alábbi elérhetőségek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uc Hagyományőrző Egyesü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85 Rákóczifalva, Kossuth Lajos út 2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/fax: +36 56 441 4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kurucok@t-online.hu</w:t>
        </w:r>
      </w:hyperlink>
      <w:r>
        <w:rPr>
          <w:rFonts w:cs="Verdana" w:ascii="Verdana" w:hAnsi="Verdana"/>
          <w:sz w:val="20"/>
          <w:szCs w:val="20"/>
        </w:rPr>
        <w:t xml:space="preserve"> vagy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terenyei@t-online.hu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vábbi részletek az alábbi linken érhetőek el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users.atw.hu/hagyomanyokutja/page.php?123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jelentkezés elfogadásáról válaszlevélben értesítjük Önöket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gy tisztelett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yei Atti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nö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ucok@t-online.hu" TargetMode="External"/><Relationship Id="rId3" Type="http://schemas.openxmlformats.org/officeDocument/2006/relationships/hyperlink" Target="mailto:terenyei@t-online.hu" TargetMode="External"/><Relationship Id="rId4" Type="http://schemas.openxmlformats.org/officeDocument/2006/relationships/hyperlink" Target="http://users.atw.hu/hagyomanyokutja/page.php?12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38:00Z</dcterms:created>
  <dc:creator>ATi</dc:creator>
  <dc:description/>
  <cp:keywords/>
  <dc:language>en-US</dc:language>
  <cp:lastModifiedBy>ATi</cp:lastModifiedBy>
  <dcterms:modified xsi:type="dcterms:W3CDTF">2016-01-25T08:23:00Z</dcterms:modified>
  <cp:revision>3</cp:revision>
  <dc:subject/>
  <dc:title>HAGYOMÁNYOK ÚTJA AZ ISKOLÁKBAN</dc:title>
</cp:coreProperties>
</file>