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SAJTÓTÁJÉKOZTATÓ MEGHÍVÓ MELLÉKLET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 sajtótájékoztató témája)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Helyszín: Rákóczifalva Város Önkormányzat Házasságkötő Term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85 Rákóczifalva, Szabadság tér 2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őpont: 2016. február 15. (hétfő) 14 ó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Hazánk nemzeti kulturális örökségének megőrzését, a nemzetiségi hagyományok és a népi kultúra ápolását felvállaló tehetséggondozó program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rákóczifalvai Kuruc Hagyományőrző Egyesület - a Nemzeti Tehetség Program, a Nemzeti Erőforrások Minisztériuma és a Nemzeti Erőforrás Támogatáskezelő támogatásával - összeállított és kidolgozott egy komplex tehetséggondozó programot oktatási intézmények számára „</w:t>
      </w:r>
      <w:r>
        <w:rPr>
          <w:rFonts w:cs="Verdana" w:ascii="Verdana" w:hAnsi="Verdana"/>
          <w:b/>
          <w:sz w:val="20"/>
          <w:szCs w:val="20"/>
        </w:rPr>
        <w:t>Kuruc kori hagyományok az iskolákban tehetséges fiatalok közreműködésében</w:t>
      </w:r>
      <w:r>
        <w:rPr>
          <w:rFonts w:cs="Verdana" w:ascii="Verdana" w:hAnsi="Verdana"/>
          <w:sz w:val="20"/>
          <w:szCs w:val="20"/>
        </w:rPr>
        <w:t>” címmel, mely bemutatja a kuruc kor hagyományait, történelmi jellegzetességeit, katonai viseleteit stb. kiállítás és előadás formájáb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z Országgyűlés 2015-ben II. Rákóczi Ferenc emléknapjává nyilvánította március 27-ét a Rákóczi-szabadságharc vezetőjének születésnapját. Ez alkalomhoz és a Rákóczi-szabadságharc emlékéhez kapcsolódva tehetséges fiatalok közreműködésében felelevenítjük a kuruc kor jellegzetességeit, kiállítás készítésével és zenés, táncos történelmi jelenet előadásával. Kezdeményezésünket 2016. június 30-ig terjedő időszakban több oktatási intézményben bemutatjuk, előzetes egyeztetéssel bevonva a komplex programba az ottani diákokat 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program célkitűzése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űhelymunka-sorozat megvalósítása, tehetségsegítő hagyományok őrzésével és gazdagításával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uruc kori kiállítás létrehozás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- kuruc kori történelmi jelenet feldolgozása korabeli monda alapjá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 kiállítás és a jelenet bemutatása több helyszínen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- 30 fő fiatal támogatása tehetségük kibontakoztatása érdekében a magyar kulturális örökség és a magyar hagyományok felelevenítése terén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ehetségük bemutatása közönség előtt, ezáltal munkájukba vetett hitük és önbizalmuk gazdagítás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tárgyiasult alkotásaik oktatási intézményekben történő bemutatásával példamutatás a fiatal korosztály számár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dez a részt vevő fiatalok szakmai tudásuk és tapasztalatuk magas színvonalú fejlesztésével, munkájukba vetett hitük és önbizalmuk növelésével, képességeik felhasználására történő késztetéssel megvalósít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uruc Hagyományőrző Egyesület felhívást tesz közzé oktatási intézmények számára a programban 2016. június 30-ig történő részvételre, valamint a kezdeményezés eredményeként létrejövő tárgyiasult alkotásaink: kuruc kori kiállítás és zenés-táncos kuruc kori jelenet DÍJMENTESEN történő bemutatásának igénylésér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rgyiasult alkotások bemutatásának igénylését előzetes időpont egyeztetéssel tudjuk elfogadni a pályázaton nyert támogatás utazási keretének összegéig. A keret kimerülése után az utazási költség térítésével vállaljuk a program előadását, egyéb más kiadás ez esetben sem merül fe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elentkezni az alábbi linkről letölthető részvételi vagy programigénylő lapon lehet, ahol további információ is található a programról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users.atw.hu/hagyomanyokutja/page.php?123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árjuk megtisztelő érdeklődését és jelentkezését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enyei Attil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nö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uc Hagyományőrző Egyesü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085 Rákóczifalva, Kossuth Lajos út 2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/fax: +36 56 441 464, +36 70 232 8813 (Terenyei Attila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kurucok@t-online.hu</w:t>
        </w:r>
      </w:hyperlink>
      <w:r>
        <w:rPr>
          <w:rFonts w:cs="Verdana" w:ascii="Verdana" w:hAnsi="Verdana"/>
          <w:sz w:val="20"/>
          <w:szCs w:val="20"/>
        </w:rPr>
        <w:t xml:space="preserve"> vagy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terenyei@t-online.hu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atw.hu/hagyomanyokutja/page.php?123" TargetMode="External"/><Relationship Id="rId3" Type="http://schemas.openxmlformats.org/officeDocument/2006/relationships/hyperlink" Target="mailto:kurucok@t-online.hu" TargetMode="External"/><Relationship Id="rId4" Type="http://schemas.openxmlformats.org/officeDocument/2006/relationships/hyperlink" Target="mailto:terenyei@t-online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5:00Z</dcterms:created>
  <dc:creator>ATi</dc:creator>
  <dc:description/>
  <cp:keywords/>
  <dc:language>en-US</dc:language>
  <cp:lastModifiedBy>ATi</cp:lastModifiedBy>
  <dcterms:modified xsi:type="dcterms:W3CDTF">2016-01-27T10:03:00Z</dcterms:modified>
  <cp:revision>4</cp:revision>
  <dc:subject/>
  <dc:title>SAJTÓTÁJÉKOZTATÓ MEGHÍVÓ MELLÉKLET</dc:title>
</cp:coreProperties>
</file>