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tartoztak a szervezetről alkotott új nézetek közé?</w:t>
      </w:r>
    </w:p>
    <w:p>
      <w:pPr>
        <w:pStyle w:val="Normal"/>
        <w:rPr/>
      </w:pPr>
      <w:r>
        <w:rPr>
          <w:sz w:val="14"/>
          <w:szCs w:val="14"/>
        </w:rPr>
        <w:t>-A szervezett rendszer</w:t>
      </w:r>
    </w:p>
    <w:p>
      <w:pPr>
        <w:pStyle w:val="Normal"/>
        <w:rPr/>
      </w:pPr>
      <w:r>
        <w:rPr>
          <w:sz w:val="14"/>
          <w:szCs w:val="14"/>
        </w:rPr>
        <w:t>-A szervezet élő organizmus</w:t>
      </w:r>
    </w:p>
    <w:p>
      <w:pPr>
        <w:pStyle w:val="Normal"/>
        <w:rPr/>
      </w:pPr>
      <w:r>
        <w:rPr>
          <w:sz w:val="14"/>
          <w:szCs w:val="14"/>
        </w:rPr>
        <w:t>-Minden szervezet egyedi</w:t>
      </w:r>
    </w:p>
    <w:p>
      <w:pPr>
        <w:pStyle w:val="Normal"/>
        <w:rPr/>
      </w:pPr>
      <w:r>
        <w:rPr>
          <w:sz w:val="14"/>
          <w:szCs w:val="14"/>
        </w:rPr>
        <w:t>-Felismerték a szervezetekben a magatartástudományi ismeretek jelentőségé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ak közül melyek nem tartoztak a magyar vállalat-alkalmazási nézetekhez és jellemzőihez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gazdálkodás egészét nem központi irányítás jellemezte</w:t>
      </w:r>
    </w:p>
    <w:p>
      <w:pPr>
        <w:pStyle w:val="Normal"/>
        <w:rPr/>
      </w:pPr>
      <w:r>
        <w:rPr>
          <w:sz w:val="14"/>
          <w:szCs w:val="14"/>
        </w:rPr>
        <w:t>-A piacnak megvalósult a gazdaságilag szükséges szabályozó szere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 rendszerek belső szabályozottságuk szerinti csoportosítás kategóriái?</w:t>
      </w:r>
    </w:p>
    <w:p>
      <w:pPr>
        <w:pStyle w:val="Normal"/>
        <w:rPr/>
      </w:pPr>
      <w:r>
        <w:rPr>
          <w:sz w:val="14"/>
          <w:szCs w:val="14"/>
        </w:rPr>
        <w:t>-Önszervező (öntanuló) rendszerek</w:t>
      </w:r>
    </w:p>
    <w:p>
      <w:pPr>
        <w:pStyle w:val="Normal"/>
        <w:rPr/>
      </w:pPr>
      <w:r>
        <w:rPr>
          <w:sz w:val="14"/>
          <w:szCs w:val="14"/>
        </w:rPr>
        <w:t>-Öntanuló rendszer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ik a meghatározhatatlan rendszerek jellemzője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 a jelenlegi lehetőségekkel csak részben ismerhető</w:t>
      </w:r>
    </w:p>
    <w:p>
      <w:pPr>
        <w:pStyle w:val="Normal"/>
        <w:rPr/>
      </w:pPr>
      <w:r>
        <w:rPr>
          <w:sz w:val="14"/>
          <w:szCs w:val="14"/>
        </w:rPr>
        <w:t>-A rendszer – bonyolultsága miatt – a jelenlegi lehetőségekkel csak részben ism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 kettős rendszernézetre jellemző (mára már lényegében elavultnak tekinthető) megállapítások?</w:t>
      </w:r>
    </w:p>
    <w:p>
      <w:pPr>
        <w:pStyle w:val="Normal"/>
        <w:rPr/>
      </w:pPr>
      <w:r>
        <w:rPr>
          <w:sz w:val="14"/>
          <w:szCs w:val="14"/>
        </w:rPr>
        <w:t>-A valóság elsődleges, a róla szóló ismeret pedig másodlagos momentumnak tekinthető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valós rendszer (real system) és a hozzá kapcsolódó információs rendszer (information system) két egymásba fonódó rendsz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Maga az információ is része a valóságn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valós rendszerben folyó eseményekről az események által kezelt dolgok áramlásáró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z összetett rendszernézetre jellemző megállapítások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lkotói közé tartozik a valós rendsz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lkotói közé tartozik az eszközrendsz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lkotói közé tartozik az (információs) valós rendsz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ik a határozatlan rendszerek jellemzője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 elemei közötti kapcsolatok sztochatikusak, a lehetséges bekövetkező állapotuk csak valószínüsíthető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 rendszer határaira, környezetére, tagolására vonatkozó helyes megállapítások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 tagolásának feltétele a rendszer egészként való ismere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 megismerésének előfeltétele a rendszer határainak kijelölése</w:t>
      </w:r>
    </w:p>
    <w:p>
      <w:pPr>
        <w:pStyle w:val="Normal"/>
        <w:rPr/>
      </w:pPr>
      <w:r>
        <w:rPr>
          <w:sz w:val="14"/>
          <w:szCs w:val="14"/>
        </w:rPr>
        <w:t>-A rendszer környezetében létezi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Általában a rendszerrészek adott rendszeren belül nem függetlenek egymástó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 rendszerben való gondolkodást illetően a helyes megállapítások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Kevésbé lényeges a kombináció eljárástechnikája (algoritmusa)</w:t>
      </w:r>
    </w:p>
    <w:p>
      <w:pPr>
        <w:pStyle w:val="Normal"/>
        <w:rPr/>
      </w:pPr>
      <w:r>
        <w:rPr>
          <w:sz w:val="14"/>
          <w:szCs w:val="14"/>
        </w:rPr>
        <w:t>-A rendszereket informatikai szempontból közelítjük me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Ebben a megközelítésben lényeges a kombináció minősé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Lényeges a kombinációval nyerhető újszerű ismeret eljárás, szolgáltatás, termék, st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számítástechnika vagy az elektronika csak eszkö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ak közül melyik helyes megállapítás a rendszer fogalmi meghatározása szempontjából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 egymással összefüggő tényezők szervezett együtte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Rendszer az egymással dinamikus kölcsönhatásban álló dolgok halmaza, amelynek, mint egésznek a viselkedése nem jellemző az őt alkotó dolgok egyedi tulajdonságai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 olyan rendszerrészekből álló képződmény, amelyben a rendszerrészek be és kimenetekkel kapcsolódnak egymásho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 rendszer optimális határozatlanságát jellemző görberendszerre vonatkozó igaz megállapítások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Bizonyos mértéknél nagyobb szervezettség az optimálisan biztosítható költségeknél nagyobb költségszintet eredménye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Az alábbiak közül melyek „virágzását” valósította meg az ipari forradalom a H. Poppel és H. Schwimann felfogása szerinti négy alapvető technológia közül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anyagra épülő technológiák (nehézipar, vegyipa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Élet technológia (egészségügy, mezőgazdaság)</w:t>
      </w:r>
    </w:p>
    <w:p>
      <w:pPr>
        <w:pStyle w:val="Normal"/>
        <w:rPr/>
      </w:pPr>
      <w:r>
        <w:rPr>
          <w:sz w:val="14"/>
          <w:szCs w:val="14"/>
        </w:rPr>
        <w:t>-Energia és energiatechnológiák (szénbányásza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ilyen megfontolások támasztották alá az eljárás-modellt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emberi tevékenység „elemi részecskékre” bontásával a hangsúlyt a megfelelő algoritmus megtalálására helyezté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ak közül melyek nem tartoztak a nyugati vállalat-alkalmazási nézetekhez és jellemzőihez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Irányítási rendszer rugalmasságának növekedé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számítógépek kezdeti adottságaitól való nagymértékű függetlensé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Nem erőltették mindenáron a számítástechnika felhasználásá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akban felsoroltak közül melyek jellemzik a felhasználókat (a felhasználót, mint rendszertényezőt)?</w:t>
      </w:r>
    </w:p>
    <w:p>
      <w:pPr>
        <w:pStyle w:val="Normal"/>
        <w:rPr/>
      </w:pPr>
      <w:r>
        <w:rPr>
          <w:bCs/>
          <w:sz w:val="14"/>
          <w:szCs w:val="14"/>
        </w:rPr>
        <w:t>-Egy felhasználó több szerepet is betölthet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Alkalmazási felhasználó (application user)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Az emberek eltérő szereppel kapcsolódnak az információs rendszerhez</w:t>
      </w:r>
    </w:p>
    <w:p>
      <w:pPr>
        <w:pStyle w:val="Szvegtrzs2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-Végső felhasználó (end-user)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Adatfelhasználó, mint felhasználó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Adatszolgáltató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Adatfelhasználó</w:t>
      </w:r>
    </w:p>
    <w:p>
      <w:pPr>
        <w:pStyle w:val="Normal"/>
        <w:rPr/>
      </w:pPr>
      <w:r>
        <w:rPr>
          <w:bCs/>
          <w:sz w:val="14"/>
          <w:szCs w:val="14"/>
        </w:rPr>
        <w:t>-A vezető sajátos felhasználói szerepet tölt be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Szervezeti egység, mint speciális szerepkör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Ismeret átadásban két fél érdekelt az ismeret küldője és fogadója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  <w:t>-Az információs rendszer fejlesztői is felhasználok</w:t>
      </w:r>
    </w:p>
    <w:p>
      <w:pPr>
        <w:pStyle w:val="Heading9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-Szervezeti egység mint felhasználó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ak közül melyik jellemzi az átvilágítást és/vagy a diagnosztikát, illetve a kettő viszonyát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átvilágítást rendszerszervezést megelőzően használj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átvilágítás egészséges vállalatot feltételez</w:t>
      </w:r>
    </w:p>
    <w:p>
      <w:pPr>
        <w:pStyle w:val="Normal"/>
        <w:rPr/>
      </w:pPr>
      <w:r>
        <w:rPr>
          <w:sz w:val="14"/>
          <w:szCs w:val="14"/>
        </w:rPr>
        <w:t>-Az átvilágítás feladata a struktúra feltárása a szervezeti résztvevők együttműködésének megteremtésé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Diagnosztizálás alapvetően a vállalati egyensúly létrehozására irány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z információs rendszer különleges jellemzői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Létrehozása több személy tevékenységén alapuló folyam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Rendkívüli mértékben összetett</w:t>
      </w:r>
    </w:p>
    <w:p>
      <w:pPr>
        <w:pStyle w:val="Normal"/>
        <w:rPr/>
      </w:pPr>
      <w:r>
        <w:rPr>
          <w:sz w:val="14"/>
          <w:szCs w:val="14"/>
        </w:rPr>
        <w:t>-A rá vonatkozó ismeretek konvención alapuln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Mindig közvetlenül személyes ismeretekhez fűződn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 rendszer életciklusára vonatkozóan melyek a helytálló megállapítások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elemzés a rendszerfejlesztés második feladata</w:t>
      </w:r>
    </w:p>
    <w:p>
      <w:pPr>
        <w:pStyle w:val="Normal"/>
        <w:rPr/>
      </w:pPr>
      <w:r>
        <w:rPr>
          <w:sz w:val="14"/>
          <w:szCs w:val="14"/>
        </w:rPr>
        <w:t>-A megvalósíthatósági vizsgálatot a rendszerelemzés feladatainak elvégzése követi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Sorrend: 1.Megvalósíthatósági vizsgálat, 2.Rendszerelemzés, 3.Rendszertervezés, 4.Tervezés kivitelezése, 5.Termék bevezetése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z igaz megállapítások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informatikai forradalom új ismeretelméleti megközelítést hozott, amely a rendszerszemlél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ak közül melyek jellemzik a PRINCE módszertant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Főként a SSADM módszertanon alapuló rendszerfejlesztési projektekhez nyújt irányítási keret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brit kormányzat informatikai részlegeinek projektirányítási ajánlása</w:t>
      </w:r>
    </w:p>
    <w:p>
      <w:pPr>
        <w:pStyle w:val="Normal"/>
        <w:rPr/>
      </w:pPr>
      <w:r>
        <w:rPr>
          <w:sz w:val="14"/>
          <w:szCs w:val="14"/>
        </w:rPr>
        <w:t>-Projektirányítási módszertan, amely a brit kormányzat informatikai részlegeinek projektirányítási ajánlá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ak közül melyik tartozik a H.Poppel és H.Schwimann felfogása szerinti négy alapvető tecnológia közé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Információ technológia (hírközlés, távközlés, nyomtatott anyagok (elvileg korlátlan erőforrásokkal dolgozik)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anyagra épülő technológiák (nehézipar, vegyipa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Élet technológia (egészségügy, mezőgazdasá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Energia és energiatechnológiák (szénbányásza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információs rendszer szervezett együttesébe mely tényezők tartoznak bele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szabályozó szabványok és eljárás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információk felhasználói, illetve a szabályozó szabványok és eljárás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adat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erőforrás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z adatokon végrehajtott információs tevékenység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Jellemezze az élet technológiáit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Egészségügy, mezőgazdaság, st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ilyen feltételnek kell teljesülnie a vállalatnál ahhoz, hogy arra az átvilágítási módszerek alkalmazhatóak legyenek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Átvilágítást rendszerszervezést megelőzően használj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Egészséges vállal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Átvilágítás feladata a struktúra feltárása a szervezeti résztvevők együttműködésének megteremtésé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Diagnosztizálás alapvetően a vállalati egyensúly létrehozására irány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információ technológiák melyik területének különösen nagy a lemaradása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lkalmazások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 állítások igazak az alábbiak közül?</w:t>
      </w:r>
    </w:p>
    <w:p>
      <w:pPr>
        <w:pStyle w:val="Normal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-</w:t>
      </w:r>
      <w:r>
        <w:rPr>
          <w:bCs/>
          <w:sz w:val="14"/>
          <w:szCs w:val="14"/>
        </w:rPr>
        <w:t>Határozott diagnosztizálási igényekkel és az ezek minél pontosabb kielégítését szolgáló</w:t>
      </w:r>
      <w:r>
        <w:rPr>
          <w:sz w:val="14"/>
          <w:szCs w:val="14"/>
        </w:rPr>
        <w:t xml:space="preserve"> </w:t>
      </w:r>
      <w:r>
        <w:rPr>
          <w:bCs/>
          <w:sz w:val="14"/>
          <w:szCs w:val="14"/>
        </w:rPr>
        <w:t xml:space="preserve">módszerkombinációkkal inkább a tulajdonosi funkciók gyakorlásával összefüggésben találkozhatunk  </w:t>
      </w:r>
      <w:r>
        <w:rPr>
          <w:b/>
          <w:bCs/>
          <w:sz w:val="14"/>
          <w:szCs w:val="14"/>
        </w:rPr>
        <w:t>(IGA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Határozott diagnosztizálási igényekkel és az ezek minél pontosabb kielégítését szolgáló módszerkombinációkkal inkább a banki funkciók gyakorlásával összefüggésben találkozhatunk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vállalkozásorientált a tulajdonosi funkciókat szolgáló diagnosztikai modszerkombináciok csak vállalat tipizálási skálákat használnak (HAMIS)</w:t>
      </w:r>
    </w:p>
    <w:p>
      <w:pPr>
        <w:pStyle w:val="Szvegtrzs2"/>
        <w:rPr>
          <w:b w:val="false"/>
          <w:b w:val="false"/>
          <w:sz w:val="14"/>
          <w:szCs w:val="14"/>
        </w:rPr>
      </w:pPr>
      <w:r>
        <w:rPr>
          <w:sz w:val="14"/>
          <w:szCs w:val="14"/>
        </w:rPr>
        <w:t>-</w:t>
      </w:r>
      <w:r>
        <w:rPr>
          <w:b w:val="false"/>
          <w:sz w:val="14"/>
          <w:szCs w:val="14"/>
        </w:rPr>
        <w:t xml:space="preserve">A szervezet egészével összefüggő problémák feltárása a a stratégiai célok megfogalmazása a vállalati résztvevők együttműködésének alapját képező konszenzus elérését szolgálják. </w:t>
      </w:r>
      <w:r>
        <w:rPr>
          <w:sz w:val="14"/>
          <w:szCs w:val="14"/>
        </w:rPr>
        <w:t>(IGAZ)</w:t>
      </w:r>
    </w:p>
    <w:p>
      <w:pPr>
        <w:pStyle w:val="Normal"/>
        <w:rPr/>
      </w:pPr>
      <w:r>
        <w:rPr>
          <w:sz w:val="14"/>
          <w:szCs w:val="14"/>
        </w:rPr>
        <w:t>-A szervezet egészével összefüggő problémák feltárása a a stratégiai célok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megfogalmazása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a vállalati résztvevők együttműködésének alapját képező konszenzus elérését nem szolgálják. (HAMIS)</w:t>
      </w:r>
    </w:p>
    <w:p>
      <w:pPr>
        <w:pStyle w:val="Heading2"/>
        <w:rPr>
          <w:b w:val="false"/>
          <w:b w:val="false"/>
          <w:i w:val="false"/>
          <w:i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4"/>
          <w:szCs w:val="14"/>
        </w:rPr>
        <w:t>-A diagnosztizálás szorosan megelőzheti vagy követheti az informatikai rendszer kialakítását (HAMIS)</w:t>
      </w:r>
    </w:p>
    <w:p>
      <w:pPr>
        <w:pStyle w:val="Szvegtrzs2"/>
        <w:rPr/>
      </w:pPr>
      <w:r>
        <w:rPr>
          <w:b w:val="false"/>
          <w:sz w:val="14"/>
          <w:szCs w:val="14"/>
        </w:rPr>
        <w:t>-Az informatikai rendszer kialakítása a szervezeti működés esetleges zavarainak</w:t>
      </w:r>
      <w:r>
        <w:rPr>
          <w:sz w:val="14"/>
          <w:szCs w:val="14"/>
        </w:rPr>
        <w:t xml:space="preserve"> </w:t>
      </w:r>
      <w:r>
        <w:rPr>
          <w:b w:val="false"/>
          <w:sz w:val="14"/>
          <w:szCs w:val="14"/>
        </w:rPr>
        <w:t>megszüntetését követi</w:t>
      </w:r>
      <w:r>
        <w:rPr>
          <w:sz w:val="14"/>
          <w:szCs w:val="14"/>
        </w:rPr>
        <w:t xml:space="preserve"> (IGA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informatikai rendszer kialakításába beletartozik a diagnosztizálás is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informatikai rendszer kialakításába beletartozhat a diagnosztizálás is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Szorosan követheti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diagnosztizálást minden esetben az informatikai rendszer kialakítása közben kell végrehajtani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 hagyományos vezetői információs rendszerek és a korszerű vezetői információs rendszerek összehasonlítása alapján mi a különbség közöttük az információkombinációk létrehozása és lehetőségei szempontjából?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  <w:t>-Hagyományos vezetői információs rendszerek: lehet statikus és dinamikus is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Nincs jelentős eltérés közöttük az információkombinációk létrehozása tekintetében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Hagyományos vezetői információs rendszerek: korlátlan de statikus, korszerű vezetői információs rendszerek: szabadon variálható és dinamikus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Korszerű vezetői információs rendszerek: lehet statikus és dinamikus is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Korszerű vezetői információs rendszerek: korlátozott de dinamikus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iCs/>
          <w:sz w:val="14"/>
          <w:szCs w:val="14"/>
        </w:rPr>
        <w:t>A nyugati országokban a termelés végső forradalmasításának megvalósítása a vállalat melyik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területét érintette kiemelten 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ackutatás, marketing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rmelés/szolgáltatás és logisztika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án erőforrás gazdálkodás és adminisztráció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énzügy, számvitel és marketing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minisztráció, irodai feladatok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Az alábbi megállapítások közül melyek igazak az SSADM módszertan alkalmazási előfeltételeivel kapcsolatosan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 célja egy tranzakció-orientált, de nem adatbázisközpontú információrendszer létrehozása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fejlesztői oldalt képviselő szervezetben van: SZMSZ és elfogadott Ügyviteli Rend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szervezet kezelhető méretű részére vonatkozó feladatokhoz (amelyre a rendszerfejlesztési célkitűzés irányul) létezik egy elfogadatlan projektalapító okirat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fejlesztői oldalt olyan rendszerfejlesztői „műhely” képviseli, amely többéves és egy rendszer szervezése során kialakult tapasztalatokkal rendelkezik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fejlesztői oldalt képviselő szervezetben van: SZMSZ és ISO minőségirányítási rendszer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ek az igaz megállapítások a rendszerfejlesztés történeti áttekintésével kapcsolatosan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 során a vállalaton belül az adatokra nem gyakorolunk hatást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-A rendszerfejlesztés során információrendszer-fejlesztést is végrehajtunk </w:t>
      </w:r>
      <w:r>
        <w:rPr>
          <w:b/>
          <w:sz w:val="14"/>
          <w:szCs w:val="14"/>
        </w:rPr>
        <w:t>(IGA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szoftvergyártás kizárólagos monopóliumát a hardvergyártó cégek birtokolják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 során a vállalatoknál általában nem hajtunk végre információrendszer-fejlesztést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 során a vállalaton belül az információs folyamatokra nem gyakorolunk hatást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 megállapítások igazak a rendszerfejlesztés fogalmi meghatározását illetően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 kizárólag a programozói feladatok elvégzését támogató megoldások gyűjteménye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 a számítógépes hálózatok tervezésének tudománya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t elsősorban a számítógépes hardverproblémák megoldására dolgozták ki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szervezés elengedhetetlen a számítógép működéséhez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endszerfejlesztés elengedhetetlen a számítógép működéséhez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ely megállapítások igazak a PRINCE projekt terveire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Minden esetben a projektbiztosító csoport készíti el a szakasz erőforrás tervét és a szakasz szakmai tervét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részletes szakmai tervet a projekt igazgatóság készíti el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-A projekt erőforrás tervét a projekt igazgatóság hozza létre </w:t>
      </w:r>
      <w:r>
        <w:rPr>
          <w:b/>
          <w:sz w:val="14"/>
          <w:szCs w:val="14"/>
        </w:rPr>
        <w:t>(IGA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projekt szakmai tervét a munkacsoport hozza létre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-A projekt szakmai tervét az előző szakasz végén hozzák létre (HAM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996" w:gutter="0" w:header="0" w:top="680" w:footer="0" w:bottom="680"/>
      <w:pgNumType w:fmt="decimal"/>
      <w:cols w:num="2" w:equalWidth="false" w:sep="false">
        <w:col w:w="3631" w:space="1258"/>
        <w:col w:w="36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14:00Z</dcterms:created>
  <dc:creator>Administrator</dc:creator>
  <dc:description/>
  <dc:language>en-US</dc:language>
  <cp:lastModifiedBy>Administrator</cp:lastModifiedBy>
  <cp:lastPrinted>2004-01-14T11:01:00Z</cp:lastPrinted>
  <dcterms:modified xsi:type="dcterms:W3CDTF">2004-01-14T10:48:00Z</dcterms:modified>
  <cp:revision>13</cp:revision>
  <dc:subject/>
  <dc:title>Melyek tartoztak a szervezetről alkotott új nézetek közé</dc:title>
</cp:coreProperties>
</file>