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21.jpeg" ContentType="image/jpeg"/>
  <Override PartName="/word/media/image16.jpeg" ContentType="image/jpeg"/>
  <Override PartName="/word/media/image17.png" ContentType="image/png"/>
  <Override PartName="/word/media/image14.png" ContentType="image/png"/>
  <Override PartName="/word/media/image22.jpeg" ContentType="image/jpeg"/>
  <Override PartName="/word/media/image1.jpeg" ContentType="image/jpeg"/>
  <Override PartName="/word/media/image10.png" ContentType="image/pn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I. Alapfogalmak</w:t>
      </w:r>
    </w:p>
    <w:p>
      <w:pPr>
        <w:pStyle w:val="NormlWeb"/>
        <w:rPr/>
      </w:pPr>
      <w:r>
        <w:rPr/>
        <w:t xml:space="preserve">A közgazdaságtan az embereknek a termelésben, az elosztásban, a cserében és a fogyasztásban felmerülő döntési alternatíváival, e döntések társadalmi következményeivel foglalkozó </w:t>
      </w:r>
      <w:r>
        <w:rPr>
          <w:b/>
          <w:bCs/>
        </w:rPr>
        <w:t>társadalomtudomány</w:t>
      </w:r>
      <w:r>
        <w:rPr/>
        <w:t>.</w:t>
      </w:r>
    </w:p>
    <w:p>
      <w:pPr>
        <w:pStyle w:val="NormlWeb"/>
        <w:rPr/>
      </w:pPr>
      <w:r>
        <w:rPr/>
        <w:br/>
        <w:t>Osztályozása sokféle szempont alapján történhet. Leggyakrabban részterületek szerint: létezik elméleti és alkalmazott gazdaságtan. Az előbbiekről fogunk bővebben tanulni, míg az utóbbiak már csak az egyetemen fognak előtérbe kerülni (ilyen terület többek között a marketing, a készletgazdálkodás, vállalat-gazdaságtan, vállalati pénzügyek, munkagazdaságtan, stb…). Az elméleti közgazdaságtanban az elemzések alapvető színtere a mikroökonómia és a makroökonómia.</w:t>
      </w:r>
    </w:p>
    <w:p>
      <w:pPr>
        <w:pStyle w:val="NormlWeb"/>
        <w:rPr/>
      </w:pPr>
      <w:r>
        <w:rPr/>
        <w:t xml:space="preserve">A </w:t>
      </w:r>
      <w:r>
        <w:rPr>
          <w:b/>
          <w:bCs/>
        </w:rPr>
        <w:t xml:space="preserve">mikroökonómia </w:t>
      </w:r>
      <w:r>
        <w:rPr/>
        <w:t xml:space="preserve">az egymástól elkülönült piaci szereplőket vizsgálja. Egyes termékek piacát elemzi, az adott termék keresletének és kínálatának alakulására keresi a magyarázatot. Termékfajtában gondolkodik és a gazdaságot elkülönült döntéshozó egységek együtteseként ábrázolja. (Ha érdekel a </w:t>
      </w:r>
      <w:hyperlink r:id="rId2">
        <w:r>
          <w:rPr>
            <w:rStyle w:val="InternetLink"/>
          </w:rPr>
          <w:t>mikroökonómia rövid története</w:t>
        </w:r>
      </w:hyperlink>
      <w:r>
        <w:rPr/>
        <w:t xml:space="preserve">) </w:t>
      </w:r>
    </w:p>
    <w:p>
      <w:pPr>
        <w:pStyle w:val="NormlWeb"/>
        <w:rPr/>
      </w:pPr>
      <w:r>
        <w:rPr/>
        <w:t xml:space="preserve">A </w:t>
      </w:r>
      <w:r>
        <w:rPr>
          <w:b/>
          <w:bCs/>
        </w:rPr>
        <w:t>makroökonómia</w:t>
      </w:r>
      <w:r>
        <w:rPr/>
        <w:t xml:space="preserve"> ezzel szemben összevont mutatók segítségével a gazdaság egészének teljesítményét, állapotát, fejlődési tendenciáit elemzi. A makroökonómia az éves nemzeti jövedelem, az összes fogyasztás, összes megtakarítás, foglalkoztatottság, infláció kategóriáit használja. Nem keres magyarázatot az egyes fogyasztó szokásaira, nem különböztet meg eltérő jellegű vállalatokat, piaci formákat.</w:t>
        <w:br/>
        <w:t xml:space="preserve">Az elemzés két szintje nagyon is összefügg, de figyelni kell arra hogy az egyes szereplők szándékai nem mindig tükröződnek az együttes mozgásokban. E jelenség neve az </w:t>
      </w:r>
      <w:r>
        <w:rPr>
          <w:b/>
          <w:bCs/>
        </w:rPr>
        <w:t>összetétel csapdája</w:t>
      </w:r>
      <w:r>
        <w:rPr/>
        <w:t xml:space="preserve">. Például ha mindenki egyszerre akarná eladni a tévéjét olcsóbban, akkor sem biztos, hogy alacsonyabb áron képes lenne megszabadulni tőle. </w:t>
        <w:br/>
        <w:t xml:space="preserve">Az elméleti gazdaságtan egyik ága a nemzetközi közgazdaságtan, amely magán viseli a mikro és makro sajátságos jegyeit is. A nemzetközi közgazdaságtan a nemzetközi vállalatok, pénzügyek, cserefolyamatok, tőkemozgások közgazdasági sajátosságait elemzi. E területen végzett munkájáért kapott Nobel-díjat Mundell a közelmúltban. ( </w:t>
      </w:r>
      <w:hyperlink r:id="rId3" w:tgtFrame="_blank">
        <w:r>
          <w:rPr>
            <w:rStyle w:val="InternetLink"/>
          </w:rPr>
          <w:t>Nobel-díjas közgazdászok</w:t>
        </w:r>
      </w:hyperlink>
      <w:r>
        <w:rPr/>
        <w:t>)</w:t>
      </w:r>
    </w:p>
    <w:p>
      <w:pPr>
        <w:pStyle w:val="Normal"/>
        <w:rPr/>
      </w:pPr>
      <w:r>
        <w:rPr/>
      </w:r>
    </w:p>
    <w:p>
      <w:pPr>
        <w:pStyle w:val="Heading2"/>
        <w:rPr/>
      </w:pPr>
      <w:r>
        <w:rPr/>
        <w:t>Modellezés</w:t>
      </w:r>
    </w:p>
    <w:p>
      <w:pPr>
        <w:pStyle w:val="NormlWeb"/>
        <w:spacing w:before="280" w:after="240"/>
        <w:rPr/>
      </w:pPr>
      <w:r>
        <w:rPr/>
        <w:t>Ahhoz hogy egy-egy gazdasági eseményt megértsünk gyakran használunk modelleket. A modellezés a valóság leegyszerűsítése így nagyon kell figyelnünk az alapfeltevésekre, és a kapott eredményt is csak ennek megfelelően szabad értékelni. A jó modell általános tulajdonságai: a feltételek általános érvényűek, és a valósághoz közel állók legyenek, viszonylag kevés is szűk keretek között tartsa a modell szereplőinek lehetőségét.</w:t>
        <w:br/>
        <w:t xml:space="preserve">A modellekben nagyon fontos a </w:t>
      </w:r>
      <w:r>
        <w:rPr>
          <w:b/>
          <w:bCs/>
        </w:rPr>
        <w:t>ceteris paribus</w:t>
      </w:r>
      <w:r>
        <w:rPr/>
        <w:t xml:space="preserve"> elv, amely azt jelenti hogy </w:t>
      </w:r>
      <w:r>
        <w:rPr>
          <w:b/>
          <w:bCs/>
        </w:rPr>
        <w:t>minden egyéb változatlansága mellett</w:t>
      </w:r>
      <w:r>
        <w:rPr/>
        <w:t xml:space="preserve">. Ha egy modellben csak egy tényező értéke változik, akkor a kapott változást csak ennek tudhatjuk be. </w:t>
      </w:r>
    </w:p>
    <w:p>
      <w:pPr>
        <w:pStyle w:val="Heading2"/>
        <w:rPr/>
      </w:pPr>
      <w:r>
        <w:rPr/>
        <w:t>Munkamegosztás és specializáció</w:t>
      </w:r>
    </w:p>
    <w:p>
      <w:pPr>
        <w:pStyle w:val="NormlWeb"/>
        <w:rPr/>
      </w:pPr>
      <w:r>
        <w:rPr/>
        <w:t xml:space="preserve">Az ún. </w:t>
      </w:r>
      <w:r>
        <w:rPr>
          <w:b/>
          <w:bCs/>
        </w:rPr>
        <w:t>önellátó gazdaságokban</w:t>
      </w:r>
      <w:r>
        <w:rPr/>
        <w:t xml:space="preserve"> a közösség a szükségleteit kizárólag saját erőforrásokra és saját munkájukra támaszkodva elégítik ki, így teljesen függetlenek mások tevékenységétől. </w:t>
      </w:r>
    </w:p>
    <w:p>
      <w:pPr>
        <w:pStyle w:val="NormlWeb"/>
        <w:spacing w:before="280" w:after="240"/>
        <w:rPr/>
      </w:pPr>
      <w:r>
        <w:rPr/>
        <w:t xml:space="preserve">Mivel az emberek nem egyformán értenek bizonyos dolgokhoz, különböző mértékben kedvelik az eltérő foglalkozásokat, s egyes embereknél bizonyos termékből feleslegek, másokból hiányok alakulnak ki. Ezek a jelenségek elvezetnek a </w:t>
      </w:r>
      <w:r>
        <w:rPr>
          <w:b/>
          <w:bCs/>
        </w:rPr>
        <w:t>munkamegosztás</w:t>
      </w:r>
      <w:r>
        <w:rPr/>
        <w:t xml:space="preserve"> kialakulásához.</w:t>
        <w:br/>
        <w:t xml:space="preserve">A munkamegosztás minőségi fokát a </w:t>
      </w:r>
      <w:r>
        <w:rPr>
          <w:b/>
          <w:bCs/>
        </w:rPr>
        <w:t>specializáció</w:t>
      </w:r>
      <w:r>
        <w:rPr/>
        <w:t xml:space="preserve"> (szakosodás) jelenti. Szakosodás esetén az egyes termelők szakosodnak azoknak a termékeknek a gyártására, amelyhez a legjobban értenek. Ezzel egyrészt bővül a rendelkezésre álló termékek mennyisége és köre, másrészt nő az adott termék előállításában szerzett tapasztalat, ami további minőségi és mennyiségi javulást eredményez.</w:t>
        <w:br/>
        <w:t>Mari néni egy nap alatt 2 sálat köt, és 8 tortát süt, míg Juli néni 4 sálat köt és csak 5 tortát készít, és mindketten havi 20 napot dolgoznak. Ha Mari néni csak sálat köt, Juli néni csak tortát készít, akkor 40 sál és 100 torta készül el egy hónap alatt. Ha mindketten 10-10 napot töltenek mindkét tevékenységgel, akkor 60 sál és 130 torta készül el. Ha Mari néni csak tortát süt, Juli néni csak sálat köt, akkor 80 sál és 160 torta lesz a hónap végén. Láthatjuk, hogy mindkét termékből akkor készül adott idő alatt a legtöbb mennyiség, ha arra specializálódnak, amihez jobban értenek, vagyis Mari néni a tortához, Juli néni a sálkötéshez.</w:t>
      </w:r>
    </w:p>
    <w:p>
      <w:pPr>
        <w:pStyle w:val="Heading2"/>
        <w:rPr/>
      </w:pPr>
      <w:r>
        <w:rPr/>
        <w:t>Termelési tényezők</w:t>
      </w:r>
    </w:p>
    <w:p>
      <w:pPr>
        <w:pStyle w:val="NormlWeb"/>
        <w:rPr/>
      </w:pPr>
      <w:r>
        <w:rPr/>
        <w:t>A gazdálkodói tevékenység bizonyos javak felhasználásával más hasznos javak létrehozására irányul. A termelésben felhasznált javakat inputoknak, vagy termelési tényezőknek nevezzük. Négy alapvető termelési tényezőt kell megkülönböztetnünk:</w:t>
      </w:r>
    </w:p>
    <w:p>
      <w:pPr>
        <w:pStyle w:val="Normal"/>
        <w:numPr>
          <w:ilvl w:val="0"/>
          <w:numId w:val="11"/>
        </w:numPr>
        <w:spacing w:before="0" w:after="0"/>
        <w:rPr/>
      </w:pPr>
      <w:r>
        <w:rPr>
          <w:b/>
          <w:bCs/>
        </w:rPr>
        <w:t>Munka</w:t>
      </w:r>
      <w:r>
        <w:rPr/>
        <w:t>, mint termelő szolgáltatás az ember mindazon szellemi, fizikai képességeinek összessége, amelyeket a termelési tevékenység során felhasználhat. Ellenértéke a munkabér.</w:t>
      </w:r>
    </w:p>
    <w:p>
      <w:pPr>
        <w:pStyle w:val="Normal"/>
        <w:numPr>
          <w:ilvl w:val="0"/>
          <w:numId w:val="11"/>
        </w:numPr>
        <w:spacing w:before="0" w:after="0"/>
        <w:rPr/>
      </w:pPr>
      <w:r>
        <w:rPr>
          <w:b/>
          <w:bCs/>
        </w:rPr>
        <w:t>Természeti tényezők</w:t>
      </w:r>
      <w:r>
        <w:rPr/>
        <w:t xml:space="preserve"> a földterület, erdők, vizek, bányakincsek stb., melyek eredeti, természetes formában alkalmasak a termelési folyamatban történő felhasználásra. Ára bérleti formában való felhasználás esetén a bérleti díj.</w:t>
      </w:r>
    </w:p>
    <w:p>
      <w:pPr>
        <w:pStyle w:val="Normal"/>
        <w:numPr>
          <w:ilvl w:val="0"/>
          <w:numId w:val="11"/>
        </w:numPr>
        <w:spacing w:before="0" w:after="0"/>
        <w:rPr/>
      </w:pPr>
      <w:r>
        <w:rPr>
          <w:b/>
          <w:bCs/>
        </w:rPr>
        <w:t>Tőkejavak</w:t>
      </w:r>
      <w:r>
        <w:rPr/>
        <w:t xml:space="preserve"> a termelésben alkalmazott mesterséges eszközök, gépek, épületeké felszerelések, alkatrészek stb. (együttesen reáljavak), valamint az ezek feletti rendelkezést képviselő pénz és értékpapír. Ellenértéke a kamat.</w:t>
      </w:r>
    </w:p>
    <w:p>
      <w:pPr>
        <w:pStyle w:val="Normal"/>
        <w:numPr>
          <w:ilvl w:val="0"/>
          <w:numId w:val="11"/>
        </w:numPr>
        <w:spacing w:before="0" w:after="280"/>
        <w:rPr/>
      </w:pPr>
      <w:r>
        <w:rPr/>
        <w:t xml:space="preserve">A </w:t>
      </w:r>
      <w:r>
        <w:rPr>
          <w:b/>
          <w:bCs/>
        </w:rPr>
        <w:t>vállalkozói szolgáltatás</w:t>
      </w:r>
      <w:r>
        <w:rPr/>
        <w:t>, mint termelési tényező az embereknek a többi termelési tényező kombinálásában, a róluk hozott kockázatvállalással járó döntésekben megnyilvánuló tulajdonosi, szervezési, vezetési, üzleti tevékenységeit, illetve készségeit jelöli. Ára a profit.</w:t>
      </w:r>
    </w:p>
    <w:p>
      <w:pPr>
        <w:pStyle w:val="Heading2"/>
        <w:rPr/>
      </w:pPr>
      <w:r>
        <w:rPr/>
        <w:t>Szűkösség és gazdálkodás</w:t>
      </w:r>
    </w:p>
    <w:p>
      <w:pPr>
        <w:pStyle w:val="NormlWeb"/>
        <w:rPr/>
      </w:pPr>
      <w:r>
        <w:rPr/>
        <w:t xml:space="preserve">A közgazdaságtan egyik feladata a </w:t>
      </w:r>
      <w:r>
        <w:rPr>
          <w:b/>
          <w:bCs/>
        </w:rPr>
        <w:t>szűkös erőforrásokkal való gazdálkodás</w:t>
      </w:r>
      <w:r>
        <w:rPr/>
        <w:t xml:space="preserve"> az igények és szükségletek minél teljesebb kielégítése érdekében. a társadalom szükségletei korlátlanok, míg ehhez képest az erőforrások, energia, képzett munkaerő adott időben szűkös mennyiségben állnak rendelkezésre.</w:t>
        <w:br/>
      </w:r>
      <w:r>
        <w:rPr>
          <w:b/>
          <w:bCs/>
        </w:rPr>
        <w:t>A szűkösség a gazdaságot általánosan jellemző jelenség, amikor a termeléshez rendelkezésre álló erőforrások nem elégségesek a szükségletek teljes kielégítésére.</w:t>
      </w:r>
      <w:r>
        <w:rPr/>
        <w:br/>
        <w:t>A szűkösség döntési helyzeteket idéz elő, ahol az emberek választásra vannak kényszerítve. Ezeknek a választásoknak ára van: azon szükségletek, amelyekről az adott döntéssel lemondunk. Vagyis ha a zsebpénzünkön fagyit veszünk lemondunk az e pénzen vásárolt hamburgerről. Ez az "áldozat" az adott döntés a</w:t>
      </w:r>
      <w:r>
        <w:rPr>
          <w:b/>
          <w:bCs/>
        </w:rPr>
        <w:t>lternatív költsége.</w:t>
      </w:r>
      <w:r>
        <w:rPr/>
        <w:br/>
      </w:r>
      <w:r>
        <w:rPr>
          <w:b/>
          <w:bCs/>
        </w:rPr>
        <w:t xml:space="preserve">Amikor a szükségletek kielégítésére felhasználható források korlátozottak, akkor egy választott tevékenység gazdasági költsége az e tevékenység miatt elszalasztott legkedvezőbb alternatíva értéke, azaz az alternatív költség. </w:t>
      </w:r>
      <w:r>
        <w:rPr/>
        <w:br/>
        <w:t>A fentiekkel összefüggésben a közgazdaságtan arra próbál tudományos választ adni, hogyan határozódik meg a gazdasági folyamatok során (a közgazdaságtan három alapkérdése ), hogy:</w:t>
      </w:r>
    </w:p>
    <w:p>
      <w:pPr>
        <w:pStyle w:val="Normal"/>
        <w:numPr>
          <w:ilvl w:val="0"/>
          <w:numId w:val="15"/>
        </w:numPr>
        <w:spacing w:before="0" w:after="0"/>
        <w:rPr/>
      </w:pPr>
      <w:r>
        <w:rPr>
          <w:b/>
          <w:bCs/>
        </w:rPr>
        <w:t>mit termeljene</w:t>
      </w:r>
      <w:r>
        <w:rPr/>
        <w:t>k, azaz milyen javakat és milyen mennyiségben állítsanak elő egy gazdaságban;</w:t>
      </w:r>
    </w:p>
    <w:p>
      <w:pPr>
        <w:pStyle w:val="Normal"/>
        <w:numPr>
          <w:ilvl w:val="0"/>
          <w:numId w:val="15"/>
        </w:numPr>
        <w:spacing w:before="0" w:after="0"/>
        <w:rPr/>
      </w:pPr>
      <w:r>
        <w:rPr>
          <w:b/>
          <w:bCs/>
        </w:rPr>
        <w:t>hogyan termeljenek</w:t>
      </w:r>
      <w:r>
        <w:rPr/>
        <w:t>, azaz az erőforrások milyen kombinációjának felhasználásával termeljenek, és a mai döntéseink hogyan befolyásolják a jövőbeni lehetőségeket;</w:t>
      </w:r>
    </w:p>
    <w:p>
      <w:pPr>
        <w:pStyle w:val="Normal"/>
        <w:numPr>
          <w:ilvl w:val="0"/>
          <w:numId w:val="15"/>
        </w:numPr>
        <w:spacing w:before="0" w:after="280"/>
        <w:rPr>
          <w:b/>
          <w:b/>
          <w:bCs/>
        </w:rPr>
      </w:pPr>
      <w:r>
        <w:rPr>
          <w:b/>
          <w:bCs/>
        </w:rPr>
        <w:t>kinek termeljenek, azaz a társadalom tagjai, csoportjai között milyen elosztás érvényesül a javak adott termelési feltételrendszer következtében, illetve milyen okok, tényezők határozzák meg az egyes emberek és társadalmi csoportok jövedelmének alakulásá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II. Gazdasági folyamatok, kereslet kínálat, Marshall-kereszt</w:t>
      </w:r>
    </w:p>
    <w:p>
      <w:pPr>
        <w:pStyle w:val="Heading2"/>
        <w:rPr/>
      </w:pPr>
      <w:r>
        <w:rPr/>
        <w:t xml:space="preserve">A közgazdaságtan tárgya: az erőforrások elosztása </w:t>
      </w:r>
    </w:p>
    <w:p>
      <w:pPr>
        <w:pStyle w:val="NormlWeb"/>
        <w:rPr/>
      </w:pPr>
      <w:r>
        <w:rPr/>
        <w:t>A gazdaság, illetve a társadalom számára a rendelkezésre álló erőforrásokat és a megtermelt javakat el kell osztani a gazdaság szereplői között. Az elosztás elvi alapja különböző lehet attól függően, hogy a résztvevők közötti osztozkodás a kialakult hagyományokra vagy valamilyen központi hatalmi pozícióra, vagy önkéntes cserére épül.</w:t>
        <w:br/>
        <w:t>Ezek alapján megkülönböztetünk:</w:t>
      </w:r>
    </w:p>
    <w:p>
      <w:pPr>
        <w:pStyle w:val="Normal"/>
        <w:numPr>
          <w:ilvl w:val="0"/>
          <w:numId w:val="18"/>
        </w:numPr>
        <w:spacing w:before="0" w:after="0"/>
        <w:rPr/>
      </w:pPr>
      <w:r>
        <w:rPr/>
        <w:t>Etikai koordinációt</w:t>
      </w:r>
    </w:p>
    <w:p>
      <w:pPr>
        <w:pStyle w:val="Normal"/>
        <w:numPr>
          <w:ilvl w:val="0"/>
          <w:numId w:val="18"/>
        </w:numPr>
        <w:spacing w:before="0" w:after="0"/>
        <w:rPr/>
      </w:pPr>
      <w:r>
        <w:rPr/>
        <w:t>Bürokratikus koordinációt</w:t>
      </w:r>
    </w:p>
    <w:p>
      <w:pPr>
        <w:pStyle w:val="Normal"/>
        <w:numPr>
          <w:ilvl w:val="0"/>
          <w:numId w:val="18"/>
        </w:numPr>
        <w:spacing w:before="0" w:after="280"/>
        <w:rPr/>
      </w:pPr>
      <w:r>
        <w:rPr/>
        <w:t>Piaci koordinációt</w:t>
      </w:r>
    </w:p>
    <w:p>
      <w:pPr>
        <w:pStyle w:val="NormlWeb"/>
        <w:rPr>
          <w:b/>
          <w:b/>
          <w:bCs/>
        </w:rPr>
      </w:pPr>
      <w:r>
        <w:rPr>
          <w:b/>
          <w:bCs/>
        </w:rPr>
        <w:t>A piaci mechanizmus során az erőforrások elosztása a termelési tényezők tulajdonosai és vásárlói közötti egyéni alkufolyamatok eredményeképpen alakul ki, és az önkéntesség alapján kölcsönösen előnyös cserében realizálódik.</w:t>
      </w:r>
    </w:p>
    <w:p>
      <w:pPr>
        <w:pStyle w:val="NormlWeb"/>
        <w:rPr/>
      </w:pPr>
      <w:r>
        <w:rPr/>
        <w:t>Érdekességképpen meg lehet említeni, hogy Kornai János magyar közgazdász megkülönböztet egy negyedik, agresszióra épülő mechanizmust is.</w:t>
        <w:br/>
        <w:t>A modern társadalmakban mind a három alapvető típus megtalálható. Azt hogy melyik a domináns, alapvetően az adott ország politikai berendezkedése határozza meg. Eddig a legeredményesebbnek a piaci mechanizmus bizonyult. Magyarország a rendszerváltás után próbál áttérni a szociális piacgazdaságra, ahol a piaci mellett az állami bürokrácia súlya se csekély.</w:t>
      </w:r>
    </w:p>
    <w:p>
      <w:pPr>
        <w:pStyle w:val="Heading2"/>
        <w:rPr/>
      </w:pPr>
      <w:r>
        <w:rPr/>
        <w:br/>
        <w:t>A gazdasági körforgás</w:t>
      </w:r>
    </w:p>
    <w:p>
      <w:pPr>
        <w:pStyle w:val="NormlWeb"/>
        <w:rPr/>
      </w:pPr>
      <w:r>
        <w:rPr/>
        <w:t xml:space="preserve">A piac az adott áruk cseréjének színtere. Ezen a színtéren lép kapcsolatba egymással a csere két szereplője a vevő és az eladó. A gazdaság klasszikus körforgásában a résztvevők szerepe állandóan változik, hol vevőként, hol eladóként jelennek meg. A háztartások jövedelemhez munkájuk vagy más tulajdonukban lévő termelési tényező eladásával jutnak. A vállalatok ezeket a tényezőket az inputpiacon megveszik, és terméket gyártanak az outputpiacra, ahol mint eladó jelennek majd meg. </w:t>
      </w:r>
    </w:p>
    <w:p>
      <w:pPr>
        <w:pStyle w:val="NormlWeb"/>
        <w:rPr>
          <w:b/>
          <w:b/>
          <w:bCs/>
        </w:rPr>
      </w:pPr>
      <w:r>
        <w:rPr>
          <w:b/>
          <w:bCs/>
        </w:rPr>
        <w:t xml:space="preserve">A termelési tényezők piacán (inputpiacon) a vállalkozások a termelésben használható javak és szolgáltatások vevőiként találkoznak a termelési tényezők tulajdonosaival, mint eladókkal. </w:t>
      </w:r>
    </w:p>
    <w:p>
      <w:pPr>
        <w:pStyle w:val="NormlWeb"/>
        <w:spacing w:before="280" w:after="240"/>
        <w:rPr>
          <w:b/>
          <w:b/>
          <w:bCs/>
        </w:rPr>
      </w:pPr>
      <w:r>
        <w:rPr>
          <w:b/>
          <w:bCs/>
        </w:rPr>
        <w:t xml:space="preserve">A fogyasztási javak piacán (outputpiacon) a jövedelemmel rendelkező tényezőtulajdonosok a tovább már fel nem dolgozott javak és szolgáltatások vevőiként találkoznak a vállalkozásokkal, mint eladókkal. </w:t>
      </w:r>
    </w:p>
    <w:p>
      <w:pPr>
        <w:pStyle w:val="Heading2"/>
        <w:rPr/>
      </w:pPr>
      <w:r>
        <w:rPr/>
        <w:t>A mikroökonómiai szereplők tulajdonsága: a racionalitás</w:t>
      </w:r>
    </w:p>
    <w:p>
      <w:pPr>
        <w:pStyle w:val="NormlWeb"/>
        <w:spacing w:before="280" w:after="240"/>
        <w:rPr/>
      </w:pPr>
      <w:r>
        <w:rPr/>
        <w:t xml:space="preserve">A mikroökonómia legfontosabb feltevése hogy a szereplők a saját hasznukat maximalizálva, racionálisan döntenek. A fogyasztó racionalitásának lényege, hogy szükségleteinek maximális kielégítésére törekszik, ezért jövedelmének legjobb elköltésével azokat a javakat szerzi be, amelyek nagyobb hasznosságot biztosítanak neki. A termelői racionalitás lényege a profit maximalizálása. </w:t>
        <w:br/>
        <w:t>A racionalitás egy nagyon erős feltevés, és ennek nyomán több bírálat is érte már a mikroökonómiát, ám annyira kényelmes és a valóságtól nem túlságosan elrugaszkodott dolog, hogy ezt nyugodtan elfogadhatjuk.</w:t>
      </w:r>
    </w:p>
    <w:p>
      <w:pPr>
        <w:pStyle w:val="Heading2"/>
        <w:rPr/>
      </w:pPr>
      <w:r>
        <w:rPr/>
        <w:t>Kereslet, kínálat és a Marshall-kereszt</w:t>
      </w:r>
    </w:p>
    <w:p>
      <w:pPr>
        <w:pStyle w:val="NormlWeb"/>
        <w:rPr/>
      </w:pPr>
      <w:r>
        <w:rPr/>
        <w:t>Fogyasztó racionalitásának lényege, hogy szükségleteinek maximális kielégítésére törekszik, ezért jövedelmének legjobb elköltésével azokat a javakat szerzi be, amelyeket más javaknál vonzóbbnak vél. A termelői, vállalati racionalitás lényege a jövedelem maximalizálása.</w:t>
      </w:r>
    </w:p>
    <w:p>
      <w:pPr>
        <w:pStyle w:val="Normal"/>
        <w:numPr>
          <w:ilvl w:val="0"/>
          <w:numId w:val="5"/>
        </w:numPr>
        <w:spacing w:before="280" w:after="240"/>
        <w:rPr>
          <w:b/>
          <w:b/>
          <w:bCs/>
        </w:rPr>
      </w:pPr>
      <w:r>
        <w:rPr>
          <w:b/>
          <w:bCs/>
        </w:rPr>
        <w:t>Az egyéni kereslet azt fejezi ki, hogy a fogyasztó hajlandó és képes valamilyen terméket vagy szolgáltatást megvásárolni.</w:t>
      </w:r>
    </w:p>
    <w:p>
      <w:pPr>
        <w:pStyle w:val="Normal"/>
        <w:numPr>
          <w:ilvl w:val="0"/>
          <w:numId w:val="5"/>
        </w:numPr>
        <w:spacing w:before="0" w:after="280"/>
        <w:rPr>
          <w:b/>
          <w:b/>
          <w:bCs/>
        </w:rPr>
      </w:pPr>
      <w:r>
        <w:rPr>
          <w:b/>
          <w:bCs/>
        </w:rPr>
        <w:t>Az egyéni kínálat azt jelenti, hogy a cég képes és hajlandó valamely termék vagy szolgáltatás előállítására.</w:t>
      </w:r>
    </w:p>
    <w:p>
      <w:pPr>
        <w:pStyle w:val="NormlWeb"/>
        <w:rPr/>
      </w:pPr>
      <w:r>
        <w:rPr/>
        <w:t>Az egyéni kereslet és kínálat a gazdaság egészének csak egy részpiaci mozzanata. Ezeknek az összességét nevezzük piaci keresletnek és iparági kínálatnak.</w:t>
        <w:br/>
        <w:t>A gazdaság egésze tehát összefüggő részpiacok összessége, melyeket külön-külön is piacoknak nevezhetünk. Elemzéseink alapvető piacai: a fogyasztási javak és szolgáltatások piaca ( termékpiac ), a termelési tényezők piaca ( a munkapiac, a tőkepiac, a föld piaca ).</w:t>
      </w:r>
    </w:p>
    <w:p>
      <w:pPr>
        <w:pStyle w:val="Normal"/>
        <w:numPr>
          <w:ilvl w:val="0"/>
          <w:numId w:val="14"/>
        </w:numPr>
        <w:spacing w:before="280" w:after="240"/>
        <w:rPr/>
      </w:pPr>
      <w:r>
        <w:rPr/>
        <w:t xml:space="preserve">A </w:t>
      </w:r>
      <w:r>
        <w:rPr>
          <w:b/>
          <w:bCs/>
        </w:rPr>
        <w:t>keresleti függvény</w:t>
      </w:r>
      <w:r>
        <w:rPr/>
        <w:t>-adott termék fizetőképes keresletének mennyiségeit fejezi ki a termék árának függvényében. A keresleti függvény minden piaci szereplő számára adottság, melyet igyekszik megismerni, de nem képes befolyásolni. A keresleti függvény nem a ténylegesen megtörtént vásárlásokat képviseli, hanem mindazon árak és keresett mennyiségek összességét, melyek egy áru piacán elvileg megvalósulhatnak.</w:t>
      </w:r>
    </w:p>
    <w:p>
      <w:pPr>
        <w:pStyle w:val="Normal"/>
        <w:numPr>
          <w:ilvl w:val="0"/>
          <w:numId w:val="14"/>
        </w:numPr>
        <w:spacing w:before="0" w:after="280"/>
        <w:rPr/>
      </w:pPr>
      <w:r>
        <w:rPr/>
        <w:t xml:space="preserve">A </w:t>
      </w:r>
      <w:r>
        <w:rPr>
          <w:b/>
          <w:bCs/>
        </w:rPr>
        <w:t xml:space="preserve">kínálati függvény </w:t>
      </w:r>
      <w:r>
        <w:rPr/>
        <w:t>azt fejezi ki, milyen mennyiséget kínálnak a termelők különböző árak mellett.</w:t>
        <w:br/>
        <w:br/>
      </w:r>
      <w:r>
        <w:rPr/>
        <w:drawing>
          <wp:inline distT="0" distB="0" distL="0" distR="0">
            <wp:extent cx="4286250" cy="2875915"/>
            <wp:effectExtent l="0" t="0" r="0" b="0"/>
            <wp:docPr id="1" name="marshall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shallx" descr=""/>
                    <pic:cNvPicPr>
                      <a:picLocks noChangeAspect="1" noChangeArrowheads="1"/>
                    </pic:cNvPicPr>
                  </pic:nvPicPr>
                  <pic:blipFill>
                    <a:blip r:embed="rId4"/>
                    <a:srcRect l="-26" t="-39" r="-26" b="-39"/>
                    <a:stretch>
                      <a:fillRect/>
                    </a:stretch>
                  </pic:blipFill>
                  <pic:spPr bwMode="auto">
                    <a:xfrm>
                      <a:off x="0" y="0"/>
                      <a:ext cx="4286250" cy="2875915"/>
                    </a:xfrm>
                    <a:prstGeom prst="rect">
                      <a:avLst/>
                    </a:prstGeom>
                  </pic:spPr>
                </pic:pic>
              </a:graphicData>
            </a:graphic>
          </wp:inline>
        </w:drawing>
      </w:r>
    </w:p>
    <w:p>
      <w:pPr>
        <w:pStyle w:val="NormlWeb"/>
        <w:rPr/>
      </w:pPr>
      <w:r>
        <w:rPr/>
        <w:t>A keresleti és kínálati függvény egy közös ábrába rajzolható ( Marshall-kereszt ). A fenti ábra a bor keresletét és kínálatát ábrázolja. 80 Ft/l áron a kereslet 260 ezer liter lenne, a kínálat csak 100 ezer liter, ilyenkor túlkeresletről beszélünk. 180 Ft/l áron a kínálat haladja meg nagyságrendekkel a keresletet, vagyis a piacon túlkínálat van. Míg a 100 Ft/l ár mellett a kereslet és kínálat megegyezik, a piac egyensúlyban van.</w:t>
      </w:r>
    </w:p>
    <w:p>
      <w:pPr>
        <w:pStyle w:val="NormlWeb"/>
        <w:rPr>
          <w:b/>
          <w:b/>
          <w:bCs/>
        </w:rPr>
      </w:pPr>
      <w:r>
        <w:rPr>
          <w:b/>
          <w:bCs/>
        </w:rPr>
        <w:t>Egyensúlyi ár az a piaci ár, amely mellett a termék keresleti és kínálati mennyisége egyenlő.</w:t>
      </w:r>
    </w:p>
    <w:p>
      <w:pPr>
        <w:pStyle w:val="NormlWeb"/>
        <w:rPr/>
      </w:pPr>
      <w:r>
        <w:rPr/>
        <w:t xml:space="preserve">A termék mindenkori ára a piaci ár, de csak egyetlen kitüntetett ár lehet egyensúly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A fogyasztói magatartás és kereslet </w:t>
      </w:r>
    </w:p>
    <w:p>
      <w:pPr>
        <w:pStyle w:val="Normal"/>
        <w:rPr/>
      </w:pPr>
      <w:r>
        <w:rPr/>
      </w:r>
    </w:p>
    <w:p>
      <w:pPr>
        <w:pStyle w:val="Heading2"/>
        <w:rPr/>
      </w:pPr>
      <w:r>
        <w:rPr/>
        <w:t>A fogyasztó és a háztartás</w:t>
      </w:r>
    </w:p>
    <w:p>
      <w:pPr>
        <w:pStyle w:val="NormlWeb"/>
        <w:rPr/>
      </w:pPr>
      <w:r>
        <w:rPr/>
        <w:t xml:space="preserve">Az áruk és szolgáltatások piacának klasszikus szereplői: a háztartás, a vállalat, az állam és külföld. A mikroökonómia végső fogyasztóként a háztartást tekinti. A háztartások szerepe nemcsak a fogyasztás, hanem a jövedelem megszerzése érdekében munka-, hitel-, és tőkekínálatot teremtenek. Minket most a háztartásoknak a fogyasztási célú, vásárlásra vonatkozó döntései érdekelnek. Ezeket nevezzük </w:t>
      </w:r>
      <w:r>
        <w:rPr>
          <w:b/>
          <w:bCs/>
        </w:rPr>
        <w:t>fogyasztói döntéseknek</w:t>
      </w:r>
      <w:r>
        <w:rPr/>
        <w:t>.</w:t>
      </w:r>
    </w:p>
    <w:p>
      <w:pPr>
        <w:pStyle w:val="Heading2"/>
        <w:rPr/>
      </w:pPr>
      <w:r>
        <w:rPr/>
        <w:br/>
        <w:t>A fogyasztói döntés és tényezői</w:t>
      </w:r>
    </w:p>
    <w:p>
      <w:pPr>
        <w:pStyle w:val="NormlWeb"/>
        <w:rPr/>
      </w:pPr>
      <w:r>
        <w:rPr/>
        <w:t xml:space="preserve">Egy ember életében folyamatosan szükségletek merülnek fel. Cselekedeteink legfontosabb célja ezeknek a kielégítése. A mikroökonómia legfontosabb kérdése is az, hogy hogyan hajtja végre ezt. Mi a termék és a szolgáltatás jelentősége az ő szempontjából? </w:t>
        <w:br/>
        <w:t>A kérdés megválaszolásához a szükséglet-kielégítésből, mint célból kell kiindulni. A válasz pedig az, hogy a termék vagy szolgáltatás mennyire felel meg az ő igényeinek, mennyire hasznos az ő számára. A fogyasztó döntésének a mozgatórugója a terméknek tulajdonított</w:t>
      </w:r>
      <w:r>
        <w:rPr>
          <w:b/>
          <w:bCs/>
        </w:rPr>
        <w:t xml:space="preserve"> hasznosság</w:t>
      </w:r>
      <w:r>
        <w:rPr/>
        <w:t xml:space="preserve">. </w:t>
        <w:br/>
        <w:t>Az, hogy ez mit is jelent konkrétan egy fogyasztó számára nem tudjuk megválaszolni, hiszen az egyéni ízlés kérdése. További vizsgálatainkban ezt az ízlést, a hasznossági függvényt mindig adottságnak fogjuk venni.</w:t>
        <w:br/>
        <w:t xml:space="preserve">A hasznossággal rokon értelmű kifejezés az érték. A mikroökonómiában feltételezzük, hogy minden egyén a hasznosságból kiindulva képes értékelni és rangsorolni a fogyasztási lehetőségeket, jószágkosarakat. Ezt a hasznossági rangsort a fogyasztó </w:t>
      </w:r>
      <w:r>
        <w:rPr>
          <w:b/>
          <w:bCs/>
        </w:rPr>
        <w:t xml:space="preserve">preferencia-rendszerének </w:t>
      </w:r>
      <w:r>
        <w:rPr/>
        <w:t>nevezzük.</w:t>
        <w:br/>
        <w:t>A termelő piaci motivációja nem a gyártott terméknek tulajdonított hasznosság, hanem a piaci ár és ráfordítás különbsége, az elérhető profit.</w:t>
      </w:r>
    </w:p>
    <w:p>
      <w:pPr>
        <w:pStyle w:val="Heading2"/>
        <w:rPr/>
      </w:pPr>
      <w:r>
        <w:rPr/>
        <w:br/>
        <w:t>Nominális jövedelem, ár, reáljövedelem</w:t>
      </w:r>
    </w:p>
    <w:p>
      <w:pPr>
        <w:pStyle w:val="NormlWeb"/>
        <w:rPr/>
      </w:pPr>
      <w:r>
        <w:rPr/>
        <w:t>A fogyasztó természetesen nemcsak a termék hasznossága alapján dönt, hanem mérlegelni kell azt is, hogy mennyibe kerül a termék. A fogyasztónak és a választásnak komoly korlátot szab a fogyasztó elköthető jövedelme.</w:t>
      </w:r>
    </w:p>
    <w:p>
      <w:pPr>
        <w:pStyle w:val="Normal"/>
        <w:numPr>
          <w:ilvl w:val="0"/>
          <w:numId w:val="12"/>
        </w:numPr>
        <w:spacing w:before="280" w:after="240"/>
        <w:rPr/>
      </w:pPr>
      <w:r>
        <w:rPr>
          <w:b/>
          <w:bCs/>
        </w:rPr>
        <w:t>Nominális jövedelem:</w:t>
      </w:r>
      <w:r>
        <w:rPr/>
        <w:t xml:space="preserve"> a rendelkezésünkre álló, adott pénznemben kifejezett pénzeszközök számszerű értéke.</w:t>
      </w:r>
    </w:p>
    <w:p>
      <w:pPr>
        <w:pStyle w:val="Normal"/>
        <w:numPr>
          <w:ilvl w:val="0"/>
          <w:numId w:val="12"/>
        </w:numPr>
        <w:spacing w:before="0" w:after="280"/>
        <w:rPr/>
      </w:pPr>
      <w:r>
        <w:rPr>
          <w:b/>
          <w:bCs/>
        </w:rPr>
        <w:t>Reáljövedelem:</w:t>
      </w:r>
      <w:r>
        <w:rPr/>
        <w:t xml:space="preserve"> a nominális jövedelem és a termékek, szolgáltatások ára által meghatározott megvásárolható javak halmaza. </w:t>
      </w:r>
    </w:p>
    <w:p>
      <w:pPr>
        <w:pStyle w:val="NormlWeb"/>
        <w:rPr/>
      </w:pPr>
      <w:r>
        <w:rPr/>
        <w:t xml:space="preserve">Pontosan úgy kapjuk meg ha a nominális jövedelmet elosszuk az érvényes árszínvonallal. </w:t>
        <w:br/>
        <w:t>A nominális és reáljövedelem különbsége inflációs viszonyok között szembetűnő. A reáljövedelem mindig fogyasztási lehetőséget jelent, míg a nominális jövedelem meghatározott mennyiségű pénzt.</w:t>
      </w:r>
    </w:p>
    <w:p>
      <w:pPr>
        <w:pStyle w:val="Heading2"/>
        <w:rPr/>
      </w:pPr>
      <w:r>
        <w:rPr/>
        <w:br/>
        <w:t>A racionális fogyasztó</w:t>
      </w:r>
    </w:p>
    <w:p>
      <w:pPr>
        <w:pStyle w:val="NormlWeb"/>
        <w:spacing w:before="280" w:after="240"/>
        <w:rPr/>
      </w:pPr>
      <w:r>
        <w:rPr/>
        <w:t xml:space="preserve">Az egyén ténylegesen akkor válik fogyasztóvá, ha képes (van rá jövedelme) és hajlandó (a termék számára hasznos) egy termék megvásárlására. Ennek a döntési mechanizmusnak az eredményeképpen alakult ki a fogyasztók összességére nézve a termék piaci kereslete. </w:t>
        <w:br/>
        <w:t xml:space="preserve">A vásárló tehát alapvetően két szempontot mérlegel. Az áru hasznos tulajdonságai mellett annak árát is megnézi. Az ár tehát mint költség jelentkezik ebben a felfogásban. Az ár mellé egyéb költségeket is figyelembe kell venni, ilyen egyéb költség például a sorban állás, utazás stb. </w:t>
        <w:br/>
        <w:t>Mindezt mérlegelve a mikroökonómiában racionálisnak tekintjük azt a fogyasztót, aki az adott feltételek (reáljövedelem) mellett, a lehető legjobb eredményre - maximális hasznosságra törekszik.</w:t>
        <w:br/>
        <w:t>Meg kell jegyezni hogy a racionális fogyasztó képe nem mindig érvényesül a valós életben, de a mikroökonómiában alapvető, hiszen a modellekben a fogyasztó visekedésére csak így következtethetünk.</w:t>
      </w:r>
    </w:p>
    <w:p>
      <w:pPr>
        <w:pStyle w:val="Heading2"/>
        <w:rPr/>
      </w:pPr>
      <w:r>
        <w:rPr/>
        <w:t>A teljes haszon - határhaszon - csökkenő határhaszon</w:t>
      </w:r>
    </w:p>
    <w:p>
      <w:pPr>
        <w:pStyle w:val="NormlWeb"/>
        <w:rPr/>
      </w:pPr>
      <w:r>
        <w:rPr/>
        <w:t>A fogyasztói döntések egyik szempontja a hasznosság.</w:t>
      </w:r>
    </w:p>
    <w:p>
      <w:pPr>
        <w:pStyle w:val="Normal"/>
        <w:numPr>
          <w:ilvl w:val="0"/>
          <w:numId w:val="7"/>
        </w:numPr>
        <w:spacing w:before="0" w:after="280"/>
        <w:rPr/>
      </w:pPr>
      <w:r>
        <w:rPr>
          <w:b/>
          <w:bCs/>
        </w:rPr>
        <w:t>Hasznosságon értjük valamely jószág, vagy szolgáltatás hasznos tulajdonságainak összességét, illetve azt a kielégülést, amelyet a fogyasztó az adott jószág, vagy szolgáltatás elfogyasztásával nyer.</w:t>
      </w:r>
    </w:p>
    <w:tbl>
      <w:tblPr>
        <w:tblW w:w="2500" w:type="pct"/>
        <w:jc w:val="center"/>
        <w:tblInd w:w="0" w:type="dxa"/>
        <w:tblLayout w:type="fixed"/>
        <w:tblCellMar>
          <w:top w:w="75" w:type="dxa"/>
          <w:left w:w="75" w:type="dxa"/>
          <w:bottom w:w="75" w:type="dxa"/>
          <w:right w:w="75" w:type="dxa"/>
        </w:tblCellMar>
      </w:tblPr>
      <w:tblGrid>
        <w:gridCol w:w="1833"/>
        <w:gridCol w:w="1232"/>
        <w:gridCol w:w="1471"/>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pPr>
            <w:r>
              <w:rPr>
                <w:b/>
                <w:bCs/>
              </w:rPr>
              <w:t>Az elfogyasztott</w:t>
              <w:br/>
              <w:t xml:space="preserve">tortaszeletek száma </w:t>
            </w:r>
            <w:r>
              <w:rPr/>
              <w:br/>
              <w:t>(x)</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pPr>
            <w:r>
              <w:rPr>
                <w:b/>
                <w:bCs/>
              </w:rPr>
              <w:t>Teljes haszon</w:t>
            </w:r>
            <w:r>
              <w:rPr/>
              <w:br/>
              <w:br/>
              <w:t>TU</w:t>
            </w:r>
            <w:r>
              <w:rPr>
                <w:vertAlign w:val="subscript"/>
              </w:rPr>
              <w:t>x</w:t>
            </w:r>
            <w:r>
              <w:rPr/>
              <w:t xml:space="preserve">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pPr>
            <w:r>
              <w:rPr>
                <w:b/>
                <w:bCs/>
              </w:rPr>
              <w:t>Határhaszon</w:t>
            </w:r>
            <w:r>
              <w:rPr/>
              <w:br/>
              <w:br/>
              <w:t>MU</w:t>
            </w:r>
            <w:r>
              <w:rPr>
                <w:vertAlign w:val="subscript"/>
              </w:rPr>
              <w:t>x</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bl>
    <w:p>
      <w:pPr>
        <w:pStyle w:val="NormlWeb"/>
        <w:jc w:val="center"/>
        <w:rPr/>
      </w:pPr>
      <w:r>
        <w:rPr/>
        <w:drawing>
          <wp:inline distT="0" distB="0" distL="0" distR="0">
            <wp:extent cx="2974975" cy="3151505"/>
            <wp:effectExtent l="0" t="0" r="0" b="0"/>
            <wp:docPr id="2" name="hatara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tarabra" descr=""/>
                    <pic:cNvPicPr>
                      <a:picLocks noChangeAspect="1" noChangeArrowheads="1"/>
                    </pic:cNvPicPr>
                  </pic:nvPicPr>
                  <pic:blipFill>
                    <a:blip r:embed="rId5"/>
                    <a:srcRect l="-12" t="-11" r="-12" b="-11"/>
                    <a:stretch>
                      <a:fillRect/>
                    </a:stretch>
                  </pic:blipFill>
                  <pic:spPr bwMode="auto">
                    <a:xfrm>
                      <a:off x="0" y="0"/>
                      <a:ext cx="2974975" cy="3151505"/>
                    </a:xfrm>
                    <a:prstGeom prst="rect">
                      <a:avLst/>
                    </a:prstGeom>
                  </pic:spPr>
                </pic:pic>
              </a:graphicData>
            </a:graphic>
          </wp:inline>
        </w:drawing>
      </w:r>
    </w:p>
    <w:p>
      <w:pPr>
        <w:pStyle w:val="NormlWeb"/>
        <w:rPr/>
      </w:pPr>
      <w:r>
        <w:rPr/>
        <w:t>A fenti táblázatban láthatjuk egy tortát fogyasztó gyerek teljes- és határhaszon alakulását az elfogyasztott szeletek számától függően. Láthatjuk, hogy a teljes haszon (az élvezet) egyre nagyobb a fogyasztás mennyiségének a növekedésével. Ez a növekedés azonban csak egy pontig tart. Az e felett elfogyasztott mennyiség már csökkenti az teljes hasznot, a fogyasztó telítődött.</w:t>
      </w:r>
    </w:p>
    <w:p>
      <w:pPr>
        <w:pStyle w:val="Normal"/>
        <w:numPr>
          <w:ilvl w:val="0"/>
          <w:numId w:val="8"/>
        </w:numPr>
        <w:spacing w:before="0" w:after="280"/>
        <w:rPr>
          <w:b/>
          <w:b/>
          <w:bCs/>
        </w:rPr>
      </w:pPr>
      <w:r>
        <w:rPr>
          <w:b/>
          <w:bCs/>
        </w:rPr>
        <w:t>Telítettségi pont egy jószág azon mennyisége, amelynél többet fogyasztva az összhaszon már nem nő tovább.</w:t>
      </w:r>
    </w:p>
    <w:p>
      <w:pPr>
        <w:pStyle w:val="NormlWeb"/>
        <w:rPr/>
      </w:pPr>
      <w:r>
        <w:rPr/>
        <w:t>A jobb oldali oszlop a tortaszeletenkénti-, azaz a határ-hasznosságot mutatja.</w:t>
      </w:r>
    </w:p>
    <w:p>
      <w:pPr>
        <w:pStyle w:val="Normal"/>
        <w:numPr>
          <w:ilvl w:val="0"/>
          <w:numId w:val="6"/>
        </w:numPr>
        <w:spacing w:before="0" w:after="280"/>
        <w:rPr>
          <w:b/>
          <w:b/>
          <w:bCs/>
        </w:rPr>
      </w:pPr>
      <w:r>
        <w:rPr>
          <w:b/>
          <w:bCs/>
        </w:rPr>
        <w:t>A határhaszon az a szám, amely megmutatja, hogyan változik a fogyasztó összhaszna, ha egységnyivel növeli a fogyasztását valamely termékből.</w:t>
      </w:r>
    </w:p>
    <w:p>
      <w:pPr>
        <w:pStyle w:val="NormlWeb"/>
        <w:rPr/>
      </w:pPr>
      <w:r>
        <w:rPr/>
        <w:t xml:space="preserve">Képletben: </w:t>
      </w:r>
      <w:r>
        <w:rPr/>
        <w:drawing>
          <wp:inline distT="0" distB="0" distL="0" distR="0">
            <wp:extent cx="3343275" cy="466725"/>
            <wp:effectExtent l="0" t="0" r="0" b="0"/>
            <wp:docPr id="3" name="go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ss1" descr=""/>
                    <pic:cNvPicPr>
                      <a:picLocks noChangeAspect="1" noChangeArrowheads="1"/>
                    </pic:cNvPicPr>
                  </pic:nvPicPr>
                  <pic:blipFill>
                    <a:blip r:embed="rId6"/>
                    <a:srcRect l="-34" t="-241" r="-34" b="-241"/>
                    <a:stretch>
                      <a:fillRect/>
                    </a:stretch>
                  </pic:blipFill>
                  <pic:spPr bwMode="auto">
                    <a:xfrm>
                      <a:off x="0" y="0"/>
                      <a:ext cx="3343275" cy="466725"/>
                    </a:xfrm>
                    <a:prstGeom prst="rect">
                      <a:avLst/>
                    </a:prstGeom>
                  </pic:spPr>
                </pic:pic>
              </a:graphicData>
            </a:graphic>
          </wp:inline>
        </w:drawing>
      </w:r>
    </w:p>
    <w:p>
      <w:pPr>
        <w:pStyle w:val="NormlWeb"/>
        <w:rPr/>
      </w:pPr>
      <w:r>
        <w:rPr/>
        <w:br/>
        <w:t xml:space="preserve">Látható, hogy a határhaszon az elfogyasztott mennyiség növekedésével </w:t>
      </w:r>
      <w:r>
        <w:rPr>
          <w:b/>
          <w:bCs/>
        </w:rPr>
        <w:t>csökken</w:t>
      </w:r>
      <w:r>
        <w:rPr/>
        <w:t xml:space="preserve">, vagyis a fogyasztó telítődik, és egy pont után negatív lesz. Azt a szeletet, melynek a határhaszna negatív (csak a szeme kívánta) már nem kellett volna elfogyasztani. A racionális fogyasztóról feltételezzük, hogy nem is fogyasztja el. </w:t>
        <w:br/>
        <w:t xml:space="preserve">Megfigyelhetjük, hogy a </w:t>
      </w:r>
      <w:r>
        <w:rPr>
          <w:b/>
          <w:bCs/>
        </w:rPr>
        <w:t>teljes haszon meghatározható az addig elfogyasztott egységek határhasznainak összeadásával</w:t>
      </w:r>
      <w:r>
        <w:rPr/>
        <w:t xml:space="preserve">, s hogy a teljes haszon akkor maximális, mikor a határhaszon nulla. </w:t>
      </w:r>
    </w:p>
    <w:p>
      <w:pPr>
        <w:pStyle w:val="Normal"/>
        <w:numPr>
          <w:ilvl w:val="0"/>
          <w:numId w:val="4"/>
        </w:numPr>
        <w:spacing w:before="0" w:after="280"/>
        <w:rPr/>
      </w:pPr>
      <w:r>
        <w:rPr>
          <w:b/>
          <w:bCs/>
        </w:rPr>
        <w:t>A csökkenő határhaszon elve (</w:t>
      </w:r>
      <w:hyperlink r:id="rId7" w:tgtFrame="_blank">
        <w:r>
          <w:rPr>
            <w:rStyle w:val="InternetLink"/>
            <w:b/>
            <w:bCs/>
          </w:rPr>
          <w:t>Gossen</w:t>
        </w:r>
      </w:hyperlink>
      <w:r>
        <w:rPr>
          <w:b/>
          <w:bCs/>
        </w:rPr>
        <w:t xml:space="preserve"> I. törvénye) szerint az egymást követő pótlólagos jószágegységek elfogyasztásakor a teljes haszon egyre kisebb mértékben nő.</w:t>
      </w:r>
    </w:p>
    <w:p>
      <w:pPr>
        <w:pStyle w:val="NormlWeb"/>
        <w:rPr/>
      </w:pPr>
      <w:r>
        <w:rPr/>
        <w:t>Azaz minél több van valamiből annál kevesebbet ér, annál kevesebb áldozatot vagyunk hajlandók hozni egy újabb termékegység beszerzésére, vagyis ha pénzbe kerül egyre kevesebbet vagyunk hajlandóak érte fizetni.</w:t>
        <w:br/>
        <w:t>A csökkenő határhaszon elve nem általános erejű- törvény. Gondoljunk csak az "evés közben jön meg az étvágy" népi bölcsességre vagy egy bélyeggyűjtőre, akinek minden egyes megszerzett darab nagyobb ösztönzést jelent további darabok megszerzésére.</w:t>
      </w:r>
    </w:p>
    <w:p>
      <w:pPr>
        <w:pStyle w:val="Heading2"/>
        <w:rPr/>
      </w:pPr>
      <w:r>
        <w:rPr/>
        <w:br/>
        <w:t>A fogyasztó választása több termék esetén</w:t>
      </w:r>
    </w:p>
    <w:p>
      <w:pPr>
        <w:pStyle w:val="NormlWeb"/>
        <w:rPr/>
      </w:pPr>
      <w:r>
        <w:rPr/>
        <w:t>Az előzőekben csak egy féle és ingyen fogyasztható terméket vizsgáltunk. Ilyenkor a racionális fogyasztó a telítettségi pontig fog fogyasztani. Ha valaki korlátozott jövedelemmel rendelkezik, s ebből egyszerre több terméket is szeretne venni, akkor a maximális összhasznosságának elérése bonyolultabb. Vizsgáljuk ezt egy példán keresztül.</w:t>
      </w:r>
    </w:p>
    <w:p>
      <w:pPr>
        <w:pStyle w:val="NormlWeb"/>
        <w:rPr/>
      </w:pPr>
      <w:r>
        <w:rPr/>
        <w:t>Ha egy család 2400 Ft-ot szán vacsorára, akkor tudna venni rajta 20 szeletre való húst (ha 1 szelet kb. 10 dkg akkor 2kg-ot). A család azonban krumplit is szeretne (aminek 1 kg-ja szintén 120 Ft), ezért ha a huszadik szelet hús határhaszna kisebb, mint az elso adag krumplié, akkor a helyett inkább krumplira költik azt a 120 forintot. Mivel csökkent a hús mennyisége, ezért a határhaszna nőtt, s a krumplié fordítva, így közeledve egymáshoz. Ezek után összehasonlítják a tizenkilencedik hús és a második adag krumpli határhasznosságait, s ha a krumplié nagyobb, akkor megint azt vesznek hús helyett. Ezt a folyamatot addig csinálják, amíg MU</w:t>
      </w:r>
      <w:r>
        <w:rPr>
          <w:vertAlign w:val="subscript"/>
        </w:rPr>
        <w:t>hus</w:t>
      </w:r>
      <w:r>
        <w:rPr/>
        <w:t xml:space="preserve"> &lt; MU</w:t>
      </w:r>
      <w:r>
        <w:rPr>
          <w:vertAlign w:val="subscript"/>
        </w:rPr>
        <w:t>kru</w:t>
      </w:r>
      <w:r>
        <w:rPr/>
        <w:t xml:space="preserve"> ,vagyis míg a krumpli és hús határhaszna meg nem egyezik az utoljára megvett darabokra.</w:t>
      </w:r>
    </w:p>
    <w:p>
      <w:pPr>
        <w:pStyle w:val="Normal"/>
        <w:numPr>
          <w:ilvl w:val="0"/>
          <w:numId w:val="9"/>
        </w:numPr>
        <w:spacing w:before="0" w:after="280"/>
        <w:rPr>
          <w:b/>
          <w:b/>
          <w:bCs/>
        </w:rPr>
      </w:pPr>
      <w:r>
        <w:rPr>
          <w:b/>
          <w:bCs/>
        </w:rPr>
        <w:t>Az előnykiegyenlítődés elve: a fogyasztó mindaddig növelheti összhasznát fogyasztási szerkezetének átrendezésével, ameddig a nyert haszna meghaladja a feláldozott haszna mértékét. Optimális helyzetben a nyert és feláldozott hasznok kiegyenlítődnek.</w:t>
      </w:r>
    </w:p>
    <w:p>
      <w:pPr>
        <w:pStyle w:val="NormlWeb"/>
        <w:rPr/>
      </w:pPr>
      <w:r>
        <w:rPr/>
        <w:t>Kettőnél több jószág esetén is érvényes, hiszen amíg egy jószág utolsó egységének határhaszna nagyobb bármelyik másik jószágétól, addig cserével az összhaszon növelhető, s a csökkenő határhaszon elv miatt határhasznuk is közeledik egymáshoz, így jutva közelebb az optimumhoz.</w:t>
        <w:br/>
        <w:t>Mivel az egyes termékeknek szolgáltatásoknak nincs közös mértékegységük, ezért a rájuk költött pénzen keresztül tudjuk őket összehasonlítani. A csere során tehát azt vizsgáljuk, hogy egy bizonyos pénzösszeg átcsoportosítása mekkora haszonváltozást okoz. Húst és krumplit azért cserélhettünk, mert azonos árú (120 Ft) mennyiségeket vettünk.</w:t>
      </w:r>
    </w:p>
    <w:p>
      <w:pPr>
        <w:pStyle w:val="NormlWeb"/>
        <w:rPr/>
      </w:pPr>
      <w:r>
        <w:rPr/>
        <w:t>Jó költekezés esetén az egy forintra jutó határhaszon a különböző termékeknél kiegyenlítődik, úgy mint a példában 120 Ft-ra jutó határhaszon esetén.</w:t>
      </w:r>
    </w:p>
    <w:p>
      <w:pPr>
        <w:pStyle w:val="Normal"/>
        <w:numPr>
          <w:ilvl w:val="0"/>
          <w:numId w:val="16"/>
        </w:numPr>
        <w:spacing w:before="0" w:after="280"/>
        <w:rPr>
          <w:b/>
          <w:b/>
          <w:bCs/>
        </w:rPr>
      </w:pPr>
      <w:r>
        <w:rPr>
          <w:b/>
          <w:bCs/>
        </w:rPr>
        <w:t>Gossen II. törvénye: A fogyasztó akkor költi el optimálisan jövedelmét, ha az utolsó pénzegység elköltésével nyerhető határhaszon bármely termékre vonatkozóan azonos.</w:t>
      </w:r>
    </w:p>
    <w:p>
      <w:pPr>
        <w:pStyle w:val="NormlWeb"/>
        <w:rPr/>
      </w:pPr>
      <w:r>
        <w:rPr/>
        <w:t xml:space="preserve">Képlettel: </w:t>
      </w:r>
      <w:r>
        <w:rPr/>
        <w:drawing>
          <wp:inline distT="0" distB="0" distL="0" distR="0">
            <wp:extent cx="1333500" cy="466725"/>
            <wp:effectExtent l="0" t="0" r="0" b="0"/>
            <wp:docPr id="4" name="go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ss2" descr=""/>
                    <pic:cNvPicPr>
                      <a:picLocks noChangeAspect="1" noChangeArrowheads="1"/>
                    </pic:cNvPicPr>
                  </pic:nvPicPr>
                  <pic:blipFill>
                    <a:blip r:embed="rId8"/>
                    <a:srcRect l="-84" t="-241" r="-84" b="-241"/>
                    <a:stretch>
                      <a:fillRect/>
                    </a:stretch>
                  </pic:blipFill>
                  <pic:spPr bwMode="auto">
                    <a:xfrm>
                      <a:off x="0" y="0"/>
                      <a:ext cx="1333500" cy="466725"/>
                    </a:xfrm>
                    <a:prstGeom prst="rect">
                      <a:avLst/>
                    </a:prstGeom>
                  </pic:spPr>
                </pic:pic>
              </a:graphicData>
            </a:graphic>
          </wp:inline>
        </w:drawing>
      </w:r>
    </w:p>
    <w:p>
      <w:pPr>
        <w:pStyle w:val="NormlWeb"/>
        <w:rPr/>
      </w:pPr>
      <w:r>
        <w:rPr/>
        <w:t>,ahol P az egységárakat, az alsó indexek az egyes termékeket jelölik.</w:t>
      </w:r>
    </w:p>
    <w:p>
      <w:pPr>
        <w:pStyle w:val="NormlWeb"/>
        <w:rPr/>
      </w:pPr>
      <w:r>
        <w:rPr/>
        <w:t>Amikor valaki nem vásárol egy termékből egy darabot sem azzal magyarázható, hogy számára az adott termék első egységének határhaszna annyira alacsony, hogy jóval alatta marad a többi általa vásárolt termék utolsó egységeivel szerzett hasznának.</w:t>
        <w:br/>
        <w:t>Ha valaki nem költi el minden pénzét, azért teszi, mert számára a pénznek is van hasznossága, ami szintén engedelmeskedik a hasznosság fentebb említett törvényeinek, s jószágnak tekinth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 kereslet alakulása</w:t>
      </w:r>
    </w:p>
    <w:p>
      <w:pPr>
        <w:pStyle w:val="NormlWeb"/>
        <w:rPr/>
      </w:pPr>
      <w:r>
        <w:rPr/>
        <w:t>Eddig a fogyasztó hasznosságérzetével, s annak jellemzőivel foglalkoztunk. Ezeket az ismereteket felhasználva fogjuk megvizsgálni a fogyasztó keresletét az egyes termékekre vonatkozóan, s ennek jellemzőit.</w:t>
      </w:r>
    </w:p>
    <w:p>
      <w:pPr>
        <w:pStyle w:val="Heading2"/>
        <w:rPr/>
      </w:pPr>
      <w:r>
        <w:rPr/>
        <w:t>Közömbösségi térkép</w:t>
      </w:r>
    </w:p>
    <w:p>
      <w:pPr>
        <w:pStyle w:val="NormlWeb"/>
        <w:rPr/>
      </w:pPr>
      <w:r>
        <w:rPr/>
        <w:t>Feltételeztük, hogy egy ember két lehetőség közül mindig képes eldönteni, hogy számára melyik a hasznosabb, vagy esetleg egyformán értékesek neki.</w:t>
        <w:br/>
        <w:t xml:space="preserve">Az egyszerűség kedvéért egy olyan fogyasztót fogunk vizsgálni, aki két terméket vásárol, almát és szőlőt. A két termék együttes mennyiségétől (x és y) függően alakul a fogyasztásból származó élvezet, hasznosság (U). A lenti ábra a hasznosság alakulását mutatja, úgy, hogy az </w:t>
      </w:r>
      <w:r>
        <w:rPr>
          <w:b/>
          <w:bCs/>
        </w:rPr>
        <w:t>egyes görbék azonos hasznosságú kombinációkat, míg az egymás felett elhelyezkedő görbék egyre nagyobb hasznosságokat képviselnek</w:t>
      </w:r>
      <w:r>
        <w:rPr/>
        <w:t>. Így az ábra bármely két pontjára vonatkozóan leolvasható, hogy hasznosság szempontjából hogyan rangsorolja azokat a fogyasztó, vagyis egy kosár bármely másikhoz való hasznosságát meg tudjuk ítélni. Például a D, E és B pontok egyforma hasznosságúak, míg a C náluk kisebb, az A náluk nagyobb hasznosságot képvisel.</w:t>
      </w:r>
    </w:p>
    <w:p>
      <w:pPr>
        <w:pStyle w:val="NormlWeb"/>
        <w:jc w:val="center"/>
        <w:rPr/>
      </w:pPr>
      <w:r>
        <w:rPr/>
        <w:drawing>
          <wp:inline distT="0" distB="0" distL="0" distR="0">
            <wp:extent cx="2667000" cy="2637790"/>
            <wp:effectExtent l="0" t="0" r="0" b="0"/>
            <wp:docPr id="5" name="kozomboss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zombosseg" descr=""/>
                    <pic:cNvPicPr>
                      <a:picLocks noChangeAspect="1" noChangeArrowheads="1"/>
                    </pic:cNvPicPr>
                  </pic:nvPicPr>
                  <pic:blipFill>
                    <a:blip r:embed="rId9"/>
                    <a:srcRect l="-42" t="-43" r="-42" b="-43"/>
                    <a:stretch>
                      <a:fillRect/>
                    </a:stretch>
                  </pic:blipFill>
                  <pic:spPr bwMode="auto">
                    <a:xfrm>
                      <a:off x="0" y="0"/>
                      <a:ext cx="2667000" cy="2637790"/>
                    </a:xfrm>
                    <a:prstGeom prst="rect">
                      <a:avLst/>
                    </a:prstGeom>
                  </pic:spPr>
                </pic:pic>
              </a:graphicData>
            </a:graphic>
          </wp:inline>
        </w:drawing>
      </w:r>
    </w:p>
    <w:p>
      <w:pPr>
        <w:pStyle w:val="NormlWeb"/>
        <w:rPr/>
      </w:pPr>
      <w:r>
        <w:rPr/>
        <w:t xml:space="preserve">A fenti ábrát </w:t>
      </w:r>
      <w:r>
        <w:rPr>
          <w:b/>
          <w:bCs/>
        </w:rPr>
        <w:t>közömbösségi térképnek</w:t>
      </w:r>
      <w:r>
        <w:rPr/>
        <w:t xml:space="preserve">, míg az egyforma hasznosságú kombinációkat tartalmazó görbéket közömbösségi görbének nevezzük.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A közömbösségi görbe azon jószágkombinációk összességét jelöli, amelyek a hasznosság szempontjából egyenértékűek, azaz a fogyasztó számára közömbös, hogy melyiket szerzi meg. </w:t>
            </w:r>
          </w:p>
        </w:tc>
      </w:tr>
    </w:tbl>
    <w:p>
      <w:pPr>
        <w:pStyle w:val="NormlWeb"/>
        <w:rPr/>
      </w:pPr>
      <w:r>
        <w:rPr/>
        <w:t>A közömbösségi görbékhez mérőszámot nem tudunk rendelni, ezért nem tudjuk megmondani, hogy menyivel hasznosabb az egyik a másiktól, csak annyit tudunk, hogy hasznosabb. A közömbösségi görbék nem metszhetik egymást, mivel a közös pont miatt azonos hasznosságot képveselnének így olyan pontpárokat találnánk, amelyekben, az egyik termékből azonos, a másik termékből különböző mennyiség lenne, de így nem lehetnek közömbösek, mivel amelyikben több van, az hasznosabb.</w:t>
        <w:br/>
        <w:t xml:space="preserve">A közömbösségi görbék alakja az egyéni preferenciákat tükrözi, ezért személyenként eltérő. </w:t>
      </w:r>
    </w:p>
    <w:p>
      <w:pPr>
        <w:pStyle w:val="NormlWeb"/>
        <w:rPr/>
      </w:pPr>
      <w:r>
        <w:rPr/>
        <w:t xml:space="preserve">Láttuk, hogy a fogyasztó hajlandó lehet egy jószág valamely mennyiségét elcserélni egy másik jószág valamely mennyiségéért, s közben ugyanolyan hasznossági szinten marad. A jószágok a fogyasztásban tehát egymással helyettesíthetők, s a közömbösségi térképről számszerűen leolvashatók a helyettesítés arányai </w:t>
      </w:r>
      <w:r>
        <w:rPr/>
        <w:drawing>
          <wp:inline distT="0" distB="0" distL="0" distR="0">
            <wp:extent cx="428625" cy="171450"/>
            <wp:effectExtent l="0" t="0" r="0" b="0"/>
            <wp:docPr id="6" name="delt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ltasok" descr=""/>
                    <pic:cNvPicPr>
                      <a:picLocks noChangeAspect="1" noChangeArrowheads="1"/>
                    </pic:cNvPicPr>
                  </pic:nvPicPr>
                  <pic:blipFill>
                    <a:blip r:embed="rId10"/>
                    <a:srcRect l="-84" t="-210" r="-84" b="-210"/>
                    <a:stretch>
                      <a:fillRect/>
                    </a:stretch>
                  </pic:blipFill>
                  <pic:spPr bwMode="auto">
                    <a:xfrm>
                      <a:off x="0" y="0"/>
                      <a:ext cx="428625" cy="171450"/>
                    </a:xfrm>
                    <a:prstGeom prst="rect">
                      <a:avLst/>
                    </a:prstGeom>
                  </pic:spPr>
                </pic:pic>
              </a:graphicData>
            </a:graphic>
          </wp:inline>
        </w:drawing>
      </w:r>
      <w:r>
        <w:rPr/>
        <w:t>.</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A helyettesítési ráta megmutatja, hogy milyen arányban hajlandó a fogyasztó helyettesíteni az egyik terméket a másikkal, azonos szükségletkielégítési színvonal mellett. </w:t>
            </w:r>
          </w:p>
        </w:tc>
      </w:tr>
    </w:tbl>
    <w:p>
      <w:pPr>
        <w:pStyle w:val="NormlWeb"/>
        <w:rPr/>
      </w:pPr>
      <w:r>
        <w:rPr/>
        <w:t>A fogyasztó szívesen cseréli el a nála bőségben lévő terméket a szűkös termékkel, de ahogy a szűkös jószág mennyisége nő, egyre kevesebbet hajlandó átadni a bővebb jószágból, mert az közben fogy, hiszen minél több van valamiből annál kevesebbre fogja értékelni, és fordítva. A helyettesítési ráta az adott termékre vonatkozóan tehát csökken.</w:t>
      </w:r>
    </w:p>
    <w:p>
      <w:pPr>
        <w:pStyle w:val="Heading2"/>
        <w:rPr/>
      </w:pPr>
      <w:r>
        <w:rPr/>
        <w:br/>
        <w:t>A költségvetési egyenes</w:t>
      </w:r>
    </w:p>
    <w:p>
      <w:pPr>
        <w:pStyle w:val="NormlWeb"/>
        <w:rPr/>
      </w:pPr>
      <w:r>
        <w:rPr/>
        <w:br/>
        <w:t>A fogyasztót a választás során korlátozza a rendelkezésére álló pénzmennyiség nagysága, azaz bizonyos kombinációkat nem tud megvásárolni.</w:t>
        <w:br/>
        <w:t>Ha ismerjük a rendelkezésre álló pénzmennyiséget ( I ), akkor meg tudjuk határozni az elérhető jószágkombinációkat is. Egy 600 Ft-tal rendelkező fogyasztó P</w:t>
      </w:r>
      <w:r>
        <w:rPr>
          <w:vertAlign w:val="subscript"/>
        </w:rPr>
        <w:t>x</w:t>
      </w:r>
      <w:r>
        <w:rPr/>
        <w:t>=50 Ft/kg árú almát és P</w:t>
      </w:r>
      <w:r>
        <w:rPr>
          <w:vertAlign w:val="subscript"/>
        </w:rPr>
        <w:t>y</w:t>
      </w:r>
      <w:r>
        <w:rPr/>
        <w:t>=60 Ft/kg árú szőlőt szeretne vásárolni. Ha minden pénzét csak az egyik termékre költené 12 kg ( I/P</w:t>
      </w:r>
      <w:r>
        <w:rPr>
          <w:vertAlign w:val="subscript"/>
        </w:rPr>
        <w:t>y</w:t>
      </w:r>
      <w:r>
        <w:rPr/>
        <w:t xml:space="preserve"> ) almát, vagy 10 kg ( I/P</w:t>
      </w:r>
      <w:r>
        <w:rPr>
          <w:vertAlign w:val="subscript"/>
        </w:rPr>
        <w:t>x</w:t>
      </w:r>
      <w:r>
        <w:rPr/>
        <w:t xml:space="preserve"> ) szőlőt tudna venni. A lenti ábrában ez a két tengelymetszetet mutatja. Ezt a két pontot összekötő szakasz jelöli a pénze teljes elköltésével megszerezhető jószágkosarakat. Ezt az egyenest nevezzük költségvetési egyenesnek.</w:t>
      </w:r>
    </w:p>
    <w:p>
      <w:pPr>
        <w:pStyle w:val="NormlWeb"/>
        <w:jc w:val="center"/>
        <w:rPr/>
      </w:pPr>
      <w:r>
        <w:rPr/>
        <w:drawing>
          <wp:inline distT="0" distB="0" distL="0" distR="0">
            <wp:extent cx="2667635" cy="1657350"/>
            <wp:effectExtent l="0" t="0" r="0" b="0"/>
            <wp:docPr id="7" name="koltsegegye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ltsegegyenes" descr=""/>
                    <pic:cNvPicPr>
                      <a:picLocks noChangeAspect="1" noChangeArrowheads="1"/>
                    </pic:cNvPicPr>
                  </pic:nvPicPr>
                  <pic:blipFill>
                    <a:blip r:embed="rId11"/>
                    <a:srcRect l="-21" t="-34" r="-21" b="-34"/>
                    <a:stretch>
                      <a:fillRect/>
                    </a:stretch>
                  </pic:blipFill>
                  <pic:spPr bwMode="auto">
                    <a:xfrm>
                      <a:off x="0" y="0"/>
                      <a:ext cx="2667635" cy="1657350"/>
                    </a:xfrm>
                    <a:prstGeom prst="rect">
                      <a:avLst/>
                    </a:prstGeom>
                  </pic:spPr>
                </pic:pic>
              </a:graphicData>
            </a:graphic>
          </wp:inline>
        </w:drawing>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költségvetési egyenes azon jószágkosarak összessége a közömbösségi térképen, amelyeket a fogyasztó adott pénzjövedelemből megvásárolhat annak teljes elköltésével, rögzített piaci árak mellett.</w:t>
            </w:r>
          </w:p>
        </w:tc>
      </w:tr>
    </w:tbl>
    <w:p>
      <w:pPr>
        <w:pStyle w:val="NormlWeb"/>
        <w:rPr/>
      </w:pPr>
      <w:r>
        <w:rPr/>
        <w:t>A költségvetési egyenes felett elhelyezkedő kosarakat nem tudja megvásárolni, ezért az egyenes a fogyasztó döntésének korlátját fejezi ki. Az egyenes abszolút értékben vett meredeksége a két termék árarányát mutatja.</w:t>
      </w:r>
    </w:p>
    <w:p>
      <w:pPr>
        <w:pStyle w:val="NormlWeb"/>
        <w:rPr/>
      </w:pPr>
      <w:r>
        <w:rPr/>
        <w:t>Ha a költségvetési egyenest és a közömbösségi görbéket egy koordináta rendszerben ábrázoljuk ( ld. lent ) megkereshetjük azt a legnagyobb elérhető hasznosságot, amelyet a fogyasztó a jövedelméből elérhet, vagyis azt a legmagasabban fekvő közömbösségi görbét, melynek még van közös pontja a költségvetési egyenessel. Így megkapjuk a fogyasztó számára legoptimálisabb jószágkosarat.</w:t>
      </w:r>
    </w:p>
    <w:p>
      <w:pPr>
        <w:pStyle w:val="NormlWeb"/>
        <w:spacing w:before="280" w:after="240"/>
        <w:jc w:val="center"/>
        <w:rPr/>
      </w:pPr>
      <w:r>
        <w:rPr/>
        <w:drawing>
          <wp:inline distT="0" distB="0" distL="0" distR="0">
            <wp:extent cx="2496185" cy="2666365"/>
            <wp:effectExtent l="0" t="0" r="0" b="0"/>
            <wp:docPr id="8" name="optima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timalis" descr=""/>
                    <pic:cNvPicPr>
                      <a:picLocks noChangeAspect="1" noChangeArrowheads="1"/>
                    </pic:cNvPicPr>
                  </pic:nvPicPr>
                  <pic:blipFill>
                    <a:blip r:embed="rId12"/>
                    <a:srcRect l="-45" t="-42" r="-45" b="-42"/>
                    <a:stretch>
                      <a:fillRect/>
                    </a:stretch>
                  </pic:blipFill>
                  <pic:spPr bwMode="auto">
                    <a:xfrm>
                      <a:off x="0" y="0"/>
                      <a:ext cx="2496185" cy="2666365"/>
                    </a:xfrm>
                    <a:prstGeom prst="rect">
                      <a:avLst/>
                    </a:prstGeom>
                  </pic:spPr>
                </pic:pic>
              </a:graphicData>
            </a:graphic>
          </wp:inline>
        </w:drawing>
      </w:r>
    </w:p>
    <w:tbl>
      <w:tblPr>
        <w:tblW w:w="3750" w:type="pct"/>
        <w:jc w:val="left"/>
        <w:tblInd w:w="-120" w:type="dxa"/>
        <w:tblLayout w:type="fixed"/>
        <w:tblCellMar>
          <w:top w:w="75" w:type="dxa"/>
          <w:left w:w="75" w:type="dxa"/>
          <w:bottom w:w="75" w:type="dxa"/>
          <w:right w:w="75" w:type="dxa"/>
        </w:tblCellMar>
      </w:tblPr>
      <w:tblGrid>
        <w:gridCol w:w="6804"/>
      </w:tblGrid>
      <w:tr>
        <w:trPr>
          <w:trHeight w:val="780"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pPr>
            <w:r>
              <w:rPr>
                <w:b/>
                <w:bCs/>
              </w:rPr>
              <w:t>Akkor választ optimálisan a fogyasztó, ha a jövedelmét úgy költi el, hogy az adott pénzösszegből elérhető legmagasabb közömbösségi görbén választ. Az optimális választás az egyenes és a közömbösségi görbe érintési pontjához tartozó jószágkombináció.</w:t>
            </w:r>
          </w:p>
        </w:tc>
      </w:tr>
    </w:tbl>
    <w:p>
      <w:pPr>
        <w:pStyle w:val="NormlWeb"/>
        <w:rPr/>
      </w:pPr>
      <w:r>
        <w:rPr/>
        <w:t> </w:t>
      </w:r>
    </w:p>
    <w:p>
      <w:pPr>
        <w:pStyle w:val="Heading2"/>
        <w:rPr/>
      </w:pPr>
      <w:r>
        <w:rPr/>
        <w:t>A jövedelemváltozás hatása a fogyasztásra.</w:t>
      </w:r>
    </w:p>
    <w:p>
      <w:pPr>
        <w:pStyle w:val="NormlWeb"/>
        <w:rPr/>
      </w:pPr>
      <w:r>
        <w:rPr/>
        <w:t>Ha a fogyasztó pénzjövedelme megnő a költségvetési egyenese párhuzamosan, felfelé tolódik ( az árak változatlansága mellett ). Ilyenkor egy nagyobb hasznosságú kosarat választhat, vagyis egy magasabban fekvő közömbösségi görbére kerülhet. Általában ez növeli az egyes jószágok iránti keresletet, de ez nem minden termékre igaz. A jövedelem csökkenése esetén fordított irányba történnek az események</w:t>
      </w:r>
    </w:p>
    <w:p>
      <w:pPr>
        <w:pStyle w:val="Heading2"/>
        <w:rPr/>
      </w:pPr>
      <w:r>
        <w:rPr/>
        <w:br/>
        <w:t>Az árváltozások hatása a fogyasztóra</w:t>
      </w:r>
    </w:p>
    <w:p>
      <w:pPr>
        <w:pStyle w:val="NormlWeb"/>
        <w:rPr/>
      </w:pPr>
      <w:r>
        <w:rPr/>
        <w:t>Az árváltozások hatására megváltozik a fogyasztó reáljövedelme, s az optimális választás is, változatlan nomináljövedelem mellett. Ha a szőlő ára megnő, megváltozik a I/p</w:t>
      </w:r>
      <w:r>
        <w:rPr>
          <w:vertAlign w:val="subscript"/>
        </w:rPr>
        <w:t xml:space="preserve">szőlő </w:t>
      </w:r>
      <w:r>
        <w:rPr/>
        <w:t>tengelymetszet, meredekebb lesz a költségvetési egyenes, és más lesz az azt érintő közömbösségi görbe is. A fogyasztó alacsonyabb hasznossági szintre kerül, s megváltozik az optimális jószágkombináció összetétele is.</w:t>
      </w:r>
    </w:p>
    <w:p>
      <w:pPr>
        <w:pStyle w:val="NormlWeb"/>
        <w:jc w:val="center"/>
        <w:rPr/>
      </w:pPr>
      <w:r>
        <w:rPr/>
        <w:drawing>
          <wp:inline distT="0" distB="0" distL="0" distR="0">
            <wp:extent cx="2542540" cy="2667000"/>
            <wp:effectExtent l="0" t="0" r="0" b="0"/>
            <wp:docPr id="9" name="arvaltoz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valtozas" descr=""/>
                    <pic:cNvPicPr>
                      <a:picLocks noChangeAspect="1" noChangeArrowheads="1"/>
                    </pic:cNvPicPr>
                  </pic:nvPicPr>
                  <pic:blipFill>
                    <a:blip r:embed="rId13"/>
                    <a:srcRect l="-44" t="-42" r="-44" b="-42"/>
                    <a:stretch>
                      <a:fillRect/>
                    </a:stretch>
                  </pic:blipFill>
                  <pic:spPr bwMode="auto">
                    <a:xfrm>
                      <a:off x="0" y="0"/>
                      <a:ext cx="2542540" cy="2667000"/>
                    </a:xfrm>
                    <a:prstGeom prst="rect">
                      <a:avLst/>
                    </a:prstGeom>
                  </pic:spPr>
                </pic:pic>
              </a:graphicData>
            </a:graphic>
          </wp:inline>
        </w:drawing>
      </w:r>
    </w:p>
    <w:p>
      <w:pPr>
        <w:pStyle w:val="NormlWeb"/>
        <w:rPr/>
      </w:pPr>
      <w:r>
        <w:rPr/>
        <w:t>Ha minden mást változatlanul hagyunk, csak a szőlő árát változtatjuk akkor különböző árak mellett a fogyasztó különböző szőlőmennyiséget fog fogyasztani, az akkori optimális jószágkosárhoz igazodva. Az így kapott ár-mennyiség párok mutatják az adott fogyasztó keresletét az ár függvényében, s ezeket koordinátarendszerben ábrázolva megkapjuk a fogyasztó egyéni keresleti görbéjét a szőlőre vonatkozóan.</w:t>
        <w:br/>
        <w:t>A piaci keresletet az egyéni keresletek összegzésével határozhatjuk meg adott ár mellett, s az egyéni keresleti görbék horizontális összegzése a piaci keresleti görbét adja eredményül.</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A piaci keresleti görbe az egyéni keresleti görbék horizontális összege, amely a fogyasztók optimális választását tükrözi az árak függvényében.</w:t>
            </w:r>
          </w:p>
        </w:tc>
      </w:tr>
    </w:tbl>
    <w:p>
      <w:pPr>
        <w:pStyle w:val="NormlWeb"/>
        <w:rPr/>
      </w:pPr>
      <w:r>
        <w:rPr/>
      </w:r>
    </w:p>
    <w:p>
      <w:pPr>
        <w:pStyle w:val="NormlWeb"/>
        <w:rPr/>
      </w:pPr>
      <w:r>
        <w:rPr/>
        <w:t>Ha a vizsgált termék ára változik, akkor az a keresleti görbén való elmozdulást jelent, de ha valamilyen másik tényező, pl. a jövedelem, másik termék ára változik, akkor a keresleti görbe is változni fog.</w:t>
        <w:br/>
        <w:t>A kereslet árrugalmassága</w:t>
        <w:br/>
        <w:t>Amikor a közgazdászok egy termék árának változtatásáról döntenek figyelembe kell venniük, hogyan befolyásolja az a kereslet mennyiségét (azaz hogyan reagálnak a fogyasztók), s a kettő együtt hogyan hat az összbevételre, s a profitra.</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A kereslet árrugalmassága azt fejezi ki, hány százalékkal változik egy termékből keresett mennyiség, ha ára egy százalékkal változik.</w:t>
            </w:r>
          </w:p>
        </w:tc>
      </w:tr>
    </w:tbl>
    <w:p>
      <w:pPr>
        <w:pStyle w:val="NormlWeb"/>
        <w:rPr/>
      </w:pPr>
      <w:r>
        <w:rPr/>
        <w:t>Képlettel:</w:t>
      </w:r>
    </w:p>
    <w:p>
      <w:pPr>
        <w:pStyle w:val="NormlWeb"/>
        <w:jc w:val="center"/>
        <w:rPr/>
      </w:pPr>
      <w:r>
        <w:rPr/>
        <w:drawing>
          <wp:inline distT="0" distB="0" distL="0" distR="0">
            <wp:extent cx="2409825" cy="1333500"/>
            <wp:effectExtent l="0" t="0" r="0" b="0"/>
            <wp:docPr id="10" name="kep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eplet1" descr=""/>
                    <pic:cNvPicPr>
                      <a:picLocks noChangeAspect="1" noChangeArrowheads="1"/>
                    </pic:cNvPicPr>
                  </pic:nvPicPr>
                  <pic:blipFill>
                    <a:blip r:embed="rId14"/>
                    <a:srcRect l="-15" t="-27" r="-15" b="-27"/>
                    <a:stretch>
                      <a:fillRect/>
                    </a:stretch>
                  </pic:blipFill>
                  <pic:spPr bwMode="auto">
                    <a:xfrm>
                      <a:off x="0" y="0"/>
                      <a:ext cx="2409825" cy="1333500"/>
                    </a:xfrm>
                    <a:prstGeom prst="rect">
                      <a:avLst/>
                    </a:prstGeom>
                  </pic:spPr>
                </pic:pic>
              </a:graphicData>
            </a:graphic>
          </wp:inline>
        </w:drawing>
      </w:r>
    </w:p>
    <w:p>
      <w:pPr>
        <w:pStyle w:val="NormlWeb"/>
        <w:rPr/>
      </w:pPr>
      <w:r>
        <w:rPr/>
        <w:br/>
        <w:t>Mivel a százalékban kifejezett változás eltérő attól függően, hogy a változás mértékét az eredeti, vagy a megváltozott mennyiségekkel osztjuk, ezért gyakran használjuk a nevezőben a két mennyiség átlagát.</w:t>
      </w:r>
    </w:p>
    <w:p>
      <w:pPr>
        <w:pStyle w:val="NormlWeb"/>
        <w:rPr/>
      </w:pPr>
      <w:r>
        <w:rPr/>
        <w:t xml:space="preserve">A kereslet árrugalmassága általában negatív szám, hiszen az árak emelkedésével a kereslet rendszerint csökken. Ha egy termék árrugalmasságának abszolút értéke 1-nél nagyobb, akkor azt mondhatjuk, hogy a termék kereslete </w:t>
      </w:r>
      <w:r>
        <w:rPr>
          <w:b/>
          <w:bCs/>
        </w:rPr>
        <w:t>rugalmasan reagált</w:t>
      </w:r>
      <w:r>
        <w:rPr/>
        <w:t xml:space="preserve"> az árváltozásra (árrugalmas). Ilyenkor az összbevétel (P×Q) növelhető az árak csökkentésével, mivel a kereslet mennyiségének növekedése túlkompenzálja azt.</w:t>
        <w:br/>
        <w:t>Ha egy termék árrugalmasságának abszolút értéke kisebb, mint 1, akkor a termék kereslete rugalmatlanul reagált az árváltozásra (árrugalmatlan). Ilyenkor az összbevétel áremeléssel növelhető. Mivel most az árváltozás jelentkezik nagyobb mértékben, így annak az iránya dominál.</w:t>
      </w:r>
    </w:p>
    <w:p>
      <w:pPr>
        <w:pStyle w:val="NormlWeb"/>
        <w:rPr/>
      </w:pPr>
      <w:r>
        <w:rPr/>
        <w:t>Ha az árrugalmasság egységnyi, akkor az összbevétel nem változik az árváltozás hatására, s a termék keresletét egyszerűen csak egységnyi árrugalmasságúnak nevezzük.</w:t>
      </w:r>
    </w:p>
    <w:p>
      <w:pPr>
        <w:pStyle w:val="NormlWeb"/>
        <w:rPr/>
      </w:pPr>
      <w:r>
        <w:rPr/>
        <w:t xml:space="preserve">A kereslet árrugalmasságát </w:t>
      </w:r>
      <w:r>
        <w:rPr>
          <w:b/>
          <w:bCs/>
        </w:rPr>
        <w:t>befolyásoló tényezők</w:t>
      </w:r>
      <w:r>
        <w:rPr/>
        <w:t>:</w:t>
      </w:r>
    </w:p>
    <w:p>
      <w:pPr>
        <w:pStyle w:val="Normal"/>
        <w:numPr>
          <w:ilvl w:val="0"/>
          <w:numId w:val="2"/>
        </w:numPr>
        <w:spacing w:before="0" w:after="0"/>
        <w:rPr/>
      </w:pPr>
      <w:r>
        <w:rPr/>
        <w:t>A jószág természeti, használati tulajdonságai (tartós fogyasztási cikk, vagy gyorsan romló élelmiszer; létszükségleti, vagy csak kiegészítő szerepű).</w:t>
      </w:r>
    </w:p>
    <w:p>
      <w:pPr>
        <w:pStyle w:val="Normal"/>
        <w:numPr>
          <w:ilvl w:val="0"/>
          <w:numId w:val="2"/>
        </w:numPr>
        <w:spacing w:before="0" w:after="0"/>
        <w:rPr/>
      </w:pPr>
      <w:r>
        <w:rPr/>
        <w:t>A helyettesítő termékek: annál rugalmasabb, minél több van.</w:t>
      </w:r>
    </w:p>
    <w:p>
      <w:pPr>
        <w:pStyle w:val="Normal"/>
        <w:numPr>
          <w:ilvl w:val="0"/>
          <w:numId w:val="2"/>
        </w:numPr>
        <w:spacing w:before="0" w:after="0"/>
        <w:rPr/>
      </w:pPr>
      <w:r>
        <w:rPr/>
        <w:t>A helyettesítő termékek árának közelsége: annál nagyobb az árrugalmasság minél közelebb vannak, hisz annál jobban helyettesíthető.</w:t>
      </w:r>
    </w:p>
    <w:p>
      <w:pPr>
        <w:pStyle w:val="Normal"/>
        <w:numPr>
          <w:ilvl w:val="0"/>
          <w:numId w:val="2"/>
        </w:numPr>
        <w:spacing w:before="0" w:after="280"/>
        <w:rPr/>
      </w:pPr>
      <w:r>
        <w:rPr/>
        <w:t>A termékek ára a fogyasztói jövedelemhez viszonyítva: minnél nagyobb az aránya a jövedelemhez képest annál rugalmasabb a kereslet.</w:t>
      </w:r>
    </w:p>
    <w:p>
      <w:pPr>
        <w:pStyle w:val="NormlWeb"/>
        <w:rPr/>
      </w:pPr>
      <w:r>
        <w:rPr/>
      </w:r>
    </w:p>
    <w:p>
      <w:pPr>
        <w:pStyle w:val="Heading2"/>
        <w:rPr/>
      </w:pPr>
      <w:r>
        <w:rPr/>
        <w:t>A kereslet kereszt-árrugalmassága</w:t>
      </w:r>
    </w:p>
    <w:p>
      <w:pPr>
        <w:pStyle w:val="NormlWeb"/>
        <w:rPr/>
      </w:pPr>
      <w:r>
        <w:rPr/>
        <w:t>Egy termék kereslete változhat egy másik termék árának változása esetén is ( láthattuk ezt az árváltozás hatását bemutató közömbösségi térképen ). Ezt a kapcsolatot fejezi ki a kereslet kereszt-árrugalmassága.</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Egy termék keresletének kereszt-árrugalmassága azt mutatja, hogy hány százalékkal változik a termék keresletének mennyisége, ha egy másik termék ára 1 százalékkal változik.</w:t>
            </w:r>
          </w:p>
        </w:tc>
      </w:tr>
    </w:tbl>
    <w:p>
      <w:pPr>
        <w:pStyle w:val="NormlWeb"/>
        <w:rPr/>
      </w:pPr>
      <w:r>
        <w:rPr/>
        <w:br/>
        <w:t xml:space="preserve">Képletben: </w:t>
        <w:br/>
        <w:br/>
        <w:t>Kereszt árrugalmasság(X) = mennyiség (X) %-os változása / ár (Y) %-os változása.</w:t>
      </w:r>
    </w:p>
    <w:p>
      <w:pPr>
        <w:pStyle w:val="NormlWeb"/>
        <w:jc w:val="center"/>
        <w:rPr/>
      </w:pPr>
      <w:r>
        <w:rPr/>
      </w:r>
    </w:p>
    <w:p>
      <w:pPr>
        <w:pStyle w:val="NormlWeb"/>
        <w:rPr/>
      </w:pPr>
      <w:r>
        <w:rPr/>
        <w:t>A kereszt-árrugalmasság lehet pozitív, negatív, nulla. Ha pozitív, akkor a két termék a fogyasztásban helyettesíti egymást, vagyis az egyik árának növekedése a másik keresletét növeli. Ha a kereszt-árrugalmatlanság negatív, akkor a két termék fogyasztása kiegészíti egymást, ha nulla, akkor a két termék fogyasztása független egymástól.</w:t>
      </w:r>
    </w:p>
    <w:p>
      <w:pPr>
        <w:pStyle w:val="NormlWeb"/>
        <w:rPr/>
      </w:pPr>
      <w:r>
        <w:rPr/>
        <w:t> </w:t>
      </w:r>
    </w:p>
    <w:p>
      <w:pPr>
        <w:pStyle w:val="Heading2"/>
        <w:rPr/>
      </w:pPr>
      <w:r>
        <w:rPr/>
        <w:t>A kereslet jövedelemrugalmassága</w:t>
      </w:r>
    </w:p>
    <w:p>
      <w:pPr>
        <w:pStyle w:val="NormlWeb"/>
        <w:rPr/>
      </w:pPr>
      <w:r>
        <w:rPr/>
        <w:t>A fogyasztók kereslete függ a jövedelmük alakulásától is.</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A kereslet jövedelemrugalmassága azt fejezi ki, hány százalékkal változik egy jószág kereslete a fogyasztó jövedelmének egyszázalékos változása következtében.</w:t>
            </w:r>
          </w:p>
        </w:tc>
      </w:tr>
    </w:tbl>
    <w:p>
      <w:pPr>
        <w:pStyle w:val="NormlWeb"/>
        <w:rPr/>
      </w:pPr>
      <w:r>
        <w:rPr/>
        <w:br/>
        <w:t xml:space="preserve">Képletben: </w:t>
      </w:r>
    </w:p>
    <w:p>
      <w:pPr>
        <w:pStyle w:val="NormlWeb"/>
        <w:jc w:val="center"/>
        <w:rPr/>
      </w:pPr>
      <w:r>
        <w:rPr/>
        <w:drawing>
          <wp:inline distT="0" distB="0" distL="0" distR="0">
            <wp:extent cx="2847975" cy="390525"/>
            <wp:effectExtent l="0" t="0" r="0" b="0"/>
            <wp:docPr id="11" name="kepl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eplet3" descr=""/>
                    <pic:cNvPicPr>
                      <a:picLocks noChangeAspect="1" noChangeArrowheads="1"/>
                    </pic:cNvPicPr>
                  </pic:nvPicPr>
                  <pic:blipFill>
                    <a:blip r:embed="rId15"/>
                    <a:srcRect l="-13" t="-92" r="-13" b="-92"/>
                    <a:stretch>
                      <a:fillRect/>
                    </a:stretch>
                  </pic:blipFill>
                  <pic:spPr bwMode="auto">
                    <a:xfrm>
                      <a:off x="0" y="0"/>
                      <a:ext cx="2847975" cy="390525"/>
                    </a:xfrm>
                    <a:prstGeom prst="rect">
                      <a:avLst/>
                    </a:prstGeom>
                  </pic:spPr>
                </pic:pic>
              </a:graphicData>
            </a:graphic>
          </wp:inline>
        </w:drawing>
      </w:r>
    </w:p>
    <w:p>
      <w:pPr>
        <w:pStyle w:val="NormlWeb"/>
        <w:rPr/>
      </w:pPr>
      <w:r>
        <w:rPr/>
        <w:t xml:space="preserve">A jövedelem növekedése a keresletet általában növeli, a jövedelemrugalmasság pozitív szám. Ebben az esetben beszélünk </w:t>
      </w:r>
      <w:r>
        <w:rPr>
          <w:b/>
          <w:bCs/>
        </w:rPr>
        <w:t>normáljószágról</w:t>
      </w:r>
      <w:r>
        <w:rPr/>
        <w:t>. Ha a jövedelemrugalmasság nagyobb, mint egy, azaz a kereslet növekedése a jövedelem növekedésénél nagyobb mértékű, akkor</w:t>
      </w:r>
      <w:r>
        <w:rPr>
          <w:b/>
          <w:bCs/>
        </w:rPr>
        <w:t xml:space="preserve"> luxusjószágokról</w:t>
      </w:r>
      <w:r>
        <w:rPr/>
        <w:t xml:space="preserve"> beszélünk.</w:t>
        <w:br/>
        <w:t>Ha egy termék keresletének a jövedelemrugalmassága negatív, akkor azt "alacsonyabb rendű", vagy inferior jószágnak hívjuk. Ennek a kereslete a jövedelem növekedésével csök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V. A vállalat jellemzői, környezete </w:t>
      </w:r>
    </w:p>
    <w:p>
      <w:pPr>
        <w:pStyle w:val="Heading2"/>
        <w:rPr/>
      </w:pPr>
      <w:r>
        <w:rPr/>
        <w:t>A vállalat és környezete</w:t>
      </w:r>
    </w:p>
    <w:p>
      <w:pPr>
        <w:pStyle w:val="NormlWeb"/>
        <w:rPr/>
      </w:pPr>
      <w:r>
        <w:rPr/>
        <w:t xml:space="preserve">A különböző kereskedelmi és szolgáltató- s a mögöttük meghúzódó termelővállalkozásoknak a közös tulajdonságaikkal, s a piacon betöltött szerepükkel foglalkozunk. Ezeket egyszerűen vállalkozásnak, vagy vállalatnak nevezzük, s a vállalat egészét egyetlen "személynek, egyetlen piaci szereplőnek fogjuk fel.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vállalat olyan gazdasági szervezeti alapegység, amely a gazdasági élet más szereplőitől elkülönülten gazdálkodik. A piac közreműködésével kapcsolódik ezekhez, és pénzjövedelem szerzésére törekszik.</w:t>
            </w:r>
          </w:p>
        </w:tc>
      </w:tr>
    </w:tbl>
    <w:p>
      <w:pPr>
        <w:pStyle w:val="NormlWeb"/>
        <w:rPr/>
      </w:pPr>
      <w:r>
        <w:rPr/>
        <w:t>A továbbiakban a vállalatot tekintjük a piaci kínálati oldal szereplőjének, a háztartást pedig fogyasztónak, s eltekintünk attól, hogy a háztartásokban is folyik termelés.</w:t>
        <w:br/>
        <w:t>A vállalat működése közben erőforrások (emberek, gépek, anyagok…) áramlanak be, s termékeket bocsát ki. Az előbbieket inputnak, az utóbbiakat outputnak nevezzük, s a folyamatot reálfolyamatnak. Az erőforrások beszerzéséhez a vállalatnak pénzt kell befektetni, amit az értékesítés során nyerhet vissza. Ez utóbbit pénzfolyamatnak hívjuk. Ezen folyamatok (kereslet, profit) információkat is hordoznak a vállalat számára, amelyekkel értékelni tudják környezetüket, működésüket.</w:t>
        <w:br/>
        <w:t>A vállalat két piacon jelenik meg, a termékek piacán eladóként, az erőforrások piacán (földpiac, tőkejavak piaca, munkaerőpiac, pénzpiac) vevőként.</w:t>
        <w:br/>
        <w:t>A vállalatoknak bizonyos mértékben alkalmazkodnia kell piaci környezetéhez. Ilyenek az egymáshoz fűződő közvetlen kapcsolatok (pl. adásvétel); bizonyos piaci törvényszerűségek (pl. a racionalitás); az állam befolyásoló szerepe, mint tulajdonos, vagy jogi szabályok és törvények által; a természethez való alkalmazkodás, mint társadalmi elvárás; a társadalmi-politikai környezet, történelmi, kulturális hagyományok (értékrendek). A vállalat külső környezete a mikroökonómiában egy adottság, amely a vállalati magatartás külső feltételrendszerét adja.</w:t>
      </w:r>
    </w:p>
    <w:p>
      <w:pPr>
        <w:pStyle w:val="Heading2"/>
        <w:rPr/>
      </w:pPr>
      <w:r>
        <w:rPr/>
        <w:br/>
        <w:t>A vállalat célrendszere</w:t>
      </w:r>
    </w:p>
    <w:p>
      <w:pPr>
        <w:pStyle w:val="NormlWeb"/>
        <w:rPr/>
      </w:pPr>
      <w:r>
        <w:rPr/>
        <w:t xml:space="preserve">A vállalat racionális gazdasági szereplő, bizonyos célok elérésére törekszik. Az elsődleges célja az, hogy profitot, jövedelmet akar szerezni, ezért számára a több lehetőség közül az a legcélszerűbb, ami nagyobb profitot eredményez. A vállalatnak hosszabb-rövidebb ideig egyéb céljai is lehetnek, de ezek elérést a megfelelő profit elérése segíti. A lenti felsorolásban láthatunk néhány jellemző vállalati célt, a profit a legfontosabb, de a teljes célrendszer minden eleme egyszerre érvényesül valamilyen mértékben. A non-profit szervezeteket most nem tárgyaljuk. </w:t>
      </w:r>
    </w:p>
    <w:p>
      <w:pPr>
        <w:pStyle w:val="NormlWeb"/>
        <w:rPr/>
      </w:pPr>
      <w:r>
        <w:rPr/>
        <w:t>A vállalat főbb céljai:</w:t>
      </w:r>
    </w:p>
    <w:p>
      <w:pPr>
        <w:pStyle w:val="Normal"/>
        <w:numPr>
          <w:ilvl w:val="0"/>
          <w:numId w:val="13"/>
        </w:numPr>
        <w:spacing w:before="0" w:after="0"/>
        <w:rPr/>
      </w:pPr>
      <w:r>
        <w:rPr/>
        <w:t>Jövedelmezőség, profit;</w:t>
      </w:r>
    </w:p>
    <w:p>
      <w:pPr>
        <w:pStyle w:val="Normal"/>
        <w:numPr>
          <w:ilvl w:val="0"/>
          <w:numId w:val="13"/>
        </w:numPr>
        <w:spacing w:before="0" w:after="0"/>
        <w:rPr/>
      </w:pPr>
      <w:r>
        <w:rPr/>
        <w:t>Vagyon megtartása;</w:t>
      </w:r>
    </w:p>
    <w:p>
      <w:pPr>
        <w:pStyle w:val="Normal"/>
        <w:numPr>
          <w:ilvl w:val="0"/>
          <w:numId w:val="13"/>
        </w:numPr>
        <w:spacing w:before="0" w:after="0"/>
        <w:rPr/>
      </w:pPr>
      <w:r>
        <w:rPr/>
        <w:t>Növekedés, fejlődés;</w:t>
      </w:r>
    </w:p>
    <w:p>
      <w:pPr>
        <w:pStyle w:val="Normal"/>
        <w:numPr>
          <w:ilvl w:val="0"/>
          <w:numId w:val="13"/>
        </w:numPr>
        <w:spacing w:before="0" w:after="0"/>
        <w:rPr/>
      </w:pPr>
      <w:r>
        <w:rPr/>
        <w:t>Piaci pozíciók megtartása, javítása;</w:t>
      </w:r>
    </w:p>
    <w:p>
      <w:pPr>
        <w:pStyle w:val="Normal"/>
        <w:numPr>
          <w:ilvl w:val="0"/>
          <w:numId w:val="13"/>
        </w:numPr>
        <w:spacing w:before="0" w:after="0"/>
        <w:rPr/>
      </w:pPr>
      <w:r>
        <w:rPr/>
        <w:t>Korszerűsödés és termelékenység növelése;</w:t>
      </w:r>
    </w:p>
    <w:p>
      <w:pPr>
        <w:pStyle w:val="Normal"/>
        <w:numPr>
          <w:ilvl w:val="0"/>
          <w:numId w:val="13"/>
        </w:numPr>
        <w:spacing w:before="0" w:after="0"/>
        <w:rPr/>
      </w:pPr>
      <w:r>
        <w:rPr/>
        <w:t>Fizetőképesség, likviditás;</w:t>
      </w:r>
    </w:p>
    <w:p>
      <w:pPr>
        <w:pStyle w:val="Normal"/>
        <w:numPr>
          <w:ilvl w:val="0"/>
          <w:numId w:val="13"/>
        </w:numPr>
        <w:spacing w:before="0" w:after="0"/>
        <w:rPr/>
      </w:pPr>
      <w:r>
        <w:rPr/>
        <w:t>Fizikai és pénzügyi erőforrások megszerzése;</w:t>
      </w:r>
    </w:p>
    <w:p>
      <w:pPr>
        <w:pStyle w:val="Normal"/>
        <w:numPr>
          <w:ilvl w:val="0"/>
          <w:numId w:val="13"/>
        </w:numPr>
        <w:spacing w:before="0" w:after="280"/>
        <w:rPr/>
      </w:pPr>
      <w:r>
        <w:rPr/>
        <w:t>Vezetői külön célok.</w:t>
      </w:r>
    </w:p>
    <w:p>
      <w:pPr>
        <w:pStyle w:val="NormlWeb"/>
        <w:rPr/>
      </w:pPr>
      <w:r>
        <w:rPr/>
      </w:r>
    </w:p>
    <w:p>
      <w:pPr>
        <w:pStyle w:val="Heading2"/>
        <w:rPr/>
      </w:pPr>
      <w:r>
        <w:rPr/>
        <w:t>A vállalatok szervezeti formái</w:t>
      </w:r>
    </w:p>
    <w:p>
      <w:pPr>
        <w:pStyle w:val="NormlWeb"/>
        <w:rPr/>
      </w:pPr>
      <w:r>
        <w:rPr/>
        <w:t>A tulajdonformák szerint vannak állami, önkormányzati, szövetkezeti és magánvállalatok. A privatizáció során a magánvállalatok kerültek többségbe, az állami vállalat és állami többségű vegyes vállalatok olyan esetekben maradtak, amikor tevékenységük kiemelt szolgáltatás (pl. Magyar Posta), vagy speciális bank, vagy valamilyen nemzeti örökséget képvisel.</w:t>
        <w:br/>
        <w:t xml:space="preserve">A társas vállalkozási formák a tagok önkéntes vagyoni hozzájárulásával keletkeznek, ezért magánvállalkozások (állam, vagy állami vállalat is lehet tag). A társasági formák megkülönböztetésének egyik szempontja, hogy kik alapítják. Lehetnek természetes személyek (emberek), vagy jogi személyek (szervezetek). Fontos szempont, hogy milyen a tagok felelősége. </w:t>
      </w:r>
      <w:r>
        <w:rPr>
          <w:b/>
          <w:bCs/>
        </w:rPr>
        <w:t>Korlátlan</w:t>
      </w:r>
      <w:r>
        <w:rPr/>
        <w:t xml:space="preserve">, ha a tagok az egész vagyonukkal felelnek a társaság kötelezettségeiért, </w:t>
      </w:r>
      <w:r>
        <w:rPr>
          <w:b/>
          <w:bCs/>
        </w:rPr>
        <w:t>korlátozott</w:t>
      </w:r>
      <w:r>
        <w:rPr/>
        <w:t xml:space="preserve">, ha csak a társaságba bevitt tőke erejéig tartoznak felelőséggel. </w:t>
        <w:br/>
        <w:t>Ezek alapján megkülönböztethető társasági formák a közkereseti társaság, betéti társaság, egyesülés, közös vállalat, korlátolt felelősségű társaság és a részvénytársaság. Ezek legnagyobb előnye a rugalmas tulajdonosi szerkezet, az egyes társaságok egymásban is szerezhetnek résztulajdonokat. A más vállalatok részesedéseit kezében tartó vállalatot holdingnak nevezik.</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A részvénytársaság (rt.) az a vállalat, amelynek reáltőkéjét a részvények ellenértéke fedezi, és a részvényesektől független önálló jogi személyként működik.</w:t>
            </w:r>
          </w:p>
        </w:tc>
      </w:tr>
    </w:tbl>
    <w:p>
      <w:pPr>
        <w:pStyle w:val="NormlWeb"/>
        <w:rPr/>
      </w:pPr>
      <w:r>
        <w:rPr/>
        <w:t>A részvénytársaságban a tőke tulajdona, az irányítás funkciója elvált egymástól, három alapvető döntési szintet különböztethetünk meg:</w:t>
      </w:r>
    </w:p>
    <w:p>
      <w:pPr>
        <w:pStyle w:val="Normal"/>
        <w:numPr>
          <w:ilvl w:val="0"/>
          <w:numId w:val="19"/>
        </w:numPr>
        <w:spacing w:before="0" w:after="0"/>
        <w:rPr/>
      </w:pPr>
      <w:r>
        <w:rPr/>
        <w:t>A napi (operatív) döntések a menedzserek feladata.</w:t>
      </w:r>
    </w:p>
    <w:p>
      <w:pPr>
        <w:pStyle w:val="Normal"/>
        <w:numPr>
          <w:ilvl w:val="0"/>
          <w:numId w:val="19"/>
        </w:numPr>
        <w:spacing w:before="0" w:after="0"/>
        <w:rPr/>
      </w:pPr>
      <w:r>
        <w:rPr/>
        <w:t>A komolyabb döntések (beruházások, hitelfelvételek) az igazgató tanács hatáskörébe tartoznak.</w:t>
      </w:r>
    </w:p>
    <w:p>
      <w:pPr>
        <w:pStyle w:val="Normal"/>
        <w:numPr>
          <w:ilvl w:val="0"/>
          <w:numId w:val="19"/>
        </w:numPr>
        <w:spacing w:before="0" w:after="280"/>
        <w:rPr/>
      </w:pPr>
      <w:r>
        <w:rPr/>
        <w:t>A részvényesek közgyűlésének feladata az éves értékelés, eredményfelosztás, részvénykibocsátás elhatározása, kinevezés. Az rt. főbb éves adatait sajtó útján nyilvánosságra kell hozni.</w:t>
      </w:r>
    </w:p>
    <w:p>
      <w:pPr>
        <w:pStyle w:val="NormlWeb"/>
        <w:rPr/>
      </w:pPr>
      <w:r>
        <w:rPr/>
        <w:t>Az rt. hatékony vállalati nagyság létrehozását teszi lehetővé, gyakorlatilag korlátlan vállalati méret alakítható ki. Teljesítményének értékelésére a profit mellett a részvények árfolyama szolgál.</w:t>
        <w:br/>
        <w:t>Méret szerint megkülönböztethetünk nagy-, közepes- és kisvállalatokat. A tevékenység jellege szerint termelő-, kereskedelmi és szolgáltatókat, s ezen belül ipari, mezőgazdasági, bel- és külkereskedelmi, kis és nagykereskedelmi vállalatokat. A vállalatok besorolása az előbbi kategóriákba gyakran nem végezhető el egyértelműen.</w:t>
      </w:r>
    </w:p>
    <w:p>
      <w:pPr>
        <w:pStyle w:val="Heading2"/>
        <w:rPr/>
      </w:pPr>
      <w:r>
        <w:rPr/>
        <w:br/>
        <w:t>Az idő a gazdaságban</w:t>
      </w:r>
    </w:p>
    <w:p>
      <w:pPr>
        <w:pStyle w:val="NormlWeb"/>
        <w:rPr/>
      </w:pPr>
      <w:r>
        <w:rPr/>
        <w:t>A vállalatok különböző időtávokhoz kapcsolódnak gazdálkodási döntéseik során. A gazdasági időtávok a döntések feltételeit, lehetőségeit fejezik ki.</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Piaci időtáv (nagyon rövid táv) az az időszak, amelyen belül a vállalat csak eladási, vagy vételi döntésekkel képes reagálni a külső eseményekre.</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Rövid táv az a periódus, amelyen belül a vállalat legalább egy termelési tényezője adott, megváltoztathatatlan, miközben legalább egy másik tényező megváltozhat.</w:t>
            </w:r>
          </w:p>
        </w:tc>
      </w:tr>
    </w:tbl>
    <w:p>
      <w:pPr>
        <w:pStyle w:val="NormlWeb"/>
        <w:rPr/>
      </w:pPr>
      <w:r>
        <w:rPr/>
        <w:t>pl. a vállalat épületei, termelőhelye adott, míg a munka, anyagmennyiség változtatható.</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Hosszú táv az az időperiódus, amelyen belül a cég valamennyi termelési tényezőjének mennyisége megváltoztatható.</w:t>
            </w:r>
          </w:p>
        </w:tc>
      </w:tr>
    </w:tbl>
    <w:p>
      <w:pPr>
        <w:pStyle w:val="NormlWeb"/>
        <w:rPr/>
      </w:pPr>
      <w:r>
        <w:rPr/>
        <w:br/>
        <w:t>A különböző profilú vállalatoknál az időtávok hossza eltérő lesz.</w:t>
      </w:r>
    </w:p>
    <w:p>
      <w:pPr>
        <w:pStyle w:val="NormlWeb"/>
        <w:rPr/>
      </w:pPr>
      <w:r>
        <w:rPr/>
      </w:r>
    </w:p>
    <w:p>
      <w:pPr>
        <w:pStyle w:val="Heading2"/>
        <w:rPr/>
      </w:pPr>
      <w:r>
        <w:rPr/>
        <w:t>A termelési függvény</w:t>
      </w:r>
    </w:p>
    <w:p>
      <w:pPr>
        <w:pStyle w:val="NormlWeb"/>
        <w:rPr/>
      </w:pPr>
      <w:r>
        <w:rPr/>
        <w:t>Egy vállalat termelése során dönt a felhasznált erőforrások mennyiségéről és arányáról, szem előtt tartva a gazdasági hatékonyságot.</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gazdasági hatékonyságot úgy állapítjuk meg, hogy adott feladat elvégzéséhez meghatározzuk a legkisebb költségű eljárást, vagy adott összköltség mellett keressük a legnagyobb termelési eredményt.</w:t>
            </w:r>
          </w:p>
        </w:tc>
      </w:tr>
    </w:tbl>
    <w:p>
      <w:pPr>
        <w:pStyle w:val="NormlWeb"/>
        <w:rPr/>
      </w:pPr>
      <w:r>
        <w:rPr/>
        <w:t>Rövid távot feltételezve vizsgáljuk meg egy vállalat termelését, ahol a tőke, mint erőforrás állandó, s közben a ledolgozott munkaórák száma nő.</w:t>
      </w:r>
    </w:p>
    <w:p>
      <w:pPr>
        <w:pStyle w:val="NormlWeb"/>
        <w:jc w:val="center"/>
        <w:rPr/>
      </w:pPr>
      <w:r>
        <w:rPr/>
        <w:drawing>
          <wp:inline distT="0" distB="0" distL="0" distR="0">
            <wp:extent cx="3086100" cy="2038350"/>
            <wp:effectExtent l="0" t="0" r="0" b="0"/>
            <wp:docPr id="12" name="tab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l1" descr=""/>
                    <pic:cNvPicPr>
                      <a:picLocks noChangeAspect="1" noChangeArrowheads="1"/>
                    </pic:cNvPicPr>
                  </pic:nvPicPr>
                  <pic:blipFill>
                    <a:blip r:embed="rId16"/>
                    <a:srcRect l="-12" t="-18" r="-12" b="-18"/>
                    <a:stretch>
                      <a:fillRect/>
                    </a:stretch>
                  </pic:blipFill>
                  <pic:spPr bwMode="auto">
                    <a:xfrm>
                      <a:off x="0" y="0"/>
                      <a:ext cx="3086100" cy="2038350"/>
                    </a:xfrm>
                    <a:prstGeom prst="rect">
                      <a:avLst/>
                    </a:prstGeom>
                  </pic:spPr>
                </pic:pic>
              </a:graphicData>
            </a:graphic>
          </wp:inline>
        </w:drawing>
      </w:r>
    </w:p>
    <w:p>
      <w:pPr>
        <w:pStyle w:val="NormlWeb"/>
        <w:rPr/>
      </w:pPr>
      <w:r>
        <w:rPr/>
        <w:t>Az ötödik oszlop mutatja a munkamennyiség átlagtermékét (AP</w:t>
      </w:r>
      <w:r>
        <w:rPr>
          <w:vertAlign w:val="subscript"/>
        </w:rPr>
        <w:t>L</w:t>
      </w:r>
      <w:r>
        <w:rPr/>
        <w:t>=Q/L), míg a negyedik oszlop a határtermékét (MP</w:t>
      </w:r>
      <w:r>
        <w:rPr>
          <w:vertAlign w:val="subscript"/>
        </w:rPr>
        <w:t xml:space="preserve">L </w:t>
      </w:r>
      <w:r>
        <w:rPr/>
        <w:t xml:space="preserve">= </w:t>
      </w:r>
      <w:r>
        <w:rPr/>
        <w:drawing>
          <wp:inline distT="0" distB="0" distL="0" distR="0">
            <wp:extent cx="95250" cy="171450"/>
            <wp:effectExtent l="0" t="0" r="0" b="0"/>
            <wp:docPr id="13"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lta" descr=""/>
                    <pic:cNvPicPr>
                      <a:picLocks noChangeAspect="1" noChangeArrowheads="1"/>
                    </pic:cNvPicPr>
                  </pic:nvPicPr>
                  <pic:blipFill>
                    <a:blip r:embed="rId17"/>
                    <a:srcRect l="-377" t="-210" r="-377" b="-210"/>
                    <a:stretch>
                      <a:fillRect/>
                    </a:stretch>
                  </pic:blipFill>
                  <pic:spPr bwMode="auto">
                    <a:xfrm>
                      <a:off x="0" y="0"/>
                      <a:ext cx="95250" cy="171450"/>
                    </a:xfrm>
                    <a:prstGeom prst="rect">
                      <a:avLst/>
                    </a:prstGeom>
                  </pic:spPr>
                </pic:pic>
              </a:graphicData>
            </a:graphic>
          </wp:inline>
        </w:drawing>
      </w:r>
      <w:r>
        <w:rPr/>
        <w:t>Q/DL).</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b/>
                <w:bCs/>
              </w:rPr>
              <w:t>A munka átlagterméke (AP</w:t>
            </w:r>
            <w:r>
              <w:rPr>
                <w:b/>
                <w:bCs/>
                <w:vertAlign w:val="subscript"/>
              </w:rPr>
              <w:t>L</w:t>
            </w:r>
            <w:r>
              <w:rPr>
                <w:b/>
                <w:bCs/>
              </w:rPr>
              <w:t>): egységnyi munkaráfordításra jutó termékmennyiség.</w:t>
            </w:r>
          </w:p>
        </w:tc>
      </w:tr>
    </w:tbl>
    <w:p>
      <w:pPr>
        <w:pStyle w:val="NormlWeb"/>
        <w:rPr/>
      </w:pPr>
      <w:r>
        <w:rPr/>
        <w:t xml:space="preserve">Képletben: </w:t>
      </w:r>
      <w:r>
        <w:rPr/>
        <w:drawing>
          <wp:inline distT="0" distB="0" distL="0" distR="0">
            <wp:extent cx="2314575" cy="476250"/>
            <wp:effectExtent l="0" t="0" r="0" b="0"/>
            <wp:docPr id="14" name="a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pl" descr=""/>
                    <pic:cNvPicPr>
                      <a:picLocks noChangeAspect="1" noChangeArrowheads="1"/>
                    </pic:cNvPicPr>
                  </pic:nvPicPr>
                  <pic:blipFill>
                    <a:blip r:embed="rId18"/>
                    <a:srcRect l="-16" t="-76" r="-16" b="-76"/>
                    <a:stretch>
                      <a:fillRect/>
                    </a:stretch>
                  </pic:blipFill>
                  <pic:spPr bwMode="auto">
                    <a:xfrm>
                      <a:off x="0" y="0"/>
                      <a:ext cx="2314575" cy="476250"/>
                    </a:xfrm>
                    <a:prstGeom prst="rect">
                      <a:avLst/>
                    </a:prstGeom>
                  </pic:spPr>
                </pic:pic>
              </a:graphicData>
            </a:graphic>
          </wp:inline>
        </w:drawing>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pPr>
            <w:r>
              <w:rPr>
                <w:b/>
                <w:bCs/>
              </w:rPr>
              <w:t>A munka határterméke (MP</w:t>
            </w:r>
            <w:r>
              <w:rPr>
                <w:b/>
                <w:bCs/>
                <w:vertAlign w:val="subscript"/>
              </w:rPr>
              <w:t>L</w:t>
            </w:r>
            <w:r>
              <w:rPr>
                <w:b/>
                <w:bCs/>
              </w:rPr>
              <w:t>) a munkaráfordítás-változás hatására bekövetkező termelésváltozást jelent.</w:t>
            </w:r>
          </w:p>
        </w:tc>
      </w:tr>
    </w:tbl>
    <w:p>
      <w:pPr>
        <w:pStyle w:val="NormlWeb"/>
        <w:rPr/>
      </w:pPr>
      <w:r>
        <w:rPr/>
        <w:t>Képletben: a képletben a "változása"</w:t>
      </w:r>
    </w:p>
    <w:p>
      <w:pPr>
        <w:pStyle w:val="NormlWeb"/>
        <w:rPr/>
      </w:pPr>
      <w:r>
        <w:rPr/>
        <w:drawing>
          <wp:inline distT="0" distB="0" distL="0" distR="0">
            <wp:extent cx="2647950" cy="428625"/>
            <wp:effectExtent l="0" t="0" r="0" b="0"/>
            <wp:docPr id="15" name="m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pl" descr=""/>
                    <pic:cNvPicPr>
                      <a:picLocks noChangeAspect="1" noChangeArrowheads="1"/>
                    </pic:cNvPicPr>
                  </pic:nvPicPr>
                  <pic:blipFill>
                    <a:blip r:embed="rId19"/>
                    <a:srcRect l="-14" t="-84" r="-14" b="-84"/>
                    <a:stretch>
                      <a:fillRect/>
                    </a:stretch>
                  </pic:blipFill>
                  <pic:spPr bwMode="auto">
                    <a:xfrm>
                      <a:off x="0" y="0"/>
                      <a:ext cx="2647950" cy="428625"/>
                    </a:xfrm>
                    <a:prstGeom prst="rect">
                      <a:avLst/>
                    </a:prstGeom>
                  </pic:spPr>
                </pic:pic>
              </a:graphicData>
            </a:graphic>
          </wp:inline>
        </w:drawing>
      </w:r>
    </w:p>
    <w:p>
      <w:pPr>
        <w:pStyle w:val="NormlWeb"/>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Termelési függvény: a termelési tényezők kombinációi és az általuk termelhető maximális termékmennyiség közötti összefüggés.</w:t>
            </w:r>
          </w:p>
        </w:tc>
      </w:tr>
    </w:tbl>
    <w:p>
      <w:pPr>
        <w:pStyle w:val="NormlWeb"/>
        <w:rPr/>
      </w:pPr>
      <w:r>
        <w:rPr/>
        <w:t>Képletben Q = f (K, L).</w:t>
      </w:r>
    </w:p>
    <w:p>
      <w:pPr>
        <w:pStyle w:val="NormlWeb"/>
        <w:rPr/>
      </w:pPr>
      <w:r>
        <w:rPr/>
        <w:t>A lenti ábrán látható a munka átlag és határterméke, s a termelési függvény, amin a tőke, változatlansága miatt nincs feltüntetve. A határtermék egy ideig nőtt (d), addig a termelési függvény konvexen emelkedett (c), tehát a termelés gyorsulva nőtt, majd a határtermék csökkent, ekkor a termelési függvény konkávan, lassulva nőtt (c inflexiós pont). Ahol a határtermék negatív lett (b), onnan kezdve a termelési függvény csökken (a). Addig a pontig, amíg a határtermék nagyobb, mint az átlagtermék az átlagtermék-görbe nő (k), onnantól csökken. Látható, hogy egy bizonyos pont után a határtermék csökken:</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 xml:space="preserve">A csökkenő hozadék elve az a tétel, miszerint egy tényező határterméke (egy pont után) csökken, amint egyre növelik annak felhasználását. </w:t>
            </w:r>
          </w:p>
        </w:tc>
      </w:tr>
    </w:tbl>
    <w:p>
      <w:pPr>
        <w:pStyle w:val="NormlWeb"/>
        <w:jc w:val="center"/>
        <w:rPr/>
      </w:pPr>
      <w:r>
        <w:rPr/>
        <w:br/>
      </w:r>
      <w:r>
        <w:rPr/>
        <w:drawing>
          <wp:inline distT="0" distB="0" distL="0" distR="0">
            <wp:extent cx="2990215" cy="4667250"/>
            <wp:effectExtent l="0" t="0" r="0" b="0"/>
            <wp:docPr id="16"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6" descr=""/>
                    <pic:cNvPicPr>
                      <a:picLocks noChangeAspect="1" noChangeArrowheads="1"/>
                    </pic:cNvPicPr>
                  </pic:nvPicPr>
                  <pic:blipFill>
                    <a:blip r:embed="rId20"/>
                    <a:srcRect l="-38" t="-24" r="-38" b="-24"/>
                    <a:stretch>
                      <a:fillRect/>
                    </a:stretch>
                  </pic:blipFill>
                  <pic:spPr bwMode="auto">
                    <a:xfrm>
                      <a:off x="0" y="0"/>
                      <a:ext cx="2990215" cy="466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VI. A termelés költségei, bevétel, haszon</w:t>
      </w:r>
    </w:p>
    <w:p>
      <w:pPr>
        <w:pStyle w:val="Heading2"/>
        <w:rPr/>
      </w:pPr>
      <w:r>
        <w:rPr/>
        <w:t>A termelés költségei</w:t>
      </w:r>
    </w:p>
    <w:p>
      <w:pPr>
        <w:pStyle w:val="NormlWeb"/>
        <w:rPr/>
      </w:pPr>
      <w:r>
        <w:rPr/>
        <w:t>Rövid távon a vállalat költségei két részre oszlanak. Az egyik csoportba azok a költségek tartoznak, amelyek a termelés megindulása nélkül is fennállnak, mert már kiadásra kerültek. Ilyenek az épületek, gépek költségei, ezeket fix költségeknek nevezzük. A másik a termeléshez tartozó költségek, mint a munkabér, anyagköltség, energia, stb.</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A termelés összes költsége (TC) rövid távon két fő részből áll: állandó költségek (FC) és változó költségek (VC).</w:t>
            </w:r>
          </w:p>
        </w:tc>
      </w:tr>
    </w:tbl>
    <w:p>
      <w:pPr>
        <w:pStyle w:val="NormlWeb"/>
        <w:rPr/>
      </w:pPr>
      <w:r>
        <w:rPr/>
        <w:t>Képletben: TC = FC + VC.</w:t>
      </w:r>
    </w:p>
    <w:p>
      <w:pPr>
        <w:pStyle w:val="NormlWeb"/>
        <w:rPr/>
      </w:pPr>
      <w:r>
        <w:rPr/>
        <w:t>A fix költség rövid távon állandó, a változó költség nem arányosan változik:</w:t>
      </w:r>
    </w:p>
    <w:p>
      <w:pPr>
        <w:pStyle w:val="Normal"/>
        <w:numPr>
          <w:ilvl w:val="0"/>
          <w:numId w:val="3"/>
        </w:numPr>
        <w:spacing w:before="0" w:after="0"/>
        <w:rPr/>
      </w:pPr>
      <w:r>
        <w:rPr/>
        <w:t>a technikai feltételek;</w:t>
      </w:r>
    </w:p>
    <w:p>
      <w:pPr>
        <w:pStyle w:val="Normal"/>
        <w:numPr>
          <w:ilvl w:val="0"/>
          <w:numId w:val="3"/>
        </w:numPr>
        <w:spacing w:before="0" w:after="0"/>
        <w:rPr/>
      </w:pPr>
      <w:r>
        <w:rPr/>
        <w:t>az anyagok mennyiségtől függő ára és;</w:t>
      </w:r>
    </w:p>
    <w:p>
      <w:pPr>
        <w:pStyle w:val="Normal"/>
        <w:numPr>
          <w:ilvl w:val="0"/>
          <w:numId w:val="3"/>
        </w:numPr>
        <w:spacing w:before="0" w:after="280"/>
        <w:rPr/>
      </w:pPr>
      <w:r>
        <w:rPr/>
        <w:t xml:space="preserve">a járulékos költség (szállítás) részarányának csökkenése miatt.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z átlagos fix költség (AFC=FC/Q) a termék egységére jutó állandó költség.</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z átlagos változó költség (AVC=VC/Q): a változó költség termékegységre jutó nagysága.</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b/>
                <w:bCs/>
              </w:rPr>
              <w:t>Az átlagköltség (AC=TC/Q): az összköltség termékegységre jutó nagysága.</w:t>
            </w:r>
          </w:p>
        </w:tc>
      </w:tr>
    </w:tbl>
    <w:p>
      <w:pPr>
        <w:pStyle w:val="NormlWeb"/>
        <w:rPr/>
      </w:pPr>
      <w:r>
        <w:rPr/>
        <w:t>Összefüggés: AC = AFC + AVC.</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határköltség (MC): a termelésváltozás egységére jutó költségváltozás nagyságát fejezi ki.</w:t>
            </w:r>
          </w:p>
        </w:tc>
      </w:tr>
    </w:tbl>
    <w:p>
      <w:pPr>
        <w:pStyle w:val="NormlWeb"/>
        <w:rPr/>
      </w:pPr>
      <w:r>
        <w:rPr/>
        <w:t xml:space="preserve">Képletben: MC = </w:t>
      </w:r>
      <w:r>
        <w:rPr/>
        <w:drawing>
          <wp:inline distT="0" distB="0" distL="0" distR="0">
            <wp:extent cx="95250" cy="1714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377" t="-210" r="-377" b="-210"/>
                    <a:stretch>
                      <a:fillRect/>
                    </a:stretch>
                  </pic:blipFill>
                  <pic:spPr bwMode="auto">
                    <a:xfrm>
                      <a:off x="0" y="0"/>
                      <a:ext cx="95250" cy="171450"/>
                    </a:xfrm>
                    <a:prstGeom prst="rect">
                      <a:avLst/>
                    </a:prstGeom>
                  </pic:spPr>
                </pic:pic>
              </a:graphicData>
            </a:graphic>
          </wp:inline>
        </w:drawing>
      </w:r>
      <w:r>
        <w:rPr/>
        <w:t xml:space="preserve">TC/DQ = </w:t>
      </w:r>
      <w:r>
        <w:rPr/>
        <w:drawing>
          <wp:inline distT="0" distB="0" distL="0" distR="0">
            <wp:extent cx="95250" cy="1714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377" t="-210" r="-377" b="-210"/>
                    <a:stretch>
                      <a:fillRect/>
                    </a:stretch>
                  </pic:blipFill>
                  <pic:spPr bwMode="auto">
                    <a:xfrm>
                      <a:off x="0" y="0"/>
                      <a:ext cx="95250" cy="171450"/>
                    </a:xfrm>
                    <a:prstGeom prst="rect">
                      <a:avLst/>
                    </a:prstGeom>
                  </pic:spPr>
                </pic:pic>
              </a:graphicData>
            </a:graphic>
          </wp:inline>
        </w:drawing>
      </w:r>
      <w:r>
        <w:rPr/>
        <w:t>VC/</w:t>
      </w:r>
      <w:r>
        <w:rPr/>
        <w:drawing>
          <wp:inline distT="0" distB="0" distL="0" distR="0">
            <wp:extent cx="95250" cy="1714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377" t="-210" r="-377" b="-210"/>
                    <a:stretch>
                      <a:fillRect/>
                    </a:stretch>
                  </pic:blipFill>
                  <pic:spPr bwMode="auto">
                    <a:xfrm>
                      <a:off x="0" y="0"/>
                      <a:ext cx="95250" cy="171450"/>
                    </a:xfrm>
                    <a:prstGeom prst="rect">
                      <a:avLst/>
                    </a:prstGeom>
                  </pic:spPr>
                </pic:pic>
              </a:graphicData>
            </a:graphic>
          </wp:inline>
        </w:drawing>
      </w:r>
      <w:r>
        <w:rPr/>
        <w:t xml:space="preserve">Q, ahol az utolsó egyenlőség azért szerepelhet, mivel rövidtávon FC állandó, ezért </w:t>
      </w:r>
      <w:r>
        <w:rPr/>
        <w:drawing>
          <wp:inline distT="0" distB="0" distL="0" distR="0">
            <wp:extent cx="95250" cy="1714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377" t="-210" r="-377" b="-210"/>
                    <a:stretch>
                      <a:fillRect/>
                    </a:stretch>
                  </pic:blipFill>
                  <pic:spPr bwMode="auto">
                    <a:xfrm>
                      <a:off x="0" y="0"/>
                      <a:ext cx="95250" cy="171450"/>
                    </a:xfrm>
                    <a:prstGeom prst="rect">
                      <a:avLst/>
                    </a:prstGeom>
                  </pic:spPr>
                </pic:pic>
              </a:graphicData>
            </a:graphic>
          </wp:inline>
        </w:drawing>
      </w:r>
      <w:r>
        <w:rPr/>
        <w:t xml:space="preserve">TC = </w:t>
      </w:r>
      <w:r>
        <w:rPr/>
        <w:drawing>
          <wp:inline distT="0" distB="0" distL="0" distR="0">
            <wp:extent cx="95250" cy="1714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377" t="-210" r="-377" b="-210"/>
                    <a:stretch>
                      <a:fillRect/>
                    </a:stretch>
                  </pic:blipFill>
                  <pic:spPr bwMode="auto">
                    <a:xfrm>
                      <a:off x="0" y="0"/>
                      <a:ext cx="95250" cy="171450"/>
                    </a:xfrm>
                    <a:prstGeom prst="rect">
                      <a:avLst/>
                    </a:prstGeom>
                  </pic:spPr>
                </pic:pic>
              </a:graphicData>
            </a:graphic>
          </wp:inline>
        </w:drawing>
      </w:r>
      <w:r>
        <w:rPr/>
        <w:t>VC.</w:t>
      </w:r>
    </w:p>
    <w:p>
      <w:pPr>
        <w:pStyle w:val="NormlWeb"/>
        <w:jc w:val="center"/>
        <w:rPr/>
      </w:pPr>
      <w:r>
        <w:rPr/>
        <w:drawing>
          <wp:inline distT="0" distB="0" distL="0" distR="0">
            <wp:extent cx="3362325" cy="2505075"/>
            <wp:effectExtent l="0" t="0" r="0" b="0"/>
            <wp:docPr id="22"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1" descr=""/>
                    <pic:cNvPicPr>
                      <a:picLocks noChangeAspect="1" noChangeArrowheads="1"/>
                    </pic:cNvPicPr>
                  </pic:nvPicPr>
                  <pic:blipFill>
                    <a:blip r:embed="rId26"/>
                    <a:srcRect l="-11" t="-14" r="-11" b="-14"/>
                    <a:stretch>
                      <a:fillRect/>
                    </a:stretch>
                  </pic:blipFill>
                  <pic:spPr bwMode="auto">
                    <a:xfrm>
                      <a:off x="0" y="0"/>
                      <a:ext cx="3362325" cy="2505075"/>
                    </a:xfrm>
                    <a:prstGeom prst="rect">
                      <a:avLst/>
                    </a:prstGeom>
                  </pic:spPr>
                </pic:pic>
              </a:graphicData>
            </a:graphic>
          </wp:inline>
        </w:drawing>
      </w:r>
    </w:p>
    <w:p>
      <w:pPr>
        <w:pStyle w:val="NormlWeb"/>
        <w:rPr/>
      </w:pPr>
      <w:r>
        <w:rPr/>
        <w:t>Az AC. AVC, MC függvények U alakúak. Kis termelés esetén az egységköltségek hatalmasak, a termelés növelésével csökkennek, majd egy idő után nőnek. Az MC mindig a legutóbb termelt egység költsége, s amíg ez kisebb az AC-nél és az AVC-nél, addig az átlagot lefele húzza. Ha a növekedési szakaszában eléri először az AVC, majd az AC görbét, akkor feléjük kerül, s az átlagot növelni fogja. Így az MC-vel való találkozás után mindkét görbe nőni fog.</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b/>
                <w:bCs/>
              </w:rPr>
              <w:t>A határköltség (MC) függvénye az átlagos változóköltség- (AVC) és az átlagköltség-függvényeket (AC) minimumpontjukban metszi.</w:t>
            </w:r>
          </w:p>
        </w:tc>
      </w:tr>
    </w:tbl>
    <w:p>
      <w:pPr>
        <w:pStyle w:val="NormlWeb"/>
        <w:rPr/>
      </w:pPr>
      <w:r>
        <w:rPr/>
        <w:t> </w:t>
      </w:r>
    </w:p>
    <w:p>
      <w:pPr>
        <w:pStyle w:val="NormlWeb"/>
        <w:rPr/>
      </w:pPr>
      <w:r>
        <w:rPr/>
      </w:r>
    </w:p>
    <w:p>
      <w:pPr>
        <w:pStyle w:val="Heading2"/>
        <w:rPr/>
      </w:pPr>
      <w:r>
        <w:rPr/>
        <w:t xml:space="preserve">Kiadás és költség </w:t>
      </w:r>
    </w:p>
    <w:p>
      <w:pPr>
        <w:pStyle w:val="NormlWeb"/>
        <w:rPr/>
      </w:pPr>
      <w:r>
        <w:rPr/>
        <w:t>A vállaltoknál a pénzkiadás fogalma két eltérő költekezést jelent: a befektetéseket és a költségeket.</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pPr>
            <w:r>
              <w:rPr>
                <w:b/>
                <w:bCs/>
              </w:rPr>
              <w:t xml:space="preserve">A befektetés (lekötött tőke) az a kiadás, amelyre a termelés érdekében egy adott időpontban kerül sor, és lassan fokozatosan térül meg </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Folyó költségek azok a termelési ráfordítások, amelyek az adott évben merülnek fel, és a termékek eladásával az adott évben meg is térülnek.</w:t>
            </w:r>
          </w:p>
        </w:tc>
      </w:tr>
    </w:tbl>
    <w:p>
      <w:pPr>
        <w:pStyle w:val="NormlWeb"/>
        <w:rPr/>
      </w:pPr>
      <w:r>
        <w:rPr/>
        <w:t>A folyó költségeket a változó költséggel azonosíthatjuk, vagyis a termelés során jelentkező anyag, energiaköltség, munkabér.</w:t>
        <w:br/>
        <w:t>A befektetések a fix költségek, vagyis a termelés elindulása előtti, annak érdekében tett költekezés, ez folyó költségek formájában térül meg, pl.ingatlanok, termelőgépek vétele. Ezek a költekezések a gyártott termékekbe használati idejük arányában épülnek be, vagyis folyó költségnek kell tekinteni egy gép értékének 1/10-ét, ha az tíz év alatt használódik el. Az elhasználódást nevezzük amortizációnak, míg költségként való beszámítását amortizációs, vagy értékcsökkenési leírásnak.</w:t>
        <w:br/>
        <w:t>Az amortizációs költség különbözik a többitől, hiszen nem aktuális kiadás, számlákon nem jelenik meg, és a nagyságát a vállalat határozza meg a tervezett amortizációs idővel. Az értékcsökkenési leírás ún. implicit költség.</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Explicit (kifejezett) költségek, amelyek adott időszak folyamán az adott időszak termelésével kapcsolatban számlákon, pénzügyi átutalásokon kifejezett formában jelennek meg.</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Implicit költségek (rejtett költségek) azok a kiadások, amelyek az adott időszak ráfordításai, bár tényleges pénzkifizetésekben, számlákon az adott időszakbannem jelennek meg. </w:t>
            </w:r>
          </w:p>
        </w:tc>
      </w:tr>
    </w:tbl>
    <w:p>
      <w:pPr>
        <w:pStyle w:val="Heading2"/>
        <w:rPr/>
      </w:pPr>
      <w:r>
        <w:rPr/>
        <w:br/>
        <w:t>Bevétel és haszon</w:t>
      </w:r>
    </w:p>
    <w:p>
      <w:pPr>
        <w:pStyle w:val="NormlWeb"/>
        <w:rPr/>
      </w:pPr>
      <w:r>
        <w:rPr/>
        <w:t>Egy vállalkozás beindulása előtt érdemes elemezni a bevételek és kiadások várható alakulását, a lehetséges profitot. A szép család kereskedelmi vállalkozást szeretne indítani. A lenti táblázatban a Szabó család éves jövedelem-kimutatás tervezetét láthatjuk a lehetőségeik, s a piac figyelembevételével. A befektetés egy 2 milló Ft.-ot érő szállítójármű megvétele, melynek elhasználódását tíz évre tervezik.</w:t>
      </w:r>
    </w:p>
    <w:p>
      <w:pPr>
        <w:pStyle w:val="NormlWeb"/>
        <w:rPr/>
      </w:pPr>
      <w:r>
        <w:rPr/>
        <w:t>A Szabó család éves jövedelemkimutatása</w:t>
      </w:r>
    </w:p>
    <w:tbl>
      <w:tblPr>
        <w:tblW w:w="3750" w:type="pct"/>
        <w:jc w:val="left"/>
        <w:tblInd w:w="-120" w:type="dxa"/>
        <w:tblLayout w:type="fixed"/>
        <w:tblCellMar>
          <w:top w:w="75" w:type="dxa"/>
          <w:left w:w="75" w:type="dxa"/>
          <w:bottom w:w="75" w:type="dxa"/>
          <w:right w:w="75" w:type="dxa"/>
        </w:tblCellMar>
      </w:tblPr>
      <w:tblGrid>
        <w:gridCol w:w="4015"/>
        <w:gridCol w:w="1330"/>
        <w:gridCol w:w="1459"/>
      </w:tblGrid>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b/>
                <w:b/>
                <w:bCs/>
              </w:rPr>
            </w:pPr>
            <w:r>
              <w:rPr>
                <w:b/>
                <w:bCs/>
              </w:rPr>
              <w:t xml:space="preserve">MEGNEVEZÉ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b/>
                <w:b/>
                <w:bCs/>
              </w:rPr>
            </w:pPr>
            <w:r>
              <w:rPr>
                <w:b/>
                <w:bCs/>
              </w:rPr>
              <w:t>BEVÉTE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jc w:val="center"/>
              <w:rPr>
                <w:b/>
                <w:b/>
                <w:bCs/>
              </w:rPr>
            </w:pPr>
            <w:r>
              <w:rPr>
                <w:b/>
                <w:bCs/>
              </w:rPr>
              <w:t>KIADÁSOK</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1. Árbevétel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500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2. Eladott áruk beszerzési ára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0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3. Bruttó profit (1-2)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100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 közvetett költségek</w:t>
              <w:br/>
              <w:br/>
              <w:t xml:space="preserve">Explicit költségek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érleti díj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ergia és javítási költségek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szerzés, szállítás, forgalmazás költségei</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r>
      <w:tr>
        <w:trPr>
          <w:trHeight w:val="540" w:hRule="atLeast"/>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amatköltség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xplicit költségek összesen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számolható implicit költség:Értékcsökkenési leírás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özvetett költségek összesen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 Számviteli profit (3-4)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250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6. El nem számolható implicit költségek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7. Összes gazdasági költség (2+4+6)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30</w:t>
            </w:r>
          </w:p>
        </w:tc>
      </w:tr>
      <w:tr>
        <w:trPr/>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8. Gazdasági profi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70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lWeb"/>
        <w:rPr/>
      </w:pPr>
      <w:r>
        <w:rPr/>
        <w:t xml:space="preserve">Bevételt az áruk eladási értéke jelent. Közvetlen költség az áruk beszerzési ára. E kettő különbsége a bruttó profit. Ebből levonva a közvetett, explicit költségeket, és az elszámolható implicit költségeket kapjuk a számviteli profitot. </w:t>
        <w:br/>
        <w:t>Vannak azonban el nem számolható implicit költségek, mint a család eddigi jövedelme, és a vállalkozásba bevitt tőke banki kamata, amelyektől elesik a család, mivel ezeket most a vállalkozásba fekteti be. Vagyis a vállalkozás beindulásával elveszti előző jövedelmét, s tőkéjének kamatát. Ezek nem jelentenének nekik költséget, ha hitelt vesznek fel, és alkalmazottat fogadnak, de ilyenkor ezek helyett a már elszámolható költségként jelentkező banki kamat, s a munkabér jelenne meg.</w:t>
        <w:br/>
        <w:t>Az így kiteljesedő költségek adják ki a gazdasági, vagy alternatív költséget, melyet a bevételekből levonva kapjuk a gazdasági profitot.</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számviteli költségek az adott évben felmerülő számvitelileg nyilvántartható folyó költségek: az explicit költségek és néhány belső kimutatás alapján elszámolt implicit költség (épületek, berendezések értékcsökkenése).</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pPr>
            <w:r>
              <w:rPr>
                <w:b/>
                <w:bCs/>
              </w:rPr>
              <w:t>Számviteli profit a bevételek és a számviteli költségek különbsége, azaz a profit nagysága számviteli értelemben.</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termelés gazdasági költségei (alternatív költség) az explicit és implicit ráfordítások összessége, azaz a számviteli költség és azon lehetőségek elvesztet hozama, amelyekről le kellett mondani az adott tevékenység érdekében. Kifejezi mennyit kellett feláldoznia a vállalkozónak, hogy a szűkös erőforrásokat elvonja a gazdaság más szereplőitől.</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Normálprofit az adott gazdaságban bárki által szokásosan elérhető jövedelem (átlagmunkabér, banki kamatok).</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gazdasági profit a számviteli profit és normál profit különbsége. Az átlagos bárki által elérhető profiton felüli rész. Gazdasági profitot akkor ér el a cég, ha a bevételei meghaladják alternatív költségeit.</w:t>
            </w:r>
          </w:p>
        </w:tc>
      </w:tr>
    </w:tbl>
    <w:p>
      <w:pPr>
        <w:pStyle w:val="NormlWeb"/>
        <w:rPr/>
      </w:pPr>
      <w:r>
        <w:rPr/>
        <w:t>Összefoglalva:</w:t>
      </w:r>
    </w:p>
    <w:p>
      <w:pPr>
        <w:pStyle w:val="NormlWeb"/>
        <w:jc w:val="center"/>
        <w:rPr/>
      </w:pPr>
      <w:r>
        <w:rPr/>
        <w:drawing>
          <wp:inline distT="0" distB="0" distL="0" distR="0">
            <wp:extent cx="3001010" cy="21996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12" t="-16" r="-12" b="-16"/>
                    <a:stretch>
                      <a:fillRect/>
                    </a:stretch>
                  </pic:blipFill>
                  <pic:spPr bwMode="auto">
                    <a:xfrm>
                      <a:off x="0" y="0"/>
                      <a:ext cx="3001010" cy="2199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VII. A tökéletes verseny</w:t>
      </w:r>
    </w:p>
    <w:p>
      <w:pPr>
        <w:pStyle w:val="Heading3"/>
        <w:rPr/>
      </w:pPr>
      <w:r>
        <w:rPr/>
        <w:t>A piaci verseny jellege</w:t>
      </w:r>
    </w:p>
    <w:p>
      <w:pPr>
        <w:pStyle w:val="NormlWeb"/>
        <w:rPr/>
      </w:pPr>
      <w:r>
        <w:rPr/>
        <w:t>Egy piac szerkezete, formája a piaci szereplők száma és mérete alapján jellemezhető. Ezek határozzák meg a szereplők lehetőségeit, s a verseny erőségét. A piac formáit annak alapján ítélhetjük meg, hogy</w:t>
      </w:r>
    </w:p>
    <w:p>
      <w:pPr>
        <w:pStyle w:val="Normal"/>
        <w:numPr>
          <w:ilvl w:val="0"/>
          <w:numId w:val="10"/>
        </w:numPr>
        <w:spacing w:before="0" w:after="0"/>
        <w:rPr/>
      </w:pPr>
      <w:r>
        <w:rPr/>
        <w:t>mennyien vannak az eladók és a vevők;</w:t>
      </w:r>
    </w:p>
    <w:p>
      <w:pPr>
        <w:pStyle w:val="Normal"/>
        <w:numPr>
          <w:ilvl w:val="0"/>
          <w:numId w:val="10"/>
        </w:numPr>
        <w:spacing w:before="0" w:after="0"/>
        <w:rPr/>
      </w:pPr>
      <w:r>
        <w:rPr/>
        <w:t>könnyű-e vagy nehéz új termelőknek, illetve vásárlóknak belépni a piacra;</w:t>
      </w:r>
    </w:p>
    <w:p>
      <w:pPr>
        <w:pStyle w:val="Normal"/>
        <w:numPr>
          <w:ilvl w:val="0"/>
          <w:numId w:val="10"/>
        </w:numPr>
        <w:spacing w:before="0" w:after="280"/>
        <w:rPr/>
      </w:pPr>
      <w:r>
        <w:rPr/>
        <w:t>képes-e egy-egy szereplő egyedül befolyásolni a piaci árat.</w:t>
      </w:r>
    </w:p>
    <w:p>
      <w:pPr>
        <w:pStyle w:val="NormlWeb"/>
        <w:rPr/>
      </w:pPr>
      <w:r>
        <w:rPr/>
        <w:t>A fentiek alapján a piacnak, a piaci versenynek két szélsőséges formáját, a tökéletes versenyt és a tiszta monopóliumot tárgyaljuk részletesen, de sok átmeneti piaci helyzet is lehetséges. Az egyik legismertebb, mikor néhány egymást ismerő, egymáshoz alkalmazkodni képes vállalat verseng az adott piacon. Ezt többszereplős (oligopol) piacnak nevezzük.</w:t>
        <w:br/>
        <w:t>Egy piac formáját a piaci szereplők átlagköltség-görbéi (AC) és a piaci keresleti görbe távolsága is tükrözi.</w:t>
      </w:r>
    </w:p>
    <w:p>
      <w:pPr>
        <w:pStyle w:val="NormlWeb"/>
        <w:rPr/>
      </w:pPr>
      <w:r>
        <w:rPr/>
      </w:r>
    </w:p>
    <w:p>
      <w:pPr>
        <w:pStyle w:val="Heading3"/>
        <w:rPr/>
      </w:pPr>
      <w:r>
        <w:rPr/>
        <w:t>A tökéletes verseny</w:t>
      </w:r>
    </w:p>
    <w:p>
      <w:pPr>
        <w:pStyle w:val="NormlWeb"/>
        <w:rPr/>
      </w:pPr>
      <w:r>
        <w:rPr/>
        <w:t>Tökéletes verseny alakul ki egy termék piacán, ha sok kis eladó és kis vevő van. Ekkor egyikőjük sem képes egyedül befolyásolni a piacot. Nagy számuk miatt megegyezni nem tudnak, s ha valamelyikük felemelné az árat, nem vásárolnának tőle, ha valamelyikük csökkentené, a piac elnyelné a kínálatát, de annak kis mértéke miatt nem befolyásolná az egész piacot. A tökéletes versenyben tehát a piaci szereplők számára az ár külső adottság.</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b/>
                <w:bCs/>
              </w:rPr>
              <w:t>Tökéletes verseny az a piaci forma, amelyben a piac végtelenül nagy egy-egy szereplőhöz képest, és a szereplők árelfogadók, s e piacon szabad a be- és kilépés.</w:t>
            </w:r>
          </w:p>
        </w:tc>
      </w:tr>
    </w:tbl>
    <w:p>
      <w:pPr>
        <w:pStyle w:val="NormlWeb"/>
        <w:rPr/>
      </w:pPr>
      <w:r>
        <w:rPr/>
        <w:t>A szabad be- és kilépésnek két fő akadálya lehet. Jogi akadályok, mint például állami engedélyek szükségessége a termeléshez (pl. bányászat), s pénzügyi-gazdasági feltételek, például, ha óriási tőkét kell induláskor befektetni, amelyet nehéz más tevékenységbe átvinni (pl. acélgyártás). Tökéletes verseny esetén, mint például a tojáspiac a belépéshez elég néhány tojó megvétele.</w:t>
      </w:r>
    </w:p>
    <w:p>
      <w:pPr>
        <w:pStyle w:val="NormlWeb"/>
        <w:rPr/>
      </w:pPr>
      <w:r>
        <w:rPr/>
        <w:t>Tökéletes versenynél az üzemméretek nagyságának korlátjai is megmutatják a piac jellegét. Az</w:t>
      </w:r>
      <w:r>
        <w:rPr>
          <w:b/>
          <w:bCs/>
        </w:rPr>
        <w:t xml:space="preserve"> üzemek átlagköltség-görbéi</w:t>
      </w:r>
      <w:r>
        <w:rPr/>
        <w:t xml:space="preserve"> (AC) nagyon távol helyezkednek el a </w:t>
      </w:r>
      <w:r>
        <w:rPr>
          <w:b/>
          <w:bCs/>
        </w:rPr>
        <w:t xml:space="preserve">piaci keresleti görbétől </w:t>
      </w:r>
      <w:r>
        <w:rPr/>
        <w:t>(ld. a lenti ábra), így meghatározó kereslet kielégítését egy üzem csak hatalmas átlagköltségek mellett tehetné meg, ami abszolút gazdaságtalan.</w:t>
      </w:r>
    </w:p>
    <w:p>
      <w:pPr>
        <w:pStyle w:val="NormlWeb"/>
        <w:jc w:val="center"/>
        <w:rPr/>
      </w:pPr>
      <w:r>
        <w:rPr/>
        <w:drawing>
          <wp:inline distT="0" distB="0" distL="0" distR="0">
            <wp:extent cx="2876550" cy="2238375"/>
            <wp:effectExtent l="0" t="0" r="0" b="0"/>
            <wp:docPr id="24" name="ab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bra1" descr=""/>
                    <pic:cNvPicPr>
                      <a:picLocks noChangeAspect="1" noChangeArrowheads="1"/>
                    </pic:cNvPicPr>
                  </pic:nvPicPr>
                  <pic:blipFill>
                    <a:blip r:embed="rId28"/>
                    <a:srcRect l="-13" t="-16" r="-13" b="-16"/>
                    <a:stretch>
                      <a:fillRect/>
                    </a:stretch>
                  </pic:blipFill>
                  <pic:spPr bwMode="auto">
                    <a:xfrm>
                      <a:off x="0" y="0"/>
                      <a:ext cx="2876550" cy="2238375"/>
                    </a:xfrm>
                    <a:prstGeom prst="rect">
                      <a:avLst/>
                    </a:prstGeom>
                  </pic:spPr>
                </pic:pic>
              </a:graphicData>
            </a:graphic>
          </wp:inline>
        </w:drawing>
      </w:r>
    </w:p>
    <w:p>
      <w:pPr>
        <w:pStyle w:val="Heading3"/>
        <w:rPr/>
      </w:pPr>
      <w:r>
        <w:rPr/>
        <w:br/>
        <w:t>Bevételek és profitok tökéletes verseny esetén</w:t>
      </w:r>
    </w:p>
    <w:p>
      <w:pPr>
        <w:pStyle w:val="NormlWeb"/>
        <w:rPr/>
      </w:pPr>
      <w:r>
        <w:rPr/>
        <w:t>A tökéletesen versenyző piacon szereplő vállalat számára az ár adottság, megváltoztatni nem tudja, de lehetőségein belül ezen az áron bármennyit képes eladni. Minden egyes termék által keletkező bevétel megegyezik a piaci árral, az összbevétel ekkor:</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A tökéletes verseny vállalatának összbevétele (TR) az ár és a mennyiség szorzata. </w:t>
            </w:r>
          </w:p>
        </w:tc>
      </w:tr>
    </w:tbl>
    <w:p>
      <w:pPr>
        <w:pStyle w:val="NormlWeb"/>
        <w:spacing w:before="280" w:after="240"/>
        <w:rPr/>
      </w:pPr>
      <w:r>
        <w:rPr>
          <w:b/>
          <w:bCs/>
        </w:rPr>
        <w:t xml:space="preserve">Képletben: </w:t>
      </w:r>
      <w:r>
        <w:rPr/>
        <w:t>TR = P × 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határbevétel (MR) az eladásváltozás egységére jutó összbevétel-változás.</w:t>
            </w:r>
          </w:p>
        </w:tc>
      </w:tr>
    </w:tbl>
    <w:p>
      <w:pPr>
        <w:pStyle w:val="NormlWeb"/>
        <w:spacing w:before="280" w:after="240"/>
        <w:rPr/>
      </w:pPr>
      <w:r>
        <w:rPr>
          <w:b/>
          <w:bCs/>
        </w:rPr>
        <w:t>Képletben:</w:t>
      </w:r>
      <w:r>
        <w:rPr/>
        <w:t xml:space="preserve"> MR = </w:t>
      </w:r>
      <w:r>
        <w:rPr/>
        <w:drawing>
          <wp:inline distT="0" distB="0" distL="0" distR="0">
            <wp:extent cx="95250" cy="1714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rcRect l="-377" t="-210" r="-377" b="-210"/>
                    <a:stretch>
                      <a:fillRect/>
                    </a:stretch>
                  </pic:blipFill>
                  <pic:spPr bwMode="auto">
                    <a:xfrm>
                      <a:off x="0" y="0"/>
                      <a:ext cx="95250" cy="171450"/>
                    </a:xfrm>
                    <a:prstGeom prst="rect">
                      <a:avLst/>
                    </a:prstGeom>
                  </pic:spPr>
                </pic:pic>
              </a:graphicData>
            </a:graphic>
          </wp:inline>
        </w:drawing>
      </w:r>
      <w:r>
        <w:rPr/>
        <w:t>TR / D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z átlagbevétel (AR) az összbevétel és az eladott mennyiség hányadosa.</w:t>
            </w:r>
          </w:p>
        </w:tc>
      </w:tr>
    </w:tbl>
    <w:p>
      <w:pPr>
        <w:pStyle w:val="NormlWeb"/>
        <w:spacing w:before="280" w:after="240"/>
        <w:rPr/>
      </w:pPr>
      <w:r>
        <w:rPr>
          <w:b/>
          <w:bCs/>
        </w:rPr>
        <w:t>Képletben:</w:t>
      </w:r>
      <w:r>
        <w:rPr/>
        <w:t xml:space="preserve"> AR = TR / 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0" w:after="280"/>
              <w:rPr>
                <w:b/>
                <w:b/>
                <w:bCs/>
              </w:rPr>
            </w:pPr>
            <w:r>
              <w:rPr>
                <w:b/>
                <w:bCs/>
              </w:rPr>
              <w:t xml:space="preserve">Tökéletes verseny esetén a határbevétel, s az átlagbevétel is megegyezik a piaci árral, a fogalmakból adódóan, tehát </w:t>
            </w:r>
          </w:p>
          <w:p>
            <w:pPr>
              <w:pStyle w:val="NormlWeb"/>
              <w:spacing w:before="280" w:after="0"/>
              <w:rPr>
                <w:b/>
                <w:b/>
                <w:bCs/>
              </w:rPr>
            </w:pPr>
            <w:r>
              <w:rPr>
                <w:b/>
                <w:bCs/>
              </w:rPr>
              <w:t>MR = AR = P.</w:t>
            </w:r>
          </w:p>
        </w:tc>
      </w:tr>
    </w:tbl>
    <w:p>
      <w:pPr>
        <w:pStyle w:val="NormlWeb"/>
        <w:rPr/>
      </w:pPr>
      <w:r>
        <w:rPr/>
        <w:t>A vállalat legfőbb célja a profit elérése.</w:t>
      </w:r>
    </w:p>
    <w:p>
      <w:pPr>
        <w:pStyle w:val="NormlWeb"/>
        <w:rPr/>
      </w:pPr>
      <w:r>
        <w:rPr/>
        <w:t xml:space="preserve">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gazdasági profit az összbevétel és az összes gazdasági költség különbsége.</w:t>
            </w:r>
          </w:p>
        </w:tc>
      </w:tr>
    </w:tbl>
    <w:p>
      <w:pPr>
        <w:pStyle w:val="NormlWeb"/>
        <w:spacing w:before="280" w:after="240"/>
        <w:rPr/>
      </w:pPr>
      <w:r>
        <w:rPr>
          <w:b/>
          <w:bCs/>
        </w:rPr>
        <w:t xml:space="preserve">Képletben: </w:t>
      </w:r>
      <w:r>
        <w:rPr/>
        <w:t>T</w:t>
      </w:r>
      <w:r>
        <w:rPr/>
        <w:drawing>
          <wp:inline distT="0" distB="0" distL="0" distR="0">
            <wp:extent cx="133350" cy="190500"/>
            <wp:effectExtent l="0" t="0" r="0" b="0"/>
            <wp:docPr id="26" name="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 descr=""/>
                    <pic:cNvPicPr>
                      <a:picLocks noChangeAspect="1" noChangeArrowheads="1"/>
                    </pic:cNvPicPr>
                  </pic:nvPicPr>
                  <pic:blipFill>
                    <a:blip r:embed="rId30"/>
                    <a:srcRect l="-270" t="-189" r="-270" b="-189"/>
                    <a:stretch>
                      <a:fillRect/>
                    </a:stretch>
                  </pic:blipFill>
                  <pic:spPr bwMode="auto">
                    <a:xfrm>
                      <a:off x="0" y="0"/>
                      <a:ext cx="133350" cy="190500"/>
                    </a:xfrm>
                    <a:prstGeom prst="rect">
                      <a:avLst/>
                    </a:prstGeom>
                  </pic:spPr>
                </pic:pic>
              </a:graphicData>
            </a:graphic>
          </wp:inline>
        </w:drawing>
      </w:r>
      <w:r>
        <w:rPr/>
        <w:t xml:space="preserve"> = TR - TC.</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b/>
                <w:bCs/>
              </w:rPr>
              <w:t xml:space="preserve">Az átlagos profit a gazdasági profit egy termékre jutó nagysága. </w:t>
            </w:r>
          </w:p>
        </w:tc>
      </w:tr>
    </w:tbl>
    <w:p>
      <w:pPr>
        <w:pStyle w:val="NormlWeb"/>
        <w:spacing w:before="280" w:after="240"/>
        <w:rPr/>
      </w:pPr>
      <w:r>
        <w:rPr>
          <w:b/>
          <w:bCs/>
        </w:rPr>
        <w:t>Képletben:</w:t>
      </w:r>
      <w:r>
        <w:rPr/>
        <w:t xml:space="preserve"> A</w:t>
      </w:r>
      <w:r>
        <w:rPr/>
        <w:drawing>
          <wp:inline distT="0" distB="0" distL="0" distR="0">
            <wp:extent cx="133350" cy="1905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270" t="-189" r="-270" b="-189"/>
                    <a:stretch>
                      <a:fillRect/>
                    </a:stretch>
                  </pic:blipFill>
                  <pic:spPr bwMode="auto">
                    <a:xfrm>
                      <a:off x="0" y="0"/>
                      <a:ext cx="133350" cy="190500"/>
                    </a:xfrm>
                    <a:prstGeom prst="rect">
                      <a:avLst/>
                    </a:prstGeom>
                  </pic:spPr>
                </pic:pic>
              </a:graphicData>
            </a:graphic>
          </wp:inline>
        </w:drawing>
      </w:r>
      <w:r>
        <w:rPr/>
        <w:t xml:space="preserve"> = T</w:t>
      </w:r>
      <w:r>
        <w:rPr/>
        <w:drawing>
          <wp:inline distT="0" distB="0" distL="0" distR="0">
            <wp:extent cx="133350" cy="1905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270" t="-189" r="-270" b="-189"/>
                    <a:stretch>
                      <a:fillRect/>
                    </a:stretch>
                  </pic:blipFill>
                  <pic:spPr bwMode="auto">
                    <a:xfrm>
                      <a:off x="0" y="0"/>
                      <a:ext cx="133350" cy="190500"/>
                    </a:xfrm>
                    <a:prstGeom prst="rect">
                      <a:avLst/>
                    </a:prstGeom>
                  </pic:spPr>
                </pic:pic>
              </a:graphicData>
            </a:graphic>
          </wp:inline>
        </w:drawing>
      </w:r>
      <w:r>
        <w:rPr/>
        <w:t xml:space="preserve"> / Q.</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határprofit az eladásváltozás egységére jutó profit.</w:t>
            </w:r>
          </w:p>
        </w:tc>
      </w:tr>
    </w:tbl>
    <w:p>
      <w:pPr>
        <w:pStyle w:val="NormlWeb"/>
        <w:rPr/>
      </w:pPr>
      <w:r>
        <w:rPr>
          <w:b/>
          <w:bCs/>
        </w:rPr>
        <w:t>Képletben:</w:t>
      </w:r>
      <w:r>
        <w:rPr/>
        <w:t xml:space="preserve"> M</w:t>
      </w:r>
      <w:r>
        <w:rPr/>
        <w:drawing>
          <wp:inline distT="0" distB="0" distL="0" distR="0">
            <wp:extent cx="133350" cy="1905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270" t="-189" r="-270" b="-189"/>
                    <a:stretch>
                      <a:fillRect/>
                    </a:stretch>
                  </pic:blipFill>
                  <pic:spPr bwMode="auto">
                    <a:xfrm>
                      <a:off x="0" y="0"/>
                      <a:ext cx="133350" cy="190500"/>
                    </a:xfrm>
                    <a:prstGeom prst="rect">
                      <a:avLst/>
                    </a:prstGeom>
                  </pic:spPr>
                </pic:pic>
              </a:graphicData>
            </a:graphic>
          </wp:inline>
        </w:drawing>
      </w:r>
      <w:r>
        <w:rPr/>
        <w:t xml:space="preserve"> = </w:t>
      </w:r>
      <w:r>
        <w:rPr/>
        <w:drawing>
          <wp:inline distT="0" distB="0" distL="0" distR="0">
            <wp:extent cx="95250" cy="1714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377" t="-210" r="-377" b="-210"/>
                    <a:stretch>
                      <a:fillRect/>
                    </a:stretch>
                  </pic:blipFill>
                  <pic:spPr bwMode="auto">
                    <a:xfrm>
                      <a:off x="0" y="0"/>
                      <a:ext cx="95250" cy="171450"/>
                    </a:xfrm>
                    <a:prstGeom prst="rect">
                      <a:avLst/>
                    </a:prstGeom>
                  </pic:spPr>
                </pic:pic>
              </a:graphicData>
            </a:graphic>
          </wp:inline>
        </w:drawing>
      </w:r>
      <w:r>
        <w:rPr/>
        <w:t>T</w:t>
      </w:r>
      <w:r>
        <w:rPr/>
        <w:drawing>
          <wp:inline distT="0" distB="0" distL="0" distR="0">
            <wp:extent cx="133350" cy="1905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270" t="-189" r="-270" b="-189"/>
                    <a:stretch>
                      <a:fillRect/>
                    </a:stretch>
                  </pic:blipFill>
                  <pic:spPr bwMode="auto">
                    <a:xfrm>
                      <a:off x="0" y="0"/>
                      <a:ext cx="133350" cy="190500"/>
                    </a:xfrm>
                    <a:prstGeom prst="rect">
                      <a:avLst/>
                    </a:prstGeom>
                  </pic:spPr>
                </pic:pic>
              </a:graphicData>
            </a:graphic>
          </wp:inline>
        </w:drawing>
      </w:r>
      <w:r>
        <w:rPr/>
        <w:t xml:space="preserve"> / </w:t>
      </w:r>
      <w:r>
        <w:rPr/>
        <w:drawing>
          <wp:inline distT="0" distB="0" distL="0" distR="0">
            <wp:extent cx="95250" cy="1714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377" t="-210" r="-377" b="-210"/>
                    <a:stretch>
                      <a:fillRect/>
                    </a:stretch>
                  </pic:blipFill>
                  <pic:spPr bwMode="auto">
                    <a:xfrm>
                      <a:off x="0" y="0"/>
                      <a:ext cx="95250" cy="171450"/>
                    </a:xfrm>
                    <a:prstGeom prst="rect">
                      <a:avLst/>
                    </a:prstGeom>
                  </pic:spPr>
                </pic:pic>
              </a:graphicData>
            </a:graphic>
          </wp:inline>
        </w:drawing>
      </w:r>
      <w:r>
        <w:rPr/>
        <w:t xml:space="preserve">Q = MR - MC. </w:t>
      </w:r>
    </w:p>
    <w:p>
      <w:pPr>
        <w:pStyle w:val="NormlWeb"/>
        <w:rPr/>
      </w:pPr>
      <w:r>
        <w:rPr/>
        <w:t> </w:t>
      </w:r>
    </w:p>
    <w:p>
      <w:pPr>
        <w:pStyle w:val="Heading3"/>
        <w:rPr/>
      </w:pPr>
      <w:r>
        <w:rPr/>
        <w:t>A vállalat optimális döntése.</w:t>
      </w:r>
    </w:p>
    <w:p>
      <w:pPr>
        <w:pStyle w:val="NormlWeb"/>
        <w:rPr/>
      </w:pPr>
      <w:r>
        <w:rPr/>
        <w:t>A vállalatnak a tökéletes verseny piacához való alkalmazkodása kettős: elfogadja az árat és megállapítja saját optimális termelési mennyiségét.</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tökéletes egy vállalatának profitja akkor maximális, ha addig fokozza termelését, amikor a határköltség éppen egyenlővé válik határbevételével.</w:t>
            </w:r>
          </w:p>
        </w:tc>
      </w:tr>
    </w:tbl>
    <w:p>
      <w:pPr>
        <w:pStyle w:val="NormlWeb"/>
        <w:rPr/>
      </w:pPr>
      <w:r>
        <w:rPr>
          <w:b/>
          <w:bCs/>
        </w:rPr>
        <w:t>Képletben:</w:t>
      </w:r>
      <w:r>
        <w:rPr/>
        <w:t xml:space="preserve"> </w:t>
      </w:r>
      <w:r>
        <w:rPr/>
        <w:drawing>
          <wp:inline distT="0" distB="0" distL="0" distR="0">
            <wp:extent cx="133350" cy="190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7"/>
                    <a:srcRect l="-270" t="-189" r="-270" b="-189"/>
                    <a:stretch>
                      <a:fillRect/>
                    </a:stretch>
                  </pic:blipFill>
                  <pic:spPr bwMode="auto">
                    <a:xfrm>
                      <a:off x="0" y="0"/>
                      <a:ext cx="133350" cy="190500"/>
                    </a:xfrm>
                    <a:prstGeom prst="rect">
                      <a:avLst/>
                    </a:prstGeom>
                  </pic:spPr>
                </pic:pic>
              </a:graphicData>
            </a:graphic>
          </wp:inline>
        </w:drawing>
      </w:r>
      <w:r>
        <w:rPr>
          <w:vertAlign w:val="subscript"/>
        </w:rPr>
        <w:t>max</w:t>
      </w:r>
      <w:r>
        <w:rPr/>
        <w:t>., ha (MC = MR = P).</w:t>
      </w:r>
    </w:p>
    <w:p>
      <w:pPr>
        <w:pStyle w:val="NormlWeb"/>
        <w:rPr/>
      </w:pPr>
      <w:r>
        <w:rPr/>
        <w:t>Ennek oka az, hogy egy vállalatnak érdemes legyártania, és eladnia a terméket addig, míg az általa nyert bevétel (MR) meghaladja annak költségét (MC), vagyis a termék profitot hoz létre (Mp &gt; 0).</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b/>
                <w:bCs/>
              </w:rPr>
              <w:t>A profit mindaddig növelhető, amíg MC &lt; MR. Akkor maximális a profit, ha az eladott utolsó darab határbevétele már éppen egyenlő a határköltséggel.</w:t>
            </w:r>
          </w:p>
        </w:tc>
      </w:tr>
    </w:tbl>
    <w:p>
      <w:pPr>
        <w:pStyle w:val="NormlWeb"/>
        <w:rPr/>
      </w:pPr>
      <w:r>
        <w:rPr/>
        <w:t>A profit mennyisége az ábrán satírozott téglalap területével egyenlő, vagyis a termelt és eladott mennyiség szorozva az árral (TR), s a termelt mennyiség szorozva az AC-vel (TC) különbsége.</w:t>
      </w:r>
    </w:p>
    <w:p>
      <w:pPr>
        <w:pStyle w:val="NormlWeb"/>
        <w:rPr/>
      </w:pPr>
      <w:r>
        <w:rPr/>
        <w:t>Ez a profitmaximalizáló termelési mennyiség csak kivételes esetben esik egybe az átlagköltség minimumával, hisz ha az MC magasabb lesz, mint az AC, onnantól növeli azt, de még így is érdemesebb tovább termelni, ha kisebb, mint az MR.</w:t>
      </w:r>
    </w:p>
    <w:p>
      <w:pPr>
        <w:pStyle w:val="Heading3"/>
        <w:rPr/>
      </w:pPr>
      <w:r>
        <w:rPr/>
      </w:r>
    </w:p>
    <w:p>
      <w:pPr>
        <w:pStyle w:val="Heading3"/>
        <w:rPr/>
      </w:pPr>
      <w:r>
        <w:rPr/>
        <w:t>Fedezeti- és üzemszüneti pont</w:t>
      </w:r>
    </w:p>
    <w:p>
      <w:pPr>
        <w:pStyle w:val="NormlWeb"/>
        <w:rPr/>
      </w:pPr>
      <w:r>
        <w:rPr/>
        <w:t xml:space="preserve">Tökéletes verseny piacán profittal termelő cég azt tapasztalja, hogy valamilyen külső befolyás hatására a piaci ár csökken. Ilyenkor két dolgot tehet, vagy megszünteti a termelést, vagy tovább termel. A következőkben azt vizsgáljuk, hogy milyen árak esetén érdemes egyik, vagy a másik lehetőséget választania. Továbbra is az MR = MC = P egyenlőségnek megfelelő termelési mennyiség az optimális választás. </w:t>
        <w:br/>
        <w:t xml:space="preserve">Ha az új termelési pont magasabb, mint az átlagköltségek (AC) minimuma, akkor a vállalat gazdasági profitot realizál. Az átlagköltségek minimumának megfelelő termelést fedezeti pontnak nevezzük, mert ekkor éppen megtérül a tökéletes verseny vállalatának minden gazdasági költsége. Fedezve van minden fix és változó költsége és ezekben a normál profitja is.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Egy vállalat fedezeti pontja az a termelési mennyiség, amely mellett a termék átlagköltsége egyenlő a piaci árral (AC = P = MR = MC). Ekkor megtérülnek a költségei, de gazdasági profitot nem termel. Ez az átlagköltség-görbe minimumpontjában van.</w:t>
            </w:r>
          </w:p>
        </w:tc>
      </w:tr>
    </w:tbl>
    <w:p>
      <w:pPr>
        <w:pStyle w:val="NormlWeb"/>
        <w:rPr/>
      </w:pPr>
      <w:r>
        <w:rPr/>
        <w:t>Veszteségminimalizálás a vállalat stratégiája, ha az új termelési pont az átlagköltség alatt, de az átlagos változó költség felett van. Ekkor azért érdemes termelnie, mert minden változó költsége megtérül és a fix költségekből is megtérül valamennyi, attól függően, mennyivel magasabb az ár az AVC minimumánál. Bezárás esetén az összes fix költség elveszne.</w:t>
        <w:br/>
        <w:t>Szüneteltetni kell a termelést mindaddig, amíg a piaci ár kisebb, mint a minimális átlagos változó költség, mert ekkor a termék közvetlen költségei sem térülnek meg. Ezért az AVC görbe minimumpontját üzemszüneti pontnak nevezzük.</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Üzemszüneti pont az átlagos változó költség minimuma, mert ennél kisebb piaci ár esetén szüneteltetni kell a termelést, s csak ennél nagyobb piaci ár mellett célszerű termelni.</w:t>
            </w:r>
          </w:p>
        </w:tc>
      </w:tr>
    </w:tbl>
    <w:p>
      <w:pPr>
        <w:pStyle w:val="NormlWeb"/>
        <w:jc w:val="center"/>
        <w:rPr/>
      </w:pPr>
      <w:r>
        <w:rPr/>
        <w:drawing>
          <wp:inline distT="0" distB="0" distL="0" distR="0">
            <wp:extent cx="2808605" cy="2246630"/>
            <wp:effectExtent l="0" t="0" r="0" b="0"/>
            <wp:docPr id="34" name="ab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ra2" descr=""/>
                    <pic:cNvPicPr>
                      <a:picLocks noChangeAspect="1" noChangeArrowheads="1"/>
                    </pic:cNvPicPr>
                  </pic:nvPicPr>
                  <pic:blipFill>
                    <a:blip r:embed="rId38"/>
                    <a:srcRect l="-13" t="-16" r="-13" b="-16"/>
                    <a:stretch>
                      <a:fillRect/>
                    </a:stretch>
                  </pic:blipFill>
                  <pic:spPr bwMode="auto">
                    <a:xfrm>
                      <a:off x="0" y="0"/>
                      <a:ext cx="2808605" cy="2246630"/>
                    </a:xfrm>
                    <a:prstGeom prst="rect">
                      <a:avLst/>
                    </a:prstGeom>
                  </pic:spPr>
                </pic:pic>
              </a:graphicData>
            </a:graphic>
          </wp:inline>
        </w:drawing>
      </w:r>
    </w:p>
    <w:p>
      <w:pPr>
        <w:pStyle w:val="Heading3"/>
        <w:rPr/>
      </w:pPr>
      <w:r>
        <w:rPr/>
        <w:br/>
        <w:t>A vállalat és az iparág kínálata rövid és hosszútávon</w:t>
      </w:r>
    </w:p>
    <w:p>
      <w:pPr>
        <w:pStyle w:val="NormlWeb"/>
        <w:rPr/>
      </w:pPr>
      <w:r>
        <w:rPr/>
        <w:t xml:space="preserve">Láttuk, hogy egy vállalat adott árhoz tartozó termelési mennyiségét, vagyis kínálatát a határköltség görbe határozta meg. </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Tökéletes verseny vállalatának egyéni kínálati függvénye (S) azonos az MC határköltség függvénnyel, üzemszüneti pont feletti ár esetén, a kínálat egyébként nulla.</w:t>
            </w:r>
          </w:p>
        </w:tc>
      </w:tr>
    </w:tbl>
    <w:p>
      <w:pPr>
        <w:pStyle w:val="Normal"/>
        <w:rPr/>
      </w:pPr>
      <w:r>
        <w:rPr/>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Az iparági kínálati függvény a tökéletes versenyben szereplő vállalatok egyéni kínálati függvényeinek, tehát az MC egyéni határköltség-függvényeknek horizontális összegződése. </w:t>
            </w:r>
          </w:p>
        </w:tc>
      </w:tr>
    </w:tbl>
    <w:p>
      <w:pPr>
        <w:pStyle w:val="NormlWeb"/>
        <w:rPr/>
      </w:pPr>
      <w:r>
        <w:rPr/>
        <w:t>Rövid távon azért képes egy vállalat gazdasági profitot elérni, mert a versenytársak ekkor még magasabb költséggel tudják csak előállítani a terméket. Hosszabb távon azonban szabad a ki- és belépés, s bárki alkalmazhatja a jobb technikát, ezért a termelők költségei megközelítik egymást. A gazdasági profit miatt tömegesen fognak új termelők belépni a piacra, ami csökkenti a piaci árat, mindaddig, amíg gazdasági profit van. Ez azt eredményezi, hogy hosszú távon a gazdasági profit eltűnik, minden, a piacon lévő vállalat normál profitot realizálva az átlagköltség görbe minimumában fog termel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VIII. Vállalat monopólium esetén, versenyszabályozás</w:t>
      </w:r>
    </w:p>
    <w:p>
      <w:pPr>
        <w:pStyle w:val="Heading3"/>
        <w:rPr/>
      </w:pPr>
      <w:r>
        <w:rPr/>
        <w:t>Monopolizált piacok-tiszta monopólium</w:t>
      </w:r>
    </w:p>
    <w:p>
      <w:pPr>
        <w:pStyle w:val="NormlWeb"/>
        <w:rPr/>
      </w:pPr>
      <w:r>
        <w:rPr/>
        <w:t>Monopolizált piac, vagy monopolpiac kifejezést használjuk, ha hiányoznak a tiszta verseny feltételei. Ilyenkor néhány nagyvállalat uralja a piacot. Különleges esete a tiszta monopólium, mikor egyetlen termelőre szűkül egy termék piaca.</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Tiszta monopólium az a piaci forma, amikor egyetlen eladója van a termékeknek az adott piacon.</w:t>
            </w:r>
          </w:p>
        </w:tc>
      </w:tr>
    </w:tbl>
    <w:p>
      <w:pPr>
        <w:pStyle w:val="NormlWeb"/>
        <w:rPr/>
      </w:pPr>
      <w:r>
        <w:rPr/>
        <w:t xml:space="preserve">A vevői oldalon kialakult monopolhelyzetet monopszóniának nevezzük. </w:t>
      </w:r>
    </w:p>
    <w:p>
      <w:pPr>
        <w:pStyle w:val="NormlWeb"/>
        <w:jc w:val="center"/>
        <w:rPr/>
      </w:pPr>
      <w:r>
        <w:rPr/>
        <w:drawing>
          <wp:inline distT="0" distB="0" distL="0" distR="0">
            <wp:extent cx="3466465" cy="29146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9"/>
                    <a:srcRect l="-32" t="-39" r="-32" b="-39"/>
                    <a:stretch>
                      <a:fillRect/>
                    </a:stretch>
                  </pic:blipFill>
                  <pic:spPr bwMode="auto">
                    <a:xfrm>
                      <a:off x="0" y="0"/>
                      <a:ext cx="3466465" cy="2914650"/>
                    </a:xfrm>
                    <a:prstGeom prst="rect">
                      <a:avLst/>
                    </a:prstGeom>
                  </pic:spPr>
                </pic:pic>
              </a:graphicData>
            </a:graphic>
          </wp:inline>
        </w:drawing>
      </w:r>
    </w:p>
    <w:p>
      <w:pPr>
        <w:pStyle w:val="NormlWeb"/>
        <w:rPr/>
      </w:pPr>
      <w:r>
        <w:rPr/>
        <w:t>Monopóliumnál az átlagköltség-görbe, és a keresleti függvény metszi egymást, így téve alkalmassá a vállalatot a teljes kereslet kielégítésére.</w:t>
        <w:br/>
        <w:t>A monopólium kialakulásának okai lehetnek: valamely gazdasági adottság (óriási méretű üzem, jó bánya birtoklása); jogi feltétel (állami engedély); műszaki okok (nem célszerű több vállalatot létesíteni).</w:t>
      </w:r>
    </w:p>
    <w:p>
      <w:pPr>
        <w:pStyle w:val="NormlWeb"/>
        <w:rPr/>
      </w:pPr>
      <w:r>
        <w:rPr/>
      </w:r>
    </w:p>
    <w:p>
      <w:pPr>
        <w:pStyle w:val="Heading3"/>
        <w:rPr/>
      </w:pPr>
      <w:r>
        <w:rPr/>
        <w:t>Belépés a monopolizált piacra</w:t>
      </w:r>
    </w:p>
    <w:p>
      <w:pPr>
        <w:pStyle w:val="NormlWeb"/>
        <w:rPr/>
      </w:pPr>
      <w:r>
        <w:rPr/>
        <w:t>Egy piacra való bejutásnak a tökéletes verseny kivételével mindig vannak nehézségei, korlátjai. Ezek a legerősebben a monopolizált piacon jelentkeznek.</w:t>
        <w:br/>
        <w:t>Ilyenek:</w:t>
      </w:r>
    </w:p>
    <w:p>
      <w:pPr>
        <w:pStyle w:val="Normal"/>
        <w:numPr>
          <w:ilvl w:val="0"/>
          <w:numId w:val="17"/>
        </w:numPr>
        <w:spacing w:before="280" w:after="240"/>
        <w:rPr/>
      </w:pPr>
      <w:r>
        <w:rPr/>
        <w:t xml:space="preserve">Az optimális üzemméret aránya a piachoz. Az optimális üzemméret minél nagyobb, annál nehezebb a belépés, annál kevesebb vállalat képes kielégíteni a keresletet. A gazdaságos üzemméret alapján kialakult monopóliumot </w:t>
      </w:r>
      <w:r>
        <w:rPr>
          <w:b/>
          <w:bCs/>
        </w:rPr>
        <w:t>természetes monopóliumnak</w:t>
      </w:r>
      <w:r>
        <w:rPr/>
        <w:t xml:space="preserve"> nevezzük.</w:t>
      </w:r>
    </w:p>
    <w:p>
      <w:pPr>
        <w:pStyle w:val="Normal"/>
        <w:numPr>
          <w:ilvl w:val="0"/>
          <w:numId w:val="17"/>
        </w:numPr>
        <w:spacing w:before="0" w:after="0"/>
        <w:rPr/>
      </w:pPr>
      <w:r>
        <w:rPr/>
        <w:t>A beinduláshoz szükséges beruházások és pénzbefektetések nagysága. Minél nagyobb, annál inkább korlátozza a belépők körét.</w:t>
      </w:r>
    </w:p>
    <w:p>
      <w:pPr>
        <w:pStyle w:val="Normal"/>
        <w:numPr>
          <w:ilvl w:val="0"/>
          <w:numId w:val="17"/>
        </w:numPr>
        <w:spacing w:before="0" w:after="0"/>
        <w:rPr/>
      </w:pPr>
      <w:r>
        <w:rPr/>
        <w:t>Szabadalmak, licencek, know-how-k. A technikai fejlődés legújabb eredményeit szabadalmak védik. Gyártási eljárást, termelési engedélyt meg kell vásárolni. Nélkülük nem lehet versenyképes költségekkel termelni.</w:t>
      </w:r>
    </w:p>
    <w:p>
      <w:pPr>
        <w:pStyle w:val="Normal"/>
        <w:numPr>
          <w:ilvl w:val="0"/>
          <w:numId w:val="17"/>
        </w:numPr>
        <w:spacing w:before="0" w:after="0"/>
        <w:rPr/>
      </w:pPr>
      <w:r>
        <w:rPr/>
        <w:t>Ellenőrzési monopólium a fontos nyersanyagforrások felett. Arany- só- rézbányászat állami monopólium volt sok országban, s az ilyen engedélyek megszerzése monopolhelyzetet képezhet.</w:t>
      </w:r>
    </w:p>
    <w:p>
      <w:pPr>
        <w:pStyle w:val="Normal"/>
        <w:numPr>
          <w:ilvl w:val="0"/>
          <w:numId w:val="17"/>
        </w:numPr>
        <w:spacing w:before="0" w:after="280"/>
        <w:rPr/>
      </w:pPr>
      <w:r>
        <w:rPr/>
        <w:t>Az állam korlátozhatja a piacra lépést. Vámokkal, behozatali tilalmakkal védheti a belső termelőket. Egy termék termelésére kizárólagos jogot adhat egyes régiókban. Speciális engedélyeket adhat bizonyos terület ellátására (autópálya-építés, telefonszolgáltatás), de ilyenkor szabályozza a vállalat tevékenységének bizonyos elemeit (pl. ármaximalizálás).</w:t>
      </w:r>
    </w:p>
    <w:p>
      <w:pPr>
        <w:pStyle w:val="NormlWeb"/>
        <w:rPr/>
      </w:pPr>
      <w:r>
        <w:rPr/>
      </w:r>
    </w:p>
    <w:p>
      <w:pPr>
        <w:pStyle w:val="Heading3"/>
        <w:rPr/>
      </w:pPr>
      <w:r>
        <w:rPr/>
        <w:t>A tiszta monopólium piaca</w:t>
      </w:r>
    </w:p>
    <w:p>
      <w:pPr>
        <w:pStyle w:val="NormlWeb"/>
        <w:rPr/>
      </w:pPr>
      <w:r>
        <w:rPr/>
        <w:t xml:space="preserve">A tiszta monopólium egyedüli eladó egy termék piacán, ki tudja elégíteni az egész keresletet. Míg tökéletes verseny esetén az ár külső adottság volt, a </w:t>
      </w:r>
      <w:r>
        <w:rPr>
          <w:b/>
          <w:bCs/>
        </w:rPr>
        <w:t>tiszta monopólium vállalata a piaci árat és a kínált mennyiséget is képes befolyásolni</w:t>
      </w:r>
      <w:r>
        <w:rPr/>
        <w:t>. A piaci kereslet DD függvénye számára az adottság. A monopólium piaci alkalmazásának lényege, hogy egyszerre határozza meg a saját kínálatának mennyiségét és a piaci árat a piaci kereslet figyelembevételével.</w:t>
        <w:br/>
        <w:t>A monopólium, mint a legtöbb piacgazdasági szereplő profitja maximalizálására törekszik. A piaci keresleti függvény kemény adottság számára, amelyhez alkalmazkodnia kell. Ha növeli az árat, kevesebbet tud eladni, ha növelni akarja az eladott mennyiséget, csökkenteni kell az árat.</w:t>
        <w:br/>
        <w:t xml:space="preserve">A monopólium összbevétele (TR) nem nő együtt az eladás növekedésével, (mivel az csökkenő árakkal jár) hanem egyre lassabban nő, s nagy kínálat esetén csökkenhet is. Határbevétele (MR) nem fix és nem egyezik meg egyetlen piaci árral, mert egy újabb mennyiséget csak egyre kisebb áron tud eladni. </w:t>
      </w:r>
      <w:r>
        <w:rPr>
          <w:u w:val="single"/>
        </w:rPr>
        <w:t>A monopólium határbevételi görbéje (MR) a keresleti görbe (DD) alatt húzódó, dupla akkora meredekségű lejtős vonal.</w:t>
      </w:r>
    </w:p>
    <w:p>
      <w:pPr>
        <w:pStyle w:val="NormlWeb"/>
        <w:rPr/>
      </w:pPr>
      <w:r>
        <w:rPr/>
        <w:t>A monopóliumra is érvényes a tökéletes verseny vállalatához hasonlóan az optimális profit fő szabálya:</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A monopólium akkor ér el legtöbb profitot, ha olyan termelési mennyiséget választ, hogy a határköltsége és határbevétele egyenlő legyen. Maximális a profit, amikor MC = MR.</w:t>
            </w:r>
          </w:p>
        </w:tc>
      </w:tr>
    </w:tbl>
    <w:p>
      <w:pPr>
        <w:pStyle w:val="NormlWeb"/>
        <w:jc w:val="center"/>
        <w:rPr/>
      </w:pPr>
      <w:r>
        <w:rPr/>
        <w:drawing>
          <wp:inline distT="0" distB="0" distL="0" distR="0">
            <wp:extent cx="1195070" cy="90233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0"/>
                    <a:srcRect l="-30" t="-40" r="-30" b="-40"/>
                    <a:stretch>
                      <a:fillRect/>
                    </a:stretch>
                  </pic:blipFill>
                  <pic:spPr bwMode="auto">
                    <a:xfrm>
                      <a:off x="0" y="0"/>
                      <a:ext cx="1195070" cy="902335"/>
                    </a:xfrm>
                    <a:prstGeom prst="rect">
                      <a:avLst/>
                    </a:prstGeom>
                  </pic:spPr>
                </pic:pic>
              </a:graphicData>
            </a:graphic>
          </wp:inline>
        </w:drawing>
      </w:r>
    </w:p>
    <w:p>
      <w:pPr>
        <w:pStyle w:val="NormlWeb"/>
        <w:rPr/>
      </w:pPr>
      <w:r>
        <w:rPr/>
        <w:br/>
        <w:br/>
        <w:t>A fenti ábra egy olyan monopolvállalatot mutat, amelynek optimális (MR = MC) eladási mennyisége 260 ezer darab. Az általa meghatározott piaci ár 50 Ft, s a 30, P,A,B pontok által meghatározott terület a profit: 5 millió 200 ezer Ft.</w:t>
      </w:r>
    </w:p>
    <w:p>
      <w:pPr>
        <w:pStyle w:val="Heading3"/>
        <w:rPr/>
      </w:pPr>
      <w:r>
        <w:rPr/>
        <w:br/>
        <w:t>A monopólium és a tökéletes verseny összehasonlítása</w:t>
      </w:r>
    </w:p>
    <w:p>
      <w:pPr>
        <w:pStyle w:val="NormlWeb"/>
        <w:rPr/>
      </w:pPr>
      <w:r>
        <w:rPr/>
        <w:t>A monopólium és a tökéletes verseny összehasonlítását "jóléti szempont" alapján végezzük most el, vagyis megnézzük, hogy milyen hatással vannak a társadalom jólétére.</w:t>
        <w:br/>
        <w:t>Az eseményeket hosszú távon vizsgáljuk, aminek azért van jelentősége, mert így minden termelési tényező változtatható, másrészt a tökéletes verseny szereplői nem termelnek csak normálprofitot.</w:t>
        <w:br/>
        <w:t>Az ábrákon az MC = AC függvény vízszintes egyenes. A függvényt az egyszerűség kedvéért választottuk vízszintesnek, de ekkor az AC is vízszintes, s egybeesik az MC-vel.</w:t>
      </w:r>
    </w:p>
    <w:p>
      <w:pPr>
        <w:pStyle w:val="Heading3"/>
        <w:jc w:val="center"/>
        <w:rPr/>
      </w:pPr>
      <w:r>
        <w:rPr/>
        <w:drawing>
          <wp:inline distT="0" distB="0" distL="0" distR="0">
            <wp:extent cx="4114165" cy="2743200"/>
            <wp:effectExtent l="0" t="0" r="0" b="0"/>
            <wp:docPr id="37" name="ab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bra3" descr=""/>
                    <pic:cNvPicPr>
                      <a:picLocks noChangeAspect="1" noChangeArrowheads="1"/>
                    </pic:cNvPicPr>
                  </pic:nvPicPr>
                  <pic:blipFill>
                    <a:blip r:embed="rId41"/>
                    <a:srcRect l="-27" t="-41" r="-27" b="-41"/>
                    <a:stretch>
                      <a:fillRect/>
                    </a:stretch>
                  </pic:blipFill>
                  <pic:spPr bwMode="auto">
                    <a:xfrm>
                      <a:off x="0" y="0"/>
                      <a:ext cx="4114165" cy="2743200"/>
                    </a:xfrm>
                    <a:prstGeom prst="rect">
                      <a:avLst/>
                    </a:prstGeom>
                  </pic:spPr>
                </pic:pic>
              </a:graphicData>
            </a:graphic>
          </wp:inline>
        </w:drawing>
      </w:r>
      <w:r>
        <w:rPr/>
        <w:br/>
        <w:br/>
        <w:t>A tökéletes verseny</w:t>
      </w:r>
    </w:p>
    <w:p>
      <w:pPr>
        <w:pStyle w:val="NormlWeb"/>
        <w:rPr/>
      </w:pPr>
      <w:r>
        <w:rPr/>
        <w:t>A keresleti függvény a vevők egy sorozataként is felfogható. Négy dollárt senki nem ad egy banánért, de van piaci szereplő, aki egy kicsivel kevesebbet (3,999..) adna érte, egy másik még egy kicsivel kevesebbért megvenné, s így tovább, amíg el nem jutunk az 1 dolláros árhoz. Van olyan szereplő, aki csak ennél kevesebbért venne, de a tökéletes verseny adott ára esetünkben 1 dollár, így nem kap.</w:t>
        <w:br/>
        <w:t>Az a szereplő, akinek 3.999.. dollárt is megért volna a banán, de megkapta 1 dollárért 2,999.. dollár haszonra tett szert. Az őt követő haszna egy kicsit kevesebb, s csökken egészen addig a szereplőig, aki amúgy is 1 dollárt szánt volna rá. Az így kapott hasznok összege a fogyasztói többlet, ami az ábrán az Y tengely, a kereslet és az MC egyenesek által határolt háromszög területének nagysága.</w:t>
      </w:r>
    </w:p>
    <w:p>
      <w:pPr>
        <w:pStyle w:val="Heading3"/>
        <w:rPr/>
      </w:pPr>
      <w:r>
        <w:rPr/>
        <w:br/>
        <w:t>1. A monopólium</w:t>
      </w:r>
    </w:p>
    <w:p>
      <w:pPr>
        <w:pStyle w:val="NormlWeb"/>
        <w:rPr/>
      </w:pPr>
      <w:r>
        <w:rPr/>
        <w:t>Monopólium esetén a helyzet módosul. A határköltséget azonosnak vesszük a tökéletes verseny vállalatainak határköltségével az összehasonlíthatóság érdekében.</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 xml:space="preserve">A monopólium kevesebbet és magasabb áron visz piacra, mint amennyi a teljesen azonos költséggel termelő, tökéletes verseny iparágának kínálata lenne. </w:t>
            </w:r>
          </w:p>
        </w:tc>
      </w:tr>
    </w:tbl>
    <w:p>
      <w:pPr>
        <w:pStyle w:val="NormlWeb"/>
        <w:jc w:val="center"/>
        <w:rPr/>
      </w:pPr>
      <w:r>
        <w:rPr/>
        <w:drawing>
          <wp:inline distT="0" distB="0" distL="0" distR="0">
            <wp:extent cx="4180840" cy="2838450"/>
            <wp:effectExtent l="0" t="0" r="0" b="0"/>
            <wp:docPr id="38" name="ab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bra4" descr=""/>
                    <pic:cNvPicPr>
                      <a:picLocks noChangeAspect="1" noChangeArrowheads="1"/>
                    </pic:cNvPicPr>
                  </pic:nvPicPr>
                  <pic:blipFill>
                    <a:blip r:embed="rId42"/>
                    <a:srcRect l="-27" t="-40" r="-27" b="-40"/>
                    <a:stretch>
                      <a:fillRect/>
                    </a:stretch>
                  </pic:blipFill>
                  <pic:spPr bwMode="auto">
                    <a:xfrm>
                      <a:off x="0" y="0"/>
                      <a:ext cx="4180840" cy="2838450"/>
                    </a:xfrm>
                    <a:prstGeom prst="rect">
                      <a:avLst/>
                    </a:prstGeom>
                  </pic:spPr>
                </pic:pic>
              </a:graphicData>
            </a:graphic>
          </wp:inline>
        </w:drawing>
      </w:r>
    </w:p>
    <w:p>
      <w:pPr>
        <w:pStyle w:val="NormlWeb"/>
        <w:rPr/>
      </w:pPr>
      <w:r>
        <w:rPr/>
        <w:t xml:space="preserve">Most a kialakult piaci ár 2,5 dollár, a kínált mennyiség 1525 ezer darab. A fogyasztók 2,5 dollár felett is vásárló része jut a már fentebb említett haszonhoz, fogyasztói többlethez, melynek nagyságát a piros terület jelzi. A tökéletes verseny fogyasztói többletének egy része tehát megmarad, egy másik része, átalakul a monopolvállalat profitjává, ún. termelői többletté (kék terület). A többi elvész a társadalom számára (szürke terület), ezért </w:t>
      </w:r>
      <w:r>
        <w:rPr>
          <w:b/>
          <w:bCs/>
        </w:rPr>
        <w:t>holtteher</w:t>
      </w:r>
      <w:r>
        <w:rPr/>
        <w:t>-veszteségnek nevezzük.</w:t>
      </w:r>
    </w:p>
    <w:p>
      <w:pPr>
        <w:pStyle w:val="NormlWeb"/>
        <w:rPr/>
      </w:pPr>
      <w:r>
        <w:rPr/>
        <w:t>Azt tapasztaltuk tehát, hogy a monopóliumok létezése csökkenti a társadalmi hasznosságot, ezért káros piaci formának ítélhetjük. Valójában a monopóliumok hasznosak egyes piacokon. A költségeik jóval a tökéletes verseny költségei alatt lehetnek, s nagy tőkekoncentrációjuk lehetővé teszi a kutatást, fejlesztést, ami szintén hasznos a társadalom számára.</w:t>
      </w:r>
    </w:p>
    <w:p>
      <w:pPr>
        <w:pStyle w:val="NormlWeb"/>
        <w:rPr/>
      </w:pPr>
      <w:r>
        <w:rPr/>
        <w:t> </w:t>
      </w:r>
    </w:p>
    <w:p>
      <w:pPr>
        <w:pStyle w:val="Heading3"/>
        <w:rPr/>
      </w:pPr>
      <w:r>
        <w:rPr/>
        <w:t>Az oligopol piac</w:t>
      </w:r>
    </w:p>
    <w:p>
      <w:pPr>
        <w:pStyle w:val="NormlWeb"/>
        <w:rPr/>
      </w:pPr>
      <w:r>
        <w:rPr/>
        <w:t>Az oligopólium monopolizált piac, átmenet a tiszta monopólium és a tiszta verseny között. Itt néhány egymást ismerő, egymáshoz alkalmazkodni képes vállalat verseng egymással.</w:t>
      </w:r>
    </w:p>
    <w:tbl>
      <w:tblPr>
        <w:tblW w:w="3750" w:type="pct"/>
        <w:jc w:val="left"/>
        <w:tblInd w:w="-120" w:type="dxa"/>
        <w:tblLayout w:type="fixed"/>
        <w:tblCellMar>
          <w:top w:w="75" w:type="dxa"/>
          <w:left w:w="75" w:type="dxa"/>
          <w:bottom w:w="75" w:type="dxa"/>
          <w:right w:w="7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Oligopólium az a piaci forma, amikor néhány nagyobb termelő kínálata látja el a teljes piacot.</w:t>
            </w:r>
          </w:p>
        </w:tc>
      </w:tr>
    </w:tbl>
    <w:p>
      <w:pPr>
        <w:pStyle w:val="NormlWeb"/>
        <w:rPr/>
      </w:pPr>
      <w:r>
        <w:rPr/>
        <w:t>Az oligpóliumok versenye esetén az előbb bemutatott tiszta monopóliumnál alacsonyabb ár és nagyobb kínálat alakul ki azonos feltételek mellett. Az oligopol piac ilyen értelemben is átmeneti jelenség a tiszta monopólium és a tiszta verseny között.</w:t>
        <w:br/>
        <w:t>Az oligopol piac vállalatainak kartellbe való alakulása esetén a piaci összkínálat, a piaci ár megegyezik a tiszta monopólium esetével, hiszen ilyenkor egy összehangolt nagyvállalatként működnek.</w:t>
      </w:r>
    </w:p>
    <w:p>
      <w:pPr>
        <w:pStyle w:val="NormlWeb"/>
        <w:rPr/>
      </w:pPr>
      <w:r>
        <w:rPr/>
      </w:r>
    </w:p>
    <w:p>
      <w:pPr>
        <w:pStyle w:val="Heading3"/>
        <w:rPr/>
      </w:pPr>
      <w:r>
        <w:rPr/>
        <w:t>Versenyszabályozás</w:t>
      </w:r>
    </w:p>
    <w:p>
      <w:pPr>
        <w:pStyle w:val="NormlWeb"/>
        <w:rPr/>
      </w:pPr>
      <w:r>
        <w:rPr/>
        <w:t>Általános feltételezés, hogy a verseny képes az erőforrások legjobb elosztására. Ha a vállalatok módot találnak a verseny korlátozására, akkor ez jóléti veszteségekkel és az erőforrások nem hatékony elosztásával jár. A verseny korlátozása vállalatok egyesülésével, formális piaci szerződésekkel, vagy titkos összejátszással egyaránt lehetséges.</w:t>
        <w:br/>
        <w:t>Az államnak kettős szerepe van a piaci versennyel kapcsolatban. Egyrészt hatékony versenyt kell biztosítania azokon a piacokon, ahol a verseny kívánatos. Másrészt szabályoznia (regulálnia) kell az árakat, jövedelmeket stb. azokon a piacokon, ahol a monopolizált piaci forma a kedvezőbb. Ezt a célt szolgálja a verseny- és az ártörvény.</w:t>
        <w:br/>
        <w:t>Az antitröszt-politika részei azok a törvények és intézkedések, melyek a monopolpozíciók kialakulását akadályozzák, s a versenyt erősítik a szükséges területeken (A tröszt több vállalat egyesülése egy vállalattá).</w:t>
        <w:br/>
        <w:t>A versenytörvény tiltja a gazdasági versenyt korlátozó megállapodásokat (kartell). Tilos a versenytársak mindennemű egyeztetett magatartása az árak kialakítására, a piac felosztására, egyéb versenytárs kizárására. A törvény a piac különböző szintjein lévő szereplők ún. vertikális versenykorlátozásait is megtiltja. Tilos a hírnév rontása, az üzleti titok megsértése, az utánzás. Tilos a fogyasztókat az áru kelendőségének fokozása érdekében megtéveszteni. Tilos a gazdasági erőfölénnyel visszaélni (indokolatlanul szerződésekben egyoldalú előnyt kötni, elzárkózni a szerződéstől, piacra lépést akadályozni, stb.).</w:t>
        <w:br/>
        <w:t>Az állam fontos feladata a szervezetek egyesülésének ellenőrzése (fúziókontroll). Engedélyeztetni kell egy fúziót, ha ezzel a résztvevők meghatározott piaci részesedést érnek el, vagy árbevételük meghalad egy meghatározott értéket.</w:t>
        <w:br/>
        <w:t>Az ártörvény kimondja, hogy az árak meghatározása az üzletfelekre tartozik. Meghatározza, hogy azokba az állam (kivételes esetekben) hol és hogyan avatkozhat bele. Tiltja az ún. dömpingár alkalmazását, mikor egy vállalat a költségeinél olcsóbban visz árut a piacra nagy mennyiségben, így tönkretéve versenytársait megemelje az árat, s monopolprofitot érjen el.</w:t>
      </w:r>
    </w:p>
    <w:tbl>
      <w:tblPr>
        <w:tblW w:w="4250" w:type="pct"/>
        <w:jc w:val="left"/>
        <w:tblInd w:w="-120" w:type="dxa"/>
        <w:tblLayout w:type="fixed"/>
        <w:tblCellMar>
          <w:top w:w="75" w:type="dxa"/>
          <w:left w:w="75" w:type="dxa"/>
          <w:bottom w:w="75" w:type="dxa"/>
          <w:right w:w="75" w:type="dxa"/>
        </w:tblCellMar>
      </w:tblPr>
      <w:tblGrid>
        <w:gridCol w:w="7711"/>
      </w:tblGrid>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lWeb"/>
              <w:spacing w:before="280" w:after="0"/>
              <w:rPr>
                <w:b/>
                <w:b/>
                <w:bCs/>
              </w:rPr>
            </w:pPr>
            <w:r>
              <w:rPr>
                <w:b/>
                <w:bCs/>
              </w:rPr>
              <w:t>Regulációs politikának nevezzük a tényleges és tartósan működő monopóliumokat szabályozó intézkedéseket. Lényege, úgy szabályozni a természetes monopóliumok tevékenységét, hogy az ár csak az indokolt ráfordításokat fedezze, de a normálprofitjuk, a hosszú távú tőkemegtérülésük biztosítva legyen.</w:t>
            </w:r>
          </w:p>
        </w:tc>
      </w:tr>
    </w:tbl>
    <w:p>
      <w:pPr>
        <w:pStyle w:val="NormlWeb"/>
        <w:rPr/>
      </w:pPr>
      <w:r>
        <w:rPr/>
        <w:t>A regulációnak vannak hátrányai. Például egy közérdekű szolgáltatás monopolvállalatát alacsonyabb árakra kényszerítve támogatást kap, hogy normálprofitot érjen el. Ilyenkor a fix normálprofit tudatában nincs késztetve a vállalat, hogy takarékosan gazdálkodjon. Ezért felvetődött a dereguláció kérdése, vagyis a szabályozott monopóliumok helyett verseny engedélyezése bizonyos területek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linet.hu/tovabbtan/felveteli/2001/1het/kozgaz/mikro.html" TargetMode="External"/><Relationship Id="rId3" Type="http://schemas.openxmlformats.org/officeDocument/2006/relationships/hyperlink" Target="http://www.sulinet.hu/tovabbtan/felveteli/2001/1het/kozgaz/nobel.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ulinet.hu/tovabbtan/felveteli/2001/3het/kozgaz/gossen.htm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13.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13.png"/><Relationship Id="rId35" Type="http://schemas.openxmlformats.org/officeDocument/2006/relationships/image" Target="media/image20.png"/><Relationship Id="rId36" Type="http://schemas.openxmlformats.org/officeDocument/2006/relationships/image" Target="media/image13.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08:00Z</dcterms:created>
  <dc:creator>Gyuris István</dc:creator>
  <dc:description/>
  <dc:language>en-US</dc:language>
  <cp:lastModifiedBy>Gyuris István</cp:lastModifiedBy>
  <dcterms:modified xsi:type="dcterms:W3CDTF">2005-05-13T13:21:00Z</dcterms:modified>
  <cp:revision>1</cp:revision>
  <dc:subject/>
  <dc:title>I</dc:title>
</cp:coreProperties>
</file>