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</w:rPr>
      </w:pPr>
      <w:r>
        <w:rPr>
          <w:b/>
          <w:color w:val="FF0000"/>
          <w:sz w:val="56"/>
        </w:rPr>
        <w:t>Műszaki hőtan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I. évf. lev., Jászberény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Összeállította: Bársony István (GAMF, MFT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ecskemét, 1999. 10.14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Összefoglaló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Alapvető fogalmak: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i/>
          <w:sz w:val="24"/>
        </w:rPr>
        <w:t>Q</w:t>
      </w:r>
      <w:r>
        <w:rPr>
          <w:sz w:val="24"/>
        </w:rPr>
        <w:t xml:space="preserve">  hőmennyiség  (termikus energiacserék jellemzője), [</w:t>
      </w:r>
      <w:r>
        <w:rPr>
          <w:i/>
          <w:sz w:val="24"/>
        </w:rPr>
        <w:t>Q</w:t>
      </w:r>
      <w:r>
        <w:rPr>
          <w:sz w:val="24"/>
        </w:rPr>
        <w:t>] = 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i/>
          <w:sz w:val="24"/>
        </w:rPr>
        <w:t>U</w:t>
      </w:r>
      <w:r>
        <w:rPr>
          <w:sz w:val="24"/>
        </w:rPr>
        <w:t xml:space="preserve">  belső energia (a rendszer energiájának csak hőmérséklettől függő része)</w:t>
      </w:r>
    </w:p>
    <w:p>
      <w:pPr>
        <w:pStyle w:val="Normal"/>
        <w:ind w:left="360" w:hanging="0"/>
        <w:rPr/>
      </w:pPr>
      <w:r>
        <w:rPr>
          <w:sz w:val="24"/>
        </w:rPr>
        <w:tab/>
        <w:t>[</w:t>
      </w:r>
      <w:r>
        <w:rPr>
          <w:i/>
          <w:sz w:val="24"/>
        </w:rPr>
        <w:t>U</w:t>
      </w:r>
      <w:r>
        <w:rPr>
          <w:sz w:val="24"/>
        </w:rPr>
        <w:t>] = 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i/>
          <w:sz w:val="24"/>
        </w:rPr>
        <w:t xml:space="preserve">W </w:t>
      </w:r>
      <w:r>
        <w:rPr>
          <w:sz w:val="24"/>
        </w:rPr>
        <w:t>munka (a rendszeren, a rendszer által végzett ~), [</w:t>
      </w:r>
      <w:r>
        <w:rPr>
          <w:i/>
          <w:sz w:val="24"/>
        </w:rPr>
        <w:t>W</w:t>
      </w:r>
      <w:r>
        <w:rPr>
          <w:sz w:val="24"/>
        </w:rPr>
        <w:t>] = 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i/>
          <w:sz w:val="24"/>
        </w:rPr>
        <w:t>S</w:t>
      </w:r>
      <w:r>
        <w:rPr>
          <w:sz w:val="24"/>
        </w:rPr>
        <w:t xml:space="preserve">  entrópia (a termikus energiacserék „irányának” jellemzője), [</w:t>
      </w:r>
      <w:r>
        <w:rPr>
          <w:i/>
          <w:sz w:val="24"/>
        </w:rPr>
        <w:t>S</w:t>
      </w:r>
      <w:r>
        <w:rPr>
          <w:sz w:val="24"/>
        </w:rPr>
        <w:t>]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i/>
          <w:sz w:val="24"/>
        </w:rPr>
        <w:t>H</w:t>
      </w:r>
      <w:r>
        <w:rPr>
          <w:sz w:val="24"/>
        </w:rPr>
        <w:t xml:space="preserve"> entalpia (hőtartalom), [</w:t>
      </w:r>
      <w:r>
        <w:rPr>
          <w:i/>
          <w:sz w:val="24"/>
        </w:rPr>
        <w:t>H</w:t>
      </w:r>
      <w:r>
        <w:rPr>
          <w:sz w:val="24"/>
        </w:rPr>
        <w:t>] = J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Megj.: A fenti </w:t>
      </w:r>
      <w:r>
        <w:rPr>
          <w:i/>
          <w:sz w:val="24"/>
        </w:rPr>
        <w:t>mennyiség</w:t>
      </w:r>
      <w:r>
        <w:rPr>
          <w:sz w:val="24"/>
        </w:rPr>
        <w:t xml:space="preserve">eknek megfelelő </w:t>
      </w:r>
      <w:r>
        <w:rPr>
          <w:i/>
          <w:sz w:val="24"/>
        </w:rPr>
        <w:t>fajlagos mennyiség</w:t>
      </w:r>
      <w:r>
        <w:rPr>
          <w:sz w:val="24"/>
        </w:rPr>
        <w:t>ek képzés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,      pl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Fontosabb összefüggések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, ahol </w:t>
      </w:r>
      <w:r>
        <w:rPr>
          <w:i/>
          <w:sz w:val="24"/>
        </w:rPr>
        <w:t>c</w:t>
      </w:r>
      <w:r>
        <w:rPr>
          <w:sz w:val="24"/>
        </w:rPr>
        <w:t xml:space="preserve"> folyamatfüggő, nem feltétlen konstans;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Ideális gázr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mΔT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>;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</w:rPr>
        <w:t>;</w:t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</m:oMath>
      <w:r>
        <w:rPr>
          <w:sz w:val="24"/>
        </w:rPr>
        <w:t xml:space="preserve">, ideális gáz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. Vízre [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</w:rPr>
        <w:t xml:space="preserve">C) = 0 alapján]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4"/>
        </w:rPr>
        <w:t xml:space="preserve">T </w:t>
      </w:r>
      <w:r>
        <w:rPr>
          <w:sz w:val="24"/>
        </w:rPr>
        <w:t>˚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; ideális gáz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, ha </w:t>
      </w:r>
      <w:r>
        <w:rPr>
          <w:i/>
          <w:sz w:val="24"/>
        </w:rPr>
        <w:t>c</w:t>
      </w:r>
      <w:r>
        <w:rPr>
          <w:sz w:val="24"/>
        </w:rPr>
        <w:t xml:space="preserve"> = állandó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  <w:u w:val="single"/>
        </w:rPr>
        <w:t>A hőtan  I. főtétele:</w:t>
      </w:r>
      <w:r>
        <w:rPr>
          <w:sz w:val="24"/>
        </w:rPr>
        <w:t xml:space="preserve">       </w:t>
      </w:r>
      <w:r>
        <w:rPr>
          <w:i/>
          <w:sz w:val="24"/>
        </w:rPr>
        <w:t>dQ = dU + p dV, dQ = dH - V dp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Néhány összefüggés vízgőzr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Fajlagos gőztartalom: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ő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l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őz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Nedves gőzre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ind w:left="1416" w:hanging="0"/>
        <w:rPr/>
      </w:pPr>
      <w:r>
        <w:rPr>
          <w:sz w:val="24"/>
        </w:rPr>
        <w:t xml:space="preserve">vag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4"/>
        </w:rPr>
        <w:t xml:space="preserve">; továbbá ugyanezen képlet - a </w:t>
      </w:r>
      <w:r>
        <w:rPr>
          <w:i/>
          <w:sz w:val="24"/>
        </w:rPr>
        <w:t xml:space="preserve">v </w:t>
      </w:r>
      <w:r>
        <w:rPr>
          <w:sz w:val="24"/>
        </w:rPr>
        <w:t>helyett</w:t>
      </w:r>
      <w:r>
        <w:rPr>
          <w:i/>
          <w:sz w:val="24"/>
        </w:rPr>
        <w:t xml:space="preserve"> u, s, h</w:t>
      </w:r>
      <w:r>
        <w:rPr>
          <w:sz w:val="24"/>
        </w:rPr>
        <w:t xml:space="preserve"> - val  - a többi jellemző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A hőtan I. főtétele (</w:t>
      </w:r>
      <w:r>
        <w:rPr>
          <w:i/>
          <w:sz w:val="24"/>
          <w:u w:val="single"/>
        </w:rPr>
        <w:t>energiaegyenlet</w:t>
      </w:r>
      <w:r>
        <w:rPr>
          <w:sz w:val="24"/>
          <w:u w:val="single"/>
        </w:rPr>
        <w:t xml:space="preserve">) állandósult nyitott rendszerekre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Megj.:   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Egy fontos példa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585</wp:posOffset>
                </wp:positionH>
                <wp:positionV relativeFrom="paragraph">
                  <wp:posOffset>337185</wp:posOffset>
                </wp:positionV>
                <wp:extent cx="4869180" cy="3678555"/>
                <wp:effectExtent l="508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3678480"/>
                          <a:chOff x="0" y="0"/>
                          <a:chExt cx="4869360" cy="367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0000" y="612720"/>
                            <a:ext cx="477900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35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Beáramlá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0"/>
                            <a:ext cx="13525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Kiáramlás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331776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Foj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3317760"/>
                            <a:ext cx="1172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/>
                                </w:rPr>
                                <w:t>Hőszigetelt cs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26.55pt;width:383.35pt;height:289.65pt" coordorigin="571,531" coordsize="7667,57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;top:1496;width:7525;height:4259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1;top:531;width:212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Beáramlás 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21;top:531;width:212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Kiáramlás 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1;top:5756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Fojtá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57;top:5756;width:184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/>
                          </w:rPr>
                          <w:t>Hőszigetelt cs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>Áramlás fojtáson keresztül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Tegyük fel, hog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sz w:val="24"/>
        </w:rPr>
        <w:t xml:space="preserve">Ekkor az energiaegyenlet: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ebből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sz w:val="24"/>
        </w:rPr>
        <w:t xml:space="preserve">Ha ideális gáz áramlik, akk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íg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Hőtovábbítás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A hőáram: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, mértékegysége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sz w:val="24"/>
        </w:rPr>
        <w:t xml:space="preserve">Elektromos analógia alapján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-ből, (ahol </w:t>
      </w:r>
      <w:r>
        <w:rPr>
          <w:i/>
          <w:sz w:val="24"/>
        </w:rPr>
        <w:t>R</w:t>
      </w:r>
      <w:r>
        <w:rPr>
          <w:sz w:val="24"/>
        </w:rPr>
        <w:t xml:space="preserve"> a hőellenállás)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sz w:val="24"/>
        </w:rPr>
        <w:t xml:space="preserve">Hővezetés: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sz w:val="24"/>
        </w:rPr>
        <w:t xml:space="preserve">Hőátadás: 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öze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/>
      </w:pPr>
      <w:r>
        <w:rPr>
          <w:sz w:val="24"/>
        </w:rPr>
        <w:t xml:space="preserve">Hősugárzás: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ahol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ormulák hőáramra speciális elrendezések mellett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Réteges fal: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den>
                    </m:f>
                  </m:e>
                </m:nary>
              </m:e>
            </m:nary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 xml:space="preserve">Vastagfalú cső: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>Zárt felület (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>) és benne fekvő zárt felület (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) - között: </w:t>
      </w:r>
      <w:r>
        <w:rPr>
          <w:sz w:val="24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A Newton-féle lehűlési törvén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7:41:00Z</dcterms:created>
  <dc:creator>Bársony István</dc:creator>
  <dc:description/>
  <dc:language>en-US</dc:language>
  <cp:lastModifiedBy>Bársony István</cp:lastModifiedBy>
  <cp:lastPrinted>1999-10-14T13:49:00Z</cp:lastPrinted>
  <dcterms:modified xsi:type="dcterms:W3CDTF">1999-10-14T11:53:00Z</dcterms:modified>
  <cp:revision>10</cp:revision>
  <dc:subject/>
  <dc:title>Műszaki hőtan</dc:title>
</cp:coreProperties>
</file>