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</w:rPr>
        <w:t>A vasötvözet fogalmán</w:t>
      </w:r>
      <w:r>
        <w:rPr/>
        <w:t xml:space="preserve"> olyan ötvözeteket értünk, amelyeknek a vastartalma legalább 50%. A Műszaki gyakorlatban használatos vasötvözetek legnagyobb részét a vas-karbon ötvözetek alkotják, amelyek két nagy csoportra oszthatók: acélok és öntöttvasak.</w:t>
      </w:r>
    </w:p>
    <w:p>
      <w:pPr>
        <w:pStyle w:val="TextBody"/>
        <w:rPr/>
      </w:pPr>
      <w:r>
        <w:rPr>
          <w:u w:val="single"/>
        </w:rPr>
        <w:t>Az acél fogalmán</w:t>
      </w:r>
      <w:r>
        <w:rPr/>
        <w:t>, olyan vas-karbon ötvözeteket értünk amelyek képlékenyen (hidegen v. melegen, v. hidegen és melegen is) alakíthatók és a karbon tartalmuk 0-2,11%-ig terjed.</w:t>
      </w:r>
    </w:p>
    <w:p>
      <w:pPr>
        <w:pStyle w:val="TextBody"/>
        <w:rPr/>
      </w:pPr>
      <w:r>
        <w:rPr/>
        <w:t>Az öntöttvasak fogalmán, olyan vas-karbon ötvözeteket értünk, amelyek képlékenyen (sem hidegen, sem melegen, valamint sem hidegen és melegen) nem alakíthatók, a karbon tartalmuk 2,11-6,69%-ig terjed.</w:t>
      </w:r>
    </w:p>
    <w:p>
      <w:pPr>
        <w:pStyle w:val="TextBody"/>
        <w:rPr/>
      </w:pPr>
      <w:r>
        <w:rPr/>
        <w:t>A vas-karbon ötvözetek alapját, az egyik alkotó elemét alkotó vas a természetben elemi formában nem fordul elő. Érceiből kohósítással nyers-vasat állítanak elő, a nyers vas összetételét és egyéb jellemzőit finomítva, célszerűen megválasztva és megváltoztatva ötvözéssel öntöttvassá alakítható. A nyersvasból különféle acélgyártó eljárásokkal készítik az acélt. A nyersvasat oxidos, szulfidos v. karbonátos érceiből állítják elő kohósítással. Ezt a folyamatot nevezik úgy, hogy nyersvas gyártás.</w:t>
      </w:r>
    </w:p>
    <w:p>
      <w:pPr>
        <w:pStyle w:val="Heading1"/>
        <w:rPr/>
      </w:pPr>
      <w:r>
        <w:rPr/>
        <w:t>A nyersvasgyártás alapanyagai: - A vas és mangánércek</w:t>
      </w:r>
    </w:p>
    <w:p>
      <w:pPr>
        <w:pStyle w:val="Felsorols2"/>
        <w:numPr>
          <w:ilvl w:val="0"/>
          <w:numId w:val="3"/>
        </w:numPr>
        <w:rPr/>
      </w:pPr>
      <w:r>
        <w:rPr/>
        <w:t>A vastartalmú ipari melléktermékek</w:t>
      </w:r>
    </w:p>
    <w:p>
      <w:pPr>
        <w:pStyle w:val="Felsorols2"/>
        <w:numPr>
          <w:ilvl w:val="0"/>
          <w:numId w:val="3"/>
        </w:numPr>
        <w:rPr/>
      </w:pPr>
      <w:r>
        <w:rPr/>
        <w:t>A hőenergia-hordozók</w:t>
      </w:r>
    </w:p>
    <w:p>
      <w:pPr>
        <w:pStyle w:val="Felsorols2"/>
        <w:numPr>
          <w:ilvl w:val="0"/>
          <w:numId w:val="3"/>
        </w:numPr>
        <w:rPr/>
      </w:pPr>
      <w:r>
        <w:rPr/>
        <w:t>A salakképzők</w:t>
      </w:r>
    </w:p>
    <w:p>
      <w:pPr>
        <w:pStyle w:val="TextBody"/>
        <w:rPr/>
      </w:pPr>
      <w:r>
        <w:rPr>
          <w:u w:val="single"/>
        </w:rPr>
        <w:t>Vasércek</w:t>
      </w:r>
      <w:r>
        <w:rPr/>
        <w:t>: - Hematit, v. vörösvasérc</w:t>
        <w:tab/>
        <w:t>Fe2O3 Vastart.: 70%</w:t>
      </w:r>
    </w:p>
    <w:p>
      <w:pPr>
        <w:pStyle w:val="Felsorols2"/>
        <w:numPr>
          <w:ilvl w:val="0"/>
          <w:numId w:val="3"/>
        </w:numPr>
        <w:rPr/>
      </w:pPr>
      <w:r>
        <w:rPr/>
        <w:t>Magnetit v. mágneses vasérc</w:t>
        <w:tab/>
        <w:t>Fe3O4 Vastart.: 72,41%</w:t>
      </w:r>
    </w:p>
    <w:p>
      <w:pPr>
        <w:pStyle w:val="Felsorols2"/>
        <w:numPr>
          <w:ilvl w:val="0"/>
          <w:numId w:val="3"/>
        </w:numPr>
        <w:rPr/>
      </w:pPr>
      <w:r>
        <w:rPr/>
        <w:t>Hidrohematit</w:t>
        <w:tab/>
        <w:tab/>
        <w:tab/>
        <w:t>Fe2O3 * 0,5 H2O Vastart.: 66,27%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Goetit </w:t>
        <w:tab/>
        <w:tab/>
        <w:tab/>
        <w:tab/>
        <w:t>Fe2O3 * H2O Vastart.: 62,92%</w:t>
      </w:r>
    </w:p>
    <w:p>
      <w:pPr>
        <w:pStyle w:val="Felsorols2"/>
        <w:numPr>
          <w:ilvl w:val="0"/>
          <w:numId w:val="3"/>
        </w:numPr>
        <w:rPr/>
      </w:pPr>
      <w:r>
        <w:rPr/>
        <w:t>Limonit v. barnavasérc</w:t>
        <w:tab/>
        <w:tab/>
        <w:t>Fe2O3 * 1,5 H2O Vastart.: 59,89%</w:t>
      </w:r>
    </w:p>
    <w:p>
      <w:pPr>
        <w:pStyle w:val="Felsorols2"/>
        <w:numPr>
          <w:ilvl w:val="0"/>
          <w:numId w:val="3"/>
        </w:numPr>
        <w:rPr/>
      </w:pPr>
      <w:r>
        <w:rPr/>
        <w:t>Vaspát v. szidelit</w:t>
        <w:tab/>
        <w:tab/>
        <w:tab/>
        <w:t>FeCO3 Vastart.: 48,28%</w:t>
      </w:r>
    </w:p>
    <w:p>
      <w:pPr>
        <w:pStyle w:val="Felsorols2"/>
        <w:numPr>
          <w:ilvl w:val="0"/>
          <w:numId w:val="3"/>
        </w:numPr>
        <w:rPr/>
      </w:pPr>
      <w:r>
        <w:rPr/>
        <w:t>Kalkopirit</w:t>
        <w:tab/>
        <w:tab/>
        <w:tab/>
        <w:tab/>
        <w:t>CuFeS2</w:t>
      </w:r>
    </w:p>
    <w:p>
      <w:pPr>
        <w:pStyle w:val="Felsorols2"/>
        <w:numPr>
          <w:ilvl w:val="0"/>
          <w:numId w:val="3"/>
        </w:numPr>
        <w:rPr/>
      </w:pPr>
      <w:r>
        <w:rPr/>
        <w:t>Pentlandit</w:t>
        <w:tab/>
        <w:tab/>
        <w:tab/>
        <w:tab/>
        <w:t>(Fe, Ni)*S</w:t>
      </w:r>
    </w:p>
    <w:p>
      <w:pPr>
        <w:pStyle w:val="Felsorols2"/>
        <w:numPr>
          <w:ilvl w:val="0"/>
          <w:numId w:val="3"/>
        </w:numPr>
        <w:rPr/>
      </w:pPr>
      <w:r>
        <w:rPr/>
        <w:t>Ilmenit</w:t>
        <w:tab/>
        <w:tab/>
        <w:tab/>
        <w:tab/>
        <w:t>(FeMgO)*TiO2</w:t>
      </w:r>
    </w:p>
    <w:p>
      <w:pPr>
        <w:pStyle w:val="Felsorols2"/>
        <w:numPr>
          <w:ilvl w:val="0"/>
          <w:numId w:val="3"/>
        </w:numPr>
        <w:rPr/>
      </w:pPr>
      <w:r>
        <w:rPr/>
        <w:t>Pirit</w:t>
        <w:tab/>
        <w:tab/>
        <w:tab/>
        <w:tab/>
        <w:t>FeS2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4200</wp:posOffset>
                </wp:positionH>
                <wp:positionV relativeFrom="paragraph">
                  <wp:posOffset>100965</wp:posOffset>
                </wp:positionV>
                <wp:extent cx="635" cy="3663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95pt" to="246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2125</wp:posOffset>
                </wp:positionH>
                <wp:positionV relativeFrom="paragraph">
                  <wp:posOffset>100965</wp:posOffset>
                </wp:positionV>
                <wp:extent cx="920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95pt" to="245.95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Mangánérc</w:t>
      </w:r>
      <w:r>
        <w:rPr/>
        <w:t>: - Baunit</w:t>
        <w:tab/>
        <w:tab/>
        <w:tab/>
        <w:t>3Mn2O3 * MnSiO3</w:t>
        <w:tab/>
        <w:t xml:space="preserve">   25-28% Mn</w:t>
      </w:r>
    </w:p>
    <w:p>
      <w:pPr>
        <w:pStyle w:val="Felsorols2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4200</wp:posOffset>
                </wp:positionH>
                <wp:positionV relativeFrom="paragraph">
                  <wp:posOffset>10731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45pt" to="253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gnetit</w:t>
        <w:tab/>
        <w:t>MnO * OH</w:t>
        <w:tab/>
        <w:tab/>
        <w:t xml:space="preserve">   14-16% Fe</w:t>
      </w:r>
    </w:p>
    <w:p>
      <w:pPr>
        <w:pStyle w:val="Felsorols2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2125</wp:posOffset>
                </wp:positionH>
                <wp:positionV relativeFrom="paragraph">
                  <wp:posOffset>113030</wp:posOffset>
                </wp:positionV>
                <wp:extent cx="920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9pt" to="245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dokrosit</w:t>
        <w:tab/>
        <w:t>MnCO3</w:t>
        <w:tab/>
        <w:tab/>
      </w:r>
    </w:p>
    <w:p>
      <w:pPr>
        <w:pStyle w:val="Heading2"/>
        <w:rPr/>
      </w:pPr>
      <w:r>
        <w:rPr/>
        <w:t>Vastartalmú ipari melléktermékek: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Szálló porok </w:t>
        <w:tab/>
        <w:tab/>
        <w:tab/>
        <w:tab/>
        <w:t>35-70% vast.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Martin és egyéb fémkohászati salak </w:t>
        <w:tab/>
        <w:tab/>
        <w:t xml:space="preserve"> 15-35% vast.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Vörös iszap </w:t>
        <w:tab/>
        <w:tab/>
        <w:tab/>
        <w:tab/>
        <w:t>28,5-35% vast.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Piritpörk </w:t>
        <w:tab/>
        <w:tab/>
        <w:tab/>
        <w:tab/>
        <w:tab/>
        <w:t>55% vast.</w:t>
      </w:r>
    </w:p>
    <w:p>
      <w:pPr>
        <w:pStyle w:val="Felsorols2"/>
        <w:numPr>
          <w:ilvl w:val="0"/>
          <w:numId w:val="3"/>
        </w:numPr>
        <w:rPr/>
      </w:pPr>
      <w:r>
        <w:rPr/>
        <w:t>Hengerneve</w:t>
        <w:tab/>
        <w:tab/>
        <w:tab/>
        <w:tab/>
        <w:t>60-70% vast.</w:t>
      </w:r>
    </w:p>
    <w:p>
      <w:pPr>
        <w:pStyle w:val="Felsorols2"/>
        <w:numPr>
          <w:ilvl w:val="0"/>
          <w:numId w:val="3"/>
        </w:numPr>
        <w:rPr/>
      </w:pPr>
      <w:r>
        <w:rPr/>
        <w:t>Égetett vasforgács</w:t>
      </w:r>
    </w:p>
    <w:p>
      <w:pPr>
        <w:pStyle w:val="Heading1"/>
        <w:rPr/>
      </w:pPr>
      <w:r>
        <w:rPr/>
        <w:t>Hőenergia hordozó anyagok: - Koksz</w:t>
      </w:r>
    </w:p>
    <w:p>
      <w:pPr>
        <w:pStyle w:val="Felsorols2"/>
        <w:numPr>
          <w:ilvl w:val="0"/>
          <w:numId w:val="3"/>
        </w:numPr>
        <w:rPr/>
      </w:pPr>
      <w:r>
        <w:rPr/>
        <w:t>Barnaszén koksz</w:t>
      </w:r>
    </w:p>
    <w:p>
      <w:pPr>
        <w:pStyle w:val="Felsorols2"/>
        <w:numPr>
          <w:ilvl w:val="0"/>
          <w:numId w:val="3"/>
        </w:numPr>
        <w:rPr/>
      </w:pPr>
      <w:r>
        <w:rPr/>
        <w:t>Soványszén (koksz)</w:t>
      </w:r>
    </w:p>
    <w:p>
      <w:pPr>
        <w:pStyle w:val="Felsorols2"/>
        <w:numPr>
          <w:ilvl w:val="0"/>
          <w:numId w:val="3"/>
        </w:numPr>
        <w:rPr/>
      </w:pPr>
      <w:r>
        <w:rPr/>
        <w:t>Antracit</w:t>
      </w:r>
    </w:p>
    <w:p>
      <w:pPr>
        <w:pStyle w:val="Felsorols2"/>
        <w:numPr>
          <w:ilvl w:val="0"/>
          <w:numId w:val="3"/>
        </w:numPr>
        <w:rPr/>
      </w:pPr>
      <w:r>
        <w:rPr/>
        <w:t>Faszén</w:t>
      </w:r>
    </w:p>
    <w:p>
      <w:pPr>
        <w:pStyle w:val="Felsorols2"/>
        <w:numPr>
          <w:ilvl w:val="0"/>
          <w:numId w:val="3"/>
        </w:numPr>
        <w:rPr/>
      </w:pPr>
      <w:r>
        <w:rPr/>
        <w:t>Petrolkoksz</w:t>
      </w:r>
    </w:p>
    <w:p>
      <w:pPr>
        <w:pStyle w:val="TextBodyIndent"/>
        <w:rPr/>
      </w:pPr>
      <w:r>
        <w:rPr>
          <w:u w:val="single"/>
        </w:rPr>
        <w:t>Salakképző anyagok</w:t>
      </w:r>
      <w:r>
        <w:rPr/>
        <w:t>: - Égetett mész (CaO)</w:t>
      </w:r>
    </w:p>
    <w:p>
      <w:pPr>
        <w:pStyle w:val="Felsorols2"/>
        <w:numPr>
          <w:ilvl w:val="0"/>
          <w:numId w:val="3"/>
        </w:numPr>
        <w:rPr/>
      </w:pPr>
      <w:r>
        <w:rPr/>
        <w:t>Mészkő (CaCO3)</w:t>
      </w:r>
    </w:p>
    <w:p>
      <w:pPr>
        <w:pStyle w:val="Felsorols2"/>
        <w:numPr>
          <w:ilvl w:val="0"/>
          <w:numId w:val="3"/>
        </w:numPr>
        <w:rPr/>
      </w:pPr>
      <w:r>
        <w:rPr/>
        <w:t>Dolomit CaMg(CO3)2</w:t>
      </w:r>
    </w:p>
    <w:p>
      <w:pPr>
        <w:pStyle w:val="Felsorols2"/>
        <w:numPr>
          <w:ilvl w:val="0"/>
          <w:numId w:val="3"/>
        </w:numPr>
        <w:rPr/>
      </w:pPr>
      <w:r>
        <w:rPr/>
        <w:t>Kvarcit (SiO2)</w:t>
      </w:r>
    </w:p>
    <w:p>
      <w:pPr>
        <w:pStyle w:val="Felsorols2"/>
        <w:numPr>
          <w:ilvl w:val="0"/>
          <w:numId w:val="3"/>
        </w:numPr>
        <w:rPr/>
      </w:pPr>
      <w:r>
        <w:rPr/>
        <w:t>Korund (Al2O3)</w:t>
      </w:r>
    </w:p>
    <w:p>
      <w:pPr>
        <w:pStyle w:val="Felsorols2"/>
        <w:numPr>
          <w:ilvl w:val="0"/>
          <w:numId w:val="3"/>
        </w:numPr>
        <w:rPr/>
      </w:pPr>
      <w:r>
        <w:rPr/>
        <w:t>Ankerit (CaFeMg(CO3)2)</w:t>
      </w:r>
    </w:p>
    <w:p>
      <w:pPr>
        <w:pStyle w:val="TextBody"/>
        <w:rPr/>
      </w:pPr>
      <w:r>
        <w:rPr/>
        <w:t>Ezeket az anyagokat adagolják rétegesen a nagyolvasztónak nevezett aknás kemencébe. A vasérceket akkor gazdaságos kohósítani, ha a vastartalmuk legalább 30%. Az ennél kisebb vastartalmú érceket dúsítják úgy, hogy a vastartalmuk legalább 40% legyen.</w:t>
      </w:r>
    </w:p>
    <w:p>
      <w:pPr>
        <w:pStyle w:val="TextBody"/>
        <w:rPr/>
      </w:pPr>
      <w:r>
        <w:rPr>
          <w:u w:val="single"/>
        </w:rPr>
        <w:t>A nagyolvasztó összetétele</w:t>
      </w:r>
      <w:r>
        <w:rPr/>
        <w:t>: - Vasérc (ha az érc Fe tartalma min 40%)</w:t>
        <w:tab/>
        <w:t>1000Mp (tonna)</w:t>
      </w:r>
    </w:p>
    <w:p>
      <w:pPr>
        <w:pStyle w:val="Felsorols2"/>
        <w:numPr>
          <w:ilvl w:val="0"/>
          <w:numId w:val="3"/>
        </w:numPr>
        <w:rPr/>
      </w:pPr>
      <w:r>
        <w:rPr/>
        <w:t>Hőenergia hordozó anyag 400Mp</w:t>
      </w:r>
    </w:p>
    <w:p>
      <w:pPr>
        <w:pStyle w:val="Felsorols2"/>
        <w:numPr>
          <w:ilvl w:val="0"/>
          <w:numId w:val="3"/>
        </w:numPr>
        <w:rPr/>
      </w:pPr>
      <w:r>
        <w:rPr/>
        <w:t>Salakképző anyag 100Mp</w:t>
      </w:r>
    </w:p>
    <w:p>
      <w:pPr>
        <w:pStyle w:val="TextBody"/>
        <w:rPr/>
      </w:pPr>
      <w:r>
        <w:rPr/>
        <w:t>A hőenergia hordozók szerepe a kohósítás során: - kb. 50% hőenergia</w:t>
      </w:r>
    </w:p>
    <w:p>
      <w:pPr>
        <w:pStyle w:val="Felsorols2"/>
        <w:numPr>
          <w:ilvl w:val="0"/>
          <w:numId w:val="3"/>
        </w:numPr>
        <w:rPr/>
      </w:pPr>
      <w:r>
        <w:rPr/>
        <w:t>kb. 44% redukció</w:t>
      </w:r>
    </w:p>
    <w:p>
      <w:pPr>
        <w:pStyle w:val="Felsorols2"/>
        <w:numPr>
          <w:ilvl w:val="0"/>
          <w:numId w:val="3"/>
        </w:numPr>
        <w:rPr/>
      </w:pPr>
      <w:r>
        <w:rPr/>
        <w:t>kb. 6% karbonizáció</w:t>
      </w:r>
    </w:p>
    <w:p>
      <w:pPr>
        <w:pStyle w:val="TextBody"/>
        <w:rPr/>
      </w:pPr>
      <w:r>
        <w:rPr/>
        <w:t>A nyersvas gyártás során általában az oxidos ércekből redukcióval állítják elő a nyersvasat.</w:t>
      </w:r>
    </w:p>
    <w:p>
      <w:pPr>
        <w:pStyle w:val="Heading2"/>
        <w:rPr/>
      </w:pPr>
      <w:r>
        <w:rPr/>
        <w:t>A nagyolvasztóban kétféle redukció megy végbe:</w:t>
      </w:r>
    </w:p>
    <w:p>
      <w:pPr>
        <w:pStyle w:val="BodyText3"/>
        <w:rPr/>
      </w:pPr>
      <w:r>
        <w:rPr/>
        <w:t>- (400)...600...1000</w:t>
      </w:r>
      <w:r>
        <w:rPr>
          <w:position w:val="4"/>
        </w:rPr>
        <w:t>o</w:t>
      </w:r>
      <w:r>
        <w:rPr/>
        <w:t>C közvetett v. indirekt reakció, ahol nem közvetlenül a karbon, hanem a széndioxid redukál.   3Fe2O3 + CO = 2Fe3O4 + CO2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Fe3O4 + CO = 3FeO + CO2</w:t>
      </w:r>
    </w:p>
    <w:p>
      <w:pPr>
        <w:pStyle w:val="BodyText5"/>
        <w:rPr/>
      </w:pPr>
      <w:r>
        <w:rPr/>
        <w:t>FeO + CO = Fe + CO2</w:t>
      </w:r>
    </w:p>
    <w:p>
      <w:pPr>
        <w:pStyle w:val="Felsorols2"/>
        <w:numPr>
          <w:ilvl w:val="0"/>
          <w:numId w:val="3"/>
        </w:numPr>
        <w:rPr/>
      </w:pPr>
      <w:r>
        <w:rPr/>
        <w:t>1000...1600</w:t>
      </w:r>
      <w:r>
        <w:rPr>
          <w:position w:val="4"/>
        </w:rPr>
        <w:t>o</w:t>
      </w:r>
      <w:r>
        <w:rPr/>
        <w:t>C között játszódik le közvetlen v. indirekt reakció, amely során közvetlenül a karbon redukál. 3Fe2O3 + C = 2Fe3O4 + CO</w:t>
      </w:r>
    </w:p>
    <w:p>
      <w:pPr>
        <w:pStyle w:val="Listafolytatsa2"/>
        <w:rPr/>
      </w:pPr>
      <w:r>
        <w:rPr/>
        <w:t>Fe3O4 + C = 3FeO + CO</w:t>
      </w:r>
    </w:p>
    <w:p>
      <w:pPr>
        <w:pStyle w:val="BodyText5"/>
        <w:rPr/>
      </w:pPr>
      <w:r>
        <w:rPr/>
        <w:t>FeO + C = Fe + CO</w:t>
      </w:r>
    </w:p>
    <w:p>
      <w:pPr>
        <w:pStyle w:val="TextBody"/>
        <w:rPr/>
      </w:pPr>
      <w:r>
        <w:rPr/>
        <w:t>A nagyolvasztóból kikerülő nyersvas karbon tartalma 3,2-4,3% emellett több kevesebb mangánt, 1-2% szilíciumot és foszfort tartalmaz. Az acélt nyersvasból acélgyártó eljárásokkal állítják elő. Az acélgyártó eljárásoknak két fő folyamata van: 1. Frissítés</w:t>
      </w:r>
    </w:p>
    <w:p>
      <w:pPr>
        <w:pStyle w:val="Heading1"/>
        <w:rPr/>
      </w:pPr>
      <w:r>
        <w:rPr/>
        <w:t>2. Dezoxidálás</w:t>
      </w:r>
    </w:p>
    <w:p>
      <w:pPr>
        <w:pStyle w:val="TextBody"/>
        <w:rPr/>
      </w:pPr>
      <w:r>
        <w:rPr>
          <w:u w:val="single"/>
        </w:rPr>
        <w:t>Frissítés fogalmán</w:t>
      </w:r>
      <w:r>
        <w:rPr/>
        <w:t xml:space="preserve"> a nyersvas karbon, valamint egyéb ötvöző és szennyező anyagainak Mn, Si, S, P kiégését értjük, azaz ezeket a szennyező anyagokat el kell oxidálni.</w:t>
      </w:r>
    </w:p>
    <w:p>
      <w:pPr>
        <w:pStyle w:val="TextBody"/>
        <w:rPr/>
      </w:pPr>
      <w:r>
        <w:rPr>
          <w:u w:val="single"/>
        </w:rPr>
        <w:t xml:space="preserve">Dezoxidálás: </w:t>
      </w:r>
      <w:r>
        <w:rPr/>
        <w:t>A frissítés folyamán nem csak a nyersvas karbon tartalma, valamint az ötvöző és szennyező anyagai oxidálódnak, égnek ki, hanem maga a vas is oxidálódik és FeO vasoxidul keletkezik. A dezoxidálás nem más, mint ennek a vasoxidul oxigénjének a lekötése a karbonnál nagyobb oxigén affinitású elemekkel. Ezeket az elemeket, ezeket az anyagokat dezoxidáló szereknek, dezoxidáló anyagoknak nevezzük. pl.: Mn, Si, Al, Ti, Ta, Zn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Az egyes acélgyártó eljárások csoportosítása a frissítés szerint:</w:t>
      </w:r>
    </w:p>
    <w:p>
      <w:pPr>
        <w:pStyle w:val="Lista2"/>
        <w:rPr/>
      </w:pPr>
      <w:r>
        <w:rPr/>
        <w:t>1.</w:t>
      </w:r>
      <w:r>
        <w:rPr>
          <w:u w:val="single"/>
        </w:rPr>
        <w:tab/>
        <w:t>Szénfrissítéses</w:t>
      </w:r>
      <w:r>
        <w:rPr/>
        <w:t xml:space="preserve"> acélgyártó eljárás: A körte alakú konverterbe öntött folyékony nyersvason levegőt fúvatnak keresztül. Frissítést a folyékony fürdőn átfúvatott levegő oxigénje végzi, mégpedig úgy, hogy az oxigén egy része közvetlenül a karbon atomokkal érintkezik, más része úgy, hogy a levegő oxigénje oxidálja a vasat is és a vasoxidul oxigénjét a karbon atomokkal reakció léptetve szén-monoxidként távozik a kürtőbe. (Bessemer ; Thomas)</w:t>
      </w:r>
    </w:p>
    <w:p>
      <w:pPr>
        <w:pStyle w:val="Lista2"/>
        <w:rPr/>
      </w:pPr>
      <w:r>
        <w:rPr/>
        <w:t>2.</w:t>
        <w:tab/>
      </w:r>
      <w:r>
        <w:rPr>
          <w:u w:val="single"/>
        </w:rPr>
        <w:t>A frissítést</w:t>
      </w:r>
      <w:r>
        <w:rPr/>
        <w:t xml:space="preserve"> a folyékony fémfürdő felszínén úszó salak vasoxiduljának oxigénje végzi. </w:t>
        <w:tab/>
        <w:t>(Ívfényes acélgyártás ; Siemens- Martin)</w:t>
      </w:r>
    </w:p>
    <w:p>
      <w:pPr>
        <w:pStyle w:val="Lista3"/>
        <w:rPr/>
      </w:pPr>
      <w:r>
        <w:rPr>
          <w:u w:val="single"/>
        </w:rPr>
        <w:t>[FeO]</w:t>
      </w:r>
      <w:r>
        <w:rPr/>
        <w:t xml:space="preserve">            ---- salakban</w:t>
      </w:r>
    </w:p>
    <w:p>
      <w:pPr>
        <w:pStyle w:val="Lista3"/>
        <w:rPr/>
      </w:pPr>
      <w:r>
        <w:rPr/>
        <w:t>(FeO)  =&gt; L  ---- fémfürdőben</w:t>
      </w:r>
    </w:p>
    <w:p>
      <w:pPr>
        <w:pStyle w:val="Lista2"/>
        <w:rPr/>
      </w:pPr>
      <w:r>
        <w:rPr/>
        <w:t>3.</w:t>
        <w:tab/>
      </w:r>
      <w:r>
        <w:rPr>
          <w:u w:val="single"/>
        </w:rPr>
        <w:t>Oxigénfrissítéses eljárás</w:t>
      </w:r>
      <w:r>
        <w:rPr/>
        <w:t>: A frissítést a folyékony fürdő felszínére v. a folyékony fürdő felszíne alá v. a folyékony fürdő felszínére és felszíne alá befúvatott oxigén végzi. (L- D eljárás, Rotor elj., Kaldó elj.)</w:t>
      </w:r>
    </w:p>
    <w:p>
      <w:pPr>
        <w:pStyle w:val="Lista2"/>
        <w:rPr/>
      </w:pPr>
      <w:r>
        <w:rPr/>
        <w:t>4</w:t>
      </w:r>
      <w:r>
        <w:rPr>
          <w:u w:val="single"/>
        </w:rPr>
        <w:t>.</w:t>
        <w:tab/>
        <w:t>A nagyfrekvenciás acélgyártó</w:t>
      </w:r>
      <w:r>
        <w:rPr/>
        <w:t xml:space="preserve"> eljárásnál nincs frissítés, mert a betétanyagban keletkező örvényáramban az acélt megolvasztják, de örvényáram a salakban nem keletkezik, ezért a salakot nem olvasztja meg, és mivel nincs olvadt salak, ezért ennek a vasoxidul tartalma nem tud bejutni a folyékony fürdőbe, így a frissítés folyamata elmarad. A betétanyagokat úgy válogatják össze, hogy a megfelelő összetételű acélt kapják az olvasztás során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Megújulás, poligonizáció, újrakristályosodás, szemcsedurvulás:</w:t>
      </w:r>
    </w:p>
    <w:p>
      <w:pPr>
        <w:pStyle w:val="TextBody"/>
        <w:rPr/>
      </w:pPr>
      <w:r>
        <w:rPr/>
        <w:t xml:space="preserve">A fémek, ötvözetek szilárdságát változtatni, általában növelni a következő eljárásokkal lehet: - </w:t>
      </w:r>
    </w:p>
    <w:p>
      <w:pPr>
        <w:pStyle w:val="Felsorols2"/>
        <w:numPr>
          <w:ilvl w:val="0"/>
          <w:numId w:val="3"/>
        </w:numPr>
        <w:rPr/>
      </w:pPr>
      <w:r>
        <w:rPr/>
        <w:t>ötvözés</w:t>
      </w:r>
    </w:p>
    <w:p>
      <w:pPr>
        <w:pStyle w:val="Felsorols2"/>
        <w:numPr>
          <w:ilvl w:val="0"/>
          <w:numId w:val="3"/>
        </w:numPr>
        <w:rPr/>
      </w:pPr>
      <w:r>
        <w:rPr/>
        <w:t>hőkezelés</w:t>
      </w:r>
    </w:p>
    <w:p>
      <w:pPr>
        <w:pStyle w:val="Felsorols2"/>
        <w:numPr>
          <w:ilvl w:val="0"/>
          <w:numId w:val="3"/>
        </w:numPr>
        <w:rPr/>
      </w:pPr>
      <w:r>
        <w:rPr/>
        <w:t>hidegalakítás</w:t>
      </w:r>
    </w:p>
    <w:p>
      <w:pPr>
        <w:pStyle w:val="TextBody"/>
        <w:rPr/>
      </w:pPr>
      <w:r>
        <w:rPr>
          <w:u w:val="single"/>
        </w:rPr>
        <w:t>Az ötvözés</w:t>
      </w:r>
      <w:r>
        <w:rPr/>
        <w:t xml:space="preserve"> túlnyomórészt az anyagok folyékony állapotában történik. Az ötvözött anyagok szilárdsága hőkezeléssel tovább fokozható az ötvözött és hő kezelt anyagok esetén a szilárdságnövelés egyetlen további módja az ötvözést és a hőkezelést követő hidegalakítás. Az egyfázisú ötvözetlen anyagok szilárdságnövelése gyakorlatilag csak hidegalakítással érhető el. A hidegalakítások célja legtöbbször az alkatrész alakjának a megadása valamilyen forgács nélküli alakító technológiával. E forgács nélküli alakító technológiákkal együtt járó jelenség más, mint a szilárdsági jellemzők növekedése és ami ezzel együtt jár a képlékenységi az alakíthatósági jellemzők csökkenése. Több hidegalakító technológiánál fellépő kívánalom, nagy szükségszerűség, hogy a darabokat nagyobb mértékben, nagyobb alakítási mértékkel kellene tovább alakítani, de az anyag alakváltás képességének a kimerülése végett a további hidegalakítás már nem lehetséges, mert a tovább alakítandó anyag eltörik, elreped, elszakad vagy kiszakad. Éppen ezért a hidegen alakított darabok tovább alakíthatósága, úgy lehetséges, hogy előzetes hidegalakítás okozta felkeményedést az alakítási keményedést egy hőkezelési eljárással megszüntetjük. A darabokat un. újrakristályosító eljárásnak vetjük alá. A hidegen keményedett azaz a hidegen alakított egy fázisú fémek lágyulása három lépcsőben, szakaszban megy végbe:  </w:t>
      </w:r>
    </w:p>
    <w:p>
      <w:pPr>
        <w:pStyle w:val="TextBody"/>
        <w:ind w:left="284" w:hanging="0"/>
        <w:rPr/>
      </w:pPr>
      <w:r>
        <w:rPr/>
        <w:t>1. A megújulás és a poligonizáció szakasza</w:t>
      </w:r>
    </w:p>
    <w:p>
      <w:pPr>
        <w:pStyle w:val="Lista2"/>
        <w:rPr/>
      </w:pPr>
      <w:r>
        <w:rPr/>
        <w:t>2.</w:t>
        <w:tab/>
        <w:t>Az újrakristályosodás vagy rekrisztallizáció</w:t>
      </w:r>
    </w:p>
    <w:p>
      <w:pPr>
        <w:pStyle w:val="Lista2"/>
        <w:rPr/>
      </w:pPr>
      <w:r>
        <w:rPr/>
        <w:t>3.</w:t>
        <w:tab/>
        <w:t>A szemcsedurvulás szekunder rekrisztallizáció</w:t>
      </w:r>
    </w:p>
    <w:p>
      <w:pPr>
        <w:pStyle w:val="TextBody"/>
        <w:rPr/>
      </w:pPr>
      <w:r>
        <w:rPr/>
        <w:t>A hidegen keményedett egyfázisú fémek szerkezet érzékeny és szerkezet érzéketlen tulajdonságának a változása a hőmérséklet függvényében.</w:t>
      </w:r>
    </w:p>
    <w:p>
      <w:pPr>
        <w:pStyle w:val="Lis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539750</wp:posOffset>
                </wp:positionV>
                <wp:extent cx="218440" cy="183515"/>
                <wp:effectExtent l="5080" t="571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4" y="3737"/>
                              </a:moveTo>
                              <a:lnTo>
                                <a:pt x="0" y="1799"/>
                              </a:lnTo>
                              <a:lnTo>
                                <a:pt x="0" y="1384"/>
                              </a:lnTo>
                              <a:lnTo>
                                <a:pt x="407" y="1384"/>
                              </a:lnTo>
                              <a:lnTo>
                                <a:pt x="407" y="554"/>
                              </a:lnTo>
                              <a:lnTo>
                                <a:pt x="872" y="0"/>
                              </a:lnTo>
                              <a:lnTo>
                                <a:pt x="1744" y="0"/>
                              </a:lnTo>
                              <a:lnTo>
                                <a:pt x="1744" y="969"/>
                              </a:lnTo>
                              <a:lnTo>
                                <a:pt x="2151" y="969"/>
                              </a:lnTo>
                              <a:lnTo>
                                <a:pt x="2151" y="3737"/>
                              </a:lnTo>
                              <a:lnTo>
                                <a:pt x="2616" y="4291"/>
                              </a:lnTo>
                              <a:lnTo>
                                <a:pt x="3023" y="4291"/>
                              </a:lnTo>
                              <a:lnTo>
                                <a:pt x="3023" y="4706"/>
                              </a:lnTo>
                              <a:lnTo>
                                <a:pt x="3488" y="5121"/>
                              </a:lnTo>
                              <a:lnTo>
                                <a:pt x="3488" y="5536"/>
                              </a:lnTo>
                              <a:lnTo>
                                <a:pt x="5174" y="5536"/>
                              </a:lnTo>
                              <a:lnTo>
                                <a:pt x="5174" y="5121"/>
                              </a:lnTo>
                              <a:lnTo>
                                <a:pt x="5640" y="5121"/>
                              </a:lnTo>
                              <a:lnTo>
                                <a:pt x="6047" y="4706"/>
                              </a:lnTo>
                              <a:lnTo>
                                <a:pt x="6919" y="4706"/>
                              </a:lnTo>
                              <a:lnTo>
                                <a:pt x="6919" y="3737"/>
                              </a:lnTo>
                              <a:lnTo>
                                <a:pt x="7384" y="3737"/>
                              </a:lnTo>
                              <a:lnTo>
                                <a:pt x="7384" y="2768"/>
                              </a:lnTo>
                              <a:lnTo>
                                <a:pt x="7791" y="2353"/>
                              </a:lnTo>
                              <a:lnTo>
                                <a:pt x="7791" y="1799"/>
                              </a:lnTo>
                              <a:lnTo>
                                <a:pt x="8198" y="1799"/>
                              </a:lnTo>
                              <a:lnTo>
                                <a:pt x="8198" y="1384"/>
                              </a:lnTo>
                              <a:lnTo>
                                <a:pt x="8198" y="3737"/>
                              </a:lnTo>
                              <a:lnTo>
                                <a:pt x="8663" y="3737"/>
                              </a:lnTo>
                              <a:lnTo>
                                <a:pt x="8663" y="4291"/>
                              </a:lnTo>
                              <a:lnTo>
                                <a:pt x="9070" y="4706"/>
                              </a:lnTo>
                              <a:lnTo>
                                <a:pt x="9535" y="4706"/>
                              </a:lnTo>
                              <a:lnTo>
                                <a:pt x="9535" y="5121"/>
                              </a:lnTo>
                              <a:lnTo>
                                <a:pt x="12558" y="5121"/>
                              </a:lnTo>
                              <a:lnTo>
                                <a:pt x="12558" y="4706"/>
                              </a:lnTo>
                              <a:lnTo>
                                <a:pt x="13430" y="4706"/>
                              </a:lnTo>
                              <a:lnTo>
                                <a:pt x="13837" y="4291"/>
                              </a:lnTo>
                              <a:lnTo>
                                <a:pt x="13837" y="3737"/>
                              </a:lnTo>
                              <a:lnTo>
                                <a:pt x="14302" y="3737"/>
                              </a:lnTo>
                              <a:lnTo>
                                <a:pt x="14302" y="2768"/>
                              </a:lnTo>
                              <a:lnTo>
                                <a:pt x="14709" y="2768"/>
                              </a:lnTo>
                              <a:lnTo>
                                <a:pt x="14709" y="1799"/>
                              </a:lnTo>
                              <a:lnTo>
                                <a:pt x="15174" y="1799"/>
                              </a:lnTo>
                              <a:lnTo>
                                <a:pt x="15174" y="1384"/>
                              </a:lnTo>
                              <a:lnTo>
                                <a:pt x="15174" y="6505"/>
                              </a:lnTo>
                              <a:lnTo>
                                <a:pt x="14709" y="7059"/>
                              </a:lnTo>
                              <a:lnTo>
                                <a:pt x="14709" y="8858"/>
                              </a:lnTo>
                              <a:lnTo>
                                <a:pt x="14302" y="11626"/>
                              </a:lnTo>
                              <a:lnTo>
                                <a:pt x="14302" y="12595"/>
                              </a:lnTo>
                              <a:lnTo>
                                <a:pt x="13837" y="13426"/>
                              </a:lnTo>
                              <a:lnTo>
                                <a:pt x="13837" y="19100"/>
                              </a:lnTo>
                              <a:lnTo>
                                <a:pt x="14709" y="19100"/>
                              </a:lnTo>
                              <a:lnTo>
                                <a:pt x="15581" y="19931"/>
                              </a:lnTo>
                              <a:lnTo>
                                <a:pt x="18605" y="19931"/>
                              </a:lnTo>
                              <a:lnTo>
                                <a:pt x="19070" y="19516"/>
                              </a:lnTo>
                              <a:lnTo>
                                <a:pt x="19477" y="19516"/>
                              </a:lnTo>
                              <a:lnTo>
                                <a:pt x="19477" y="18685"/>
                              </a:lnTo>
                              <a:lnTo>
                                <a:pt x="19942" y="18685"/>
                              </a:lnTo>
                              <a:lnTo>
                                <a:pt x="19942" y="177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4,3737l0,1799l0,1384l407,1384l407,554l872,0l1744,0l1744,969l2151,969l2151,3737l2616,4291l3023,4291l3023,4706l3488,5121l3488,5536l5174,5536l5174,5121l5640,5121l6047,4706l6919,4706l6919,3737l7384,3737l7384,2768l7791,2353l7791,1799l8198,1799l8198,1384l8198,3737l8663,3737l8663,4291l9070,4706l9535,4706l9535,5121l12558,5121l12558,4706l13430,4706l13837,4291l13837,3737l14302,3737l14302,2768l14709,2768l14709,1799l15174,1799l15174,1384l15174,6505l14709,7059l14709,8858l14302,11626l14302,12595l13837,13426l13837,19100l14709,19100l15581,19931l18605,19931l19070,19516l19477,19516l19477,18685l19942,18685l19942,17716e" stroked="t" o:allowincell="f" style="position:absolute;margin-left:138pt;margin-top:42.5pt;width:17.15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I.</w:t>
        <w:tab/>
      </w:r>
      <w:r>
        <w:rPr>
          <w:u w:val="single"/>
        </w:rPr>
        <w:t>Az első szakasz a megújulás és poligonizáció</w:t>
      </w:r>
      <w:r>
        <w:rPr/>
        <w:t xml:space="preserve"> szakasza, ebben a szakaszban a szerkezet érzékeny tulajdonságok, amelyek a rácsszerkezettől függnek, ilyenek a  mechanikai tulajdonság jellemzők, szilárdsági jellemzők (HB, HV, HRC, Re, Rm, ...) valamint a képlékenységi jellemzők ( A, Z , e, q, j,      ,x). Ebben a szakaszban gyakorlatilag nem változnak míg a szerkezet érzéketlen tulajdonságok (pl.: rugózás, villamos ellenállás, termoelektromos erő, a villamos vezető képesség, és a mágneses szuszceptibilitás) a lágyított állapotnak megfelelő értéket veszi fel. A megnyúlás során a hidegalakítás következtében meg növekedett pontszerű rácshibák száma az adott hőmérsékletnek megfelelő egyensúlyi értékre csökkent a diszlokációk száma nem változik csak az elrendeződése. Az üres rácshelyek a diszlokációk extrasíkjainak a végéhez diffundálnak és azok ott előidézik a diszlokációk mászását. A diszlokáció mászása abban nyilvánul meg, hogy a csúszósík egy rácsparaméternyit vagy atomátmérőnyit feljebb csúszik. A megnyúlási szakasz végét jelentő poligonizáció során a diszlokációk extrasíkjai a számukra legkedvezőbb energetikai helyzetbe kívánnak kerülni ennek következtében az eltorzult, elgörbült csúszási síkokban összevissza nem meghatározott rendben elhelyezkedő diszlokációk extrasíkjai egymás alá kerülnek, e diszlokáció mozgás következtében az extrasíkok egymással 0,5...1,5 fokos szöget zárnak be, csúszósíkjaik is egymással és így bekövetkezik a poligonizáció jelenségei.</w:t>
        <w:br/>
      </w:r>
    </w:p>
    <w:p>
      <w:pPr>
        <w:pStyle w:val="List"/>
        <w:rPr/>
      </w:pPr>
      <w:r>
        <w:rPr/>
        <w:t>II</w:t>
      </w:r>
      <w:r>
        <w:rPr>
          <w:u w:val="single"/>
        </w:rPr>
        <w:t>.</w:t>
        <w:tab/>
        <w:t>Az újrakritályosodás</w:t>
      </w:r>
      <w:r>
        <w:rPr/>
        <w:t xml:space="preserve"> szakaszában a szerkezet érzékeny tulajdonságok azaz, a mechanikai tulajdonság jellemzők a lágyított állapotnak megfelelő értéket veszik fel a szilárdság jellemzők a lágyított állapotnak megfelelő értékre csökkennek míg a képlékenységi, az alakíthatósági jellemzők a lágyított állapotnak megfelelő értékre növekednek. Az újrakritályosodás során a hidegalakítás következtében megnyúlt, eltorzult, ellaposodott krisztallitokat, szemcséket új közel gömb alakú krisztallitok, szemcsék váltják fel. Az újrakristályosodás során az újrakristályosodott szemcsék kristályosodási középpontjai gyanánt a poligonizáció során kialakult új feszültségmentes gyakorlatilag torzulásmentes rácsrészek veszik át. A legnagyobb mértékben a legjobban deformált részecskék egyensúlyivá történő alakításához kell a legkevesebb a legkisebb energiát belevinni az anyagba leghamarább ezek a részek kristályosodnak újra. Az újrakristályosodott szemcsék mérete függ az előzetes hidegalakítás mértékétől és az újrakristályosodás mértékétől és az újrakristályosítás idejétől, valamint időnként a felhevítés sebességétől.</w:t>
        <w:br/>
      </w:r>
    </w:p>
    <w:p>
      <w:pPr>
        <w:pStyle w:val="Listafolytatsa"/>
        <w:rPr/>
      </w:pPr>
      <w:r>
        <w:rPr>
          <w:u w:val="single"/>
        </w:rPr>
        <w:t>A kritikus alakítási mérték</w:t>
      </w:r>
      <w:r>
        <w:rPr/>
        <w:t xml:space="preserve"> alatt azt az alakítási értéket értjük, ahol megindul és lejátszódik, végbemegy az újrakristályosodás, ennél kisebb alakítási mértéknél nem következik be újrakristályosodás.</w:t>
      </w:r>
    </w:p>
    <w:p>
      <w:pPr>
        <w:pStyle w:val="List"/>
        <w:rPr/>
      </w:pPr>
      <w:r>
        <w:rPr/>
        <w:t>III.</w:t>
        <w:tab/>
      </w:r>
      <w:r>
        <w:rPr>
          <w:u w:val="single"/>
        </w:rPr>
        <w:t>A harmadik szakaszban a szemcse durvulás</w:t>
      </w:r>
      <w:r>
        <w:rPr/>
        <w:t xml:space="preserve"> szakaszában a szerkezet érzékeny tulajdonságok közül a szilárdsági jellemzők kis mértékben nem számottevő mértékben, de csökkennek, míg a képlékenységi, az alakíthatósági jellemzők a szilárdsági jellemzőkkel ellentétes értelemben kismértékben, nem számottevő mértékben, de növekednek. A szemcsedurvulás azaz a szekunder újrakristályosodás során a krisztallitok a szemcsék határai a görbületi középpontok irányába tolódik el, azaz a domború szemcsék megszűnnek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Acélok csoportosítása kiképzési módjai szerint: </w:t>
      </w:r>
    </w:p>
    <w:p>
      <w:pPr>
        <w:pStyle w:val="Lista2"/>
        <w:rPr/>
      </w:pPr>
      <w:r>
        <w:rPr/>
        <w:t>1.</w:t>
        <w:tab/>
        <w:t>Csillapítatlan</w:t>
      </w:r>
    </w:p>
    <w:p>
      <w:pPr>
        <w:pStyle w:val="Lista2"/>
        <w:rPr/>
      </w:pPr>
      <w:r>
        <w:rPr/>
        <w:t>2.</w:t>
        <w:tab/>
        <w:t>Félig csillapított</w:t>
      </w:r>
    </w:p>
    <w:p>
      <w:pPr>
        <w:pStyle w:val="Lista2"/>
        <w:rPr/>
      </w:pPr>
      <w:r>
        <w:rPr/>
        <w:t>3.</w:t>
        <w:tab/>
        <w:t>Csillapított v. megnyugtatott</w:t>
      </w:r>
    </w:p>
    <w:p>
      <w:pPr>
        <w:pStyle w:val="Lista2"/>
        <w:rPr/>
      </w:pPr>
      <w:r>
        <w:rPr/>
        <w:t>4.</w:t>
        <w:tab/>
        <w:t>Különlegesen v. különlegesen megnyugtatott</w:t>
      </w:r>
    </w:p>
    <w:p>
      <w:pPr>
        <w:pStyle w:val="Lista2"/>
        <w:rPr/>
      </w:pPr>
      <w:r>
        <w:rPr/>
        <w:t>5.</w:t>
        <w:tab/>
        <w:t>Csillapítatlan v. nem megnyugtatott acélok:</w:t>
        <w:br/>
      </w:r>
    </w:p>
    <w:p>
      <w:pPr>
        <w:pStyle w:val="TextBody"/>
        <w:rPr/>
      </w:pPr>
      <w:r>
        <w:rPr/>
        <w:t>1.</w:t>
        <w:tab/>
        <w:t>A csillapítatlan acélokra jellemző, hogy csak mangánnal dezoxidálják, ha folyékony acélban C * 0 &gt;= 0,05 * 0,05 = 0,0025% az atmoszférikus nyomáson folyékony állapotban lejátszódik az FeO + C = Fe + CO a CO gáz halmazállapotú, ezért bugyogva eltávozik a fürdőből, a folyékony acélfürdő felszínének a fövését, a forrását a csillapítatlanságot a nem megnyugtatottságát okozza. Az acél dermedése során a folyékony állapotból a szilárd állapotba átmenet fajtérfogat változással jár, fogyási üregek bunkerek, szívódási üregek keletkeznek. Ezeket a bunkereket a keletkező CO hólyagocskák halmaza képezi, alkotja. Az acél dermedését követő meleghengerlés során a CO hólyagokból a CO kiszorul, és ezeknek a felülete összeheged. Az ilyen acélok fajhője kb. 95 ... (100%). Egy acélt arról lehet felismerni, hogy csillapítatlan, hogy az Si tartalom Si &lt;= 0,05 ... (0,07) %. A csillapítatlan acélok ömlesztő hegesztése során a hegvarrat gázhólyagos lehet, azért a csillapítatlan acélt ömlesztő hegesztéssel nem lehet hegeszteni. Csillapítatlan kivitelben készülnek a 0,25 %-nál kisebb széntartalmú általános rendeltetésű szerkezeti acélok egy része, valamint a hajlítható, sajtolható, mélyhúzható, a kiválóan mélyhúzható és öregedésálló finomlemezek.</w:t>
      </w:r>
    </w:p>
    <w:p>
      <w:pPr>
        <w:pStyle w:val="TextBody"/>
        <w:rPr/>
      </w:pPr>
      <w:r>
        <w:rPr/>
        <w:t>2.</w:t>
        <w:tab/>
        <w:t>Félig csillapított acélok:</w:t>
      </w:r>
    </w:p>
    <w:p>
      <w:pPr>
        <w:pStyle w:val="TextBody"/>
        <w:rPr/>
      </w:pPr>
      <w:r>
        <w:rPr/>
        <w:t>Az acélokat csak mangánnal és alumíniummal dezoxidálják. Bennük a dermedés során csak részlegesen játszódik le: FeO + C = Fe + CO reakció. Ez az így keletkező CO a fürdő felszínét hullámossá, részben buborékossá teszi. A keletkező CO nem elegendő ahhoz, hogy a fogyási üregeket, bunkereket kitöltse és amelyek a fajtérfogat különbségtől - a folyékony és a szilárd acélok - oldódnak, ezért a félig csillapított acélok anyag-kihozatali tényezője kb. 90... 95%. Onnan ismerhető fel az acél, hogy félig csillapított, hogy az Si tartalma 0,05(0,07)% &lt; Si &lt; 0,15(0,17)% félig csillapított kivitelben a kis karbon tartalmú drótok készülnek.</w:t>
        <w:br/>
        <w:t>3.</w:t>
        <w:tab/>
        <w:t>Csillapított vagy megnyugtatott acélok:</w:t>
      </w:r>
    </w:p>
    <w:p>
      <w:pPr>
        <w:pStyle w:val="TextBody"/>
        <w:rPr/>
      </w:pPr>
      <w:r>
        <w:rPr/>
        <w:t>Az acélokat Mn -el, Si -vel és Al -el dezoxidálják. Bennük a dermedés során nem játszódik le az FeO + C = Fe + CO reakció, emiatt a folyékony fürdő felszíne nyugodt, csillapodott, sima. A fogyási üregeket vagy bunkereket ill. szívódási üregeket nem tölti ki a CO, ezért a csillapított acélok anyaghordozó tényezője 85 ... 90%, ritkán 80 ... 90 %, esetenként csak 75%. Csillapított az acél, ha 0,15(0,17)% &lt; Si &lt; 0,35(0,37)% ... 0,4%. Csillapított kivitelben készülnek a 0,25% -nél nagyobb C - tartalmú ötvözetlen acélok, valamint valamennyi minőségi nemesacélok.</w:t>
      </w:r>
    </w:p>
    <w:p>
      <w:pPr>
        <w:pStyle w:val="Lista2"/>
        <w:rPr/>
      </w:pPr>
      <w:r>
        <w:rPr/>
        <w:t>4.</w:t>
        <w:tab/>
        <w:t>Különlegesen csillapított v. különlegesen megnyugtatott acélok:</w:t>
      </w:r>
    </w:p>
    <w:p>
      <w:pPr>
        <w:pStyle w:val="TextBody"/>
        <w:rPr/>
      </w:pPr>
      <w:r>
        <w:rPr/>
        <w:t>Az acélokat az öntés előtt a Mn -on, Si -on és Al -en kívül V, Ta, Ti, Zn, és Hf valamelyikével ötvözték. Ezért, hogy a dermedés során ezeknek az elemeknek a nitridjei kristályosodási középpontok szerepét töltsék be, és az acél finomszemcsés legyen. Ugyanis a finomszemcsés acélok a ridegtöréssel szemben sokkal ellenállóbbak, bennük a ridegtörés jelensége sokkal kisebb valószínűséggel fordul elő.</w:t>
      </w:r>
    </w:p>
    <w:p>
      <w:pPr>
        <w:pStyle w:val="Heading2"/>
        <w:rPr/>
      </w:pPr>
      <w:r>
        <w:rPr/>
        <w:t>Az acélok csoportosítása felhasználási területei szerint</w:t>
      </w:r>
    </w:p>
    <w:p>
      <w:pPr>
        <w:pStyle w:val="Heading3"/>
        <w:rPr/>
      </w:pPr>
      <w:r>
        <w:rPr/>
        <w:t xml:space="preserve">Lehetnek: - </w:t>
      </w:r>
    </w:p>
    <w:p>
      <w:pPr>
        <w:pStyle w:val="Felsorols2"/>
        <w:numPr>
          <w:ilvl w:val="0"/>
          <w:numId w:val="3"/>
        </w:numPr>
        <w:rPr/>
      </w:pPr>
      <w:r>
        <w:rPr/>
        <w:t>Szerkezeti acélok</w:t>
      </w:r>
    </w:p>
    <w:p>
      <w:pPr>
        <w:pStyle w:val="Felsorols2"/>
        <w:numPr>
          <w:ilvl w:val="0"/>
          <w:numId w:val="3"/>
        </w:numPr>
        <w:rPr/>
      </w:pPr>
      <w:r>
        <w:rPr/>
        <w:t>Szerszám acélok</w:t>
      </w:r>
    </w:p>
    <w:p>
      <w:pPr>
        <w:pStyle w:val="Felsorols2"/>
        <w:numPr>
          <w:ilvl w:val="0"/>
          <w:numId w:val="3"/>
        </w:numPr>
        <w:rPr/>
      </w:pPr>
      <w:r>
        <w:rPr/>
        <w:t>Különleges rendeltetésű acélok</w:t>
        <w:br/>
      </w:r>
    </w:p>
    <w:p>
      <w:pPr>
        <w:pStyle w:val="Lista2"/>
        <w:rPr/>
      </w:pPr>
      <w:r>
        <w:rPr/>
        <w:t>1.</w:t>
        <w:tab/>
      </w:r>
      <w:r>
        <w:rPr>
          <w:u w:val="single"/>
        </w:rPr>
        <w:t xml:space="preserve">A szerkezeti acélok </w:t>
      </w:r>
      <w:r>
        <w:rPr/>
        <w:t>azok az acélok, amelyekből szerkezeti elemek készülnek. Olyan szerkezeti elemek, amelyekkel megmunkálást, forgácsoló v. forgács nélküli alakítást közvetlenül nem végzünk, emiatt a C - tartalmuk 0 ... 0,6%  közé esik. A 0,6% felső határt az indokolja, hogy 0,6% vagy annál nagyobb karbon tartalom esetén csökken le az acél fajlagos ütőmunkája ( KCU, KCV ) a kritikusnak tartott 35 J / cm</w:t>
      </w:r>
      <w:r>
        <w:rPr>
          <w:position w:val="8"/>
        </w:rPr>
        <w:t>3</w:t>
      </w:r>
      <w:r>
        <w:rPr/>
        <w:t xml:space="preserve"> körüli 40 J / cm</w:t>
      </w:r>
      <w:r>
        <w:rPr>
          <w:position w:val="8"/>
        </w:rPr>
        <w:t>3</w:t>
      </w:r>
      <w:r>
        <w:rPr/>
        <w:t xml:space="preserve">-re!! </w:t>
      </w:r>
      <w:r>
        <w:rPr>
          <w:b/>
        </w:rPr>
        <w:t>Szerkezeti elemként olyan acélt kell alkalmazni, amely ridegen viselkedik, tilos és életveszélyes!</w:t>
        <w:br/>
      </w:r>
    </w:p>
    <w:p>
      <w:pPr>
        <w:pStyle w:val="Lista2"/>
        <w:rPr/>
      </w:pPr>
      <w:r>
        <w:rPr/>
        <w:t>2.</w:t>
        <w:tab/>
      </w:r>
      <w:r>
        <w:rPr>
          <w:u w:val="single"/>
        </w:rPr>
        <w:t>A szerszámacélok</w:t>
      </w:r>
      <w:r>
        <w:rPr/>
        <w:t>: azok az elemek amelyekkel megmunkálást végzünk, forgácsolással v. forgács nélküli alakítással vagy más módon. A szerszámacélok C - tartalma ( határai ) 0,6 ... 2,11% C, de a dinamikus igénybevételnél a keménységből, a kopásállóságból engedünk a szívósság érdekében, emiatt (0,3) ... 0,6 ... 2,11% C.</w:t>
        <w:br/>
      </w:r>
    </w:p>
    <w:p>
      <w:pPr>
        <w:pStyle w:val="Lista2"/>
        <w:numPr>
          <w:ilvl w:val="0"/>
          <w:numId w:val="2"/>
        </w:numPr>
        <w:rPr/>
      </w:pPr>
      <w:r>
        <w:rPr>
          <w:u w:val="single"/>
        </w:rPr>
        <w:t>Különleges rendeltetésű acélok:</w:t>
      </w:r>
      <w:r>
        <w:rPr/>
        <w:t xml:space="preserve"> azok az acélok, amelyek valamilyen különleges feladatot látnak el, különleges célt szolgálnak. Pl.: - </w:t>
      </w:r>
    </w:p>
    <w:p>
      <w:pPr>
        <w:pStyle w:val="Felsorols3"/>
        <w:numPr>
          <w:ilvl w:val="0"/>
          <w:numId w:val="3"/>
        </w:numPr>
        <w:ind w:left="849" w:hanging="283"/>
        <w:rPr/>
      </w:pPr>
      <w:r>
        <w:rPr/>
        <w:t>hőállóság</w:t>
      </w:r>
    </w:p>
    <w:p>
      <w:pPr>
        <w:pStyle w:val="Felsorols3"/>
        <w:numPr>
          <w:ilvl w:val="0"/>
          <w:numId w:val="3"/>
        </w:numPr>
        <w:ind w:left="849" w:hanging="283"/>
        <w:rPr/>
      </w:pPr>
      <w:r>
        <w:rPr/>
        <w:t>ridegállóság</w:t>
      </w:r>
    </w:p>
    <w:p>
      <w:pPr>
        <w:pStyle w:val="Felsorols3"/>
        <w:numPr>
          <w:ilvl w:val="0"/>
          <w:numId w:val="3"/>
        </w:numPr>
        <w:ind w:left="849" w:hanging="283"/>
        <w:rPr/>
      </w:pPr>
      <w:r>
        <w:rPr/>
        <w:t>korrózióállóság</w:t>
      </w:r>
    </w:p>
    <w:p>
      <w:pPr>
        <w:pStyle w:val="Heading2"/>
        <w:rPr/>
      </w:pPr>
      <w:r>
        <w:rPr/>
        <w:t>Az acélok csoportosítása használati tulajdonságuk alapján</w:t>
      </w:r>
    </w:p>
    <w:p>
      <w:pPr>
        <w:pStyle w:val="Heading3"/>
        <w:rPr/>
      </w:pPr>
      <w:r>
        <w:rPr/>
        <w:t>Lehetnek:</w:t>
      </w:r>
    </w:p>
    <w:p>
      <w:pPr>
        <w:pStyle w:val="Felsorols2"/>
        <w:numPr>
          <w:ilvl w:val="0"/>
          <w:numId w:val="3"/>
        </w:numPr>
        <w:rPr/>
      </w:pPr>
      <w:r>
        <w:rPr/>
        <w:t>Kereskedelmi v. alapacélok</w:t>
      </w:r>
    </w:p>
    <w:p>
      <w:pPr>
        <w:pStyle w:val="Felsorols2"/>
        <w:numPr>
          <w:ilvl w:val="0"/>
          <w:numId w:val="3"/>
        </w:numPr>
        <w:rPr/>
      </w:pPr>
      <w:r>
        <w:rPr/>
        <w:t>Minőségi acélok</w:t>
      </w:r>
    </w:p>
    <w:p>
      <w:pPr>
        <w:pStyle w:val="Felsorols2"/>
        <w:numPr>
          <w:ilvl w:val="0"/>
          <w:numId w:val="3"/>
        </w:numPr>
        <w:rPr/>
      </w:pPr>
      <w:r>
        <w:rPr/>
        <w:t>Nemes acélok</w:t>
        <w:br/>
      </w:r>
    </w:p>
    <w:p>
      <w:pPr>
        <w:pStyle w:val="Lista2"/>
        <w:rPr/>
      </w:pPr>
      <w:r>
        <w:rPr/>
        <w:t>1.</w:t>
        <w:tab/>
      </w:r>
      <w:r>
        <w:rPr>
          <w:u w:val="single"/>
        </w:rPr>
        <w:t xml:space="preserve">Kereskedelmi v. alapacélok: </w:t>
      </w:r>
      <w:r>
        <w:rPr/>
        <w:t>csoportjába azok az acélok tartoznak, amelyek 1 legfeljebb 2 kívánalomnak, előírásnak tesznek eleget, v. egynek sem felelnek meg.</w:t>
        <w:br/>
      </w:r>
    </w:p>
    <w:p>
      <w:pPr>
        <w:pStyle w:val="Lista2"/>
        <w:rPr/>
      </w:pPr>
      <w:r>
        <w:rPr/>
        <w:t>2.</w:t>
        <w:tab/>
      </w:r>
      <w:r>
        <w:rPr>
          <w:u w:val="single"/>
        </w:rPr>
        <w:t>Minőségi acélok:</w:t>
      </w:r>
      <w:r>
        <w:rPr/>
        <w:t xml:space="preserve"> azok az acélok, amelyek meghatározott célra alkalmasak, de ezen cél ill. mechanikai tulajdonságok biztosítására, beállítására “nem követelmény”, nem előírás az azonos hőkezelési technológia alkalmazása.</w:t>
        <w:br/>
      </w:r>
    </w:p>
    <w:p>
      <w:pPr>
        <w:pStyle w:val="Lista2"/>
        <w:rPr/>
      </w:pPr>
      <w:r>
        <w:rPr/>
        <w:t>3.</w:t>
        <w:tab/>
      </w:r>
      <w:r>
        <w:rPr>
          <w:u w:val="single"/>
        </w:rPr>
        <w:t>Nemes acélok:</w:t>
      </w:r>
      <w:r>
        <w:rPr/>
        <w:t xml:space="preserve"> Azok az acélok, amelyek alkalmasak azonos hőkezelési technológia alkalmazása.</w:t>
        <w:br/>
      </w:r>
    </w:p>
    <w:p>
      <w:pPr>
        <w:pStyle w:val="Listafolytatsa2"/>
        <w:rPr/>
      </w:pPr>
      <w:r>
        <w:rPr/>
        <w:t>Egyensúlyi szövetszerkezet alapján lehet:</w:t>
      </w:r>
    </w:p>
    <w:p>
      <w:pPr>
        <w:pStyle w:val="Felsorols2"/>
        <w:numPr>
          <w:ilvl w:val="0"/>
          <w:numId w:val="3"/>
        </w:numPr>
        <w:rPr>
          <w:rFonts w:ascii="Arial" w:hAnsi="Arial" w:cs="Arial"/>
        </w:rPr>
      </w:pPr>
      <w:r>
        <w:rPr/>
        <w:t>Ausztenit képző</w:t>
      </w:r>
    </w:p>
    <w:p>
      <w:pPr>
        <w:pStyle w:val="Felsorols2"/>
        <w:numPr>
          <w:ilvl w:val="0"/>
          <w:numId w:val="3"/>
        </w:numPr>
        <w:rPr>
          <w:rFonts w:ascii="Arial" w:hAnsi="Arial" w:cs="Arial"/>
        </w:rPr>
      </w:pPr>
      <w:r>
        <w:rPr/>
        <w:t>Ferritképző</w:t>
        <w:br/>
      </w:r>
    </w:p>
    <w:p>
      <w:pPr>
        <w:pStyle w:val="Felsorols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ötvözés mértéke szerint lehet: </w:t>
      </w:r>
    </w:p>
    <w:p>
      <w:pPr>
        <w:pStyle w:val="Felsorols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tvözetlen </w:t>
      </w:r>
    </w:p>
    <w:p>
      <w:pPr>
        <w:pStyle w:val="Felsorols2"/>
        <w:numPr>
          <w:ilvl w:val="0"/>
          <w:numId w:val="3"/>
        </w:numPr>
        <w:rPr/>
      </w:pPr>
      <w:r>
        <w:rPr/>
        <w:t>ötvözött:  - gyengén    Sötv. &lt; 5%</w:t>
      </w:r>
    </w:p>
    <w:p>
      <w:pPr>
        <w:pStyle w:val="Felsorols2"/>
        <w:numPr>
          <w:ilvl w:val="0"/>
          <w:numId w:val="3"/>
        </w:numPr>
        <w:rPr/>
      </w:pPr>
      <w:r>
        <w:rPr/>
        <w:t>közepesen 5% &lt; Sötv. &lt; 10%</w:t>
      </w:r>
    </w:p>
    <w:p>
      <w:pPr>
        <w:pStyle w:val="Felsorols2"/>
        <w:numPr>
          <w:ilvl w:val="0"/>
          <w:numId w:val="3"/>
        </w:numPr>
        <w:rPr/>
      </w:pPr>
      <w:r>
        <w:rPr/>
        <w:t>erősen       Sötv. &lt; 10%</w:t>
      </w:r>
    </w:p>
    <w:p>
      <w:pPr>
        <w:pStyle w:val="Felsorols2"/>
        <w:numPr>
          <w:ilvl w:val="0"/>
          <w:numId w:val="3"/>
        </w:numPr>
        <w:rPr/>
      </w:pPr>
      <w:r>
        <w:rPr/>
        <w:t>mikro ötvözött: ha a mikroötvöző mennyisége &lt;= 0,15%</w:t>
      </w:r>
    </w:p>
    <w:p>
      <w:pPr>
        <w:pStyle w:val="TextBody"/>
        <w:rPr/>
      </w:pPr>
      <w:r>
        <w:rPr/>
        <w:t>A C nem számít ötvözőnek.</w:t>
      </w:r>
    </w:p>
    <w:p>
      <w:pPr>
        <w:pStyle w:val="Normal"/>
        <w:ind w:firstLine="284"/>
        <w:jc w:val="both"/>
        <w:rPr/>
      </w:pPr>
      <w:r>
        <w:rPr/>
        <w:t>Ötvözetlen az acél, ha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n &lt;= 1,65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 &lt;= 0,1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 &lt;= 0,5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 &lt;= 0,1%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r &lt;= 0,3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 &lt;= 0,1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 &lt;= 0,3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  &lt;= 0,1%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u &lt;= 0,4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 &lt;= 0,1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b &lt;= 0,4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 &lt;= 0,1%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b &lt;= 0,06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  &lt;= 0,1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o &lt;= 0,08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 &lt;= 0,1%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i &lt;= 0,05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 &lt;= 0,0008%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Rendeltetés szerint lehet: 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 </w:t>
      </w:r>
      <w:r>
        <w:rPr/>
        <w:t>Általános rendeltetésű szerkezeti acélok</w:t>
      </w:r>
    </w:p>
    <w:p>
      <w:pPr>
        <w:pStyle w:val="Felsorols2"/>
        <w:numPr>
          <w:ilvl w:val="0"/>
          <w:numId w:val="3"/>
        </w:numPr>
        <w:rPr/>
      </w:pPr>
      <w:r>
        <w:rPr/>
        <w:t>Hegesztett acélok szerkezeti követelmény</w:t>
      </w:r>
    </w:p>
    <w:p>
      <w:pPr>
        <w:pStyle w:val="Felsorols2"/>
        <w:numPr>
          <w:ilvl w:val="0"/>
          <w:numId w:val="3"/>
        </w:numPr>
        <w:rPr/>
      </w:pPr>
      <w:r>
        <w:rPr/>
        <w:t>Acélok nyomástartó edényhez</w:t>
      </w:r>
    </w:p>
    <w:p>
      <w:pPr>
        <w:pStyle w:val="Felsorols2"/>
        <w:numPr>
          <w:ilvl w:val="0"/>
          <w:numId w:val="3"/>
        </w:numPr>
        <w:rPr/>
      </w:pPr>
      <w:r>
        <w:rPr/>
        <w:t>Finomlemezek</w:t>
      </w:r>
    </w:p>
    <w:p>
      <w:pPr>
        <w:pStyle w:val="Felsorols2"/>
        <w:numPr>
          <w:ilvl w:val="0"/>
          <w:numId w:val="3"/>
        </w:numPr>
        <w:rPr/>
      </w:pPr>
      <w:r>
        <w:rPr/>
        <w:t>Betétben edzett acélok</w:t>
      </w:r>
    </w:p>
    <w:p>
      <w:pPr>
        <w:pStyle w:val="Felsorols2"/>
        <w:numPr>
          <w:ilvl w:val="0"/>
          <w:numId w:val="3"/>
        </w:numPr>
        <w:rPr/>
      </w:pPr>
      <w:r>
        <w:rPr/>
        <w:t>Nemes acélok</w:t>
      </w:r>
    </w:p>
    <w:p>
      <w:pPr>
        <w:pStyle w:val="Felsorols2"/>
        <w:numPr>
          <w:ilvl w:val="0"/>
          <w:numId w:val="3"/>
        </w:numPr>
        <w:rPr/>
      </w:pPr>
      <w:r>
        <w:rPr/>
        <w:t>Rugósacélok</w:t>
      </w:r>
    </w:p>
    <w:p>
      <w:pPr>
        <w:pStyle w:val="Felsorols2"/>
        <w:numPr>
          <w:ilvl w:val="0"/>
          <w:numId w:val="3"/>
        </w:numPr>
        <w:rPr/>
      </w:pPr>
      <w:r>
        <w:rPr/>
        <w:t>Automata acélok</w:t>
      </w:r>
    </w:p>
    <w:p>
      <w:pPr>
        <w:pStyle w:val="Felsorols2"/>
        <w:numPr>
          <w:ilvl w:val="0"/>
          <w:numId w:val="3"/>
        </w:numPr>
        <w:rPr/>
      </w:pPr>
      <w:r>
        <w:rPr/>
        <w:t>Hőálló acélok</w:t>
      </w:r>
    </w:p>
    <w:p>
      <w:pPr>
        <w:pStyle w:val="Felsorols2"/>
        <w:numPr>
          <w:ilvl w:val="0"/>
          <w:numId w:val="3"/>
        </w:numPr>
        <w:rPr/>
      </w:pPr>
      <w:r>
        <w:rPr/>
        <w:t>Korrózióálló acélok</w:t>
      </w:r>
    </w:p>
    <w:p>
      <w:pPr>
        <w:pStyle w:val="Felsorols2"/>
        <w:numPr>
          <w:ilvl w:val="0"/>
          <w:numId w:val="3"/>
        </w:numPr>
        <w:rPr/>
      </w:pPr>
      <w:r>
        <w:rPr/>
        <w:t>Klipgén hőmérsékletre</w:t>
      </w:r>
    </w:p>
    <w:p>
      <w:pPr>
        <w:pStyle w:val="Felsorols2"/>
        <w:numPr>
          <w:ilvl w:val="0"/>
          <w:numId w:val="3"/>
        </w:numPr>
        <w:rPr/>
      </w:pPr>
      <w:r>
        <w:rPr/>
        <w:t>Időjárás álló szerkezetben</w:t>
      </w:r>
    </w:p>
    <w:p>
      <w:pPr>
        <w:pStyle w:val="Felsorols2"/>
        <w:numPr>
          <w:ilvl w:val="0"/>
          <w:numId w:val="3"/>
        </w:numPr>
        <w:rPr/>
      </w:pPr>
      <w:r>
        <w:rPr/>
        <w:t>Szerszám acélok</w:t>
      </w:r>
    </w:p>
    <w:p>
      <w:pPr>
        <w:pStyle w:val="Felsorols2"/>
        <w:numPr>
          <w:ilvl w:val="0"/>
          <w:numId w:val="3"/>
        </w:numPr>
        <w:rPr/>
      </w:pPr>
      <w:r>
        <w:rPr/>
        <w:t>Ötvözött acélok</w:t>
      </w:r>
    </w:p>
    <w:p>
      <w:pPr>
        <w:pStyle w:val="Felsorols2"/>
        <w:numPr>
          <w:ilvl w:val="0"/>
          <w:numId w:val="3"/>
        </w:numPr>
        <w:rPr/>
      </w:pPr>
      <w:r>
        <w:rPr/>
        <w:t>Ötvözetlen acélok</w:t>
      </w:r>
    </w:p>
    <w:p>
      <w:pPr>
        <w:pStyle w:val="Felsorols2"/>
        <w:numPr>
          <w:ilvl w:val="0"/>
          <w:numId w:val="3"/>
        </w:numPr>
        <w:rPr/>
      </w:pPr>
      <w:r>
        <w:rPr/>
        <w:t>Gyors acélok</w:t>
      </w:r>
    </w:p>
    <w:p>
      <w:pPr>
        <w:pStyle w:val="Felsorols2"/>
        <w:numPr>
          <w:ilvl w:val="0"/>
          <w:numId w:val="3"/>
        </w:numPr>
        <w:rPr/>
      </w:pPr>
      <w:r>
        <w:rPr/>
        <w:t>Szelep acélok</w:t>
      </w:r>
    </w:p>
    <w:p>
      <w:pPr>
        <w:pStyle w:val="Normal"/>
        <w:ind w:firstLine="1418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Az acélok mechanikai és egyéb tulajdonságai</w:t>
        <w:br/>
      </w:r>
    </w:p>
    <w:p>
      <w:pPr>
        <w:pStyle w:val="TextBody"/>
        <w:rPr/>
      </w:pPr>
      <w:r>
        <w:rPr>
          <w:u w:val="single"/>
        </w:rPr>
        <w:t>Szakítószilárdság</w:t>
      </w:r>
      <w:r>
        <w:rPr/>
        <w:t xml:space="preserve">: A színvas azaz a ferrit szakítószilárdsága 250 MPa, míg a 0,77% C - tartalmú eutektoidos összetétel perlitjének a szakítószilárdsága 850 - 900 MPa 0 és 0,77% között a perlit mennyiségének növekedésével arányosan a szakítószilárdság is arányosan, lineárisan növekszik 850 ... 900 MPa -n. A perlit nagy szakítószilárdságát a ferrithez viszonyítva, mint egy 3,5 szeres az adja, hogy mintegy kb. 1/8 -ad részét kitevő FeC -nek nagy a szakítószilárdsága, másrészt a perliten belül az a - szilárd oldat és az Fe3C határán fennmaradtak a kiindulási ausztenitjével azonos orientációjú rácsba illeszkedő vasatomokat összetartó atomos kötőerők. 0,77 ... 2,11% között a szakítószilárdság 850 ... 900 MPa -ról lineárisan a perlitszemcséket körbevevő szekunder cementit háló mennyiségének megfelelően lineárisan csökken. A csökkenés valószínű fémtani oka, hogy amíg a perlit szemcséin belül lévő a - szilárd oldat és az Fe3C lemezkék határain fennmaradtak a kiindulási ausztenitével azonos orientációjú rácsba illeszkedő vasatomokat összetartó atomos kötőerők, addig ez a helyzet, állapot ha az egyes perlit szemcsék a - szilárd oldata és a szekunder cementit háló vaskarbidja között nem áll fenn, mert egyrészt az egyes perlitszemcsék a - szilárd oldatainak a rácsaiban az orientáció eltérő, másrészt a szekunder cementit vaskarbidjának a képződésében az eredeti ausztenit szemcsehatáron elhelyezkedő, rendezetlen vasatomok vesznek részt, az odadiffundálódott karbon atomokkal, a rendezetlen vasatomok között, természetesen nagyobb a távolság, ebből adódóan kisebb az atomos kötőerő, tehát a szekunder cementit háló tehát mintegy eltávolítani, elkülöníteni igyekszik a perlitszemcséket, ezért a vastagságukkal növekvő mértékben csökken a szakítószilárdság is. </w:t>
      </w:r>
    </w:p>
    <w:p>
      <w:pPr>
        <w:pStyle w:val="TextBody"/>
        <w:rPr/>
      </w:pPr>
      <w:r>
        <w:rPr>
          <w:u w:val="single"/>
        </w:rPr>
        <w:t>Folyáshatár</w:t>
      </w:r>
      <w:r>
        <w:rPr/>
        <w:t>: A színvas, azaz a perlit folyáshatára 150 MPa, az eutektoidos összetételű acél perlitjének a folyáshatára a perlitének mintegy háromszorosa azaz 450 MPa. 0 ... 0,77% között a perlit mennyiségének növekedésével arányosan a folyáshatár is lineáris növekszik 150 -ről 450 MPa -ig. 0,77 ... 2,11% között a folyáshatár a megjelenő szekunder cementit háló mennyiségének növekedésével lineárisan továbbnövekszik 630 MPa. A folyáshatár a folyamatos növekedésének oka az, hogy 0 és 0,77% között a perlitben ( a - szilárd oldatban ), valamint perlit a - szilárd oldatában bekövetkező elcsúszásokat a perlit gyakorlatilag, maradó alakváltozásra képtelen Fe3C lemezkék akadályozzák, gátolják. 0 ... 0,77% között a folyáshatár további jelentős növekedését az okozza, hogy a perlit a - szilárd oldatban bekövetkező elcsúszásokat nem csak a perlit maradó alakváltozásra képtelen Fe3C lemezkéi akadályozzák, hanem a perlit szemcséket körbevevő, övező szekunder cementit háló Fe3C -ja is gátolja, mert ez a Fe3C maradó alakváltozásra ugyanúgy képtelen.</w:t>
      </w:r>
    </w:p>
    <w:p>
      <w:pPr>
        <w:pStyle w:val="TextBody"/>
        <w:rPr/>
      </w:pPr>
      <w:r>
        <w:rPr>
          <w:u w:val="single"/>
        </w:rPr>
        <w:t>Brinnel keménység:</w:t>
      </w:r>
      <w:r>
        <w:rPr/>
        <w:t xml:space="preserve"> A színvas azaz a perlit Brinnel keménysége 80 HB, míg az eutektoidos összetételű ( 0,77% C ) acél perlitjének a Brinnel keménysége a perlitének mintegy kb. 3,5 - szerese. A perlitnek a ferrithez viszonyított nagyobb kénységét az adja, hogy a perlitet alkotó egyik alkotó fázis a kb. 1/8 -ad részig Fe3C viszonylag nagy keménységű ( 850...900...( 1100 ) HV ) és ez a 80 HB » 80 HV keménységű a szilárd oldat perlit szemcséken belüli átlagos keménységét megnöveli 255...270 HB -re. 0...0,77% között a perlit mennyiségének növekedésével arányosan a kéménység is lineárisan növekszik 80 HB -ről 255...270 HB -re. 0,77...2,11% között a Brinnel keménység lineárisan tovább növekszik, a szekunder cementit Fe3C -jének a mennyiségével arányosan, lineárisan, mert a szekunder cementit háló Fe3C -e is viszonylag kemény ( 850...900...( 1100 ) HV ). A sec. cem. max menny. » 20%.</w:t>
      </w:r>
    </w:p>
    <w:p>
      <w:pPr>
        <w:pStyle w:val="TextBody"/>
        <w:rPr/>
      </w:pPr>
      <w:r>
        <w:rPr>
          <w:u w:val="single"/>
        </w:rPr>
        <w:t>Fajlagos keresztmetszet csökkenés kontrakció:</w:t>
      </w:r>
      <w:r>
        <w:rPr/>
        <w:t xml:space="preserve"> A színvas azaz a ferrit kontrakciója, amely exponenciálisan csökken 0,77% -ig mintegy Ľ részére, 20% -ra, mert a perlites szövet keresztmetszet csökkenését a maradó alakváltozásra képtelen vaskarbid csökkenti 0,77...2,11% között a kontrakció exponenciálisan tovább csökken 10...8...5% -ra, a szekunder cementit Fe3C -jének a képlékeny alakváltozásra való képlékenysége következtében. A kontrakció értékét a görbe e</w:t>
      </w:r>
      <w:r>
        <w:rPr>
          <w:position w:val="8"/>
        </w:rPr>
        <w:t>x</w:t>
      </w:r>
      <w:r>
        <w:rPr/>
        <w:t xml:space="preserve"> jellege miatt meghatározni lineárisan a hasonló háromszögek módszerével nem szabad.</w:t>
      </w:r>
    </w:p>
    <w:p>
      <w:pPr>
        <w:pStyle w:val="TextBody"/>
        <w:rPr/>
      </w:pPr>
      <w:r>
        <w:rPr>
          <w:u w:val="single"/>
        </w:rPr>
        <w:t>A fajlagos nyúlás:</w:t>
      </w:r>
      <w:r>
        <w:rPr/>
        <w:t xml:space="preserve">  A színvas azaz a perlit fajlagos nyúlása minimum 40 %, az eutektoidos összetételű acél perlitjének a fajlagos nyúlása a ferritének az 1/5 -e azaz 8% -a. 0 ... 0,77% között a fajlagos nyúlás exponenciálisan csökken, a perlitszemcsék maradó alakváltozásra képtelen vaskarbidja miatt, amely 0,77 ... 2,11% között tovább exponenciálisan csökken 5 ... 3 ... 2% -ra, mert a fajlagos nyúlást az a - szilárd oldat képlékeny alakváltozó képességét nem csak a perlit Fe3C lemezkéi, hanem a szekunder cementit Fe3C -je is tovább csökkenti.</w:t>
      </w:r>
    </w:p>
    <w:p>
      <w:pPr>
        <w:pStyle w:val="TextBody"/>
        <w:rPr/>
      </w:pPr>
      <w:r>
        <w:rPr>
          <w:u w:val="single"/>
        </w:rPr>
        <w:t>Fajlagos ütőmunka</w:t>
      </w:r>
      <w:r>
        <w:rPr/>
        <w:t xml:space="preserve"> ( KCU ): A színvas azaz a perlit fajlagos ütőmunkája 250 J/cm. Ezt a fajlagos ütőmunkát azaz az a - szilárd oldat dinamikus igénybevételekkel szemveni ellenálló képességének a módszere. A perlitszemcsék kemény rideg, meresó alakváltozásra képtelen Fe3C lemezkéi, valamint a szekunder cementit Fe3C hálója rohamosan csökken. 0,6 % C tartalomnál, csökken le a fajlagos ütőmunka a kritikusnak tartott 35 J/cm</w:t>
      </w:r>
      <w:r>
        <w:rPr>
          <w:vertAlign w:val="superscript"/>
        </w:rPr>
        <w:t>2</w:t>
      </w:r>
      <w:r>
        <w:rPr/>
        <w:t xml:space="preserve"> körül 40 J/cm</w:t>
      </w:r>
      <w:r>
        <w:rPr>
          <w:vertAlign w:val="superscript"/>
        </w:rPr>
        <w:t xml:space="preserve">2 </w:t>
      </w:r>
      <w:r>
        <w:rPr/>
        <w:t>-re exponenciálisan és onnan tovább exponenciálisan csökken, ezért a 0,6% -nál nagyobb C -tartalmú acélok általában ridegek, vagy ridegen viselkednek, dinamikus igénybevételre alkalmatlanok. A C tartalom növekedésével romlik azaz csökken a villamos vezetőképesség, nő a wattveszteség és a hiszterézis. A karbontartalom növekedése vagy csökkenése a korrozió állóságot nem befolyásolja. A C tartalom növekedésével nő az acél szemcsedurvulási hajlama. Az acélok edzés utáni keménysége, azaz az acél martenzitjének a keménysége elsősorban a C tartalomtól függ.</w:t>
      </w:r>
    </w:p>
    <w:p>
      <w:pPr>
        <w:pStyle w:val="TextBody"/>
        <w:rPr/>
      </w:pPr>
      <w:r>
        <w:rPr>
          <w:u w:val="single"/>
        </w:rPr>
        <w:t>Edzett acél:</w:t>
      </w:r>
      <w:r>
        <w:rPr/>
        <w:t xml:space="preserve"> Edzettnek nevezzük azokat az acélokat vagy az acéloknak azon részét, amelynek a martenzittartalma legalább 50%. A tökéletesen edzett acél szövetszerkezete martenzites ( 100% ).  A martenzitnek viszont az a tulajdonsága,  hogy 0 ... 0,227% -ig szívós, azaz maradó alakváltozásra is képes. 0,227% felett a martenzit vagy az edzett acél legjellemzőbb tulajdonsága a keménysége. 0,227% felett a martenzit rideg, maradó alakváltozásra képtelen, a képlékenységi jellemzői gyakorlatilag közel egyenlő 0 -val. Az acél edzése úgy történik, hogy felhevítik az acélt az ausztenitési hőmérsékletre és az ausztenites hőmérsékleten hőn tartják, a homogén ausztenites szövetszerkezet kialakulásáig, majd ez után a felső kritikus lehülési sebességgel, vagy ennél nagyobb hűtési sebességgel lehűtik a martenzitra átalakulás kezdeti hőmérsékletéig és onnan folymatosan tovább ( a felső kritikus lehülési sebességnél kisebb hűtési sebességgel is lehet hűteni ) a martenzites átlalkulás végéig. Ekkor az acélban a martenzitea átalakulás játszódik le.</w:t>
      </w:r>
    </w:p>
    <w:p>
      <w:pPr>
        <w:pStyle w:val="TextBody"/>
        <w:rPr/>
      </w:pPr>
      <w:r>
        <w:rPr>
          <w:u w:val="single"/>
        </w:rPr>
        <w:t>A felső kritikus lehülési sebesség:</w:t>
      </w:r>
      <w:r>
        <w:rPr/>
        <w:t xml:space="preserve"> Az a legkisebb hütési sebesség, amelynél még martenzit keletkezik 100% mennyiségben vagy az a legnagyobb hűtési sebesség, amelynél már csak martenzit keletkezik.</w:t>
      </w:r>
    </w:p>
    <w:p>
      <w:pPr>
        <w:pStyle w:val="TextBody"/>
        <w:rPr/>
      </w:pPr>
      <w:r>
        <w:rPr>
          <w:u w:val="single"/>
        </w:rPr>
        <w:t>Alsó kritikus lehülési sebesség:</w:t>
      </w:r>
      <w:r>
        <w:rPr/>
        <w:t xml:space="preserve"> Az a legkisebb hűtési sebesség, amelynél még keletkezik martenzit ( legalább 1% ) vagy az a legnagyobb hütési sebesség, amelynél már keletkezik martenzit ( legalább 1% ).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>T</w:t>
      </w:r>
      <w:r>
        <w:rPr>
          <w:sz w:val="32"/>
          <w:vertAlign w:val="subscript"/>
        </w:rPr>
        <w:t>edz</w:t>
      </w:r>
      <w:r>
        <w:rPr>
          <w:sz w:val="32"/>
        </w:rPr>
        <w:t xml:space="preserve"> =  T</w:t>
      </w:r>
      <w:r>
        <w:rPr>
          <w:sz w:val="32"/>
          <w:vertAlign w:val="subscript"/>
        </w:rPr>
        <w:t xml:space="preserve">auszt </w:t>
      </w:r>
      <w:r>
        <w:rPr>
          <w:sz w:val="32"/>
        </w:rPr>
        <w:t xml:space="preserve"> = 0 ... 0,77% C</w:t>
        <w:tab/>
        <w:tab/>
        <w:t>A</w:t>
      </w:r>
      <w:r>
        <w:rPr>
          <w:sz w:val="32"/>
          <w:vertAlign w:val="subscript"/>
        </w:rPr>
        <w:t xml:space="preserve">3 </w:t>
      </w:r>
      <w:r>
        <w:rPr>
          <w:sz w:val="32"/>
        </w:rPr>
        <w:t>+ 20 ... 50</w:t>
      </w:r>
      <w:r>
        <w:rPr>
          <w:sz w:val="32"/>
          <w:vertAlign w:val="superscript"/>
        </w:rPr>
        <w:t>o</w:t>
      </w:r>
      <w:r>
        <w:rPr>
          <w:sz w:val="32"/>
        </w:rPr>
        <w:t>C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ab/>
        <w:tab/>
        <w:t>0,77% C</w:t>
        <w:tab/>
        <w:tab/>
        <w:t>A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+ 20 ... 50</w:t>
      </w:r>
      <w:r>
        <w:rPr>
          <w:sz w:val="32"/>
          <w:vertAlign w:val="superscript"/>
        </w:rPr>
        <w:t>o</w:t>
      </w:r>
      <w:r>
        <w:rPr>
          <w:sz w:val="32"/>
        </w:rPr>
        <w:t>C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ab/>
        <w:tab/>
        <w:t>0,77 ... 1,0% C</w:t>
        <w:tab/>
        <w:t>A</w:t>
      </w:r>
      <w:r>
        <w:rPr>
          <w:sz w:val="32"/>
          <w:vertAlign w:val="subscript"/>
        </w:rPr>
        <w:t xml:space="preserve">cm </w:t>
      </w:r>
      <w:r>
        <w:rPr>
          <w:sz w:val="32"/>
        </w:rPr>
        <w:t>+ 20 ... 50</w:t>
      </w:r>
      <w:r>
        <w:rPr>
          <w:sz w:val="32"/>
          <w:vertAlign w:val="superscript"/>
        </w:rPr>
        <w:t>o</w:t>
      </w:r>
      <w:r>
        <w:rPr>
          <w:sz w:val="32"/>
        </w:rPr>
        <w:t>C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ab/>
        <w:tab/>
        <w:t>1% C felett</w:t>
        <w:tab/>
        <w:tab/>
        <w:t>A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+ 20 ... 50</w:t>
      </w:r>
      <w:r>
        <w:rPr>
          <w:sz w:val="32"/>
          <w:vertAlign w:val="superscript"/>
        </w:rPr>
        <w:t>o</w:t>
      </w:r>
      <w:r>
        <w:rPr>
          <w:sz w:val="32"/>
        </w:rPr>
        <w:t>C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u w:val="single"/>
        </w:rPr>
        <w:t>Általános rendeltetésü ötvözetlen szerkezeti acélok ( gépacélok )</w:t>
      </w:r>
    </w:p>
    <w:p>
      <w:pPr>
        <w:pStyle w:val="TextBody"/>
        <w:rPr/>
      </w:pPr>
      <w:r>
        <w:rPr/>
        <w:t>Ezek az acélok teszik ki az ipari felhasználás 70 ... 80% -át. Ezeket  az acélokat valamilyen félkész állapotban rúd vagy idomacélok, szélesacélok, laposacélok, abroncsok formájában lehet kapni. Ezekből a félkész termékekből forgácsolással állítják elő az alkatrészeket, és a forgácsolás után közvetlenül, hőkezelés nélkül építik be. Ezeket az acélokat nem célszerű, nem szabad a lágyítás vagy a fesz csökkentő izzítás kivételével, hőkezelésnek alávetni. Forgácsolással készül: épület, gép, híd, hajó, darú és egyéb gép, valamint készülékalkatrészek, amelyek a forgácsolással nyerik el a végső alakjukat. Különféle hengerek, hajtórudak, különféle kötőelem, ékszíjtárcsák, távtartók, gyűrűk, prizmák, alátétek, szíj - ékszíjtárcsák, fogaskerekek vagy alárendelt helyeken lánckerekek, kilincskerekek, mezőgazdasági, háztáji berendezések, különféle perselyek, fedelek, tárcsák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Fe 310 B</w:t>
        <w:tab/>
        <w:t>A0</w:t>
        <w:tab/>
        <w:tab/>
        <w:t>Fe 355 B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Fe 235 B</w:t>
        <w:tab/>
        <w:t>A34</w:t>
        <w:tab/>
        <w:tab/>
        <w:t>Fe 355 C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Fe 235 C</w:t>
        <w:tab/>
        <w:t>A38</w:t>
        <w:tab/>
        <w:tab/>
        <w:t>Fe 355 D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Fe 235 D</w:t>
        <w:tab/>
        <w:t>A44</w:t>
        <w:tab/>
        <w:tab/>
        <w:t>Fe 490-2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Fe 275 B</w:t>
        <w:tab/>
        <w:t>A50</w:t>
        <w:tab/>
        <w:tab/>
        <w:t>Fe 590-2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Fe 275 C</w:t>
        <w:tab/>
        <w:t>A60</w:t>
        <w:tab/>
        <w:tab/>
        <w:t>Fe 690-2</w:t>
      </w:r>
    </w:p>
    <w:p>
      <w:pPr>
        <w:pStyle w:val="Normal"/>
        <w:ind w:firstLine="284"/>
        <w:jc w:val="both"/>
        <w:rPr/>
      </w:pPr>
      <w:r>
        <w:rPr>
          <w:sz w:val="32"/>
        </w:rPr>
        <w:t>Fe 275 D</w:t>
        <w:tab/>
        <w:t>A70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Az Fe olyan általános rendeltetésű ötvözetlen szerkezeti acélt, gépacélt jelent, amelynek a vegyi összetétele nem szavatolt.</w:t>
      </w:r>
    </w:p>
    <w:p>
      <w:pPr>
        <w:pStyle w:val="TextBody"/>
        <w:rPr/>
      </w:pPr>
      <w:r>
        <w:rPr/>
        <w:t>310, 490, 590, 690: A szakító szilárdság alsó határa Rmmin [ MPa ]</w:t>
      </w:r>
    </w:p>
    <w:p>
      <w:pPr>
        <w:pStyle w:val="Lista2"/>
        <w:rPr/>
      </w:pPr>
      <w:r>
        <w:rPr/>
        <w:t>235, 275, 355: Folyáshatára Remin</w:t>
      </w:r>
      <w:r>
        <w:rPr>
          <w:vertAlign w:val="subscript"/>
        </w:rPr>
        <w:t xml:space="preserve"> </w:t>
      </w:r>
      <w:r>
        <w:rPr/>
        <w:t>[ MPa ]</w:t>
      </w:r>
    </w:p>
    <w:p>
      <w:pPr>
        <w:pStyle w:val="Lista2"/>
        <w:rPr/>
      </w:pPr>
      <w:r>
        <w:rPr/>
        <w:t>B, C, D: Az átmeneti hőmérsékletre utal</w:t>
      </w:r>
    </w:p>
    <w:p>
      <w:pPr>
        <w:pStyle w:val="TextBody"/>
        <w:rPr/>
      </w:pPr>
      <w:r>
        <w:rPr>
          <w:u w:val="single"/>
        </w:rPr>
        <w:t>Átmeneti hőmérséklet</w:t>
      </w:r>
      <w:r>
        <w:rPr/>
        <w:t>: Olyan hőmérséklet értünk, amely hőmérsékleten a fajlagos hőmunka a 35 J/cm</w:t>
      </w:r>
      <w:r>
        <w:rPr>
          <w:vertAlign w:val="superscript"/>
        </w:rPr>
        <w:t xml:space="preserve">2 </w:t>
      </w:r>
      <w:r>
        <w:rPr/>
        <w:t>értékre csökken illetve növekszik.</w:t>
      </w:r>
    </w:p>
    <w:p>
      <w:pPr>
        <w:pStyle w:val="Heading1"/>
        <w:rPr/>
      </w:pPr>
      <w:r>
        <w:rPr/>
        <w:t>TTKV:B +2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ab/>
        <w:t>C     0</w:t>
      </w:r>
      <w:r>
        <w:rPr>
          <w:sz w:val="32"/>
          <w:vertAlign w:val="superscript"/>
        </w:rPr>
        <w:t xml:space="preserve"> o</w:t>
      </w:r>
      <w:r>
        <w:rPr>
          <w:sz w:val="32"/>
        </w:rPr>
        <w:t>C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ab/>
        <w:t>D -20</w:t>
      </w:r>
      <w:r>
        <w:rPr>
          <w:sz w:val="32"/>
          <w:vertAlign w:val="superscript"/>
        </w:rPr>
        <w:t xml:space="preserve"> o</w:t>
      </w:r>
      <w:r>
        <w:rPr>
          <w:sz w:val="32"/>
        </w:rPr>
        <w:t>C</w:t>
      </w:r>
    </w:p>
    <w:p>
      <w:pPr>
        <w:pStyle w:val="Felsorols2"/>
        <w:numPr>
          <w:ilvl w:val="0"/>
          <w:numId w:val="3"/>
        </w:numPr>
        <w:rPr/>
      </w:pPr>
      <w:r>
        <w:rPr/>
        <w:t>Z az acél csillapított</w:t>
      </w:r>
    </w:p>
    <w:p>
      <w:pPr>
        <w:pStyle w:val="TextBody"/>
        <w:rPr/>
      </w:pPr>
      <w:r>
        <w:rPr/>
        <w:t>A - xx: álltalános rendeltetésű ötvözetlen szerkezeti acél, melynek vegyi összetétele nem szavatolt.</w:t>
      </w:r>
    </w:p>
    <w:p>
      <w:pPr>
        <w:pStyle w:val="TextBody"/>
        <w:rPr/>
      </w:pPr>
      <w:r>
        <w:rPr/>
        <w:t>A0, A 34, A 38, A 44, A 50, A 60, A 70: 34 ... 70 Rmmin [ MPa / 9,81] ( Az A0 kivételével lehetnek különböző jelek )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A 34 ... A 70:</w:t>
        <w:tab/>
        <w:t>H: hidegen húzott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ab/>
        <w:t>HN: hidegen húzott és normalizált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ab/>
        <w:t>HS: hidegen húzott és feszültség mentesített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ab/>
        <w:t>HG: hidegen húzott és lágyított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ab/>
        <w:t>HSR: hidegen húzott és revementesen feszültségmentesített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ab/>
        <w:t>HGR: hidegen húzott és revementesen lágyított</w:t>
      </w:r>
    </w:p>
    <w:p>
      <w:pPr>
        <w:pStyle w:val="TextBody"/>
        <w:rPr/>
      </w:pPr>
      <w:r>
        <w:rPr/>
        <w:t>Olyan forgácsolással készített alkatrészek, ahol a hideghúzással létrehozott IT 11 valahol megmarad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B0</w:t>
        <w:tab/>
        <w:tab/>
        <w:t>Rm 0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B34</w:t>
        <w:tab/>
        <w:tab/>
        <w:t>Rm 34 Rmmin [ MPa / 9,81]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B38</w:t>
        <w:tab/>
        <w:tab/>
        <w:t>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B44</w:t>
        <w:tab/>
        <w:tab/>
        <w:t>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B50</w:t>
        <w:tab/>
        <w:tab/>
        <w:t>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B60</w:t>
        <w:tab/>
        <w:tab/>
        <w:t>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B70</w:t>
        <w:tab/>
        <w:tab/>
        <w:t>Rm 70 Rmmin [ MPa / 9,81]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A B olyan általános rendeltetésü ötvözetlen szerkezeti acélt jelentett, amelynek a vegyi összetétele szavatolt és amelyet tovább meleg képlékeny alakítás céljára rendeltek.</w:t>
      </w:r>
    </w:p>
    <w:p>
      <w:pPr>
        <w:pStyle w:val="Heading2"/>
        <w:rPr/>
      </w:pPr>
      <w:r>
        <w:rPr/>
        <w:t>Finomlemezek</w:t>
      </w:r>
    </w:p>
    <w:p>
      <w:pPr>
        <w:pStyle w:val="TextBody"/>
        <w:rPr/>
      </w:pPr>
      <w:r>
        <w:rPr/>
        <w:t>A finomlemezek fogalmán az általában (0,2) ... 0,5 ... 3 mm vastagságú lemezeket, felette durva lemezekről beszélünk (0,2) ... 0,1 alatt fóliáról beszélünk.</w:t>
      </w:r>
    </w:p>
    <w:p>
      <w:pPr>
        <w:pStyle w:val="TextBodyIndent"/>
        <w:rPr/>
      </w:pPr>
      <w:r>
        <w:rPr/>
        <w:t xml:space="preserve">A finomlemezek jele: 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>H2H</w:t>
        <w:tab/>
        <w:tab/>
        <w:t>S1H</w:t>
        <w:tab/>
        <w:tab/>
        <w:t>M1H</w:t>
        <w:tab/>
        <w:tab/>
        <w:t>K1H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>H2B</w:t>
        <w:tab/>
        <w:tab/>
        <w:t>S2H</w:t>
        <w:tab/>
        <w:tab/>
        <w:t>M2H</w:t>
        <w:tab/>
        <w:tab/>
        <w:t>K2H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>H2H</w:t>
        <w:tab/>
        <w:tab/>
        <w:t>S2B</w:t>
        <w:tab/>
        <w:tab/>
        <w:t>M2P</w:t>
        <w:tab/>
        <w:tab/>
        <w:t>Kö1H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>H3B</w:t>
        <w:tab/>
        <w:tab/>
        <w:t>S3H</w:t>
        <w:tab/>
        <w:tab/>
        <w:t>M3H</w:t>
        <w:tab/>
        <w:tab/>
        <w:t>Kö2H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>H3F</w:t>
        <w:tab/>
        <w:tab/>
        <w:t>S3H</w:t>
        <w:tab/>
        <w:tab/>
        <w:t>M3P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ab/>
        <w:t>S3P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ab/>
        <w:t>S3F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Az első betű: Hxx: </w:t>
        <w:tab/>
        <w:t>hajlítható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 xml:space="preserve">   Sxx:</w:t>
        <w:tab/>
        <w:tab/>
        <w:t>sajtolható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 xml:space="preserve">   Mxx:</w:t>
        <w:tab/>
        <w:tab/>
        <w:t>mélyhúzható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 xml:space="preserve">   Kxx:</w:t>
        <w:tab/>
        <w:tab/>
        <w:t>kiválóan mélyhúzható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ab/>
        <w:t xml:space="preserve">   Köxx:</w:t>
        <w:tab/>
        <w:t>kiválóan mélyhúzható és öregedésálló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A második szám:   x1x, x2x, x3x: Felület minőségét jelölő megkülönböztető szám. Minél </w:t>
        <w:tab/>
        <w:tab/>
        <w:tab/>
        <w:t>kisebb annál finomabb felületet jelöl, minnél nagyobb annál durvább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A harmadik betű:   xxH:</w:t>
        <w:tab/>
        <w:t>hidegen hengerelt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ab/>
        <w:t xml:space="preserve">xxP: </w:t>
        <w:tab/>
        <w:t>melegen hengerelt és pácolt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ab/>
        <w:tab/>
        <w:t xml:space="preserve">xxF: </w:t>
        <w:tab/>
        <w:t>melegen hengerelt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Ezeknek a lemezeknek: </w:t>
        <w:tab/>
        <w:t>a C tartalma » 0,1%; Mn = 0,15 ... 0,4%</w:t>
      </w:r>
    </w:p>
    <w:p>
      <w:pPr>
        <w:pStyle w:val="Lista2"/>
        <w:rPr/>
      </w:pPr>
      <w:r>
        <w:rPr/>
        <w:t xml:space="preserve">Si </w:t>
      </w:r>
      <w:r>
        <w:rPr/>
      </w:r>
      <m:oMath xmlns:m="http://schemas.openxmlformats.org/officeDocument/2006/math"/>
      <w:r>
        <w:rPr/>
        <w:t xml:space="preserve"> 0,07% Ţ csillapítatlan acélból van </w:t>
      </w:r>
    </w:p>
    <w:p>
      <w:pPr>
        <w:pStyle w:val="Lista2"/>
        <w:rPr/>
      </w:pPr>
      <w:r>
        <w:rPr/>
        <w:t>Rm = 350 ... 490 MPa Ţ jól  alakíthatók</w:t>
      </w:r>
    </w:p>
    <w:p>
      <w:pPr>
        <w:pStyle w:val="TextBody"/>
        <w:rPr/>
      </w:pPr>
      <w:r>
        <w:rPr>
          <w:u w:val="single"/>
        </w:rPr>
        <w:t>Felhasználási területek</w:t>
      </w:r>
      <w:r>
        <w:rPr/>
        <w:t>: Olyan lemezből készült alkstrészek, amelyek kivágással, lyukasztással nyerik el alakjuk egy részét, emelyek utána a bevágás vagy a kicsípés alkalmazásával vagy mellőzésével továbbiakban még vagy hajlítunk vagy sajtolunk vagy nyúltóhúzzuk, vagy mélyhúzukk vagy ezeket még összekombináljuk. Ilyen formában különféle lemezalkatrészek, lemezalátétek, burkolatok, tepsik, tálcák, különféle mozgató mechanika alkatrészek a fémmechanika területének a gépjárműgyártás területén, zár alkatrészek, zár nyelvek, karosszéria elemek, háztartási edények, lábasok stb. A kiválóan mélyhúzható és öregedésálló finomlemezek olyan nyújtó húzással, sajtolással készülő alkatrészeket, ahol a lemez gyártása és a felhasználás között hat hétnél hosszabb idő eltelik vagy az egyes alakító műveletek között 2 ... 6 hét eltelhet.</w:t>
      </w:r>
    </w:p>
    <w:p>
      <w:pPr>
        <w:pStyle w:val="TextBody"/>
        <w:rPr/>
      </w:pPr>
      <w:r>
        <w:rPr>
          <w:u w:val="single"/>
        </w:rPr>
        <w:t>Az öregedés</w:t>
      </w:r>
      <w:r>
        <w:rPr/>
        <w:t>: a lágyacélok esetében két fajta létezik az egyik edzési vagy rögzítési öregedés  a másik az alakítási öregedés. Abban nyilvánul meg, hogy kis alakítási mérték hatására az alakítási öregedésre hajlamos acél mechanikai tulajdonságai az alakítási követöen 2 ... 3 hét - 5 ... 6 hét alatt megnövekednek a képlékenységi jellemzőik pedig lecsökkennek. Ennek az az oka, hogy a diszlokációk extrasíkjaik végére az intersztíciósan elhelyezkedő meg nem kötött nitrogén, karbon ritkábban oxigén, hidrogén a diszlokációk extrasíkjainak a végére vándorolnak, a diszlokációk végét leblokkolva.</w:t>
      </w:r>
    </w:p>
    <w:p>
      <w:pPr>
        <w:pStyle w:val="Normal"/>
        <w:ind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egeszthető acélok fokozott szerkezeti követelményekhez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( Finomszemcsés szerkezeti acélok )</w:t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S 275 N</w:t>
        <w:tab/>
        <w:tab/>
        <w:t>S 355 N</w:t>
        <w:tab/>
        <w:t>S 420 N</w:t>
        <w:tab/>
        <w:t>S 460 N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S 275 NL</w:t>
        <w:tab/>
        <w:tab/>
        <w:t>S 355 NL</w:t>
        <w:tab/>
        <w:t>S 420 NL</w:t>
        <w:tab/>
        <w:t>S 460 NL</w:t>
      </w:r>
    </w:p>
    <w:p>
      <w:pPr>
        <w:pStyle w:val="Normal"/>
        <w:ind w:firstLine="284"/>
        <w:jc w:val="both"/>
        <w:rPr/>
      </w:pPr>
      <w:r>
        <w:rPr>
          <w:sz w:val="32"/>
        </w:rPr>
        <w:t>S 275 M</w:t>
        <w:tab/>
        <w:tab/>
        <w:t>S 355 M</w:t>
        <w:tab/>
        <w:t xml:space="preserve">S 420 M </w:t>
        <w:tab/>
        <w:t>S 460 M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S 275 ML</w:t>
        <w:tab/>
        <w:tab/>
        <w:t>S 355 ML</w:t>
        <w:tab/>
        <w:t xml:space="preserve">S 420 ML </w:t>
        <w:tab/>
        <w:t>S 460 ML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S:</w:t>
        <w:tab/>
        <w:t>Hegeszthető finomszemcsés acél 275, 355, 420, 460 Remin [ MPa ]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N:</w:t>
        <w:tab/>
        <w:t>Normalizált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M:</w:t>
        <w:tab/>
        <w:t xml:space="preserve">Termomechanikus kezelést kapott, olyan hömérsékleten hengerelték, amelynek </w:t>
        <w:tab/>
        <w:t>hatására kialakult mechanikai tulajdonság jellemzők hőkezeléssel nem állíthatók be.</w:t>
      </w:r>
    </w:p>
    <w:p>
      <w:pPr>
        <w:pStyle w:val="Normal"/>
        <w:ind w:firstLine="284"/>
        <w:jc w:val="both"/>
        <w:rPr/>
      </w:pPr>
      <w:r>
        <w:rPr>
          <w:sz w:val="32"/>
        </w:rPr>
        <w:t>N - M: átmeneti hőmérséklete TTKV = - 20</w:t>
      </w:r>
      <w:r>
        <w:rPr>
          <w:sz w:val="32"/>
          <w:vertAlign w:val="superscript"/>
        </w:rPr>
        <w:t>o</w:t>
      </w:r>
      <w:r>
        <w:rPr>
          <w:sz w:val="32"/>
        </w:rPr>
        <w:t>C</w:t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Átmeneti hőmérséklet: az a hőmérséklet, ahol az anyag állapota szívósból ridegbe vagy ridegből szívósba megy át azaz az a hő, ahol a fajlagos ütőmunka a kritikusnak tartott 35 J/cm2 értékre csökken illetve növekszik. NL - ML esetén az átmeneti hőmérséklet TTKV = - 50 </w:t>
      </w:r>
      <w:r>
        <w:rPr>
          <w:sz w:val="32"/>
          <w:vertAlign w:val="superscript"/>
        </w:rPr>
        <w:t>o</w:t>
      </w:r>
      <w:r>
        <w:rPr>
          <w:sz w:val="32"/>
        </w:rPr>
        <w:t>C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Ezek az acélok max. 0,2 C tartalmúak, mert az ömlesztő hegesztés során a varrat átmeneti zónájának azon részei, amelyek az ausztenitesítési hőmérsékletre készülnek, melegednek fel, tehát ausztenitesednek, a nagy tömegű hideg rész hűtő hatása következtében gyorsan hűlnek, beedződnek, és sem a varratban sem a varrat átmeneti övezetében nem engedhetjük meg, hogy maradó alakváltozásra képtelen rideg szövetelem keletkezzen, mert a zsugorodás következtében a gátolt alakváltozásra a rideg szövetelem töréssel, repedés képződéssel reagál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Mn = 0,89 ... 1,5 ... 1,7 %; a kisebb folyáshatár esetén 0,54 ... 1,4 %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Ni = 0,5 ... 0,8 %; Cu = 0,3 ... 0,5 %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Felhasználási területe: Épület, híd, hajó, darú, jármű, hegesztéssel készült szerkezeti elemei, tartók, csomólemezek, alaplemezek, vázak, gépkészülék hegesztéssel készült alap és felfogó lemezei, tartószerkezetei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Régebbi jelölések:  37 B C D</w:t>
      </w:r>
    </w:p>
    <w:p>
      <w:pPr>
        <w:pStyle w:val="Heading3"/>
        <w:rPr/>
      </w:pPr>
      <w:r>
        <w:rPr/>
        <w:t>45 B C D</w:t>
      </w:r>
    </w:p>
    <w:p>
      <w:pPr>
        <w:pStyle w:val="Lista2"/>
        <w:rPr/>
      </w:pPr>
      <w:r>
        <w:rPr/>
        <w:t>52 C D E</w:t>
      </w:r>
    </w:p>
    <w:p>
      <w:pPr>
        <w:pStyle w:val="Lista2"/>
        <w:rPr/>
      </w:pPr>
      <w:r>
        <w:rPr/>
        <w:t>E420 C D E</w:t>
      </w:r>
    </w:p>
    <w:p>
      <w:pPr>
        <w:pStyle w:val="Lista2"/>
        <w:rPr/>
      </w:pPr>
      <w:r>
        <w:rPr/>
        <w:t>E460 C D E</w:t>
      </w:r>
    </w:p>
    <w:p>
      <w:pPr>
        <w:pStyle w:val="TextBody"/>
        <w:rPr/>
      </w:pPr>
      <w:r>
        <w:rPr/>
        <w:t>Hegeszthető acélt jelent fokozott szerkezeti követelményekhez:</w:t>
      </w:r>
    </w:p>
    <w:p>
      <w:pPr>
        <w:pStyle w:val="Lista2"/>
        <w:rPr/>
      </w:pPr>
      <w:r>
        <w:rPr/>
        <w:t>Rmmin [ MPa / 9,81]: 37, 45, 52</w:t>
      </w:r>
    </w:p>
    <w:p>
      <w:pPr>
        <w:pStyle w:val="Lista2"/>
        <w:rPr/>
      </w:pPr>
      <w:r>
        <w:rPr/>
        <w:t>Remin [ MPa ]: E 420, E 460; ( E: elasztikus, plasztikus határ )</w:t>
      </w:r>
    </w:p>
    <w:p>
      <w:pPr>
        <w:pStyle w:val="Normal"/>
        <w:ind w:firstLine="284"/>
        <w:jc w:val="both"/>
        <w:rPr/>
      </w:pPr>
      <w:r>
        <w:rPr>
          <w:sz w:val="32"/>
        </w:rPr>
        <w:t>xxxB</w:t>
        <w:tab/>
        <w:t xml:space="preserve">TTKV = + 20 </w:t>
      </w:r>
      <w:r>
        <w:rPr>
          <w:sz w:val="32"/>
          <w:vertAlign w:val="superscript"/>
        </w:rPr>
        <w:t>o</w:t>
      </w:r>
      <w:r>
        <w:rPr>
          <w:sz w:val="32"/>
        </w:rPr>
        <w:t>C</w:t>
      </w:r>
    </w:p>
    <w:p>
      <w:pPr>
        <w:pStyle w:val="Normal"/>
        <w:ind w:firstLine="284"/>
        <w:jc w:val="both"/>
        <w:rPr/>
      </w:pPr>
      <w:r>
        <w:rPr>
          <w:sz w:val="32"/>
        </w:rPr>
        <w:t>xxxC</w:t>
        <w:tab/>
        <w:t xml:space="preserve">TTKV = 0 </w:t>
      </w:r>
      <w:r>
        <w:rPr>
          <w:sz w:val="32"/>
          <w:vertAlign w:val="superscript"/>
        </w:rPr>
        <w:t>o</w:t>
      </w:r>
      <w:r>
        <w:rPr>
          <w:sz w:val="32"/>
        </w:rPr>
        <w:t>C</w:t>
      </w:r>
    </w:p>
    <w:p>
      <w:pPr>
        <w:pStyle w:val="Normal"/>
        <w:ind w:firstLine="284"/>
        <w:jc w:val="both"/>
        <w:rPr/>
      </w:pPr>
      <w:r>
        <w:rPr>
          <w:sz w:val="32"/>
        </w:rPr>
        <w:t>xxxD</w:t>
        <w:tab/>
        <w:t xml:space="preserve">TTKV = - 20 </w:t>
      </w:r>
      <w:r>
        <w:rPr>
          <w:sz w:val="32"/>
          <w:vertAlign w:val="superscript"/>
        </w:rPr>
        <w:t>o</w:t>
      </w:r>
      <w:r>
        <w:rPr>
          <w:sz w:val="32"/>
        </w:rPr>
        <w:t>C</w:t>
      </w:r>
    </w:p>
    <w:p>
      <w:pPr>
        <w:pStyle w:val="Normal"/>
        <w:ind w:firstLine="284"/>
        <w:jc w:val="both"/>
        <w:rPr/>
      </w:pPr>
      <w:r>
        <w:rPr>
          <w:sz w:val="32"/>
        </w:rPr>
        <w:t>xxxE</w:t>
        <w:tab/>
        <w:t xml:space="preserve">TTKV = - 50 </w:t>
      </w:r>
      <w:r>
        <w:rPr>
          <w:sz w:val="32"/>
          <w:vertAlign w:val="superscript"/>
        </w:rPr>
        <w:t>o</w:t>
      </w:r>
      <w:r>
        <w:rPr>
          <w:sz w:val="32"/>
        </w:rPr>
        <w:t>C; A betük az átmeneti hőmérsékletre utalnak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Acélok nyomástartó edényekhez</w:t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Acélok egyszerű nyomástartó edényekhez: </w:t>
      </w:r>
    </w:p>
    <w:p>
      <w:pPr>
        <w:pStyle w:val="Heading3"/>
        <w:rPr/>
      </w:pPr>
      <w:r>
        <w:rPr/>
        <w:t>SPH 235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>SPH 265</w:t>
        <w:tab/>
        <w:t>A számok a folyáshatár alsó határa Remin [ MPa ]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>SPH 275</w:t>
        <w:tab/>
        <w:t>- 50oC -ig lehet használni, addig jó ( ammónia tárolására )</w:t>
      </w:r>
    </w:p>
    <w:p>
      <w:pPr>
        <w:pStyle w:val="TextBody"/>
        <w:rPr/>
      </w:pPr>
      <w:r>
        <w:rPr>
          <w:u w:val="single"/>
        </w:rPr>
        <w:t xml:space="preserve">Acélok nyomástartó edényekhez fokozottabb szerkezeti követelméynekkel: 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P 275 N</w:t>
        <w:tab/>
        <w:tab/>
        <w:t>P355 N</w:t>
        <w:tab/>
        <w:tab/>
        <w:t>P 460 N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P 275 NH</w:t>
        <w:tab/>
        <w:tab/>
        <w:t>P355 NH</w:t>
        <w:tab/>
        <w:tab/>
        <w:t>P 460 NH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P 275 NL1</w:t>
        <w:tab/>
        <w:tab/>
        <w:t>P355 NL1</w:t>
        <w:tab/>
        <w:tab/>
        <w:t>P 460 NL1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P 275 NL2</w:t>
        <w:tab/>
        <w:tab/>
        <w:t>P355 NL2</w:t>
        <w:tab/>
        <w:tab/>
        <w:t>P 460 NL2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P 275, P355, P460: Acél nyomástartó edények fokozott, különleges követelményeknek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97790</wp:posOffset>
                </wp:positionV>
                <wp:extent cx="635" cy="1835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7pt" to="102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: normalizált</w:t>
        <w:tab/>
        <w:t>meleg körülmények</w:t>
      </w:r>
    </w:p>
    <w:p>
      <w:pPr>
        <w:pStyle w:val="Heading1"/>
        <w:rPr/>
      </w:pPr>
      <w:r>
        <w:rPr/>
        <w:t>NH: melegszilárd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</wp:posOffset>
                </wp:positionV>
                <wp:extent cx="635" cy="18351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2pt" to="210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L1: hidegszívós ( -50</w:t>
      </w:r>
      <w:r>
        <w:rPr>
          <w:vertAlign w:val="superscript"/>
        </w:rPr>
        <w:t>o</w:t>
      </w:r>
      <w:r>
        <w:rPr/>
        <w:t>C )</w:t>
        <w:tab/>
        <w:tab/>
        <w:t>meleg és hideg körülmények de hideg dominál</w:t>
      </w:r>
    </w:p>
    <w:p>
      <w:pPr>
        <w:pStyle w:val="Lista2"/>
        <w:rPr/>
      </w:pPr>
      <w:r>
        <w:rPr/>
        <w:t>NL2: különlegesen hidegszívós ( -70</w:t>
      </w:r>
      <w:r>
        <w:rPr>
          <w:vertAlign w:val="superscript"/>
        </w:rPr>
        <w:t>o</w:t>
      </w:r>
      <w:r>
        <w:rPr/>
        <w:t>C )</w:t>
      </w:r>
    </w:p>
    <w:p>
      <w:pPr>
        <w:pStyle w:val="Lista2"/>
        <w:rPr/>
      </w:pPr>
      <w:r>
        <w:rPr/>
        <w:t xml:space="preserve">Felhasználási terület: Különféle tartályok feneke ( palástja ), búvónyílások, karimák, fedelek, </w:t>
        <w:tab/>
        <w:tab/>
        <w:tab/>
        <w:t>záró szerkezetek.</w:t>
      </w:r>
    </w:p>
    <w:p>
      <w:pPr>
        <w:pStyle w:val="Lista2"/>
        <w:rPr/>
      </w:pPr>
      <w:r>
        <w:rPr/>
        <w:t>C tartalmuk maximum 0,2 %, mert a martenzit 0,22% -alatt szívós.</w:t>
      </w:r>
    </w:p>
    <w:p>
      <w:pPr>
        <w:pStyle w:val="TextBody"/>
        <w:rPr/>
      </w:pPr>
      <w:r>
        <w:rPr/>
        <w:t>Magasabb hőmérsékletnél a nyomástartó edényeket nem a szakító szilárdság és nem a folyáshatárból, egy biztonsági tényező által meghatározott, megengedett feszültségre méretezik, hanem a húzás határra, a tartós folyáshatárra illetve az időtartam szilárdságra.</w:t>
      </w:r>
    </w:p>
    <w:p>
      <w:pPr>
        <w:pStyle w:val="TextBody"/>
        <w:rPr/>
      </w:pPr>
      <w:r>
        <w:rPr>
          <w:u w:val="single"/>
        </w:rPr>
        <w:t xml:space="preserve">Tartós folyáshatár </w:t>
      </w:r>
      <w:r>
        <w:rPr/>
        <w:t xml:space="preserve">( T &gt; 350 </w:t>
      </w:r>
      <w:r>
        <w:rPr>
          <w:vertAlign w:val="superscript"/>
        </w:rPr>
        <w:t>o</w:t>
      </w:r>
      <w:r>
        <w:rPr/>
        <w:t xml:space="preserve">C; T &lt; 560 </w:t>
      </w:r>
      <w:r>
        <w:rPr>
          <w:vertAlign w:val="superscript"/>
        </w:rPr>
        <w:t>o</w:t>
      </w:r>
      <w:r>
        <w:rPr/>
        <w:t>C ) az a maximális feszültség, amely a vizsgálat 25. és 35. órája között nem okoz nagyobb nyúlás sebességet, mint 10</w:t>
      </w:r>
      <w:r>
        <w:rPr>
          <w:vertAlign w:val="superscript"/>
        </w:rPr>
        <w:t>-23</w:t>
      </w:r>
      <w:r>
        <w:rPr/>
        <w:t xml:space="preserve"> % / h és a vizsgálat 45. órájában a maradó megnyúlás értéke nem nagyobb, mint 0,2%. Általában emellett a kúszás határra nagy az időtartam szilárdsága. R 1/10</w:t>
      </w:r>
      <w:r>
        <w:rPr>
          <w:vertAlign w:val="superscript"/>
        </w:rPr>
        <w:t>4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/>
        <w:t xml:space="preserve"> 50 MPa </w:t>
      </w:r>
    </w:p>
    <w:p>
      <w:pPr>
        <w:pStyle w:val="TextBody"/>
        <w:rPr>
          <w:u w:val="single"/>
        </w:rPr>
      </w:pPr>
      <w:r>
        <w:rPr>
          <w:u w:val="single"/>
        </w:rPr>
        <w:t>Acélok nyomástartó edényekhez szavatolt tulajdonságokkal növelt hőmérsékleten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31115</wp:posOffset>
                </wp:positionV>
                <wp:extent cx="635" cy="6407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.45pt" to="66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 235 GH</w:t>
        <w:tab/>
        <w:t>A számérték a folyáshatár: Remin [ MPa ]</w:t>
      </w:r>
    </w:p>
    <w:p>
      <w:pPr>
        <w:pStyle w:val="Heading2"/>
        <w:rPr/>
      </w:pPr>
      <w:r>
        <w:rPr/>
        <w:t>P 265 GH</w:t>
      </w:r>
    </w:p>
    <w:p>
      <w:pPr>
        <w:pStyle w:val="Lista2"/>
        <w:rPr/>
      </w:pPr>
      <w:r>
        <w:rPr/>
        <w:t>P 295 GH</w:t>
      </w:r>
    </w:p>
    <w:p>
      <w:pPr>
        <w:pStyle w:val="Lista2"/>
        <w:rPr/>
      </w:pPr>
      <w:r>
        <w:rPr/>
        <w:t>P 355 GH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16 Mo 3</w:t>
        <w:tab/>
        <w:tab/>
        <w:t>16: a közepes C tartalom 100 szorosa; 3: a közepes Mo tart. 10 szerese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13 CrMo 4 - 5</w:t>
        <w:tab/>
        <w:t>4: a közepes első ötvöző tart. 4 szerese;</w:t>
      </w:r>
    </w:p>
    <w:p>
      <w:pPr>
        <w:pStyle w:val="Normal"/>
        <w:ind w:firstLine="284"/>
        <w:jc w:val="both"/>
        <w:rPr/>
      </w:pPr>
      <w:r>
        <w:rPr>
          <w:sz w:val="32"/>
        </w:rPr>
        <w:tab/>
        <w:tab/>
        <w:tab/>
        <w:t>5: a közepes 2. ötv. tart. 10 szerese</w:t>
      </w:r>
    </w:p>
    <w:p>
      <w:pPr>
        <w:pStyle w:val="Lista2"/>
        <w:rPr/>
      </w:pPr>
      <w:r>
        <w:rPr/>
        <w:t>10 CrMo 9 - 10</w:t>
        <w:tab/>
      </w:r>
    </w:p>
    <w:p>
      <w:pPr>
        <w:pStyle w:val="Lista2"/>
        <w:rPr/>
      </w:pPr>
      <w:r>
        <w:rPr/>
        <w:t>11 CrMo 9-10</w:t>
        <w:tab/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I.</w:t>
        <w:tab/>
        <w:t>ZH.</w:t>
      </w:r>
      <w:r>
        <w:br w:type="page"/>
      </w:r>
    </w:p>
    <w:p>
      <w:pPr>
        <w:pStyle w:val="TextBody"/>
        <w:rPr/>
      </w:pPr>
      <w:r>
        <w:rPr/>
        <w:t>Időjárásálló szerkezeti acélok v. másképpen légköri korroziónak ellenálló acélok:</w:t>
      </w:r>
    </w:p>
    <w:tbl>
      <w:tblPr>
        <w:tblW w:w="58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567"/>
        <w:gridCol w:w="567"/>
        <w:gridCol w:w="709"/>
        <w:gridCol w:w="708"/>
        <w:gridCol w:w="70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célminőség je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r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N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u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K37B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a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i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5 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 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 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K37C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2%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32"/>
              </w:rPr>
            </w:pPr>
            <w:r>
              <w:rPr>
                <w:sz w:val="32"/>
              </w:rPr>
              <w:t>LK37D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a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K45B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0,6 -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3 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K45C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9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K45D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K52B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6 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3 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K52C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K52D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Ezeket nem kell festeni, mert kb. 5 év alatt 1 oldalon 0,075 mm oxidréteg, és utána évente 0 ... 0,1 mm ( ha nincs rajta sérülés ).</w:t>
      </w:r>
    </w:p>
    <w:p>
      <w:pPr>
        <w:pStyle w:val="Lista2"/>
        <w:rPr/>
      </w:pPr>
      <w:r>
        <w:rPr/>
        <w:t>LK: légköri korrózióállóság</w:t>
      </w:r>
    </w:p>
    <w:p>
      <w:pPr>
        <w:pStyle w:val="Lista2"/>
        <w:rPr/>
      </w:pPr>
      <w:r>
        <w:rPr/>
        <w:t>37, 45, 52: szakító szilárdság alsó határa ( MPa/9,81 )</w:t>
      </w:r>
    </w:p>
    <w:p>
      <w:pPr>
        <w:pStyle w:val="Lista2"/>
        <w:rPr/>
      </w:pPr>
      <w:r>
        <w:rPr/>
        <w:t>B: +20</w:t>
      </w:r>
      <w:r>
        <w:rPr>
          <w:vertAlign w:val="superscript"/>
        </w:rPr>
        <w:t>o</w:t>
      </w:r>
      <w:r>
        <w:rPr/>
        <w:t>C</w:t>
        <w:tab/>
        <w:t>átmeneti hőmérséglet TTKV</w:t>
      </w:r>
    </w:p>
    <w:p>
      <w:pPr>
        <w:pStyle w:val="Lista2"/>
        <w:rPr/>
      </w:pPr>
      <w:r>
        <w:rPr/>
        <w:t>C: 0</w:t>
      </w:r>
      <w:r>
        <w:rPr>
          <w:vertAlign w:val="superscript"/>
        </w:rPr>
        <w:t>o</w:t>
      </w:r>
      <w:r>
        <w:rPr/>
        <w:t>C</w:t>
      </w:r>
    </w:p>
    <w:p>
      <w:pPr>
        <w:pStyle w:val="Lista2"/>
        <w:rPr/>
      </w:pPr>
      <w:r>
        <w:rPr/>
        <w:t>D: -2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  <w:t>TTKV, TTKU: V alakú ill. U alakú ütvehajlító xxxx</w:t>
        <w:tab/>
        <w:tab/>
        <w:t>megállapított átmeneti hőmérséklet.</w:t>
      </w:r>
    </w:p>
    <w:p>
      <w:pPr>
        <w:pStyle w:val="Normal"/>
        <w:ind w:left="426" w:hanging="284"/>
        <w:jc w:val="both"/>
        <w:rPr/>
      </w:pPr>
      <w:r>
        <w:rPr>
          <w:b/>
          <w:sz w:val="32"/>
          <w:u w:val="single"/>
        </w:rPr>
        <w:t>Átmeneti hőmérséklet</w:t>
      </w:r>
      <w:r>
        <w:rPr>
          <w:sz w:val="32"/>
        </w:rPr>
        <w:t>: Az a hőmérséklet, ahol az anyag fajlagos ütőmunkája 35 J/cm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értékre csökken illetve 35 J/cm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-re növekszik.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hanging="284"/>
        <w:jc w:val="both"/>
        <w:rPr/>
      </w:pPr>
      <w:r>
        <w:rPr>
          <w:b/>
          <w:sz w:val="32"/>
          <w:u w:val="single"/>
        </w:rPr>
        <w:t>Az ötvözők szerepe</w:t>
      </w:r>
      <w:r>
        <w:rPr>
          <w:sz w:val="32"/>
        </w:rPr>
        <w:t>: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  <w:t>C: a max 0,22 C tartalom biztosítja a légköri korrózióálló acél ömlesztőheggesztése során a heggvarratba, valamint annak az átmeneti zónájában az ausztenisedett rész nagy tömegű hideg rész hűtőhatása miatt gyorsan hűtőtt és emiatt martenzitessé alakult szövet szívós viselkedését, mert 0,22% alatt a martenzit szívós.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  <w:t>Si: 0,15 ... 0,4% Si tartalom biztosítja az acél csillaípott viselkedését, hogy a varrat ne legyen gázhólyagos.</w:t>
      </w:r>
    </w:p>
    <w:p>
      <w:pPr>
        <w:pStyle w:val="Normal"/>
        <w:ind w:left="426" w:hanging="284"/>
        <w:jc w:val="both"/>
        <w:rPr/>
      </w:pPr>
      <w:r>
        <w:rPr>
          <w:sz w:val="32"/>
        </w:rPr>
        <w:t>Mn: kb. 1% -nyi Mn biztosítja szilárdságnövekedést, 1% Mn 100MPa -lal növeli a szakítószilárdságot.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  <w:t>Cr: fokozza az acél légköri korrózióállóságát és 1% -nyi mennyisége a szakítószilárdságot 80 ... 100 MPa -val noveli.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  <w:t>Ni: fokozza az acél légköri korrózióállóságát és csökkenti az átmeneti hőmérsékletet.</w:t>
      </w:r>
    </w:p>
    <w:p>
      <w:pPr>
        <w:pStyle w:val="Normal"/>
        <w:ind w:left="426" w:hanging="284"/>
        <w:jc w:val="both"/>
        <w:rPr/>
      </w:pPr>
      <w:r>
        <w:rPr>
          <w:sz w:val="32"/>
        </w:rPr>
        <w:t>Cu: a légköri korrózióállóság biztosítása, fokozása céljából kerül az acélba, javítaj a festéktapadó képességet.</w:t>
      </w:r>
    </w:p>
    <w:p>
      <w:pPr>
        <w:pStyle w:val="Normal"/>
        <w:ind w:left="426" w:hanging="284"/>
        <w:jc w:val="both"/>
        <w:rPr/>
      </w:pPr>
      <w:r>
        <w:rPr>
          <w:b/>
          <w:sz w:val="32"/>
        </w:rPr>
        <w:t>Felismerhatőségi jelei</w:t>
      </w:r>
      <w:r>
        <w:rPr>
          <w:sz w:val="32"/>
        </w:rPr>
        <w:t>: Barna, lilásbarna oxidréteg vonja be. Ellenáll az időjárásnak ( csapadék, pára ).</w:t>
      </w:r>
    </w:p>
    <w:p>
      <w:pPr>
        <w:pStyle w:val="Normal"/>
        <w:ind w:left="426" w:hanging="284"/>
        <w:jc w:val="both"/>
        <w:rPr/>
      </w:pPr>
      <w:r>
        <w:rPr>
          <w:b/>
          <w:sz w:val="32"/>
        </w:rPr>
        <w:t>Alkalmazása:</w:t>
      </w:r>
      <w:r>
        <w:rPr>
          <w:sz w:val="32"/>
        </w:rPr>
        <w:t xml:space="preserve"> különféle szabadtéri tartószerkezetek ( rácsos tartók, távvezeték oszlop, stb. ), figyelembe véve a hőmérséklet ingydozást.</w:t>
      </w:r>
    </w:p>
    <w:p>
      <w:pPr>
        <w:pStyle w:val="Normal"/>
        <w:ind w:left="426" w:hanging="284"/>
        <w:jc w:val="both"/>
        <w:rPr/>
      </w:pPr>
      <w:r>
        <w:rPr>
          <w:b/>
          <w:sz w:val="32"/>
        </w:rPr>
        <w:t>A felhasználás</w:t>
      </w:r>
      <w:r>
        <w:rPr>
          <w:sz w:val="32"/>
        </w:rPr>
        <w:t xml:space="preserve"> során a különféle tartószerkezetek csavarozással, szegecseléssel v. hegesztéssel is készíthetők, csak a kötőelemek, valamint a hegsztőanyag anyagminősége egyezzen meg az alapanyag minőségével.</w:t>
      </w:r>
    </w:p>
    <w:p>
      <w:pPr>
        <w:pStyle w:val="Normal"/>
        <w:ind w:left="426" w:hanging="284"/>
        <w:jc w:val="both"/>
        <w:rPr/>
      </w:pPr>
      <w:r>
        <w:rPr>
          <w:b/>
          <w:sz w:val="32"/>
          <w:u w:val="single"/>
        </w:rPr>
        <w:t>Finomlemezek általános rendeltetésű szerkezeti acélból</w:t>
      </w:r>
      <w:r>
        <w:rPr>
          <w:sz w:val="32"/>
        </w:rPr>
        <w:t>: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  <w:t>A34 1H</w:t>
        <w:tab/>
        <w:t>A38 2H</w:t>
        <w:tab/>
        <w:t>A44 2H</w:t>
        <w:tab/>
        <w:t>A50 2H</w:t>
        <w:tab/>
        <w:t>A60 2P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  <w:t>A34 2H</w:t>
        <w:tab/>
        <w:t>A38 3H</w:t>
        <w:tab/>
        <w:t>A44 3H</w:t>
        <w:tab/>
        <w:t>A50 3H</w:t>
        <w:tab/>
        <w:t>A60 3P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  <w:t>A34 2P</w:t>
        <w:tab/>
        <w:t>A38 2P</w:t>
        <w:tab/>
        <w:t>A44 2P</w:t>
        <w:tab/>
        <w:t>A50 2P</w:t>
        <w:tab/>
        <w:t>A60 3F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  <w:t>A34 3H</w:t>
        <w:tab/>
        <w:t>A38 3D</w:t>
        <w:tab/>
        <w:t>A44 3P</w:t>
        <w:tab/>
        <w:t>A50 3P</w:t>
      </w:r>
    </w:p>
    <w:p>
      <w:pPr>
        <w:pStyle w:val="Normal"/>
        <w:ind w:left="426" w:hanging="284"/>
        <w:jc w:val="both"/>
        <w:rPr/>
      </w:pPr>
      <w:r>
        <w:rPr>
          <w:sz w:val="32"/>
        </w:rPr>
        <w:t>A34 3P</w:t>
        <w:tab/>
        <w:t>A38 3F</w:t>
        <w:tab/>
        <w:t>A44 3F</w:t>
        <w:tab/>
        <w:t>A50 3F</w:t>
      </w:r>
    </w:p>
    <w:p>
      <w:pPr>
        <w:pStyle w:val="TextBodyIndent"/>
        <w:rPr/>
      </w:pPr>
      <w:r>
        <w:rPr/>
        <w:t>A34 3F</w:t>
      </w:r>
    </w:p>
    <w:p>
      <w:pPr>
        <w:pStyle w:val="TextBodyIndent"/>
        <w:rPr/>
      </w:pPr>
      <w:r>
        <w:rPr/>
        <w:t>A: általános rendeltetésű ötvözetlen szerkezeti acél ( összetétel nem szavatolt )</w:t>
      </w:r>
    </w:p>
    <w:p>
      <w:pPr>
        <w:pStyle w:val="Lista2"/>
        <w:rPr/>
      </w:pPr>
      <w:r>
        <w:rPr/>
        <w:t>34 ... 60: Rmmin (MPa/9,81)</w:t>
      </w:r>
    </w:p>
    <w:p>
      <w:pPr>
        <w:pStyle w:val="Lista2"/>
        <w:rPr/>
      </w:pPr>
      <w:r>
        <w:rPr/>
        <w:t>1 ... 3: felületminőség, minél kisebb annál finomabb</w:t>
      </w:r>
    </w:p>
    <w:p>
      <w:pPr>
        <w:pStyle w:val="Lista2"/>
        <w:rPr/>
      </w:pPr>
      <w:r>
        <w:rPr/>
        <w:t>H: hidegen hengerelt</w:t>
      </w:r>
    </w:p>
    <w:p>
      <w:pPr>
        <w:pStyle w:val="Lista2"/>
        <w:rPr/>
      </w:pPr>
      <w:r>
        <w:rPr/>
        <w:t>P: melegen hengerelt és pácolt</w:t>
      </w:r>
    </w:p>
    <w:p>
      <w:pPr>
        <w:pStyle w:val="Lista2"/>
        <w:rPr/>
      </w:pPr>
      <w:r>
        <w:rPr/>
        <w:t>F: melegen hengerelt</w:t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6" w:hanging="284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A cementáló közegek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ementálás közegei:</w:t>
      </w:r>
    </w:p>
    <w:p>
      <w:pPr>
        <w:pStyle w:val="Heading3"/>
        <w:rPr/>
      </w:pPr>
      <w:r>
        <w:rPr/>
        <w:t>1.</w:t>
        <w:tab/>
        <w:t xml:space="preserve">Szilárd cementáló anyagok: </w:t>
      </w:r>
    </w:p>
    <w:p>
      <w:pPr>
        <w:pStyle w:val="Felsorols2"/>
        <w:numPr>
          <w:ilvl w:val="0"/>
          <w:numId w:val="3"/>
        </w:numPr>
        <w:rPr/>
      </w:pPr>
      <w:r>
        <w:rPr/>
        <w:t>Szenesítő vagy karbonosító anyagok: faszén, grafit, csontszén, tőszén, szaruszén, tőzeg</w:t>
      </w:r>
    </w:p>
    <w:p>
      <w:pPr>
        <w:pStyle w:val="Lista3"/>
        <w:rPr/>
      </w:pPr>
      <w:r>
        <w:rPr/>
        <w:t>85 ... 95% faszén</w:t>
      </w:r>
    </w:p>
    <w:p>
      <w:pPr>
        <w:pStyle w:val="Lista3"/>
        <w:rPr/>
      </w:pPr>
      <w:r>
        <w:rPr/>
        <w:t>15 ... 5% aktiváló anyag</w:t>
      </w:r>
    </w:p>
    <w:p>
      <w:pPr>
        <w:pStyle w:val="Felsorols2"/>
        <w:numPr>
          <w:ilvl w:val="0"/>
          <w:numId w:val="3"/>
        </w:numPr>
        <w:rPr/>
      </w:pPr>
      <w:r>
        <w:rPr/>
        <w:t>Aktiváló anyagok, serkentő: BaCO3, Na2CO3, CaCO3</w:t>
      </w:r>
    </w:p>
    <w:p>
      <w:pPr>
        <w:pStyle w:val="Normal"/>
        <w:ind w:left="450" w:hanging="308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b/>
          <w:u w:val="single"/>
        </w:rPr>
        <w:t>2.</w:t>
        <w:tab/>
        <w:t>Folyékony cementáló szerek vagy anyagok</w:t>
      </w:r>
      <w:r>
        <w:rPr/>
        <w:t xml:space="preserve"> ( ezek az anyagok a cementálás hőmérsékletén folyékonyak):</w:t>
      </w:r>
    </w:p>
    <w:p>
      <w:pPr>
        <w:pStyle w:val="Felsorols2"/>
        <w:numPr>
          <w:ilvl w:val="0"/>
          <w:numId w:val="3"/>
        </w:numPr>
        <w:rPr/>
      </w:pPr>
      <w:r>
        <w:rPr/>
        <w:t>Cementáló sók: NaCN általában cementálásra</w:t>
      </w:r>
    </w:p>
    <w:p>
      <w:pPr>
        <w:pStyle w:val="Listafolytatsa2"/>
        <w:rPr/>
      </w:pPr>
      <w:r>
        <w:rPr/>
        <w:t>KCN általában nitridálásra</w:t>
      </w:r>
    </w:p>
    <w:p>
      <w:pPr>
        <w:pStyle w:val="Felsorols2"/>
        <w:numPr>
          <w:ilvl w:val="0"/>
          <w:numId w:val="3"/>
        </w:numPr>
        <w:rPr/>
      </w:pPr>
      <w:r>
        <w:rPr/>
        <w:t>Aktiváló vagy serkentő sók: BaCl2, NaCl, KCl</w:t>
      </w:r>
    </w:p>
    <w:p>
      <w:pPr>
        <w:pStyle w:val="Listafolytatsa2"/>
        <w:rPr/>
      </w:pPr>
      <w:r>
        <w:rPr/>
        <w:t>Összetétele: kb 50 ... 80% NaCl</w:t>
      </w:r>
    </w:p>
    <w:p>
      <w:pPr>
        <w:pStyle w:val="BodyText5"/>
        <w:rPr/>
      </w:pPr>
      <w:r>
        <w:rPr/>
        <w:t>50 ... 20% aktiváló sók</w:t>
      </w:r>
    </w:p>
    <w:p>
      <w:pPr>
        <w:pStyle w:val="Lista3"/>
        <w:rPr/>
      </w:pPr>
      <w:r>
        <w:rPr/>
        <w:t>pl: 80% NaCN + 20% BaCL2</w:t>
      </w:r>
    </w:p>
    <w:p>
      <w:pPr>
        <w:pStyle w:val="Lista3"/>
        <w:rPr/>
      </w:pPr>
      <w:r>
        <w:rPr/>
        <w:t>50% NaCN + 20% BaCL</w:t>
      </w:r>
    </w:p>
    <w:p>
      <w:pPr>
        <w:pStyle w:val="BodyText5"/>
        <w:rPr/>
      </w:pPr>
      <w:r>
        <w:rPr/>
        <w:t>10% NaCl</w:t>
      </w:r>
    </w:p>
    <w:p>
      <w:pPr>
        <w:pStyle w:val="BodyText5"/>
        <w:rPr/>
      </w:pPr>
      <w:r>
        <w:rPr/>
        <w:t>KCl</w:t>
      </w:r>
    </w:p>
    <w:p>
      <w:pPr>
        <w:pStyle w:val="Lista3"/>
        <w:rPr/>
      </w:pPr>
      <w:r>
        <w:rPr/>
        <w:t>2 NaCN + 2 O2 = Na2CO3 + CO + N2</w:t>
      </w:r>
    </w:p>
    <w:p>
      <w:pPr>
        <w:pStyle w:val="Lista3"/>
        <w:rPr/>
      </w:pPr>
      <w:r>
        <w:rPr/>
        <w:t>2 NaCN + O2 = 2 NaCNO</w:t>
      </w:r>
    </w:p>
    <w:p>
      <w:pPr>
        <w:pStyle w:val="Lista3"/>
        <w:rPr/>
      </w:pPr>
      <w:r>
        <w:rPr/>
        <w:t>4 NaCNO = Na2CO3 + 2NaCN + CO + N</w:t>
      </w:r>
    </w:p>
    <w:p>
      <w:pPr>
        <w:pStyle w:val="Lista3"/>
        <w:rPr/>
      </w:pPr>
      <w:r>
        <w:rPr/>
        <w:t>2 CO xxxxxx®xxxx CO2 + C</w:t>
      </w:r>
    </w:p>
    <w:p>
      <w:pPr>
        <w:pStyle w:val="Lista3"/>
        <w:rPr/>
      </w:pPr>
      <w:r>
        <w:rPr/>
        <w:t>megtapad az elemi C a darab felületén és bediffundál a darabba</w:t>
      </w:r>
    </w:p>
    <w:p>
      <w:pPr>
        <w:pStyle w:val="Lista3"/>
        <w:rPr/>
      </w:pPr>
      <w:r>
        <w:rPr/>
        <w:t>NaCN + CO2 = NaCNO + CO</w:t>
      </w:r>
    </w:p>
    <w:p>
      <w:pPr>
        <w:pStyle w:val="Normal"/>
        <w:ind w:left="450" w:hanging="308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b/>
          <w:u w:val="single"/>
        </w:rPr>
        <w:t>3.</w:t>
        <w:tab/>
        <w:t>Gáznemű cementáló szerek</w:t>
      </w:r>
      <w:r>
        <w:rPr/>
        <w:t xml:space="preserve"> ( álatalában szénhidrogénekből )</w:t>
      </w:r>
    </w:p>
    <w:p>
      <w:pPr>
        <w:pStyle w:val="Heading3"/>
        <w:rPr/>
      </w:pPr>
      <w:r>
        <w:rPr/>
        <w:t>CH4, C2H, C3H8,</w:t>
      </w:r>
    </w:p>
    <w:p>
      <w:pPr>
        <w:pStyle w:val="Lista2"/>
        <w:rPr/>
      </w:pPr>
      <w:r>
        <w:rPr/>
        <w:t>C3H8 = 2 CH7 + C</w:t>
      </w:r>
    </w:p>
    <w:p>
      <w:pPr>
        <w:pStyle w:val="Lista2"/>
        <w:rPr/>
      </w:pPr>
      <w:r>
        <w:rPr/>
        <w:t>CH4 = C + 2 H2</w:t>
      </w:r>
    </w:p>
    <w:p>
      <w:pPr>
        <w:pStyle w:val="TextBodyIndent"/>
        <w:rPr/>
      </w:pPr>
      <w:r>
        <w:rPr/>
        <w:t xml:space="preserve">Gáztérbe csöpögtetünk, elgőzölögtetünk, tökéletlenül elégetjük. Ilyen a: benzol, pirobenzol, </w:t>
        <w:tab/>
        <w:t>lakkbenzin, petróleum, különleges petróleun.</w:t>
      </w:r>
    </w:p>
    <w:p>
      <w:pPr>
        <w:pStyle w:val="Heading3"/>
        <w:rPr/>
      </w:pPr>
      <w:r>
        <w:rPr/>
        <w:t>2 CO « CO3 + C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A cementáló szerekkel szemben támasztott kovetelmények:</w:t>
      </w:r>
    </w:p>
    <w:p>
      <w:pPr>
        <w:pStyle w:val="Felsorols2"/>
        <w:numPr>
          <w:ilvl w:val="0"/>
          <w:numId w:val="3"/>
        </w:numPr>
        <w:rPr/>
      </w:pPr>
      <w:r>
        <w:rPr/>
        <w:t>Atomos C -t legyen képes leadni</w:t>
      </w:r>
    </w:p>
    <w:p>
      <w:pPr>
        <w:pStyle w:val="Felsorols2"/>
        <w:numPr>
          <w:ilvl w:val="0"/>
          <w:numId w:val="3"/>
        </w:numPr>
        <w:rPr/>
      </w:pPr>
      <w:r>
        <w:rPr/>
        <w:t>Atomos C megtapadjon a cementálandó tárgy felületén</w:t>
      </w:r>
    </w:p>
    <w:p>
      <w:pPr>
        <w:pStyle w:val="Felsorols2"/>
        <w:numPr>
          <w:ilvl w:val="0"/>
          <w:numId w:val="3"/>
        </w:numPr>
        <w:rPr/>
      </w:pPr>
      <w:r>
        <w:rPr/>
        <w:t>Atomos C diffundáljon bele a tárgy felületébe</w:t>
      </w:r>
    </w:p>
    <w:p>
      <w:pPr>
        <w:pStyle w:val="Felsorols2"/>
        <w:numPr>
          <w:ilvl w:val="0"/>
          <w:numId w:val="3"/>
        </w:numPr>
        <w:rPr/>
      </w:pPr>
      <w:r>
        <w:rPr/>
        <w:t>A szilárd közegben az atomos C -t a karbonleadó anyagok ( cementáló anyagok ) adják le.</w:t>
      </w:r>
    </w:p>
    <w:p>
      <w:pPr>
        <w:pStyle w:val="Lista3"/>
        <w:rPr/>
      </w:pPr>
      <w:r>
        <w:rPr/>
        <w:t>pl.:csontszén, grafitpor</w:t>
      </w:r>
    </w:p>
    <w:p>
      <w:pPr>
        <w:pStyle w:val="Lista3"/>
        <w:rPr/>
      </w:pPr>
      <w:r>
        <w:rPr/>
        <w:t>BaCO3 « BaO + CO2</w:t>
      </w:r>
    </w:p>
    <w:p>
      <w:pPr>
        <w:pStyle w:val="Lista3"/>
        <w:rPr/>
      </w:pPr>
      <w:r>
        <w:rPr/>
        <w:t>CO2 + C = 2 CO</w:t>
      </w:r>
    </w:p>
    <w:p>
      <w:pPr>
        <w:pStyle w:val="Lista3"/>
        <w:rPr/>
      </w:pPr>
      <w:r>
        <w:rPr/>
        <w:t>2 CO = CO2 + C</w:t>
      </w:r>
    </w:p>
    <w:p>
      <w:pPr>
        <w:pStyle w:val="Normal"/>
        <w:ind w:left="450" w:hanging="308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A cementálás ideje</w:t>
      </w:r>
    </w:p>
    <w:p>
      <w:pPr>
        <w:pStyle w:val="TextBody"/>
        <w:rPr/>
      </w:pPr>
      <w:r>
        <w:rPr/>
        <w:t>A cementlás időszükséglete az elérhető kéregvastagságtól és a cementálás hőmérséklet mennyiségétől függ.</w:t>
      </w:r>
    </w:p>
    <w:p>
      <w:pPr>
        <w:pStyle w:val="TextBody"/>
        <w:rPr/>
      </w:pPr>
      <w:r>
        <w:rPr/>
        <w:t>Azzal, hogy a darabokat cementáltuk a felületén 0,6 ... 1 mm mély kb. 0,6 ... 1 % C tartalmú, karbonban dúsított réteget hoztunk létre a darab még nem lesz sokkal kopásállóbb, mint volt ezért, hogy az alkatrészen vagy a darabban kemény kopásállóbb kérget hozzunk létre, valamint a darab mag részének a szilárdsága nagy legyen és emellett a mag még szívós is legyen az acélt meg kell edzeni és alacsony hőmérsékleten meg kell ereszteni.</w:t>
      </w:r>
    </w:p>
    <w:p>
      <w:pPr>
        <w:pStyle w:val="TextBody"/>
        <w:rPr/>
      </w:pPr>
      <w:r>
        <w:rPr>
          <w:b/>
          <w:u w:val="single"/>
        </w:rPr>
        <w:t>Betétben edzhető acélok</w:t>
      </w:r>
      <w:r>
        <w:rPr/>
        <w:t>: A betétben edzhető acélok C tartalma 0 ... 0,22% -ig terjed, mert az ilyen C tartalmú acélok edzése során nyert martenzites szövetszerkezet szívós és viszonylag nagy szilárdságú, mert 0 ... 0,22% C -ig a martenzit szívós. A nagy C tartalmú ( 0,6 ... 0,8 ... 1 ) acél edzése során nyert martenzites szövet megfelelően kemény és kopásálló.</w:t>
      </w:r>
    </w:p>
    <w:tbl>
      <w:tblPr>
        <w:tblW w:w="6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1"/>
        <w:gridCol w:w="709"/>
        <w:gridCol w:w="951"/>
        <w:gridCol w:w="608"/>
        <w:gridCol w:w="746"/>
        <w:gridCol w:w="109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S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n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r</w:t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Ni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o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 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a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3 - 0,6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 ... 0,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1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2%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3 - 0,6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ahol van 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BC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6 - 0,9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belőle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BC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BCMo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BCMo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BNC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6 - 0,9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75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~3,5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BNC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3 - 0,6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~1,5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BNCMo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3 - 0,6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~1,5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BNCMo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~3,35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5 Cr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in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0 MoCr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5 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5 CrNi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7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C10, C15: olyan ötvözetlen C acélt jelent, amely közepes C tartalma 0,1 ill. 0,15%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1C10</w:t>
        <w:tab/>
        <w:t>1: S és P tartalma 4% -nál nagyobb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2C10</w:t>
        <w:tab/>
        <w:t>2: S és P tartalma max 4%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3C10</w:t>
        <w:tab/>
        <w:t>3: S és P tartalma min 2% max 4%</w:t>
      </w:r>
    </w:p>
    <w:p>
      <w:pPr>
        <w:pStyle w:val="Lista2"/>
        <w:rPr/>
      </w:pPr>
      <w:r>
        <w:rPr/>
        <w:t>1C15</w:t>
      </w:r>
    </w:p>
    <w:p>
      <w:pPr>
        <w:pStyle w:val="Lista2"/>
        <w:rPr/>
      </w:pPr>
      <w:r>
        <w:rPr/>
        <w:t>2C15</w:t>
      </w:r>
    </w:p>
    <w:p>
      <w:pPr>
        <w:pStyle w:val="Lista2"/>
        <w:rPr/>
      </w:pPr>
      <w:r>
        <w:rPr/>
        <w:t>3C15</w:t>
      </w:r>
    </w:p>
    <w:p>
      <w:pPr>
        <w:pStyle w:val="Lista2"/>
        <w:rPr/>
      </w:pPr>
      <w:r>
        <w:rPr/>
        <w:t>BC2</w:t>
        <w:tab/>
        <w:t>B: betétben edzhető acél</w:t>
      </w:r>
    </w:p>
    <w:p>
      <w:pPr>
        <w:pStyle w:val="BodyText3"/>
        <w:rPr/>
      </w:pPr>
      <w:r>
        <w:rPr/>
        <w:t>C: króm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BNCMo2</w:t>
        <w:tab/>
        <w:t>N: nikkel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>Mo: molibdén ötvözőrészre utal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ab/>
        <w:tab/>
        <w:t>1 ... 5: sorrendiséget jelölő, megkülönböztető szám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15Cr2</w:t>
        <w:tab/>
        <w:t>15, 20, 14. a közepes C tartalom 100 -szorosa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20MoCr4</w:t>
        <w:tab/>
        <w:t>Cr, Mo, Ni: ötvözők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15CrNi6</w:t>
        <w:tab/>
        <w:t>2, 4, 6: első ötvöző közepes értékének négyszerese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Az ötvözők szerepe:</w:t>
      </w:r>
    </w:p>
    <w:p>
      <w:pPr>
        <w:pStyle w:val="TextBodyIndent"/>
        <w:rPr/>
      </w:pPr>
      <w:r>
        <w:rPr/>
        <w:t>Si: a 0,15 ... 0,4% si biztosítja az acél csillapított viselkedését.</w:t>
      </w:r>
    </w:p>
    <w:p>
      <w:pPr>
        <w:pStyle w:val="TextBodyIndent"/>
        <w:rPr/>
      </w:pPr>
      <w:r>
        <w:rPr/>
        <w:t>Mn: 1% Mn kb. 100MPa -lal növeli a szakítószilárdságot, növeli az átedzhető szelvény átmérőt, az acél szemcsedurvulása, valamint megeresztési ridegségre is hajlamossá teszi.</w:t>
      </w:r>
    </w:p>
    <w:p>
      <w:pPr>
        <w:pStyle w:val="TextBodyIndent"/>
        <w:rPr/>
      </w:pPr>
      <w:r>
        <w:rPr/>
        <w:t>Cr: 1% Cr a szakítószilárdságot 80 ... 100MPa -lal növlei, noveli az átedződő szelvényátmérőt, az acélt szemcsedurvulásra hajlamossá nem teszi, de megeresztési ridegségre hajlamossá teszi.</w:t>
      </w:r>
    </w:p>
    <w:p>
      <w:pPr>
        <w:pStyle w:val="TextBodyIndent"/>
        <w:rPr/>
      </w:pPr>
      <w:r>
        <w:rPr/>
        <w:t>Ni: 1% Ni a szakítószilárdságot 40MPa -lal növeli, növeli az átedződő szelvény átmérőt, csökkenti a kritikus átmeneti hőmérségletet ( TTKV ), az acélt szemcsdurvulásra és megeresztési ridegségre hajlamossá nem teszi, de fokozza a Cr és a Mn által előidézett megeresztési ridegségi hajlamot.</w:t>
      </w:r>
    </w:p>
    <w:p>
      <w:pPr>
        <w:pStyle w:val="TextBodyIndent"/>
        <w:rPr/>
      </w:pPr>
      <w:r>
        <w:rPr/>
        <w:t>Mo: 0,1 ... 0,5% -nyi az acélba ötvözve megszünteti a Cr, Cr - Mn, a Cr - Ni, a Cr - Ni - Mn, megeresztési ridegségre való hajlamát.</w:t>
      </w:r>
    </w:p>
    <w:p>
      <w:pPr>
        <w:pStyle w:val="TextBody"/>
        <w:rPr/>
      </w:pPr>
      <w:r>
        <w:rPr>
          <w:b/>
          <w:u w:val="single"/>
        </w:rPr>
        <w:t>Az átedződő szelvény átmérő fogalmán</w:t>
      </w:r>
      <w:r>
        <w:rPr/>
        <w:t>: azt a legnagyobb szelvény átmérőt értjük, amelyhez tartozó szelvény keresztmetszet közepe legalább 50% martenzitet tartalmaz.</w:t>
      </w:r>
    </w:p>
    <w:p>
      <w:pPr>
        <w:pStyle w:val="TextBody"/>
        <w:rPr/>
      </w:pPr>
      <w:r>
        <w:rPr>
          <w:b/>
          <w:u w:val="single"/>
        </w:rPr>
        <w:t>A teljelsen átedzhető szelvény átmérő fogalmán</w:t>
      </w:r>
      <w:r>
        <w:rPr/>
        <w:t>: azt a legnagyobb szelvény átmérőt értjük, amelyhez tartozó szelvény keresztmetszet közepe legalább 99% martenzitet tartalmaz.</w:t>
      </w:r>
    </w:p>
    <w:p>
      <w:pPr>
        <w:pStyle w:val="Heading2"/>
        <w:rPr/>
      </w:pPr>
      <w:r>
        <w:rPr/>
        <w:t>Alkalmazási terület:</w:t>
      </w:r>
    </w:p>
    <w:p>
      <w:pPr>
        <w:pStyle w:val="TextBodyIndent"/>
        <w:rPr/>
      </w:pPr>
      <w:r>
        <w:rPr/>
        <w:t>C10, C15: Kis átmérőben átedzhető szívós maggal rendelkező alakatrészek, csapok, csapszegek, perselyek, fúróperselyek, vezető perselyek, prizmák, tájolókosarak, rögzítőszegek, kapcsolódobok, kapcsoló harangok, vezértárcsák</w:t>
      </w:r>
    </w:p>
    <w:p>
      <w:pPr>
        <w:pStyle w:val="Heading3"/>
        <w:rPr/>
      </w:pPr>
      <w:r>
        <w:rPr/>
        <w:t>Meleg alakító szerszámacél: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7"/>
        <w:gridCol w:w="1017"/>
        <w:gridCol w:w="842"/>
        <w:gridCol w:w="841"/>
        <w:gridCol w:w="1109"/>
        <w:gridCol w:w="992"/>
        <w:gridCol w:w="56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el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 tart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i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3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15-0,4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,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15-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1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4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13K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4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1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3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15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K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5-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5-0,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5-0,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15-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15-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K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6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4</w:t>
            </w:r>
          </w:p>
        </w:tc>
        <w:tc>
          <w:tcPr>
            <w:tcW w:w="8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6-1,1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7-1</w:t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45-0,5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15-0,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</w:tr>
    </w:tbl>
    <w:p>
      <w:pPr>
        <w:pStyle w:val="Kpalrs"/>
        <w:rPr/>
      </w:pPr>
      <w:r>
        <w:rPr/>
        <w:t>2 ... 14: sorrendiséget jelölő megkülönböztető számok</w:t>
      </w:r>
    </w:p>
    <w:p>
      <w:pPr>
        <w:pStyle w:val="TextBody"/>
        <w:rPr/>
      </w:pPr>
      <w:r>
        <w:rPr/>
        <w:t>... ... K: a szabályozott kéntartalmat jelöli max 0,03 ... 0,05</w:t>
      </w:r>
    </w:p>
    <w:p>
      <w:pPr>
        <w:pStyle w:val="Heading3"/>
        <w:rPr/>
      </w:pPr>
      <w:r>
        <w:rPr/>
        <w:t>Az ötvözők szerepe:</w:t>
      </w:r>
    </w:p>
    <w:p>
      <w:pPr>
        <w:pStyle w:val="List"/>
        <w:rPr/>
      </w:pPr>
      <w:r>
        <w:rPr/>
        <w:t>C: 0,3 ... 0,6 % C tartalom biztosítja az acél sívós viselkedését</w:t>
      </w:r>
    </w:p>
    <w:p>
      <w:pPr>
        <w:pStyle w:val="List"/>
        <w:rPr/>
      </w:pPr>
      <w:r>
        <w:rPr/>
        <w:t>Si: 0,15 ... 0,4 % az acél csillapított viselkedését biztosítja, az 1 % -nyi mennyiség az Rm 100 MPa -val növeli, ezzel az acél rugalmasságát és az átedződött szelvény átmérőt.</w:t>
      </w:r>
    </w:p>
    <w:p>
      <w:pPr>
        <w:pStyle w:val="List"/>
        <w:rPr/>
      </w:pPr>
      <w:r>
        <w:rPr/>
        <w:t>Cr: növeli az átedzhető szelvény átmérőt, csökkenti a kritikus lehűlési sebességet, fokozza a Mo és a V, ill. a W másodlagos keményedésre való hajlamát.</w:t>
      </w:r>
    </w:p>
    <w:p>
      <w:pPr>
        <w:pStyle w:val="List"/>
        <w:rPr/>
      </w:pPr>
      <w:r>
        <w:rPr/>
        <w:t>Mo: 0,5 % -ig a megeresztési ridegséget csökkenti. 0,5 % -nál nagyobb másodlagos keményedésre való hajlamot fokozza, emellett a kritikus lehűlési sebességet csökkenti, az átedzhető szelvény átmérőt növeli.</w:t>
      </w:r>
    </w:p>
    <w:p>
      <w:pPr>
        <w:pStyle w:val="TextBody"/>
        <w:rPr/>
      </w:pPr>
      <w:r>
        <w:rPr/>
        <w:t>V: Szemcsefinomító hatású, mivel karbidjai az ausztenitesítési és az edzési hőmérsékleten lassan, nehezen mennek oldatba, erősítik az Mo és a Cr másodlagos keményedésre való hajlamát. 1 % V 0,16 % C -t köt meg.</w:t>
      </w:r>
    </w:p>
    <w:p>
      <w:pPr>
        <w:pStyle w:val="TextBody"/>
        <w:rPr/>
      </w:pPr>
      <w:r>
        <w:rPr/>
        <w:t>Ni: Növeli az átedzhető szelvény átmérőt, csökkenti a kritikus lehűlési sebességet, 1 % -nyi mennyiség 40 MPa -val növeli a szakító szilárdságot és fokozza az acél szívósságát.</w:t>
      </w:r>
    </w:p>
    <w:p>
      <w:pPr>
        <w:pStyle w:val="Heading3"/>
        <w:rPr/>
      </w:pPr>
      <w:r>
        <w:rPr/>
        <w:t>Alkalmazási területe:</w:t>
      </w:r>
    </w:p>
    <w:p>
      <w:pPr>
        <w:pStyle w:val="TextBody"/>
        <w:rPr/>
      </w:pPr>
      <w:r>
        <w:rPr/>
        <w:t>W3: Kis és közepes méretű rideg süllyeszték, kalapácsbetétek, kalapács magok, üregképző magok, könnyűfémek, rúd, és csősajtoló szerszám.</w:t>
      </w:r>
    </w:p>
    <w:p>
      <w:pPr>
        <w:pStyle w:val="TextBody"/>
        <w:rPr/>
      </w:pPr>
      <w:r>
        <w:rPr/>
        <w:t>K13: Rúd és csősajtoló szerszám, csőpréstüskék, közepes és kisméretű meleg süllyesztékek, kovácsoló szerszámok, kalapács betétek, színes és könnyűfémekhez rúd és csősajtoló szerszám, W3 ahol nagyobb kopásállóság.</w:t>
      </w:r>
    </w:p>
    <w:p>
      <w:pPr>
        <w:pStyle w:val="TextBody"/>
        <w:rPr/>
      </w:pPr>
      <w:r>
        <w:rPr/>
        <w:t>K13K: ugyan azokra, mint a K13, de előnyben a melegsajtoló szerszámok, ezeknek a csőprés tüskéi, torpedó, recipiens ( sajtoló gyűrű ) és a nyomásos öntő szerszámok.</w:t>
      </w:r>
    </w:p>
    <w:p>
      <w:pPr>
        <w:pStyle w:val="TextBody"/>
        <w:rPr/>
      </w:pPr>
      <w:r>
        <w:rPr/>
        <w:t>K14: ugyan az, mint az előző, K13 ahol nagyobb szívósság szükséges, nagyobb meleg szilárdság.</w:t>
      </w:r>
    </w:p>
    <w:p>
      <w:pPr>
        <w:pStyle w:val="TextBody"/>
        <w:rPr/>
      </w:pPr>
      <w:r>
        <w:rPr/>
        <w:t>NK, NK2: Közepes és nagyméretű meleg süllyesztékek, kalapácsbetétek, - magok, szeg, csavar, szegecs, fejező szerszámok, előverők, zömítő szerszámok, melegsorjázó szerszámok, melegen dolgozó süllyesztékek és egyéb kovácsoló szerszámok. Az NK2 nagyobb teljesítményhez, nagyobb igénybevételhez alkalmazzuk.</w:t>
      </w:r>
    </w:p>
    <w:p>
      <w:pPr>
        <w:pStyle w:val="Heading3"/>
        <w:rPr/>
      </w:pPr>
      <w:r>
        <w:rPr/>
        <w:t>Gyorsacélok ( gyors forgácsoló acélok ):</w:t>
      </w:r>
    </w:p>
    <w:p>
      <w:pPr>
        <w:pStyle w:val="TextBody"/>
        <w:rPr/>
      </w:pPr>
      <w:r>
        <w:rPr/>
        <w:t>Viszonylag nagy forgácsoló sebesség: v = 25 ... 30 m / min</w:t>
      </w:r>
    </w:p>
    <w:tbl>
      <w:tblPr>
        <w:tblW w:w="37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6"/>
        <w:gridCol w:w="567"/>
        <w:gridCol w:w="567"/>
        <w:gridCol w:w="567"/>
        <w:gridCol w:w="42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je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W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R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R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6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R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6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R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,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R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6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R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,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6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R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,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9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R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,1</w:t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Kpalrs"/>
        <w:rPr/>
      </w:pPr>
      <w:r>
        <w:rPr/>
        <w:t>R: rapid acélt ( gyorsacélt ) jelent</w:t>
      </w:r>
    </w:p>
    <w:p>
      <w:pPr>
        <w:pStyle w:val="TextBody"/>
        <w:rPr/>
      </w:pPr>
      <w:r>
        <w:rPr/>
        <w:t>A gyorsacélok fő ötvözői:</w:t>
      </w:r>
    </w:p>
    <w:p>
      <w:pPr>
        <w:pStyle w:val="List"/>
        <w:rPr/>
      </w:pPr>
      <w:r>
        <w:rPr/>
        <w:t>Cr, W, Mo, V, Co: ezekből is max 20 ... 22 % összesen</w:t>
      </w:r>
    </w:p>
    <w:p>
      <w:pPr>
        <w:pStyle w:val="List"/>
        <w:rPr/>
      </w:pPr>
      <w:r>
        <w:rPr/>
        <w:t>3 ... 14: sorrendiséget jelölő megkülönböztető szám</w:t>
      </w:r>
    </w:p>
    <w:p>
      <w:pPr>
        <w:pStyle w:val="TextBody"/>
        <w:rPr/>
      </w:pPr>
      <w:r>
        <w:rPr/>
        <w:t>Az ötvözők szerepe:</w:t>
      </w:r>
    </w:p>
    <w:p>
      <w:pPr>
        <w:pStyle w:val="TextBody"/>
        <w:rPr/>
      </w:pPr>
      <w:r>
        <w:rPr/>
        <w:t>C: kb. 0,6 % -nyi mennyiség szükséges a keményedés és a kopásállóság biztosításához, a 0,6 % feletti mennyiség alapanyag a karbidképzéshez.</w:t>
      </w:r>
    </w:p>
    <w:p>
      <w:pPr>
        <w:pStyle w:val="TextBody"/>
        <w:rPr/>
      </w:pPr>
      <w:r>
        <w:rPr/>
        <w:t>Cr: Az átedződő szelvény átmérő növelése, a kritikus lehűlési sebesség csökkentése.</w:t>
      </w:r>
    </w:p>
    <w:p>
      <w:pPr>
        <w:pStyle w:val="TextBody"/>
        <w:rPr/>
      </w:pPr>
      <w:r>
        <w:rPr/>
        <w:t>W: A megeresztés állóság a meleg kéménység a kopásállóság biztosítása, hogy az acélt másodlagos keményedésre hajlamossá tegze az ehhez szükséges W max 10 %.</w:t>
      </w:r>
    </w:p>
    <w:p>
      <w:pPr>
        <w:pStyle w:val="TextBody"/>
        <w:rPr/>
      </w:pPr>
      <w:r>
        <w:rPr/>
        <w:t>Mo: A megeresztés állóság a meleg keménység, meleg szilárdság biztosítása a másodlagos keményedés létrehozása. A W pótlására használják. A másodlagos keményedés szempontjából 1 % Mo hatása 2 % W hatásával egyenértékű.</w:t>
      </w:r>
    </w:p>
    <w:p>
      <w:pPr>
        <w:pStyle w:val="TextBody"/>
        <w:rPr/>
      </w:pPr>
      <w:r>
        <w:rPr/>
        <w:t>V: Szemcsefinomító hatású, mivel erős karbid képző. A Mo -hoz és a W -hoz hasonlóan fokozza a megeresztés állóságot, a meleg keménységet, az acél másodlagos keménységére való hajlamát. 1 % V 0,16 % C -t köt meg. A másodlagos keményedés szempontjából 1 % V hatása 2 % Mo és 4 % W hatásával egyenértékű. 2, 3 % V tartalom felett az acél újraélezhetőségét, köszörülhetőségét rontja, és rontja az acél meleg alakíthatóságát.</w:t>
      </w:r>
    </w:p>
    <w:p>
      <w:pPr>
        <w:pStyle w:val="TextBody"/>
        <w:rPr/>
      </w:pPr>
      <w:r>
        <w:rPr/>
        <w:t>Co: A kritikus lehűlési sebességet növeli, az átedződött szelvény átmérőt csökkenti. Legfontosabb szerepe, hogy javítja a gyorsacélok hővezető képességét.</w:t>
      </w:r>
    </w:p>
    <w:p>
      <w:pPr>
        <w:pStyle w:val="Heading3"/>
        <w:rPr/>
      </w:pPr>
      <w:r>
        <w:rPr/>
        <w:t>Gyorsacélok hőkezelései:</w:t>
      </w:r>
    </w:p>
    <w:p>
      <w:pPr>
        <w:pStyle w:val="List"/>
        <w:rPr/>
      </w:pPr>
      <w:r>
        <w:rPr/>
        <w:t>Edés + magas hőmérsékletű megeresztés</w:t>
      </w:r>
    </w:p>
    <w:p>
      <w:pPr>
        <w:pStyle w:val="List"/>
        <w:rPr/>
      </w:pPr>
      <w:r>
        <w:rPr/>
        <w:t xml:space="preserve">Az edzés ( 1150 ) 1200 ... 1300 </w:t>
      </w:r>
      <w:r>
        <w:rPr>
          <w:vertAlign w:val="superscript"/>
        </w:rPr>
        <w:t>o</w:t>
      </w:r>
      <w:r>
        <w:rPr/>
        <w:t>C -ról.</w:t>
      </w:r>
    </w:p>
    <w:p>
      <w:pPr>
        <w:pStyle w:val="TextBody"/>
        <w:rPr/>
      </w:pPr>
      <w:r>
        <w:rPr/>
        <w:t xml:space="preserve">Olajban vagy fúvatott levegőn vagy 500 ... 550 </w:t>
      </w:r>
      <w:r>
        <w:rPr>
          <w:vertAlign w:val="superscript"/>
        </w:rPr>
        <w:t>o</w:t>
      </w:r>
      <w:r>
        <w:rPr/>
        <w:t>C -os fém vagy sófürdőben hűtés és utána tovább olajban vagy fúvatott levegőben.</w:t>
      </w:r>
    </w:p>
    <w:p>
      <w:pPr>
        <w:pStyle w:val="Heading4"/>
        <w:rPr/>
      </w:pPr>
      <w:r>
        <w:rPr/>
        <w:t>Vízben nem lehet hűteni erősen ötvözött acélt.</w:t>
      </w:r>
    </w:p>
    <w:p>
      <w:pPr>
        <w:pStyle w:val="TextBody"/>
        <w:rPr/>
      </w:pPr>
      <w:r>
        <w:rPr/>
        <w:t xml:space="preserve">Megeresztés 550 ... 600 </w:t>
      </w:r>
      <w:r>
        <w:rPr>
          <w:vertAlign w:val="superscript"/>
        </w:rPr>
        <w:t>o</w:t>
      </w:r>
      <w:r>
        <w:rPr/>
        <w:t>C -on 2 x 7 óra vagy 3 x 0,5 órás hőntartással.</w:t>
      </w:r>
    </w:p>
    <w:p>
      <w:pPr>
        <w:pStyle w:val="TextBody"/>
        <w:rPr>
          <w:u w:val="single"/>
        </w:rPr>
      </w:pPr>
      <w:r>
        <w:rPr>
          <w:u w:val="single"/>
        </w:rPr>
        <w:t>Alkalmazása:</w:t>
      </w:r>
    </w:p>
    <w:p>
      <w:pPr>
        <w:pStyle w:val="TextBody"/>
        <w:rPr/>
      </w:pPr>
      <w:r>
        <w:rPr/>
        <w:t>R3: Rm &gt;= 700 MPa forgácsoláshoz, forgácsoló szerszámhoz, eszterga, gyalu kések, spirálcsiga, központ fúrók, marók, szög, alak, menet metszők, dörzsárak, menetfúrók.</w:t>
      </w:r>
    </w:p>
    <w:p>
      <w:pPr>
        <w:pStyle w:val="TextBody"/>
        <w:rPr/>
      </w:pPr>
      <w:r>
        <w:rPr/>
        <w:t>R6: Rm &gt;= 700 MPa forgácsoláshoz, forgácsoló szerszámok, mint az R3 -nál, üregelő, húzó, tüskék, finomkivágó szerszámok, előfeszített zömítő szerszámok.</w:t>
      </w:r>
    </w:p>
    <w:p>
      <w:pPr>
        <w:pStyle w:val="TextBody"/>
        <w:rPr/>
      </w:pPr>
      <w:r>
        <w:rPr/>
        <w:t>R8, R9, R11: nagy szilárdságú anyagokhoz, nemesített acélokhoz betétedzett acélokhoz, valamint hőkezelt sűllyesztékekhez forgácsoló szerszám, eszterga és gyalukések, dörzsárak, menet metszők, menetfúrók.</w:t>
      </w:r>
    </w:p>
    <w:p>
      <w:pPr>
        <w:pStyle w:val="TextBody"/>
        <w:rPr/>
      </w:pPr>
      <w:r>
        <w:rPr/>
        <w:t>R12: Hasonlóan, mint az R6 ahová nagyobb kopásállóság szükséges.</w:t>
      </w:r>
    </w:p>
    <w:p>
      <w:pPr>
        <w:pStyle w:val="TextBody"/>
        <w:rPr/>
      </w:pPr>
      <w:r>
        <w:rPr/>
        <w:t>R13: Nagy teljesítményű forgácsolószerszámok, mint R8, R9, R11 -nél nagyobb kopásállóság, különféle alakos megmunkáló szerszámok.</w:t>
      </w:r>
    </w:p>
    <w:p>
      <w:pPr>
        <w:pStyle w:val="TextBody"/>
        <w:rPr/>
      </w:pPr>
      <w:r>
        <w:rPr/>
        <w:t>R14: Nagy teljesítményű automata gépkése, eszterga, gyalu, maró kések, alakos szerszámok, utánélezést kevésbé igénylő alakkések, maró, fúró, süllyesztők, dörzsárak automata megmunkáláshoz, nagy forgácsoló sebességhez.</w:t>
      </w:r>
    </w:p>
    <w:p>
      <w:pPr>
        <w:pStyle w:val="Normal"/>
        <w:ind w:left="567" w:hanging="425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Felsorols3">
    <w:name w:val="Felsorolás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9:01:00Z</dcterms:created>
  <dc:creator>HUNYOR</dc:creator>
  <dc:description/>
  <dc:language>en-US</dc:language>
  <cp:lastModifiedBy>Nagy &amp; Túri</cp:lastModifiedBy>
  <dcterms:modified xsi:type="dcterms:W3CDTF">2000-02-28T13:46:00Z</dcterms:modified>
  <cp:revision>3</cp:revision>
  <dc:subject/>
  <dc:title>Anyagelmélet 2. félév</dc:title>
</cp:coreProperties>
</file>