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Hőtan-áramlástan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Feladatsor (minta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I. évf., lev., Jászberén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999.11.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Feladatok"/>
        <w:numPr>
          <w:ilvl w:val="0"/>
          <w:numId w:val="1"/>
        </w:numPr>
        <w:rPr/>
      </w:pPr>
      <w:r>
        <w:rPr/>
        <w:t xml:space="preserve">Egy 100 literes zárt üstben 0,2 kg tömegű víz van. Az edényben a nyomás 200 kPa. </w:t>
        <w:br/>
        <w:t>a) Határozzuk meg az üstben levő közeg fajtérfogatát! [5 p.]</w:t>
        <w:br/>
        <w:t>b) Milyen állapotban van a víz és mekkora a hőmérséklete? [5 p.]</w:t>
        <w:br/>
        <w:t xml:space="preserve">c) A </w:t>
      </w:r>
      <w:r>
        <w:rPr>
          <w:i/>
        </w:rPr>
        <w:t>p–v</w:t>
      </w:r>
      <w:r>
        <w:rPr/>
        <w:t xml:space="preserve"> diagramon rajzoljuk be a határgörbét, az állapotnak megfelelő izotermát és rajta az állapotot jelölő pontot! [5 p.]</w:t>
        <w:br/>
        <w:t xml:space="preserve">d) A </w:t>
      </w:r>
      <w:r>
        <w:rPr>
          <w:i/>
        </w:rPr>
        <w:t>T–s</w:t>
      </w:r>
      <w:r>
        <w:rPr/>
        <w:t xml:space="preserve"> diagramon rajzoljuk be a határgörbét, a 200 kPa-os izobár görbét és rajta az állapotot jelölő pontot! [5 p.]</w:t>
      </w:r>
    </w:p>
    <w:p>
      <w:pPr>
        <w:pStyle w:val="Normal"/>
        <w:ind w:left="397" w:hanging="397"/>
        <w:rPr>
          <w:sz w:val="16"/>
        </w:rPr>
      </w:pPr>
      <w:r>
        <w:rPr/>
        <w:t>2.</w:t>
        <w:tab/>
        <w:t xml:space="preserve">Bizonyítsa be, hogy a síklapátos vízkerék akkor adja le a legnagyobb teljesítményt, ha a lapátsebesség fele a közegsugár sebességének. (Készítsen rajzot! A levezetést 2-3 mondatos magyarázattal egészítse ki!) </w:t>
      </w:r>
      <w:r>
        <w:rPr>
          <w:lang w:val="en-US"/>
        </w:rPr>
        <w:t>[</w:t>
      </w:r>
      <w:r>
        <w:rPr/>
        <w:t>20 p.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eladatok"/>
        <w:numPr>
          <w:ilvl w:val="0"/>
          <w:numId w:val="1"/>
        </w:numPr>
        <w:rPr/>
      </w:pPr>
      <w:r>
        <w:rPr/>
        <w:t>100 mm átmérőjű, sima falú, 1000 m hosszú vízszintesen fektetett csőben óránként 36 tonna, 0,855 relatív sűrűségű, 10 </w:t>
      </w:r>
      <w:r>
        <w:rPr>
          <w:rFonts w:eastAsia="Symbol" w:cs="Symbol" w:ascii="Symbol" w:hAnsi="Symbol"/>
        </w:rPr>
        <w:t></w:t>
      </w:r>
      <w:r>
        <w:rPr/>
        <w:t>C-os nyersolajat továbbítunk. Határozzuk meg:</w:t>
        <w:br/>
        <w:t>a) az áramlás sebességét, [10 p.]</w:t>
        <w:br/>
        <w:t xml:space="preserve">b) a </w:t>
      </w:r>
      <w:r>
        <w:rPr>
          <w:smallCaps/>
        </w:rPr>
        <w:t>Reynolds-</w:t>
      </w:r>
      <w:r>
        <w:rPr/>
        <w:t>számot és az áramlás jellegét! [10 p.]</w:t>
        <w:br/>
        <w:t>c) a csősúrlódási tényezőt, [5 p.]</w:t>
        <w:br/>
        <w:t>d) a veszteségi nyomást! [5 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ok">
    <w:name w:val="Feladatok"/>
    <w:basedOn w:val="Normal"/>
    <w:qFormat/>
    <w:pPr>
      <w:numPr>
        <w:ilvl w:val="0"/>
        <w:numId w:val="1"/>
      </w:numPr>
      <w:spacing w:before="0" w:after="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8:25:00Z</dcterms:created>
  <dc:creator>Bársony István</dc:creator>
  <dc:description/>
  <dc:language>en-US</dc:language>
  <cp:lastModifiedBy>Bársony István</cp:lastModifiedBy>
  <dcterms:modified xsi:type="dcterms:W3CDTF">1999-11-24T08:35:00Z</dcterms:modified>
  <cp:revision>2</cp:revision>
  <dc:subject/>
  <dc:title>Hőtan-áramlástan</dc:title>
</cp:coreProperties>
</file>