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z eredményeket három értékes jegyre kerekítve adja meg! </w:t>
      </w:r>
    </w:p>
    <w:p>
      <w:pPr>
        <w:pStyle w:val="Normal"/>
        <w:rPr/>
      </w:pPr>
      <w:r>
        <w:rPr/>
        <w:t>Minden feladathoz készítsen rajzot!</w:t>
      </w:r>
    </w:p>
    <w:p>
      <w:pPr>
        <w:pStyle w:val="Heading1"/>
        <w:rPr/>
      </w:pPr>
      <w:r>
        <w:rPr/>
        <w:t>1. Az előismeretek összefoglalása</w:t>
      </w:r>
    </w:p>
    <w:p>
      <w:pPr>
        <w:pStyle w:val="Heading2"/>
        <w:rPr/>
      </w:pPr>
      <w:r>
        <w:rPr/>
        <w:t>1.1. A hőtágulás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Fogalmazza meg a szilárd testek vonalas hőtágulási törvényét, és adja meg a hőtágulási együttható egységét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Soroljon föl néhány példát a műszaki életből, ahol figyelembe kell venni a szilárd testek hőtágulását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A hőtágulási- és a Hooke-törvény alapján vezesse le a hőtágulás okozta mechanikai feszültséget megadó összefüggést! A levezetés egyes lépéseit 1-2 mondattal indokolja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A kettősfém (bimetál) és működésének fizikai alapja.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Rostos üdítőital téglatest alakú dobozának oldalából vágjon ki egy kb. 1 cm </w:t>
      </w:r>
      <w:r>
        <w:rPr>
          <w:rFonts w:eastAsia="Symbol" w:cs="Symbol" w:ascii="Symbol" w:hAnsi="Symbol"/>
        </w:rPr>
        <w:t></w:t>
      </w:r>
      <w:r>
        <w:rPr/>
        <w:t xml:space="preserve"> 20 cm-es csíkot. A csíkot óvatosan melegítse föl (pl. tartsa gyertyaláng fölé, helyezze meleg fűtőtestre stb.). Figyelje meg a csík alakváltozását, deformálódását. Adjon magyarázatot a jelenségre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Vizsgálja meg a környezetében található hőmérőket: működési elv, méréshatár, pontosság stb. Hasonlítsa össze az azonos légtérbe helyezett hőmérők által mutatott értékeket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Az acél átlagos hőtágulási együtthatója: 11,0·10</w:t>
      </w:r>
      <w:r>
        <w:rPr>
          <w:vertAlign w:val="superscript"/>
        </w:rPr>
        <w:t>-6</w:t>
      </w:r>
      <w:r>
        <w:rPr/>
        <w:t xml:space="preserve"> 1/ºC, </w:t>
        <w:br/>
        <w:t>rugalmassági együtthatója: 210 GPa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1. Alumíniumötvözetből készült munkadarab vonalas hőtágulása 100 ºC hőmérsékletváltozás hatására 0,225%. </w:t>
        <w:br/>
        <w:t>a) Mekkora a munkadarab hőtágulási együtthatója? [22,5·10</w:t>
      </w:r>
      <w:r>
        <w:rPr>
          <w:vertAlign w:val="superscript"/>
        </w:rPr>
        <w:t>-6</w:t>
      </w:r>
      <w:r>
        <w:rPr/>
        <w:t> 1/ºC]</w:t>
        <w:br/>
        <w:t>b) Hány százalékkal nő a munkadarab térfogata a 100 ºC-os a melegedés során? [0,675%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Egy acélcsőben – melynek hossza 20 ºC-on 3000 mm – melegvíz áramlik. A cső hőmérséklete a cső mentén a távolsággal arányosan csökken: egyik vége 70 ºC-os, a másik 50 ºC-os. Mennyivel változik meg a cső hossza a 20 ºC-on mért értékhez képest? [1,32 mm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Vízszintes talajra fektetett acél csővezetékébe nem építettek be táguláskiegyenlítő lírát. A 100 m-es vezeték két végét 20 ºC-on csuklósan rögzítették úgy, hogy a cső egyenes legyen, és mechanikai feszültség ne ébredjen benne. 80 ºC-on a megnyúlt cső körívvel közelíthető alakot vesz föl.</w:t>
      </w:r>
    </w:p>
    <w:p>
      <w:pPr>
        <w:pStyle w:val="Feladatok"/>
        <w:rPr/>
      </w:pPr>
      <w:r>
        <w:rPr/>
        <w:t xml:space="preserve">a) Mekkora ennek a körívnek a görbületi sugara? [795 m] </w:t>
      </w:r>
    </w:p>
    <w:p>
      <w:pPr>
        <w:pStyle w:val="Feladatok"/>
        <w:rPr/>
      </w:pPr>
      <w:r>
        <w:rPr/>
        <w:t xml:space="preserve">b) A fölmelegedett cső közepe mennyivel mozdult el? [1,57 m] </w:t>
      </w:r>
    </w:p>
    <w:p>
      <w:pPr>
        <w:pStyle w:val="Feladatok"/>
        <w:rPr/>
      </w:pPr>
      <w:r>
        <w:rPr/>
        <w:t>Kis szögekre érvényes a következő közelítés: sin </w:t>
      </w:r>
      <w:r>
        <w:rPr>
          <w:i/>
          <w:iCs/>
        </w:rPr>
        <w:t>x</w:t>
      </w:r>
      <w:r>
        <w:rPr/>
        <w:t> 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-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/6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1,00 mm vastag, egyenletes hőmérséklet eloszlású, hosszú, keskeny acéllemez egyenes alakú. Egyenlőtlen melegedés miatt a lemez egyik felületének hőmérséklete 1,0 ºC-kal nagyobb lesz, mint a másiké, ezért a lemez jó közelítéssel körív alakúra deformálódik. Mekkora ennek a körívnek a görbületi sugara? A folyamat során a lemezben mechanikai feszültség nem ébred! [90,9 m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5. Tervezzen egy egyszerű bimetálos szobahőmérőt. Az előírások: </w:t>
        <w:br/>
        <w:t>méréshatár: 10,0 ºC–30,0 ºC, érzékenység (a mutató végének elmozdulása): 1,0 mm/ºC.</w:t>
        <w:br/>
        <w:t>A rendelkezésére álló anyagok: 0,20 mm vastag sárgaréz és acél lemez. A hőmérő mutatóját alkotó kettősfém 20 ºC-on legyen egyenes. A sárgaréz hőtágulási együtthatója: 18,4·10</w:t>
      </w:r>
      <w:r>
        <w:rPr>
          <w:vertAlign w:val="superscript"/>
        </w:rPr>
        <w:t>-6</w:t>
      </w:r>
      <w:r>
        <w:rPr/>
        <w:t> 1/ºC.</w:t>
        <w:br/>
        <w:t>Mekkora hosszúságú lemezcsíkokat kell összedolgozni? [232 mm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Az ingaórák pontosságát az óra járását szabályozó inga lengésidejének állandósága határozza meg.</w:t>
      </w:r>
    </w:p>
    <w:p>
      <w:pPr>
        <w:pStyle w:val="Feladatok"/>
        <w:rPr/>
      </w:pPr>
      <w:r>
        <w:rPr/>
        <w:t xml:space="preserve">a) Milyen körülmények befolyásolják egy inga lengésidejét? </w:t>
      </w:r>
    </w:p>
    <w:p>
      <w:pPr>
        <w:pStyle w:val="Feladatok"/>
        <w:rPr/>
      </w:pPr>
      <w:r>
        <w:rPr/>
        <w:t>[hőmérséklet, a kilengés szöge, légnyomás, páratartalom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Egy órához olyan ingát kell készítenünk, melynek lengésideje 2,00 másodperc. Az elhanyagolható tömegű ingarúd tágulási együtthatója 0,800·10</w:t>
      </w:r>
      <w:r>
        <w:rPr>
          <w:vertAlign w:val="superscript"/>
        </w:rPr>
        <w:t>-6</w:t>
      </w:r>
      <w:r>
        <w:rPr/>
        <w:t> 1/ºC, a korong alakú tömör sárgaréz tányéré 18,0·10</w:t>
      </w:r>
      <w:r>
        <w:rPr>
          <w:vertAlign w:val="superscript"/>
        </w:rPr>
        <w:t>-6</w:t>
      </w:r>
      <w:r>
        <w:rPr/>
        <w:t xml:space="preserve"> 1/ºC. </w:t>
      </w:r>
    </w:p>
    <w:p>
      <w:pPr>
        <w:pStyle w:val="Feladatok"/>
        <w:rPr/>
      </w:pPr>
      <w:r>
        <w:rPr/>
        <w:t xml:space="preserve">b) Hol rögzítsük a tányért a rúdhoz, hogy az inga lengésideje ne függjön a környező hőmérséklettől? </w:t>
      </w:r>
    </w:p>
    <w:p>
      <w:pPr>
        <w:pStyle w:val="Feladatok"/>
        <w:rPr/>
      </w:pPr>
      <w:r>
        <w:rPr/>
        <w:t>[A tányér alsó peremét rögzítsük az ingarúd alsó végéhez.]</w:t>
      </w:r>
    </w:p>
    <w:p>
      <w:pPr>
        <w:pStyle w:val="Feladatok"/>
        <w:rPr/>
      </w:pPr>
      <w:r>
        <w:rPr/>
        <w:t>c) Mekkora legyen a rúd hossza és a tányér átmérője? [rúd: 1,04 m], [tányér: 92,5 mm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7. Központi fűtés rövid acél csőszakaszának két végét 20 ºC-on feszültségmentes állapotban befalazták. </w:t>
      </w:r>
    </w:p>
    <w:p>
      <w:pPr>
        <w:pStyle w:val="Feladatok"/>
        <w:rPr/>
      </w:pPr>
      <w:r>
        <w:rPr/>
        <w:t>a) Mekkora hő okozta mechanikai feszültség ébred a befalazott csőszakaszban – miközben 20 ºC-ról 70 ºC-ra melegszik –, ha nincs tágulási lehetősége? (A melegedés közben a cső hossza nem változhat.) [116 N/mm</w:t>
      </w:r>
      <w:r>
        <w:rPr>
          <w:vertAlign w:val="superscript"/>
        </w:rPr>
        <w:t>2</w:t>
      </w:r>
      <w:r>
        <w:rPr/>
        <w:t>]</w:t>
      </w:r>
    </w:p>
    <w:p>
      <w:pPr>
        <w:pStyle w:val="Feladatok"/>
        <w:rPr/>
      </w:pPr>
      <w:r>
        <w:rPr/>
        <w:t>b) A cső belső átmérője 21,0 mm, külső átmérője 27,0 mm. Mekkora feszítőerő ébred a csőben? [26,1 kN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8. Vasbeton gerenda készítésekor a formában hosszanti irányban betonacél rudakat helyeznek el, majd a formát kiöntik betonnal. A beton megkötésekor a hőmérséklet 20 ºC, a betonacél rudak feszültségmentesek. A beton és az acél adatai: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480"/>
        <w:gridCol w:w="248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Fizikai jellemzők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Beton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Acél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Keresztmetszet</w:t>
            </w:r>
          </w:p>
        </w:tc>
        <w:tc>
          <w:tcPr>
            <w:tcW w:w="2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100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24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2,0 c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Hőtágulási együtthat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14,0·10</w:t>
            </w:r>
            <w:r>
              <w:rPr>
                <w:vertAlign w:val="superscript"/>
              </w:rPr>
              <w:t>-6</w:t>
            </w:r>
            <w:r>
              <w:rPr/>
              <w:t xml:space="preserve"> 1/º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11,0·10</w:t>
            </w:r>
            <w:r>
              <w:rPr>
                <w:vertAlign w:val="superscript"/>
              </w:rPr>
              <w:t>-6</w:t>
            </w:r>
            <w:r>
              <w:rPr/>
              <w:t xml:space="preserve"> 1/ºC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Rugalmassági együtthat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21,0 GPa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210 GPa</w:t>
            </w:r>
          </w:p>
        </w:tc>
      </w:tr>
    </w:tbl>
    <w:p>
      <w:pPr>
        <w:pStyle w:val="Feladatok"/>
        <w:rPr/>
      </w:pPr>
      <w:r>
        <w:rPr/>
        <w:t>40 ºC-on mekkora és milyen feszültség ébred a betonban és a betonacélban?</w:t>
      </w:r>
    </w:p>
    <w:p>
      <w:pPr>
        <w:pStyle w:val="Feladatok"/>
        <w:rPr/>
      </w:pPr>
      <w:r>
        <w:rPr/>
        <w:t>[2,10 kPa nyomó], [210 kPa húzó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9. Egy tömör acél csap átmérője 25,05 mm. Erre kell ráhúzni egy 10,0 mm hosszú, 1,5 mm falvastagságú, 25,00 mm belső átmérőjű acél gyűrűt. Ezek az értékek 20 ºC-on értendők.</w:t>
      </w:r>
    </w:p>
    <w:p>
      <w:pPr>
        <w:pStyle w:val="Feladatok"/>
        <w:rPr/>
      </w:pPr>
      <w:r>
        <w:rPr/>
        <w:t>a) Mekkora hőmérsékletre kell melegítenünk a gyűrűt, hogy rátolható legyen a csapra? [202 ºC]</w:t>
      </w:r>
    </w:p>
    <w:p>
      <w:pPr>
        <w:pStyle w:val="Feladatok"/>
        <w:rPr/>
      </w:pPr>
      <w:r>
        <w:rPr/>
        <w:t>b) Mekkora zsugorodási feszültség ébred a csapra fölhúzott gyűrűben miután mindkét alkatrész lehűlt 20 ºC-ra? A csap deformációját elhanyagolhatjuk. [420 MPa]</w:t>
      </w:r>
    </w:p>
    <w:p>
      <w:pPr>
        <w:pStyle w:val="Feladatok"/>
        <w:rPr/>
      </w:pPr>
      <w:r>
        <w:rPr/>
        <w:t>c) 20 ºC-on mekkora erővel lehet lehúzni a gyűrűt a csapról? A csap és a gyűrű közötti súrlódási együttható 0,15. [5,94 kN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10. Egy hosszú, vékony, egyik végén zárt, elhanyagolható hőtágulású üvegcsőben </w:t>
      </w:r>
      <w:r>
        <w:rPr>
          <w:i/>
        </w:rPr>
        <w:t>β</w:t>
      </w:r>
      <w:r>
        <w:rPr/>
        <w:t xml:space="preserve"> hőtágulási együtthatójú folyadék van. A folyadékoszlop hossza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hőmérsékleten 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. Melegítés hatására mennyivel változik meg a folyadékoszlop hossza? [Δ</w:t>
      </w:r>
      <w:r>
        <w:rPr>
          <w:i/>
        </w:rPr>
        <w:t>l</w:t>
      </w:r>
      <w:r>
        <w:rPr/>
        <w:t> = </w:t>
      </w:r>
      <w:r>
        <w:rPr>
          <w:i/>
        </w:rPr>
        <w:t>l</w:t>
      </w:r>
      <w:r>
        <w:rPr>
          <w:vertAlign w:val="subscript"/>
        </w:rPr>
        <w:t>0</w:t>
      </w:r>
      <w:r>
        <w:rPr/>
        <w:t> </w:t>
      </w:r>
      <w:r>
        <w:rPr>
          <w:i/>
        </w:rPr>
        <w:t>β</w:t>
      </w:r>
      <w:r>
        <w:rPr/>
        <w:t> Δ</w:t>
      </w:r>
      <w:r>
        <w:rPr>
          <w:i/>
        </w:rPr>
        <w:t>T</w:t>
      </w:r>
      <w:r>
        <w:rPr/>
        <w:t>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11. A levegő mért hőtágulási együtthatój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. Mekkora hibát követünk el, ha a minden gázra egység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értékkel számoljuk térfogati hőtágulását? (A nyomás állandó.) [–0381%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A H-178 jelű példatárból a C.1. – C.30. feladat</w:t>
      </w:r>
    </w:p>
    <w:p>
      <w:pPr>
        <w:pStyle w:val="Heading2"/>
        <w:rPr/>
      </w:pPr>
      <w:r>
        <w:rPr/>
        <w:t>1.2. Állapotjelzők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Ha ráülünk egy olyan kerékpárra, melynek gumija nincs nagyon „keményre” fölfújva, azt tapasztaljuk, hogy a gumi talajjal érintkező felülete deformálódik, ráfekszik a talajra.</w:t>
      </w:r>
    </w:p>
    <w:p>
      <w:pPr>
        <w:pStyle w:val="Feladatok"/>
        <w:rPr/>
      </w:pPr>
      <w:r>
        <w:rPr/>
        <w:t>a) A kísérlet során állítsa a kerékpárt sík, kemény talajra (pl. betonjárdára), és üljön a nyeregbe. Becsülje meg a deformálódott gumi talajjal érintkező felületét. (A becslés pontosabb lesz, ha papírlapot helyez a gumi alá, és megméri a gumi lenyomatát a papírlapon.)</w:t>
      </w:r>
    </w:p>
    <w:p>
      <w:pPr>
        <w:pStyle w:val="Feladatok"/>
        <w:rPr/>
      </w:pPr>
      <w:r>
        <w:rPr/>
        <w:t>b) Saját és a kerékpár súlya, valamint a tehereloszlás alapján becsülje meg a vizsgált gumira (a kerékpár egyik tengelyére) eső terhelést.</w:t>
      </w:r>
    </w:p>
    <w:p>
      <w:pPr>
        <w:pStyle w:val="Feladatok"/>
        <w:rPr/>
      </w:pPr>
      <w:r>
        <w:rPr/>
        <w:t>c) A két adatból durva becslést kaphat a gumiban uralkodó túlnyomásra.</w:t>
      </w:r>
    </w:p>
    <w:p>
      <w:pPr>
        <w:pStyle w:val="Feladatok"/>
        <w:rPr/>
      </w:pPr>
      <w:r>
        <w:rPr/>
        <w:t xml:space="preserve">d) Sorolja föl, hogy „mérését” milyen hibák, elhanyagolások teszik pontatlanná. </w:t>
      </w:r>
    </w:p>
    <w:p>
      <w:pPr>
        <w:pStyle w:val="Feladatok"/>
        <w:rPr/>
      </w:pPr>
      <w:r>
        <w:rPr/>
      </w:r>
    </w:p>
    <w:p>
      <w:pPr>
        <w:pStyle w:val="Kenyrszveg"/>
        <w:rPr/>
      </w:pPr>
      <w:r>
        <w:rPr/>
        <w:t>2. Vizsgáljon meg egy higanyos lázmérőt, és készítsen jegyzőkönyvet a tapasztalatairól.</w:t>
      </w:r>
    </w:p>
    <w:p>
      <w:pPr>
        <w:pStyle w:val="Kenyrszveg"/>
        <w:rPr/>
      </w:pPr>
      <w:r>
        <w:rPr/>
        <w:t>a) Milyen hőmérséklethatárok között lehet a vizsgált lázmérővel mérni?</w:t>
      </w:r>
    </w:p>
    <w:p>
      <w:pPr>
        <w:pStyle w:val="Kenyrszveg"/>
        <w:rPr/>
      </w:pPr>
      <w:r>
        <w:rPr/>
        <w:t>b) 1 ºC hőmérsékletváltozás hatására hány mm-t mozdul el a higanyszál a kapilláris csőben?</w:t>
      </w:r>
    </w:p>
    <w:p>
      <w:pPr>
        <w:pStyle w:val="Kenyrszveg"/>
        <w:rPr/>
      </w:pPr>
      <w:r>
        <w:rPr/>
        <w:t>c) Rázza le a lázmérőt, majd mérje meg saját testhőmérsékletét („lázát”). A fölmelegedett lázmérőt ezután ne rázza le, hagyja lehűlni. Eközben egy kis kézi nagyítóval (lupe) figyelje meg a higanytartály és a kapilláriscső közötti higanyszál elvékonyodó szakaszát. Írja le, hogy mit tapasztal? Miért nem húzódik vissza a higany a kapillárisból a higanytartályba? Milyen hőmérsékletet mér a lázmérő?</w:t>
      </w:r>
    </w:p>
    <w:p>
      <w:pPr>
        <w:pStyle w:val="Feladatok"/>
        <w:rPr/>
      </w:pPr>
      <w:r>
        <w:rPr/>
        <w:t>3. A sugárhajtású repülőgépek pilótái hűvös időben látványosabb műrepülő figurákat tudnak bemutatni, mint forró nyári napokon. Mi ennek a fizikai magyarázata?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A levegő sűrűsége egy csarnokban 1,22 kg/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Feladatok"/>
        <w:rPr/>
      </w:pPr>
      <w:r>
        <w:rPr/>
        <w:t>a) Mekkora a fajtérfogata?</w:t>
      </w:r>
    </w:p>
    <w:p>
      <w:pPr>
        <w:pStyle w:val="Feladatok"/>
        <w:rPr/>
      </w:pPr>
      <w:r>
        <w:rPr/>
        <w:t>b) Mekkora tömegű levegő van a 450 m</w:t>
      </w:r>
      <w:r>
        <w:rPr>
          <w:vertAlign w:val="superscript"/>
        </w:rPr>
        <w:t>3</w:t>
      </w:r>
      <w:r>
        <w:rPr/>
        <w:t xml:space="preserve"> légtérfogatú csarnokban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Két munkadarabot egy pneumatikus munkahenger segítségével kell (áttételek nélkül) legalább 1500 N erővel összeszorítani. Az üzemben a sűrített levegőt biztosító hálózat 6,0 bar túlnyomású. Legalább mekkora átmérőjű legyen a pneumatikus munkahenger furata (a munkadugattyú átmérője)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A bronz olvadáspontja 900 ºC, a sárgarézé 1223 K. </w:t>
      </w:r>
    </w:p>
    <w:p>
      <w:pPr>
        <w:pStyle w:val="Feladatok"/>
        <w:rPr/>
      </w:pPr>
      <w:r>
        <w:rPr/>
        <w:t>a) Mekkora a bronz olvadáspontja K-ben?</w:t>
      </w:r>
    </w:p>
    <w:p>
      <w:pPr>
        <w:pStyle w:val="Feladatok"/>
        <w:rPr/>
      </w:pPr>
      <w:r>
        <w:rPr/>
        <w:t>b) Mekkora a sárgaréz olvadáspontja ºC-ban?</w:t>
      </w:r>
    </w:p>
    <w:p>
      <w:pPr>
        <w:pStyle w:val="Feladatok"/>
        <w:rPr/>
      </w:pPr>
      <w:r>
        <w:rPr/>
        <w:t>c) Mekkora a két fém olvadáspontja közti különbség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4. Határozza meg a következő fogalmakat: </w:t>
      </w:r>
    </w:p>
    <w:p>
      <w:pPr>
        <w:pStyle w:val="Felsorols"/>
        <w:numPr>
          <w:ilvl w:val="0"/>
          <w:numId w:val="2"/>
        </w:numPr>
        <w:rPr/>
      </w:pPr>
      <w:r>
        <w:rPr/>
        <w:t xml:space="preserve">abszolút és a túlnyomás, </w:t>
      </w:r>
    </w:p>
    <w:p>
      <w:pPr>
        <w:pStyle w:val="Felsorols"/>
        <w:numPr>
          <w:ilvl w:val="0"/>
          <w:numId w:val="2"/>
        </w:numPr>
        <w:rPr/>
      </w:pPr>
      <w:r>
        <w:rPr/>
        <w:t>a fizikai és a technikai normálállapot.</w:t>
      </w:r>
    </w:p>
    <w:p>
      <w:pPr>
        <w:pStyle w:val="Heading2"/>
        <w:rPr/>
      </w:pPr>
      <w:r>
        <w:rPr/>
        <w:t>1.3. Az általános gáztörvény, a gázok fajhői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Az általános gáztörvény (Clapeyron–Mengyelejev-féle törvény). Az általános és az egyedi gázállandó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gázok fajhője, a Mayer-féle egyenlet (a gázok fajhőinek különbsége). Az adiabatikus kitevő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Az általános gázállandó: 8314 J/(kmol ºC) = 8,314 kJ/(kmol K) = 8,314 J/(mol K)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1. Nitrogéngázt tartalmazó 50,0 literes palackban a gáz nyomása 5,0 MPa, hőmérséklete 20 ºC. A nitrogén móltömege 28 kg/kmol. Mennyi a palackban levő gáz: tömege, fajlagos térfogata, sűrűsége és anyagmennyisége? [2,87 kg], [17,4 liter/kg], [57,5 kg/m</w:t>
      </w:r>
      <w:r>
        <w:rPr>
          <w:vertAlign w:val="superscript"/>
        </w:rPr>
        <w:t>3</w:t>
      </w:r>
      <w:r>
        <w:rPr/>
        <w:t>], [0,103 kmol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Egy 150 liter térfogatú palackban 20 ºC-on az oxigéngáz nyomása 15,0 MPa. Mennyi (hány kilogramm) gázt használtak el, ha a palackban a nyomás 5,0 MPa-ra csökkent, miközben a hőmérséklete 25 ºC-ra nőtt? Az oxigén móltömege 32 kg/kmol. [19,9 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Táblázatból keresse ki a száraz levegő állandó térfogaton és állandó nyomáson mért fajhőjét. Ezek ismeretében határozza meg:</w:t>
      </w:r>
    </w:p>
    <w:p>
      <w:pPr>
        <w:pStyle w:val="Feladatok"/>
        <w:rPr/>
      </w:pPr>
      <w:r>
        <w:rPr/>
        <w:t>a) a levegő egyedi gázállandóját, [287 J/(kg K)]</w:t>
      </w:r>
    </w:p>
    <w:p>
      <w:pPr>
        <w:pStyle w:val="Feladatok"/>
        <w:rPr/>
      </w:pPr>
      <w:r>
        <w:rPr/>
        <w:t>b) a levegő adiabatikus kitevőjét. [1,40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Hány százalékkal nő a gázok térfogata, ha fizikaiból technikai normál állapotba kerülnek? [5,5%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A lánghegesztéshez használt oxigéngázt 40 literes acélpalackban tárolják. A teli palackban az abszolút nyomás 150 bar, ha a hőmérséklet 15 ºC. Hány köbméter ennek a gáznak a térfogata technikai normál állapotban? [5,92 m</w:t>
      </w:r>
      <w:r>
        <w:rPr>
          <w:vertAlign w:val="superscript"/>
        </w:rPr>
        <w:t>3</w:t>
      </w:r>
      <w:r>
        <w:rPr/>
        <w:t>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A H-178 jelű példatárból: D.3. – D.14., D.25.</w:t>
      </w:r>
    </w:p>
    <w:p>
      <w:pPr>
        <w:pStyle w:val="Heading2"/>
        <w:rPr/>
      </w:pPr>
      <w:r>
        <w:rPr/>
        <w:t>1.4. Belső energia, hő, fajhő, átalakulási hő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A földgáz fogyasztói az elégetett gáz fűtőértéke alapján fizetik a számlát. A háztartási felhasználók részére a földgázból nyert 1,00 MJ energia ára 0,819 Ft. A Magyar Energia Hivatal üzletszabályzata szerint a mérőórában a gáz túlnyomása 2,50 kPa. +15 ºC-on és 101,3 kPa nyomáson (ez a gáztechnikai normál állapot) a fogyasztott földgáz fűtőértéke 37,5 MJ/m</w:t>
      </w:r>
      <w:r>
        <w:rPr>
          <w:vertAlign w:val="superscript"/>
        </w:rPr>
        <w:t>3</w:t>
      </w:r>
      <w:r>
        <w:rPr/>
        <w:t xml:space="preserve"> volt a vizsgált időszakban. Januárban, egy családi házban, a mért (leolvasott) gázfogyasztás 500 m</w:t>
      </w:r>
      <w:r>
        <w:rPr>
          <w:vertAlign w:val="superscript"/>
        </w:rPr>
        <w:t>3</w:t>
      </w:r>
      <w:r>
        <w:rPr/>
        <w:t>. Ebben az időszakban a légnyomás átlaga 98,0 kPa, a mérőórában a földgáz átlaghőmérséklete +5,0 ºC volt. A mérőóra a rajta átáramló 2,50 kPa túlnyomású földgáz térfogatát méri.</w:t>
      </w:r>
    </w:p>
    <w:p>
      <w:pPr>
        <w:pStyle w:val="Feladatok"/>
        <w:rPr/>
      </w:pPr>
      <w:r>
        <w:rPr/>
        <w:t>a) Mennyi (hány köbméter) a gáztechnikai normál állapotra átszámított fogyasztás? [514 m</w:t>
      </w:r>
      <w:r>
        <w:rPr>
          <w:vertAlign w:val="superscript"/>
        </w:rPr>
        <w:t>3</w:t>
      </w:r>
      <w:r>
        <w:rPr/>
        <w:t>]</w:t>
      </w:r>
    </w:p>
    <w:p>
      <w:pPr>
        <w:pStyle w:val="Feladatok"/>
        <w:rPr/>
      </w:pPr>
      <w:r>
        <w:rPr/>
        <w:t>b) Mennyi az elfogyasztott földgáz fűtőértéke? [19,3 GJ]</w:t>
      </w:r>
    </w:p>
    <w:p>
      <w:pPr>
        <w:pStyle w:val="Feladatok"/>
        <w:rPr/>
      </w:pPr>
      <w:r>
        <w:rPr/>
        <w:t>c) Mennyi a januári hónapban elfogyasztott gáz díja? [15 783 Ft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Lánghegesztéskor acetilént (C</w:t>
      </w:r>
      <w:r>
        <w:rPr>
          <w:vertAlign w:val="subscript"/>
        </w:rPr>
        <w:t>2</w:t>
      </w:r>
      <w:r>
        <w:rPr/>
        <w:t> H</w:t>
      </w:r>
      <w:r>
        <w:rPr>
          <w:vertAlign w:val="subscript"/>
        </w:rPr>
        <w:t>2</w:t>
      </w:r>
      <w:r>
        <w:rPr/>
        <w:t>) égetnek tiszta oxigénben. Az acetilén égéshője 49,1 kJ/g. Az égés során széndioxid és vízgőz keletkezik. 26 g acetilén elégetéséhez 80 g oxigén szükséges. Az égéstermékek: 88 g széndioxid és 18 g vízgőz. A széndioxid és a vízgőz állandó nyomás melletti átlagos fajhője 1,27 J/(g·K), illetve 2,56 J/(g·K). Az égőkamrába bevezetett gázok hőmérséklete 20 ºC. Az égés jó közelítéssel állandó nyomáson játszódik le. Becsüljük meg a százalékos hőveszteséget, ha a láng átlagos hőmérséklete 2500 ºC. (A láng részei eltérő hőmérsékletűek!) [69%]</w:t>
      </w:r>
    </w:p>
    <w:p>
      <w:pPr>
        <w:pStyle w:val="Feladatok"/>
        <w:rPr/>
      </w:pPr>
      <w:r>
        <w:rPr/>
      </w:r>
      <w:r>
        <w:br w:type="page"/>
      </w:r>
    </w:p>
    <w:p>
      <w:pPr>
        <w:pStyle w:val="Heading1"/>
        <w:rPr/>
      </w:pPr>
      <w:r>
        <w:rPr/>
        <w:t>2. Hőtani rendszerek, határfelületek, folyamatok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Sorolja föl a hőtanban bevezetett határfelületeket. Adjon példát mindegyikre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Miben különbözik egy intenzív állapotjelző egy extenzívtől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Mikor van egy hőtani rendszer egyensúlyban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Mi a különbség a megfordítható és a nem megfordítható állapotváltozások között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Mi a körfolyamat meghatározása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Fogalmazza meg a hőtan 0. főtételét.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A vízhűtéses motorokban keletkező hő legnagyobb részét hűtőn keresztül adja le a motor a környező levegőnek. Milyen hőtani rendszer ez a hűtő? Készítsen rajzot, és elemezze a hűtővíz és a levegő hőforgalmát, anyagáramát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Végezze el a következő kísérletet, és készítsen mérési jegyzőkönyvet.</w:t>
      </w:r>
    </w:p>
    <w:p>
      <w:pPr>
        <w:pStyle w:val="Feladatok"/>
        <w:rPr/>
      </w:pPr>
      <w:r>
        <w:rPr/>
        <w:t>Készítse elő a következő eszközöket: szobai folyadékos hőmérő, óra. A méréshez szüksége lesz még egy üzemelő háztartási hűtőgépre. A mérést 15-25 ºC -os környezetben (például egy konyhában) végezze.</w:t>
      </w:r>
    </w:p>
    <w:p>
      <w:pPr>
        <w:pStyle w:val="Feladatok"/>
        <w:rPr/>
      </w:pPr>
      <w:r>
        <w:rPr/>
        <w:t xml:space="preserve">a) Tegye a hőmérőt a hűtőgépbe, és várjon 8-10 percet. A lehűlt hőmérőt vegye ki, tegye az asztalra, és 20 másodpercenként olvassa le a hőmérsékletet. Folyamatosan jegyezze föl az összetartozó idő- és hőmérsékletértékeket. A mérést a hőmérséklet állandósulásáig (kb. 5 perc) folytassa. </w:t>
      </w:r>
    </w:p>
    <w:p>
      <w:pPr>
        <w:pStyle w:val="Feladatok"/>
        <w:rPr/>
      </w:pPr>
      <w:r>
        <w:rPr/>
        <w:t>b) Ábrázolja a mért értékeket derékszögű koordinátarendszerben: a vízszintes tengelyen az időt, a függőlegesen a hőmérsékletet.</w:t>
      </w:r>
    </w:p>
    <w:p>
      <w:pPr>
        <w:pStyle w:val="Heading2"/>
        <w:rPr/>
      </w:pPr>
      <w:r>
        <w:rPr/>
        <w:t>2.1. A térfogati munka, belső energia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A gázok, gőzök (terjengős közegek) tágulási munkáját hogyan lehet meghatározni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Milyen mennyiség szerepel a munkadiagram vízszintes és függőleges tengelyén? Milyen fizikai mennyiséget jelent egy állapotváltozás </w:t>
      </w:r>
      <w:r>
        <w:rPr>
          <w:i/>
          <w:iCs/>
        </w:rPr>
        <w:t>p–V</w:t>
      </w:r>
      <w:r>
        <w:rPr/>
        <w:t xml:space="preserve"> diagramján a görbe alatti terület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A belső energia meghatározása. A belső energia mint állapotfüggvény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 xml:space="preserve">A levegő fajhője állandó térfogaton: 0,718 kJ/(kg °C), </w:t>
        <w:br/>
        <w:t>állandó nyomáson: 1,005 kJ/(kg °C)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1. Egy hengerben dugattyúval elzárt gáz kezdeti nyomása 200 kPa, térfogata 50 cm</w:t>
      </w:r>
      <w:r>
        <w:rPr>
          <w:vertAlign w:val="superscript"/>
        </w:rPr>
        <w:t>3</w:t>
      </w:r>
      <w:r>
        <w:rPr/>
        <w:t>. A gáz kezdeti térfogatának kétszeresére tágul, miközben nyomása felére csökken. A kezdeti és a végső állapot közötti végtelen sok útvonal közül négyet tüntettünk föl. Az A, B és C útvonal megadása a rajzról egyértelmű. A D jelű útvonalon a gáz hőmérséklete állandó. Határozzuk meg a gáz által végzett munkát mind a négy esetb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39315" cy="183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Braalrs"/>
                                    <w:overflowPunct w:val="false"/>
                                    <w:autoSpaceDE w:val="false"/>
                                    <w:spacing w:before="12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88490" cy="15100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8490" cy="1510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Bra"/>
                                    <w:rPr/>
                                  </w:pPr>
                                  <w:r>
                                    <w:rPr/>
                                    <w:t>A tágulási munka útfügg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44.7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/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Braalrs"/>
                              <w:overflowPunct w:val="false"/>
                              <w:autoSpaceDE w:val="false"/>
                              <w:spacing w:before="12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8490" cy="15100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8490" cy="151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ra"/>
                              <w:rPr/>
                            </w:pPr>
                            <w:r>
                              <w:rPr/>
                              <w:t>A tágulási munka útfügg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eladatok"/>
        <w:rPr/>
      </w:pPr>
      <w:r>
        <w:rPr/>
        <w:t>[10 J, 7,5 J, 5 J, 6,93 J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Határozza meg az ideális gázok izobár, izochor és izotermikus állapotváltozása során végzett tágulási munkáját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1,00 MPa nyomású gáz kezdeti térfogata 50,0 liter. A következő feltételek esetén ábrázolja az állapotváltozás </w:t>
      </w:r>
      <w:r>
        <w:rPr>
          <w:i/>
          <w:iCs/>
        </w:rPr>
        <w:t>p–V</w:t>
      </w:r>
      <w:r>
        <w:rPr/>
        <w:t xml:space="preserve"> diagramját, és határozza meg a táguló gáz által végzett munkát.</w:t>
      </w:r>
    </w:p>
    <w:p>
      <w:pPr>
        <w:pStyle w:val="Feladatok"/>
        <w:rPr/>
      </w:pPr>
      <w:r>
        <w:rPr/>
        <w:t>a) A nyomás állandó, a végső térfogat 200 liter. [150 kJ]</w:t>
      </w:r>
    </w:p>
    <w:p>
      <w:pPr>
        <w:pStyle w:val="Feladatok"/>
        <w:rPr/>
      </w:pPr>
      <w:r>
        <w:rPr/>
        <w:t>b) A nyomás a térfogattal egyenes arányban csökken 200 kPa-ra, miközben a térfogat 200 literre nő. [90,0 kJ]</w:t>
      </w:r>
    </w:p>
    <w:p>
      <w:pPr>
        <w:pStyle w:val="Feladatok"/>
        <w:rPr/>
      </w:pPr>
      <w:r>
        <w:rPr/>
        <w:t>c) A nyomás és a térfogat szorzata állandó, a végső térfogat 100 liter. [34,7 kJ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Egy zárt rendszer belső energiájának megváltozása: Δ</w:t>
      </w:r>
      <w:r>
        <w:rPr>
          <w:i/>
        </w:rPr>
        <w:t>U</w:t>
      </w:r>
      <w:r>
        <w:rPr/>
        <w:t> = –123 kJ. Nőtt vagy csökkent a rendszer belső energiája? A rendszer tömege 5,62 kg. Mennyivel változott a rendszer fajlagos belső energiája? [csökkent, –21,9 kJ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</w:r>
      <w:r>
        <w:br w:type="page"/>
      </w:r>
    </w:p>
    <w:p>
      <w:pPr>
        <w:pStyle w:val="Heading1"/>
        <w:rPr/>
      </w:pPr>
      <w:r>
        <w:rPr/>
        <w:t>3. Az I. főtétel</w:t>
      </w:r>
    </w:p>
    <w:p>
      <w:pPr>
        <w:pStyle w:val="Heading2"/>
        <w:rPr/>
      </w:pPr>
      <w:r>
        <w:rPr/>
        <w:t>3.1. Az I. főtétel zárt rendszerekre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Fogalmazza meg a hőtan I. főtételét zárt rendszerekre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Körfolyamatok esetén hogyan egyszerűsödik az I. főtétel?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J. R. Mayer német hajóorvos (1814–1878) megfigyelte, „</w:t>
      </w:r>
      <w:r>
        <w:rPr>
          <w:i/>
          <w:iCs/>
        </w:rPr>
        <w:t>hogy a trópusokon a matrózok vénás vére pirosabb, mint zordabb időjárású születési helyükön lenni szokott</w:t>
      </w:r>
      <w:r>
        <w:rPr/>
        <w:t>.” Ez a megfigyelés adta Mayernek az ötletet az energia megmaradás törvényének kimondásához. Nézzen utána Mayer gondolatmenetének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Az elmúlt századokban (de még napjainkban is) sokan kísérleteztek örökmozgó szerkesztésével, szabadalmaztatásával. Miért nem lehet ilyen gépet építeni? Melyik fizikai megmaradási tételt sértené meg az ún. elsőfajú örökmozgó (perpetuum mobile)? 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 xml:space="preserve">1. Egy belsőégésű motor hengerében levő füstgáz a munkaütem során 500 J munkát végez, és 50 J hőt ad le környezetének. </w:t>
      </w:r>
    </w:p>
    <w:p>
      <w:pPr>
        <w:pStyle w:val="Feladatok"/>
        <w:rPr/>
      </w:pPr>
      <w:r>
        <w:rPr/>
        <w:t>a) Mennyivel változik meg a füstgáz belső energiája? [–550 J]</w:t>
      </w:r>
    </w:p>
    <w:p>
      <w:pPr>
        <w:pStyle w:val="Feladatok"/>
        <w:rPr/>
      </w:pPr>
      <w:r>
        <w:rPr/>
        <w:t>b) A munkaütem 10 ms alatt játszódik le. A munkaütem alatt átlagosan mekkora teljesítményt fejt ki a füstgáz? [–50 kW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Egy 1,00 m</w:t>
      </w:r>
      <w:r>
        <w:rPr>
          <w:vertAlign w:val="superscript"/>
        </w:rPr>
        <w:t>3</w:t>
      </w:r>
      <w:r>
        <w:rPr/>
        <w:t xml:space="preserve">-es merev falú hőszigetelt tartályban 500 kPa nyomású 25 °C-os, egy másik, ismeretlen térfogatúban 5,00 kg tömegű 200 kPa nyomású 25 °C-os levegő van. A két tartályt szeleppel elzárt cső köti össze. A szelep nyitása után az egyensúly beálltával a rendszer közös hőmérséklete 25 °C. </w:t>
      </w:r>
    </w:p>
    <w:p>
      <w:pPr>
        <w:pStyle w:val="Feladatok"/>
        <w:rPr/>
      </w:pPr>
      <w:r>
        <w:rPr/>
        <w:t>a) Mekkora a közös nyomás? [284 kPa]</w:t>
      </w:r>
    </w:p>
    <w:p>
      <w:pPr>
        <w:pStyle w:val="Feladatok"/>
        <w:rPr/>
      </w:pPr>
      <w:r>
        <w:rPr/>
        <w:t>b) Mennyi munkát végez a gáz a szelep kinyitása után? [0,00 kJ]</w:t>
      </w:r>
    </w:p>
    <w:p>
      <w:pPr>
        <w:pStyle w:val="Feladatok"/>
        <w:rPr/>
      </w:pPr>
      <w:r>
        <w:rPr/>
        <w:t xml:space="preserve">c) Ábrázolja a jelenséget a </w:t>
      </w:r>
      <w:r>
        <w:rPr>
          <w:i/>
        </w:rPr>
        <w:t>p–V</w:t>
      </w:r>
      <w:r>
        <w:rPr/>
        <w:t xml:space="preserve"> diagramon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Egy légsűrítő működése során a levegő belső energiája jó közelítéssel állandó. A levegő sűrítésekor a környezetnek leadott fajlagos hőmennyiség 50 kJ/kg. Mekkora fajlagos munkabefektetéssel lehet a levegőt összesűríteni? [50 kJ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Egy zárt hűtőtáskában tárolt étel hőmérséklete négyóránként nő 1 ºC-kal. Az étel hőkapacitás 10 kJ/ºC. Mennyivel változik az étel belső energiája másodpercenként? [0,694 J/s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0,80 kg tömegű, 900 ºC-os acél munkadarabot edzés céljából egy vödörbe dobunk, amelyben 10 liter 20 ºC-os víz van. Az acél fajhője 0,470 kJ/(kg K), a vízé 4,20 kJ/(kg K); a víz forráshője 2,26 MJ/kg. A hőmérséklet kiegyenlítődése után beálló közös hőmérséklet 25 ºC. A folyamat során a környezetnek leadott hőt hanyagoljuk el. Mennyi víz párolog el a vödörből? [46,2 g]</w:t>
      </w:r>
    </w:p>
    <w:p>
      <w:pPr>
        <w:pStyle w:val="Heading2"/>
        <w:rPr/>
      </w:pPr>
      <w:r>
        <w:rPr/>
        <w:t>3.2. Az I. főtétel állandósult nyitott rendszerekre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Mi a térfogatáram meghatározása és egysége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Mi a tömegáram meghatározása és egysége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Adja meg a térfogatáram és a tömegáram kapcsolatát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Milyen tételek alapján vezettük le az energiaegyenletet?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Egy előadóterem szellőztetésére óránként 1800 m</w:t>
      </w:r>
      <w:r>
        <w:rPr>
          <w:vertAlign w:val="superscript"/>
        </w:rPr>
        <w:t>3</w:t>
      </w:r>
      <w:r>
        <w:rPr/>
        <w:t xml:space="preserve"> 20 ºC-os friss levegőre van szükség. A szellőzőcső keresztmetszete 0,5 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Feladatok"/>
        <w:rPr/>
      </w:pPr>
      <w:r>
        <w:rPr/>
        <w:t>a) Határozzuk meg a levegő fajtérfogatát. A légnyomás 100 kPa, a levegő egyedi gázállandója 287 J/(kg·K). [0,841 m</w:t>
      </w:r>
      <w:r>
        <w:rPr>
          <w:vertAlign w:val="superscript"/>
        </w:rPr>
        <w:t>3</w:t>
      </w:r>
      <w:r>
        <w:rPr/>
        <w:t>/kg]</w:t>
      </w:r>
    </w:p>
    <w:p>
      <w:pPr>
        <w:pStyle w:val="Feladatok"/>
        <w:rPr/>
      </w:pPr>
      <w:r>
        <w:rPr/>
        <w:t>b) Mekkora sebességgel áramlik a levegő a szellőzőcsőben? [1 m/s]</w:t>
      </w:r>
    </w:p>
    <w:p>
      <w:pPr>
        <w:pStyle w:val="Feladatok"/>
        <w:rPr/>
      </w:pPr>
      <w:r>
        <w:rPr/>
        <w:t>c) Mekkora a levegő tömegárama? [0,595 kg/s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Egy hőszigetelt fúvóka belépő keresztmetszete 0,1 m</w:t>
      </w:r>
      <w:r>
        <w:rPr>
          <w:vertAlign w:val="superscript"/>
        </w:rPr>
        <w:t>2</w:t>
      </w:r>
      <w:r>
        <w:rPr/>
        <w:t>. Ezen 250 m/s sebességű, 80 kPa nyomású, 10 ºC-os levegő áramlik be. A fúvóka kilépő keresztmetszete olyan nagy, hogy ott a gáz áramlási sebessége elhanyagolható. A levegő egyedi gázállandója 287 J/kg·K), állandó nyomás melletti fajhője 1005 J/kg·K). Az áramlás állandósult.</w:t>
      </w:r>
    </w:p>
    <w:p>
      <w:pPr>
        <w:pStyle w:val="Feladatok"/>
        <w:rPr/>
      </w:pPr>
      <w:r>
        <w:rPr/>
        <w:t>a) Határozza meg a belépő levegő fajtérfogatát. [1,015 m</w:t>
      </w:r>
      <w:r>
        <w:rPr>
          <w:vertAlign w:val="superscript"/>
        </w:rPr>
        <w:t>3</w:t>
      </w:r>
      <w:r>
        <w:rPr/>
        <w:t>/kg)</w:t>
      </w:r>
    </w:p>
    <w:p>
      <w:pPr>
        <w:pStyle w:val="Feladatok"/>
        <w:rPr/>
      </w:pPr>
      <w:r>
        <w:rPr/>
        <w:t>b) Határozza meg az áramló levegő tömegáramát. [24,6 kg/s]</w:t>
      </w:r>
    </w:p>
    <w:p>
      <w:pPr>
        <w:pStyle w:val="Feladatok"/>
        <w:rPr/>
      </w:pPr>
      <w:r>
        <w:rPr/>
        <w:t>c) Határozza meg a fúvókából kilépő levegő hőmérsékletét. [41,1 ºC]</w:t>
      </w:r>
    </w:p>
    <w:p>
      <w:pPr>
        <w:pStyle w:val="Feladatok"/>
        <w:rPr/>
      </w:pPr>
      <w:r>
        <w:rPr/>
        <w:t>d) Mennyivel változott az áramló levegő fajlagos hőtartalma? [31,25 kJ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Egy keverőcsap hőszigetelt kamrájában 10 ºC-os hideg és 80 ºC-os forró vízből kell kikeverni percenként 10 liter 40 ºC-os langyos vizet. Percenként hány liter hideg, illetve forró vizet kell a keverőkamrába vezetni? A folyamat állandósult. A víz hőtágulását és a mozgási energiájának változását hanyagoljuk el. [5,71 liter/perc, 4,29 liter/perc]</w:t>
      </w:r>
    </w:p>
    <w:p>
      <w:pPr>
        <w:pStyle w:val="Heading2"/>
        <w:rPr/>
      </w:pPr>
      <w:r>
        <w:rPr/>
        <w:t>3.3. A hőtartalom (entalpia)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A hőtartalom (entalpia) meghatározása és egysége. A fajlagos hőtartalom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Az entalpia definíciója és az általános gáztörvény alapján bizonyítsa be, hogy a gázok fajlagos entalpiaváltozása: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h</w:t>
      </w:r>
      <w:r>
        <w:rPr/>
        <w:t> = 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>T</w:t>
      </w:r>
      <w:r>
        <w:rPr/>
        <w:t>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Mivé alakul a gázokkal állandó térfogaton, illetve állandó nyomáson közölt hő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Fogalmazza meg a hőtan I. főtételét a belső energia, illetve az entalpia segítségével!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 xml:space="preserve">1. A tüdőbe beszívott levegő 20 °C-ról 36 °C-ra melegszik. Mennyivel változik a fajlagos belső energiája és hőtartalma? </w:t>
      </w:r>
      <w:r>
        <w:rPr>
          <w:i/>
          <w:iCs/>
        </w:rPr>
        <w:t>c</w:t>
      </w:r>
      <w:r>
        <w:rPr>
          <w:i/>
          <w:iCs/>
          <w:vertAlign w:val="subscript"/>
        </w:rPr>
        <w:t>V</w:t>
      </w:r>
      <w:r>
        <w:rPr/>
        <w:t xml:space="preserve"> = 0,718 kJ/(kg °C), </w:t>
      </w:r>
      <w:r>
        <w:rPr>
          <w:i/>
          <w:iCs/>
        </w:rPr>
        <w:t>c</w:t>
      </w:r>
      <w:r>
        <w:rPr>
          <w:i/>
          <w:iCs/>
          <w:vertAlign w:val="subscript"/>
        </w:rPr>
        <w:t>p</w:t>
      </w:r>
      <w:r>
        <w:rPr/>
        <w:t xml:space="preserve"> = 1,005 kJ/(kg °C). </w:t>
        <w:br/>
        <w:t>[11,5 kJ/kg] [16,1 kJ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Ottó-motor munkaüteme során a hengerben levő gáz jó közelítéssel adiabatikusan tágul, azaz nincs hőcsere a gáz és környezete között. A hengerben levő gáz hőmérséklete robbanáskor 2000 ºC, a kipufogáskor 1000 ºC. A gáz állandó térfogaton mért fajhője 0,72 kJ/(kg K), állandó nyomáson mért fajhője 1,005 kJ/(kg °C). </w:t>
      </w:r>
    </w:p>
    <w:p>
      <w:pPr>
        <w:pStyle w:val="Feladatok"/>
        <w:rPr/>
      </w:pPr>
      <w:r>
        <w:rPr/>
        <w:t>a) Határozza meg a gáz fajlagos munkavégzését! [720 kJ/kg]</w:t>
      </w:r>
    </w:p>
    <w:p>
      <w:pPr>
        <w:pStyle w:val="Feladatok"/>
        <w:rPr/>
      </w:pPr>
      <w:r>
        <w:rPr/>
        <w:t>b) Mennyivel változik a folyamat során a gáz fajlagos belső energiája? [-720 kJ/kg]</w:t>
      </w:r>
    </w:p>
    <w:p>
      <w:pPr>
        <w:pStyle w:val="Feladatok"/>
        <w:rPr/>
      </w:pPr>
      <w:r>
        <w:rPr/>
        <w:t>c) Mennyivel változik a folyamat során a gáz fajlagos entalpiája? [-1005 kJ/kg]</w:t>
      </w:r>
      <w:r>
        <w:br w:type="page"/>
      </w:r>
    </w:p>
    <w:p>
      <w:pPr>
        <w:pStyle w:val="Heading1"/>
        <w:rPr/>
      </w:pPr>
      <w:r>
        <w:rPr/>
        <w:t>4. A gázok jellegzetes állapotváltozásai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Soroljon föl 4-5 olyan nyomásegységet, amelyet napjainkban használnak a műszaki gyakorlatban és az élet egyéb területein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Sorolja föl és jellemezze a gázok jellegzetes állapotváltozásait. Soroljon föl példákat a műszaki életben, természetben megfigyelhető jellegzetes állapotváltozásokra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Származtassa Gay-Lussac I., illetve II. törvényét az általános gáztörvényből. Az izobár, illetve izochor állapotváltozás állapotegyenlete, fajhője és </w:t>
      </w:r>
      <w:r>
        <w:rPr>
          <w:i/>
          <w:iCs/>
        </w:rPr>
        <w:t>p–V</w:t>
      </w:r>
      <w:r>
        <w:rPr/>
        <w:t xml:space="preserve"> diagramja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4. Származtassa a Boyle–Mariotte-féle törvényt az általános gáztörvényből. Az izotermikus állapotváltozás állapotegyenlete, fajhője és </w:t>
      </w:r>
      <w:r>
        <w:rPr>
          <w:i/>
          <w:iCs/>
        </w:rPr>
        <w:t>p–V</w:t>
      </w:r>
      <w:r>
        <w:rPr/>
        <w:t xml:space="preserve"> diagramja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5. Az adiabatikus és a politrópikus állapotváltozás meghatározása, állapotegyenlete és </w:t>
      </w:r>
      <w:r>
        <w:rPr>
          <w:i/>
          <w:iCs/>
        </w:rPr>
        <w:t>p–V</w:t>
      </w:r>
      <w:r>
        <w:rPr/>
        <w:t xml:space="preserve"> diagramja. 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 xml:space="preserve">1. Bizonyára tapasztalta már, hogy a csavaros tetejű befőttes üvegekről néha puszta kézzel nem lehet lecsavarni a fémtetőt. Ilyenkor célszerszám segítségével vagy az egész üveg fölmelegítése után tudjuk csak eltávolítani a tetőt. </w:t>
      </w:r>
    </w:p>
    <w:p>
      <w:pPr>
        <w:pStyle w:val="Feladatok"/>
        <w:rPr/>
      </w:pPr>
      <w:r>
        <w:rPr/>
        <w:t>a) Vizsgáljon meg egy ilyen csavaros üveget. Mérje meg az üveg szájának átmérőjét. Tételezzen föl valamilyen életszerű hőmérsékletet, amely jellemezte az üveget és tartalmát a befőtt hermetikus zárásakor és a nyitási kísérletkor. Hasonlóan járjon el a légnyomással. Ezekből az adatokból számítsa ki, hogy a légnyomásból eredően mekkora erő nyomja a fémtetőt az üvegre.</w:t>
      </w:r>
    </w:p>
    <w:p>
      <w:pPr>
        <w:pStyle w:val="Feladatok"/>
        <w:rPr/>
      </w:pPr>
      <w:r>
        <w:rPr/>
        <w:t xml:space="preserve">b) Vizsgálja meg a fémtető anyagát (rendszerint alumínium), nézze meg a tető anyagának és az üvegnek a hőtágulási együtthatóját. A föntiek alapján magyarázza el, hogy miért könnyebb a fölmelegítés után lecsavarni a tetőt. </w:t>
        <w:br/>
        <w:t>c) Milyen egyéb szerkezeti kialakítások nehezítik a tető lecsavarását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Zivataros időben a villámfényt gyakorlatilag azonnal, a mennydörgést pár másodperc késéssel észleljük. Maga a villámlás pár milliomod másodperc alatt játszódik le, az ezt kísérő hangjelenség ezzel szemben 2-3 másodpercig is eltart.</w:t>
      </w:r>
    </w:p>
    <w:p>
      <w:pPr>
        <w:pStyle w:val="Feladatok"/>
        <w:rPr/>
      </w:pPr>
      <w:r>
        <w:rPr/>
        <w:t>a) Figyelje meg (vagy emlékezetéből idézze föl), hogy a villámfényt követően először milyen hangot hall: magas, éles csattanót, vagy mély morajlót?</w:t>
      </w:r>
    </w:p>
    <w:p>
      <w:pPr>
        <w:pStyle w:val="Feladatok"/>
        <w:rPr/>
      </w:pPr>
      <w:r>
        <w:rPr/>
        <w:t xml:space="preserve">b) A magas hangok terjedésekor a levegőben adiabatikus állapotváltozások sorozata játszódik le. A magas hangok terjedési sebessége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κ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(Laplace-összefüggés). A mély hangok (infrahangok) izotermikus állapotváltozások sorozataként terjednek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/>
        <w:t xml:space="preserve"> sebességgel (Newton-féle összefüggés). E két összefüggés segítségével magyarázható-e (részben) a mennydörgéskor észlelt hangjelenség?</w:t>
      </w:r>
    </w:p>
    <w:p>
      <w:pPr>
        <w:pStyle w:val="Feladatok"/>
        <w:rPr/>
      </w:pPr>
      <w:r>
        <w:rPr/>
        <w:t>c) Tegyük föl, hogy a villámfény után kb. 10 másodperc múlva 2 másodpercig észleli a mennydörgést. Ezen adatok alapján adjon becslést a levegő adiabatikus kitevőjére. (Tegyük föl, hogy egy alacsonyan elhelyezkedő felhő és az alatta levő műtárgy közötti kisülésről van szó.) Milyen hangjelenség (és milyen irányban) torzítja ezt a becslést? [1,44]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Kerékpárpumpa dugattyújának lökethossza 240 mm. Pumpáláskor a tömlőn levő szelep akkor nyit ki, ha a szelepház pumpa felöli oldalán a nyomás eléri a 400 kPa-t. A légnyomás 100 kPa, a hőmérséklet 20 ºC. A tömítetlenségi veszteségektől és a súrlódástól tekintsünk el. A levegő adiabatikus kitevője 1,404. A szélső helyzetből indított dugattyú mennyit mozdult el addig a pillanatig, amikor kinyit a szelep:</w:t>
      </w:r>
    </w:p>
    <w:p>
      <w:pPr>
        <w:pStyle w:val="Feladatok"/>
        <w:rPr/>
      </w:pPr>
      <w:r>
        <w:rPr/>
        <w:t>a) ha lassan mozgatjuk a dugattyút (az állapotváltozás közelítőleg izotermikus), [180 mm]</w:t>
      </w:r>
    </w:p>
    <w:p>
      <w:pPr>
        <w:pStyle w:val="Feladatok"/>
        <w:rPr/>
      </w:pPr>
      <w:r>
        <w:rPr/>
        <w:t>b) ha gyorsan mozgatjuk a dugattyút (az állapotváltozás adiabatikus)? [151 mm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Egy légsűrítő (kompresszor) a 100 kPa nyomású, 18 ºC-os levegőt 600 kPa nyomásúra sűríti. A levegő hőmérséklete eközben 140 ºC-ra nő. </w:t>
      </w:r>
    </w:p>
    <w:p>
      <w:pPr>
        <w:pStyle w:val="Feladatok"/>
        <w:rPr/>
      </w:pPr>
      <w:r>
        <w:rPr/>
        <w:t>a) Mekkora a folyamat politrópikus kitevője? [1,24]</w:t>
      </w:r>
    </w:p>
    <w:p>
      <w:pPr>
        <w:pStyle w:val="Feladatok"/>
        <w:rPr/>
      </w:pPr>
      <w:r>
        <w:rPr/>
        <w:t>b) Mekkora a folyamat fajhője? [-478 J/(kg K)]</w:t>
      </w:r>
    </w:p>
    <w:p>
      <w:pPr>
        <w:pStyle w:val="Feladatok"/>
        <w:rPr/>
      </w:pPr>
      <w:r>
        <w:rPr/>
        <w:t>b) Ábrázolja a gáz nyomását hőmérsékletének függvényében</w:t>
      </w:r>
    </w:p>
    <w:p>
      <w:pPr>
        <w:pStyle w:val="Feladatok"/>
        <w:rPr/>
      </w:pPr>
      <w:r>
        <w:rPr/>
        <w:t>c) Ábrázolja a gáz nyomását térfogatának függvényében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Egy robbanómotor hengerében a sűrítési ütem jó közelítéssel 1,30 kitevőjű politrópikus állapotváltozás. A hengerben levő gáz állandó nyomáson mért fajhője 1,00 kJ/(kg K), adiabatikus kitevője 1,40. </w:t>
      </w:r>
    </w:p>
    <w:p>
      <w:pPr>
        <w:pStyle w:val="Feladatok"/>
        <w:rPr/>
      </w:pPr>
      <w:r>
        <w:rPr/>
        <w:t>a) Határozza meg a folyamat fajhőjét! [-238 J/(kg K)]</w:t>
      </w:r>
    </w:p>
    <w:p>
      <w:pPr>
        <w:pStyle w:val="Feladatok"/>
        <w:rPr/>
      </w:pPr>
      <w:r>
        <w:rPr/>
        <w:t xml:space="preserve">b) Készítse el a folyamat munkadiagramját!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4. Egy dízelmotor hengerében – amikor a dugattyú az alsó holtpontban van – a beszívott levegő nyomása 100 kPa, a hőmérséklet 200 ºC. A sűrítés folyamán a nyomás 2,50 MPa-ra, a hőmérséklet 800 ºC-ra emelkedik. </w:t>
      </w:r>
    </w:p>
    <w:p>
      <w:pPr>
        <w:pStyle w:val="Feladatok"/>
        <w:rPr/>
      </w:pPr>
      <w:r>
        <w:rPr/>
        <w:t>a) Mekkora az állapotváltozás politrópikus kitevője? [1,34]</w:t>
      </w:r>
    </w:p>
    <w:p>
      <w:pPr>
        <w:pStyle w:val="Feladatok"/>
        <w:rPr/>
      </w:pPr>
      <w:r>
        <w:rPr/>
        <w:t>b) A sűrítés során milyen arányban csökken a gáz térfogata? [1/11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Egy dízelmotor hengerében – amikor a dugattyú az alsó holtpontban van – a beszívott levegő térfogata 1000 cm</w:t>
      </w:r>
      <w:r>
        <w:rPr>
          <w:vertAlign w:val="superscript"/>
        </w:rPr>
        <w:t>3</w:t>
      </w:r>
      <w:r>
        <w:rPr/>
        <w:t>, nyomása 90,0 kPa, hőmérséklete 100 ºC. A politrópikus folyamatnak tekinthető sűrítés végén – amikor a dugattyú a fölső holtpontban van – a hengerben levő gáz térfogata 100 cm</w:t>
      </w:r>
      <w:r>
        <w:rPr>
          <w:vertAlign w:val="superscript"/>
        </w:rPr>
        <w:t>3</w:t>
      </w:r>
      <w:r>
        <w:rPr/>
        <w:t xml:space="preserve">, hőmérséklete 600 ºC. </w:t>
        <w:br/>
        <w:t xml:space="preserve">a) Készítse el a folyamat munkadiagramját! (Számításai során használja a diagramon alkalmazott jelöléseket!) </w:t>
      </w:r>
    </w:p>
    <w:p>
      <w:pPr>
        <w:pStyle w:val="Feladatok"/>
        <w:rPr/>
      </w:pPr>
      <w:r>
        <w:rPr/>
        <w:t>b) Határozza meg a sűrítési folyamat politrópikus kitevőjét! [1,37]</w:t>
      </w:r>
    </w:p>
    <w:p>
      <w:pPr>
        <w:pStyle w:val="Feladatok"/>
        <w:rPr/>
      </w:pPr>
      <w:r>
        <w:rPr/>
        <w:t>c) Határozza meg a sűrítési végnyomást! [2,11 MPa]</w:t>
      </w:r>
    </w:p>
    <w:p>
      <w:pPr>
        <w:pStyle w:val="Feladatok"/>
        <w:rPr/>
      </w:pPr>
      <w:r>
        <w:rPr/>
        <w:t>d) Mekkora munkavégzéssel lehet a dugattyút az alsó holtpontból a fölsőbe nyomni? [327 J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Egy dízelmotor lökettérfogata 1000 cm</w:t>
      </w:r>
      <w:r>
        <w:rPr>
          <w:vertAlign w:val="superscript"/>
        </w:rPr>
        <w:t>3</w:t>
      </w:r>
      <w:r>
        <w:rPr/>
        <w:t>. A dugattyú alsó helyzetében a hengerben levő gáz nyomása 90,0 kPa, a sűrítési végnyomás 2,70 MPa. A politrópikus sűrítési folyamat kitevője: 1,30.</w:t>
      </w:r>
    </w:p>
    <w:p>
      <w:pPr>
        <w:pStyle w:val="Feladatok"/>
        <w:rPr/>
      </w:pPr>
      <w:r>
        <w:rPr/>
        <w:t>a) Mekkora a káros tér? [78,8 cm</w:t>
      </w:r>
      <w:r>
        <w:rPr>
          <w:vertAlign w:val="superscript"/>
        </w:rPr>
        <w:t>3</w:t>
      </w:r>
      <w:r>
        <w:rPr/>
        <w:t>]</w:t>
      </w:r>
    </w:p>
    <w:p>
      <w:pPr>
        <w:pStyle w:val="Feladatok"/>
        <w:rPr/>
      </w:pPr>
      <w:r>
        <w:rPr/>
        <w:t>b) Határozza meg a politrópikus kompresszió során befektetett munkát! [386 J]</w:t>
      </w:r>
    </w:p>
    <w:p>
      <w:pPr>
        <w:pStyle w:val="Feladatok"/>
        <w:rPr/>
      </w:pPr>
      <w:r>
        <w:rPr/>
        <w:t>c) Készítse el a folyamat munkadiagramját!</w:t>
      </w:r>
      <w:r>
        <w:br w:type="page"/>
      </w:r>
    </w:p>
    <w:p>
      <w:pPr>
        <w:pStyle w:val="Heading1"/>
        <w:rPr/>
      </w:pPr>
      <w:r>
        <w:rPr/>
        <w:t>5. A gázkeverékek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 xml:space="preserve">1. A részleges (parciális) nyomás fogalma. A Dalton-törvény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gázkeverékek egyedi gázállandója.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Ha van a lakásukban légnyomásmérő, figyelje meg annak állását több napon keresztül, vagy kövesse a hiteles hírközegekben az időjárás előrejelzéseket. Esős, párás idő közeledtével hogyan változik a légnyomás? Magyarázza meg a változás irányának okát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Nedves levegő nyomása 102 kPa. A nedves levegőben levő vízpára részleges nyomása 2,50 kPa. Mekkora a száraz levegőrész parciális nyomása? [99,5 kPa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következő táblázatban megadtuk a száraz levegő főbb összetevőit. Határozza meg a levegő egyedi gázállandóját és átlagos móltömegét!</w:t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84"/>
        <w:gridCol w:w="198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A gáz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 xml:space="preserve">Relatív móltömeg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Tömegszázalék</w:t>
            </w:r>
          </w:p>
        </w:tc>
      </w:tr>
      <w:tr>
        <w:trPr/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 xml:space="preserve">Nitrogén 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28,016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75,5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 xml:space="preserve">Oxigé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32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23,2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 xml:space="preserve">Argo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39,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adatok"/>
              <w:rPr/>
            </w:pPr>
            <w:r>
              <w:rPr/>
              <w:t>0,3%</w:t>
            </w:r>
          </w:p>
        </w:tc>
      </w:tr>
    </w:tbl>
    <w:p>
      <w:pPr>
        <w:pStyle w:val="Feladatok"/>
        <w:rPr/>
      </w:pPr>
      <w:r>
        <w:rPr/>
        <w:t>[285 J/(kg K], [29,2 kg/kmol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Határozza meg, hogy a fizikai normálállapotú száraz levegőben mekkora a nitrogén, oxigén és argon részleges nyomása. (A megoldáshoz használja az előző feladatban közölt táblázatot!) [79,7 kPa], [21,4 kPa], [0,22 kPa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A tiszta levegő egyedi gázállandója 285 J/(kg K). Mekkora a széndioxiddal szennyezett levegő széndioxid tartalma, ha a szennyezett levegő egyedi gázállandója 283 J/(kg K)? A széndioxid egyedi gázállandója 189 J/(kg K). Az eredményt a tiszta levegőhöz viszonyított tömegszázalékban adja meg. [2,13%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Héliumot és neont keverünk 1:4 arányban. Mekkora lesz a keverék átlagos moltömege, ha a keverési arány:</w:t>
      </w:r>
    </w:p>
    <w:p>
      <w:pPr>
        <w:pStyle w:val="Feladatok"/>
        <w:rPr/>
      </w:pPr>
      <w:r>
        <w:rPr/>
        <w:t>a) tömegarányt jelent, [11,2 kg/kmol]</w:t>
      </w:r>
    </w:p>
    <w:p>
      <w:pPr>
        <w:pStyle w:val="Feladatok"/>
        <w:rPr/>
      </w:pPr>
      <w:r>
        <w:rPr/>
        <w:t>b) részecskeszám arányt jelent? [17,0 kg/kmol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6. Egy gépteremben a légnyomás 100 kPa, az abszolút páratartalom 10 g/kg. Határozza meg a nedves levegő egyedi gázállandóját, továbbá a vízgőz és a száraz levegő parciális nyomását! </w:t>
      </w:r>
      <w:r>
        <w:rPr>
          <w:i/>
        </w:rPr>
        <w:t>R</w:t>
      </w:r>
      <w:r>
        <w:rPr>
          <w:vertAlign w:val="subscript"/>
        </w:rPr>
        <w:t>v</w:t>
      </w:r>
      <w:r>
        <w:rPr/>
        <w:t xml:space="preserve"> = 462 J/(kg K), </w:t>
      </w:r>
      <w:r>
        <w:rPr>
          <w:i/>
        </w:rPr>
        <w:t>R</w:t>
      </w:r>
      <w:r>
        <w:rPr>
          <w:vertAlign w:val="subscript"/>
        </w:rPr>
        <w:t>l</w:t>
      </w:r>
      <w:r>
        <w:rPr/>
        <w:t xml:space="preserve"> = 285 J/(kg K). [287 J/(kg K], [1,59 kPa], [98,4 kPa]</w:t>
      </w:r>
    </w:p>
    <w:p>
      <w:pPr>
        <w:pStyle w:val="Heading2"/>
        <w:rPr/>
      </w:pPr>
      <w:r>
        <w:rPr/>
        <w:t>5.1. A valódi gázok Van der Waals-féle állapotegyenlete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A valódi gázoknak melyik az a két tulajdonsága, amelyet figyelembe vesz a van der Waals-féle állapotegyenlet? A van der Waals-féle állapotegyenlet származtatása a Clapeyron–Mengylejev-féle összefüggésből.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Méréssel határozza meg a szifonpatron űrméretét. A patronban kb. 5,5 g szénsavgáz (CO</w:t>
      </w:r>
      <w:r>
        <w:rPr>
          <w:vertAlign w:val="subscript"/>
        </w:rPr>
        <w:t>2</w:t>
      </w:r>
      <w:r>
        <w:rPr/>
        <w:t>) van. Az általános gáztörvény alapján számítsa ki, hogy 20 ºC-on mekkora a patronban uralkodó nyomás. Mit gondol: alkalmazható-e ebben az esetben az általános gáztörvény? Írja le, hogy mi történik a patronnal és a benne levő gázzal szódakészítés közben. Adjon magyarázatot a jelenségre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Az acetilén (C</w:t>
      </w:r>
      <w:r>
        <w:rPr>
          <w:vertAlign w:val="subscript"/>
        </w:rPr>
        <w:t>2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) kritikus hőmérséklete 35,9 ºC, kritikus nyomása 6,35 MPa, egyedi gázállandója 297 J/(kg K). Határozza meg a van der Waals-féle anyagállandóit. </w:t>
        <w:br/>
        <w:t>[</w:t>
      </w:r>
      <w:r>
        <w:rPr>
          <w:i/>
        </w:rPr>
        <w:t>a</w:t>
      </w:r>
      <w:r>
        <w:rPr/>
        <w:t xml:space="preserve"> = 1,81 Pa·m</w:t>
      </w:r>
      <w:r>
        <w:rPr>
          <w:vertAlign w:val="superscript"/>
        </w:rPr>
        <w:t>6</w:t>
      </w:r>
      <w:r>
        <w:rPr/>
        <w:t>·kg</w:t>
      </w:r>
      <w:r>
        <w:rPr>
          <w:vertAlign w:val="superscript"/>
        </w:rPr>
        <w:t>-2</w:t>
      </w:r>
      <w:r>
        <w:rPr/>
        <w:t>], [</w:t>
      </w:r>
      <w:r>
        <w:rPr>
          <w:i/>
        </w:rPr>
        <w:t>b</w:t>
      </w:r>
      <w:r>
        <w:rPr/>
        <w:t xml:space="preserve"> = 1,81 liter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A propángáz anyagállandói: </w:t>
      </w:r>
      <w:r>
        <w:rPr>
          <w:i/>
        </w:rPr>
        <w:t>R</w:t>
      </w:r>
      <w:r>
        <w:rPr>
          <w:vertAlign w:val="subscript"/>
        </w:rPr>
        <w:t>e</w:t>
      </w:r>
      <w:r>
        <w:rPr/>
        <w:t xml:space="preserve"> = 189 J/(kg K), </w:t>
      </w:r>
      <w:r>
        <w:rPr>
          <w:i/>
        </w:rPr>
        <w:t>a</w:t>
      </w:r>
      <w:r>
        <w:rPr/>
        <w:t xml:space="preserve"> = 485 Pa·m</w:t>
      </w:r>
      <w:r>
        <w:rPr>
          <w:vertAlign w:val="superscript"/>
        </w:rPr>
        <w:t>6</w:t>
      </w:r>
      <w:r>
        <w:rPr/>
        <w:t>·kg</w:t>
      </w:r>
      <w:r>
        <w:rPr>
          <w:vertAlign w:val="superscript"/>
        </w:rPr>
        <w:t>-2</w:t>
      </w:r>
      <w:r>
        <w:rPr/>
        <w:t xml:space="preserve">, </w:t>
      </w:r>
      <w:r>
        <w:rPr>
          <w:i/>
        </w:rPr>
        <w:t>b</w:t>
      </w:r>
      <w:r>
        <w:rPr/>
        <w:t xml:space="preserve"> = 2,05·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3</w:t>
      </w:r>
      <w:r>
        <w:rPr/>
        <w:t>/kg. Egy 100 literes tartályban 2,0 kg tömegű, 20 ºC-os propángáz van. Mekkora a nyomása? Az eredményt határozza meg az általános gáztörvény és a van der Waals-féle állapotegyenlet alapján is! [1,11 MPa], [0,961 MPa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A propángáz anyagállandói: </w:t>
      </w:r>
      <w:r>
        <w:rPr>
          <w:i/>
        </w:rPr>
        <w:t>R</w:t>
      </w:r>
      <w:r>
        <w:rPr>
          <w:vertAlign w:val="subscript"/>
        </w:rPr>
        <w:t>e</w:t>
      </w:r>
      <w:r>
        <w:rPr/>
        <w:t xml:space="preserve"> = 189 J/(kg K), </w:t>
      </w:r>
      <w:r>
        <w:rPr>
          <w:i/>
        </w:rPr>
        <w:t>a</w:t>
      </w:r>
      <w:r>
        <w:rPr/>
        <w:t xml:space="preserve"> = 485 Pa·m</w:t>
      </w:r>
      <w:r>
        <w:rPr>
          <w:vertAlign w:val="superscript"/>
        </w:rPr>
        <w:t>6</w:t>
      </w:r>
      <w:r>
        <w:rPr/>
        <w:t>·kg</w:t>
      </w:r>
      <w:r>
        <w:rPr>
          <w:vertAlign w:val="superscript"/>
        </w:rPr>
        <w:t>-2</w:t>
      </w:r>
      <w:r>
        <w:rPr/>
        <w:t xml:space="preserve">, </w:t>
      </w:r>
      <w:r>
        <w:rPr>
          <w:i/>
        </w:rPr>
        <w:t>b</w:t>
      </w:r>
      <w:r>
        <w:rPr/>
        <w:t xml:space="preserve"> = 2,05·10</w:t>
      </w:r>
      <w:r>
        <w:rPr>
          <w:vertAlign w:val="superscript"/>
        </w:rPr>
        <w:t>-3</w:t>
      </w:r>
      <w:r>
        <w:rPr/>
        <w:t xml:space="preserve"> m</w:t>
      </w:r>
      <w:r>
        <w:rPr>
          <w:vertAlign w:val="superscript"/>
        </w:rPr>
        <w:t>3</w:t>
      </w:r>
      <w:r>
        <w:rPr/>
        <w:t>/kg. Egy 100 literes tartályban 1,0 MPa nyomású, 20 ºC-os propángáz van. Mekkora a gáz tömege? Az eredményt határozza meg az általános gáztörvény és a van der Waals-féle állapotegyenlet alapján is! [1,81 kg], [2,1 kg]</w:t>
      </w:r>
    </w:p>
    <w:p>
      <w:pPr>
        <w:pStyle w:val="Heading2"/>
        <w:rPr/>
      </w:pPr>
      <w:r>
        <w:rPr/>
        <w:t xml:space="preserve">5.2. Fázisátalakulások: folyadék, nedves gőz, telített gőz, </w:t>
        <w:br/>
        <w:t>túlhevített gőz, gáz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Adja meg a telített gőz meghatározását! Írja le a forrás jelenségét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Rajzolja le a folyadék-, a telített gőz-, a túlhevített gőz- és a gázfázist bemutató </w:t>
      </w:r>
      <w:r>
        <w:rPr>
          <w:i/>
          <w:iCs/>
        </w:rPr>
        <w:t>p-v</w:t>
      </w:r>
      <w:r>
        <w:rPr/>
        <w:t xml:space="preserve"> fázisdiagramot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Hány független adattal jellemezhető a nedves, a telített, illetve a túlhevített gőz állapota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Mit jelent a fajlagos gőztartalom? Mekkora a folyadékok és a telített gőzök fajlagos gőztartalma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Hogyan számíthatók a nedves gőz fajlagos hőtani jellemzői (térfogat, belső energia, entalpia) a fajlagos gőztartalom ismeretében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Hogyan lehet közelítőleg kiszámítani a nedves gőz fajtérfogatát? Miért indokolt a közelítés?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Ha van otthon kuktájuk, végezzen rajta néhány mérést.</w:t>
        <w:br/>
        <w:t>Becsülje meg (vagy mérje meg) a biztonsági szelep súlyát, továbbá a szelepülés átmérőjét. E két adatból számítsa ki a biztonsági szelep által szabályozott túlnyomást. A túlnyomásból és a légköri nyomásból határozza meg a kuktában kialakuló legnagyobb nyomást, és ennek ismeretében a kuktában forrásban levő víz hőmérsékletét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Kuktában levő forró víz gőzének túlnyomása 25 kPa. A légnyomás 100 kPa. A telített vízgőz táblázatából, illetve az Antoine-féle összefüggéssel (lásd: H-284 jelű példatár 23. oldal) határozza meg a kuktában uralkodó hőmérsékletet! [106 °C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Víz nyomása 600 kPa, fajlagos entalpiája 3062 kJ/kg. </w:t>
      </w:r>
    </w:p>
    <w:p>
      <w:pPr>
        <w:pStyle w:val="Feladatok"/>
        <w:rPr/>
      </w:pPr>
      <w:r>
        <w:rPr/>
        <w:t>a) Milyen állapotban van a víz? [túlhevített gőz]</w:t>
      </w:r>
    </w:p>
    <w:p>
      <w:pPr>
        <w:pStyle w:val="Feladatok"/>
        <w:rPr/>
      </w:pPr>
      <w:r>
        <w:rPr/>
        <w:t>b) Mekkora a hőmérséklete? [300 °C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200 kPa nyomású, 150 °C-os vízgőz áramlik egy csővezetékben állandó nyomáson. A cső elégtelen hőszigetelése miatt az áramló gőz hőmérséklete fokozatosan csökken. </w:t>
      </w:r>
    </w:p>
    <w:p>
      <w:pPr>
        <w:pStyle w:val="Feladatok"/>
        <w:rPr/>
      </w:pPr>
      <w:r>
        <w:rPr/>
        <w:t>a) Mekkora hőmérsékleten jelennek meg az első lecsapódó vízcseppek? [120 °C]</w:t>
      </w:r>
    </w:p>
    <w:p>
      <w:pPr>
        <w:pStyle w:val="Feladatok"/>
        <w:rPr/>
      </w:pPr>
      <w:r>
        <w:rPr/>
        <w:t>b) Egységnyi tömegű gőz – a hűlés közben – mennyi hőt ad le a környezetének? (Alkalmazza a hőtan I. főtételét!) [-62,0 kJ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Egy nagyméretű üzemcsarnok fűtése óránként 1800 kg tömegű, 200 kPa nyomású, 150 ºC-os friss gőzt igényel. A csarnokból visszatérő közeg nyomása jó közelítéssel szintén 200 kPa, hőmérséklete 50 ºC.</w:t>
      </w:r>
    </w:p>
    <w:p>
      <w:pPr>
        <w:pStyle w:val="Feladatok"/>
        <w:rPr/>
      </w:pPr>
      <w:r>
        <w:rPr/>
        <w:t>a) Milyen állapotban van a friss gőz és a visszatérő közeg? [túlhevített gőz, folyadék]</w:t>
      </w:r>
    </w:p>
    <w:p>
      <w:pPr>
        <w:pStyle w:val="Feladatok"/>
        <w:rPr/>
      </w:pPr>
      <w:r>
        <w:rPr/>
        <w:t xml:space="preserve">b) Ábrázolja a fűtőközeg állapotváltozását a </w:t>
      </w:r>
      <w:r>
        <w:rPr>
          <w:i/>
          <w:iCs/>
        </w:rPr>
        <w:t>p–v</w:t>
      </w:r>
      <w:r>
        <w:rPr/>
        <w:t xml:space="preserve"> fázisdiagramon!</w:t>
      </w:r>
    </w:p>
    <w:p>
      <w:pPr>
        <w:pStyle w:val="Feladatok"/>
        <w:rPr/>
      </w:pPr>
      <w:r>
        <w:rPr/>
        <w:t>c) Mekkora sebességgel áramlik a friss gőz a 120 mm átmérőjű előremenő csőben? (Használja a vízgőztáblázatokat!) [42,4 m/s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5. A Paksi Atomerőmű reaktorában az aktív zónát nagynyomású víz hűti (primer kör). A reaktorban a víz 267 °C-ról 295 °C-ra melegszik. Legalább mekkora nyomás alatt kell tartani a hűtővizet, hogy ne kezdjen forrni? [8,01 MPa] </w:t>
        <w:br/>
        <w:t>(Megjegyzés: a tényleges nyomás biztonsági okok miatt 12 MPa.)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A paksi atomerőmű reaktorában az aktív zónát nagynyomású víz hűti (primer kör). A reaktorban a víz 267 °C-ról 295 °C-ra melegszik. A hűtővízforgalom 43 000 tonna/óra. A víz közepes fajhője ilyen állapotban 5,23 kJ/(kg °C). Mekkora a reaktor hőteljesítménye? [1,75 GJ/s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7. Túlhevített vízgőz 300 °C-os állandó hőmérsékleten kitágul. Közben nyomása 600 kPa-ról 200 kPa-ra csökken. </w:t>
      </w:r>
    </w:p>
    <w:p>
      <w:pPr>
        <w:pStyle w:val="Feladatok"/>
        <w:rPr/>
      </w:pPr>
      <w:r>
        <w:rPr/>
        <w:t>a) Mennyivel változik a fajlagos belső energiája? [8,00 kJ/kg]</w:t>
      </w:r>
    </w:p>
    <w:p>
      <w:pPr>
        <w:pStyle w:val="Feladatok"/>
        <w:rPr/>
      </w:pPr>
      <w:r>
        <w:rPr/>
        <w:t>b) Mennyi a fajlagos munkavégzése, ha föltételezzük, hogy ideális gázként viselkedik? A vízgáz egyedi gázállandója 462 J/(kg K). [291 kJ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8. 0,200 kg forrásban levő vizet teljesen elpárologtatunk állandó, 100 kPa nyomáson. Határozzuk meg:</w:t>
      </w:r>
    </w:p>
    <w:p>
      <w:pPr>
        <w:pStyle w:val="Feladatok"/>
        <w:rPr/>
      </w:pPr>
      <w:r>
        <w:rPr/>
        <w:t>a) a térfogatváltozását, [339 liter]</w:t>
      </w:r>
    </w:p>
    <w:p>
      <w:pPr>
        <w:pStyle w:val="Feladatok"/>
        <w:rPr/>
      </w:pPr>
      <w:r>
        <w:rPr/>
        <w:t>b) az elpárologtatásához szükséges hőt! [452 kJ]</w:t>
      </w:r>
    </w:p>
    <w:p>
      <w:pPr>
        <w:pStyle w:val="Feladatok"/>
        <w:rPr/>
      </w:pPr>
      <w:r>
        <w:rPr/>
        <w:t xml:space="preserve">c) Ábrázoljuk a folyamatot a </w:t>
      </w:r>
      <w:r>
        <w:rPr>
          <w:i/>
          <w:iCs/>
        </w:rPr>
        <w:t>p–v</w:t>
      </w:r>
      <w:r>
        <w:rPr/>
        <w:t xml:space="preserve"> diagramon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9. Túlhevített vízgőz nyomása 10 MPa, hőmérséklete 400 °C. Határozzuk meg a fajtérfogatát:</w:t>
        <w:br/>
        <w:t>a) feltéve, hogy ideális gázként viselkedik, [31,1 liter/kg]</w:t>
        <w:br/>
        <w:t>b) a vízgőz táblázat segítségével! [26,5 liter/kg]</w:t>
      </w:r>
    </w:p>
    <w:p>
      <w:pPr>
        <w:pStyle w:val="Feladatok"/>
        <w:rPr/>
      </w:pPr>
      <w:r>
        <w:rPr/>
        <w:t xml:space="preserve">10. Egy zárt tartályban 10 kg 90 °C-os víz van. Ebből 8,0 kg folyadék, a maradék gőz állapotban van. </w:t>
      </w:r>
    </w:p>
    <w:p>
      <w:pPr>
        <w:pStyle w:val="Feladatok"/>
        <w:rPr/>
      </w:pPr>
      <w:r>
        <w:rPr/>
        <w:t>a) Mekkora a nyomás a tartályban? [71,1 kPa]</w:t>
      </w:r>
    </w:p>
    <w:p>
      <w:pPr>
        <w:pStyle w:val="Feladatok"/>
        <w:rPr/>
      </w:pPr>
      <w:r>
        <w:rPr/>
        <w:t>b) Mekkora a tartály térfogata? [4,73 m</w:t>
      </w:r>
      <w:r>
        <w:rPr>
          <w:vertAlign w:val="superscript"/>
        </w:rPr>
        <w:t>3</w:t>
      </w:r>
      <w:r>
        <w:rPr/>
        <w:t>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11. Egy 100 literes zárt üstben 0,20 kg tömegű víz van. Az edényben a nyomás 200 kPa. </w:t>
        <w:br/>
        <w:t>a) Határozzuk meg az üstben levő közeg fajtérfogatát! [0,500 m</w:t>
      </w:r>
      <w:r>
        <w:rPr>
          <w:vertAlign w:val="superscript"/>
        </w:rPr>
        <w:t>3</w:t>
      </w:r>
      <w:r>
        <w:rPr/>
        <w:t>/kg]</w:t>
      </w:r>
    </w:p>
    <w:p>
      <w:pPr>
        <w:pStyle w:val="Feladatok"/>
        <w:rPr/>
      </w:pPr>
      <w:r>
        <w:rPr/>
        <w:t>b) Milyen állapotban van a víz és mekkora a hőmérséklete? [nedves gőz, 120 °C]</w:t>
      </w:r>
    </w:p>
    <w:p>
      <w:pPr>
        <w:pStyle w:val="Feladatok"/>
        <w:rPr/>
      </w:pPr>
      <w:r>
        <w:rPr/>
        <w:t xml:space="preserve">c) A </w:t>
      </w:r>
      <w:r>
        <w:rPr>
          <w:i/>
          <w:iCs/>
        </w:rPr>
        <w:t>p–v</w:t>
      </w:r>
      <w:r>
        <w:rPr/>
        <w:t xml:space="preserve"> diagramon ábrázoljuk a határgörbét, a 120 °C-os izotermát és rajta az állapotot jelölő pontot! </w:t>
      </w:r>
    </w:p>
    <w:p>
      <w:pPr>
        <w:pStyle w:val="Feladatok"/>
        <w:rPr/>
      </w:pPr>
      <w:r>
        <w:rPr/>
        <w:t>d) Határozzuk meg a nedves gőz fajlagos gőztartalmát és entalpiáját! [0,564; 1746 kJ/kg]</w:t>
      </w:r>
    </w:p>
    <w:p>
      <w:pPr>
        <w:pStyle w:val="Feladatok"/>
        <w:rPr/>
      </w:pPr>
      <w:r>
        <w:rPr/>
        <w:t>e) Mekkora hőmérsékleten lesz a rendszer fajlagos gőztartalma 1,00? [141 °C]</w:t>
      </w:r>
    </w:p>
    <w:p>
      <w:pPr>
        <w:pStyle w:val="Feladatok"/>
        <w:rPr/>
      </w:pPr>
      <w:r>
        <w:rPr/>
        <w:t>f) Mennyi hőenergiával lehet fölfűteni a rendszert erre a hőmérsékletre ? [181 kJ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12. Nedves vízgőz nyomása 4,00 MPa, fajlagos térfogata 0,040 m</w:t>
      </w:r>
      <w:r>
        <w:rPr>
          <w:vertAlign w:val="superscript"/>
        </w:rPr>
        <w:t>3</w:t>
      </w:r>
      <w:r>
        <w:rPr/>
        <w:t>/kg. Határozzuk meg:</w:t>
      </w:r>
    </w:p>
    <w:p>
      <w:pPr>
        <w:pStyle w:val="Feladatok"/>
        <w:rPr/>
      </w:pPr>
      <w:r>
        <w:rPr/>
        <w:t>a) a hőmérsékletét, [250 °C]</w:t>
      </w:r>
    </w:p>
    <w:p>
      <w:pPr>
        <w:pStyle w:val="Feladatok"/>
        <w:rPr/>
      </w:pPr>
      <w:r>
        <w:rPr/>
        <w:t>b) a fajlagos gőztartalmát, [0,795]</w:t>
      </w:r>
    </w:p>
    <w:p>
      <w:pPr>
        <w:pStyle w:val="Feladatok"/>
        <w:rPr/>
      </w:pPr>
      <w:r>
        <w:rPr/>
        <w:t>c) a fajlagos hőtartalmát. [2449 kJ/kg]</w:t>
      </w:r>
      <w:r>
        <w:br w:type="page"/>
      </w:r>
    </w:p>
    <w:p>
      <w:pPr>
        <w:pStyle w:val="Heading1"/>
        <w:rPr/>
      </w:pPr>
      <w:r>
        <w:rPr/>
        <w:t>6. A nedves levegő fizikája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A levegő páratartalma, a nedves levegő tulajdonságai. A száraz levegő és a vízpára részleges nyomása. Az abszolút páratartalom fogalma és meghatározása a részleges nyomások segítségével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nedves levegő egyedi gázállandója az abszolút páratartalommal kifejezve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A vízpárával telített levegő és a telített vízpára nyomása. A relatív páratartalom meghatározása a parciális nyomásokkal. Az abszolút és a relatív páratartalom kapcsolata.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Ha rendelkezésére áll egy relatív páratartalom-mérő, ellenőrizze működését. Egy törülközőt nedvesítsen be, és a páratartalom-mérőt csavarja a nedves törülközőbe. 20-25 perc múlva nézze meg, hogy mit mutat a műszer. Ha a mért érték eltér 100%-tól, a helyesbítő csavarral állítsa a mutatót a 100%-os értékre. Magyarázza el az eljárás fizikai hátterét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Ha rendelkezésére áll két darab folyadékos hőmérő, végezze el a következő kísérletet.</w:t>
        <w:br/>
        <w:t>Először ellenőrizze le, hogy a két hőmérő azonos értéket mutat-e, ha azonos hőmérsékletű környezetben vannak. Az esetleges különbséget jegyezze föl. Ezután az egyik hőmérő hőérzékelő végét (a táguló folyadék tartályát) burkolja be pamuttal, a pamutot erősítse a hőmérőhöz és nedvesítse be. A két hőmérőt 2-3 percen keresztül lengesse, majd olvassa le a hőmérők állását. Adjon magyarázatot az eltérő hőmérsékletek okára. A nedves levegő melyik fizikai jellemzőjére lehet következtetni a „nedves” és a „száraz” hőmérsékletből?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 xml:space="preserve">1. A telített vízgőz adatait tartalmazó táblázatból határozza meg a 15 ºC, 20 ºC, 25 ºC és 30 ºC hőmérsékletű telített vízpára nyomását. </w:t>
      </w:r>
    </w:p>
    <w:p>
      <w:pPr>
        <w:pStyle w:val="Feladatok"/>
        <w:rPr/>
      </w:pPr>
      <w:r>
        <w:rPr/>
        <w:t>a) Ábrázolja a telített nyomást mint a hőmérséklet függvényét. Az ábrázolt pontokat kösse össze görbevonalzó segítségével. [1,70 kPa], [2,34 kPa], [3,17 kPa], [4,24 kPa].</w:t>
      </w:r>
    </w:p>
    <w:p>
      <w:pPr>
        <w:pStyle w:val="Feladatok"/>
        <w:rPr/>
      </w:pPr>
      <w:r>
        <w:rPr/>
        <w:t>b) Az ábráról grafikusan határozza meg a 23 ºC-os telített vízgőz nyomását. Az eredményt lineáris interpoláció (két pont közt a függvényérték közelítése egyenessel) segítségével ellenőrizze. [2,81 kPa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Ha szemüveget viselő ember télidőben a hideg udvarból belép a GAMF Kar éttermébe, szemüvegére pára csapódik. Az étteremben a hőmérséklet 25 ºC, a viszonylagos páratartalom 70%.</w:t>
      </w:r>
    </w:p>
    <w:p>
      <w:pPr>
        <w:pStyle w:val="Feladatok"/>
        <w:rPr/>
      </w:pPr>
      <w:r>
        <w:rPr/>
        <w:t>a) Mekkora a vízpára részleges nyomása az étterem légterében? [1,64 kPa]</w:t>
      </w:r>
    </w:p>
    <w:p>
      <w:pPr>
        <w:pStyle w:val="Feladatok"/>
        <w:rPr/>
      </w:pPr>
      <w:r>
        <w:rPr/>
        <w:t>b) Becsülje meg a szemüveg hőmérsékletét. [14 ºC-nál kisebb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Egy gépteremben a légnyomás 100 kPa, az abszolút páratartalom 10 g/kg. Határozza meg a nedves levegő egyedi gázállandóját, továbbá a vízgőz és a száraz levegő részleges nyomását! </w:t>
      </w:r>
    </w:p>
    <w:p>
      <w:pPr>
        <w:pStyle w:val="Feladatok"/>
        <w:rPr/>
      </w:pPr>
      <w:r>
        <w:rPr>
          <w:i/>
          <w:iCs/>
        </w:rPr>
        <w:t>R</w:t>
      </w:r>
      <w:r>
        <w:rPr>
          <w:vertAlign w:val="subscript"/>
        </w:rPr>
        <w:t>v</w:t>
      </w:r>
      <w:r>
        <w:rPr/>
        <w:t xml:space="preserve"> = 462 J/(kg K), </w:t>
      </w:r>
      <w:r>
        <w:rPr>
          <w:i/>
          <w:iCs/>
        </w:rPr>
        <w:t>R</w:t>
      </w:r>
      <w:r>
        <w:rPr>
          <w:vertAlign w:val="subscript"/>
        </w:rPr>
        <w:t>l</w:t>
      </w:r>
      <w:r>
        <w:rPr/>
        <w:t xml:space="preserve"> = 285 J/(kg K). [287 J/(kg K], [1,59 kPa], [98,4 kPa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Egy konzervüzemben a légnyomás 100 kPa, a hőmérséklet 25 ºC, a páratartalom 90%. 25 ºC-on a telített vízgőz nyomása 3,17 kPa. Mennyi a levegő abszolút páratartalma? [18,3 g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5. Egy 1500 légköbméteres zárt csarnokban a légnyomás 97,5 kPa, a hőmérséklet 25 ºC, a relatív páratartalom 70%. 25 ºC-on a telített vízgőz nyomása 3,17 kPa. </w:t>
      </w:r>
    </w:p>
    <w:p>
      <w:pPr>
        <w:pStyle w:val="Feladatok"/>
        <w:rPr/>
      </w:pPr>
      <w:r>
        <w:rPr/>
        <w:t>a) Mennyi a levegőben levő vízgőz részleges (parciális) nyomása? [2,22 kPa]</w:t>
      </w:r>
    </w:p>
    <w:p>
      <w:pPr>
        <w:pStyle w:val="Feladatok"/>
        <w:rPr/>
      </w:pPr>
      <w:r>
        <w:rPr/>
        <w:t>b) Mennyi a csarnokban az abszolút páratartalom? [14,5 g/kg]</w:t>
      </w:r>
    </w:p>
    <w:p>
      <w:pPr>
        <w:pStyle w:val="Feladatok"/>
        <w:rPr/>
      </w:pPr>
      <w:r>
        <w:rPr/>
        <w:t>c) Mennyi a csarnok légterében levő vízpára tömege? A vízpára gázállandója 462 J/(kg K). [24,2 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Egy 800 m</w:t>
      </w:r>
      <w:r>
        <w:rPr>
          <w:vertAlign w:val="superscript"/>
        </w:rPr>
        <w:t>3</w:t>
      </w:r>
      <w:r>
        <w:rPr/>
        <w:t xml:space="preserve"> légtérfogatú zárt üzemcsarnokban a légnyomás 100 kPa, a hőmérséklet 25 °C, a viszonylagos (relatív) páratartalom 80%. 25 °C-on a telített vízgőz nyomása 3,17 kPa. A víz egyedi gázállandója 462 J/(kg K).</w:t>
      </w:r>
    </w:p>
    <w:p>
      <w:pPr>
        <w:pStyle w:val="Feladatok"/>
        <w:rPr/>
      </w:pPr>
      <w:r>
        <w:rPr/>
        <w:t>a) Mennyi a csarnokban az abszolút páratartalom? [16,2 g/kg]</w:t>
      </w:r>
    </w:p>
    <w:p>
      <w:pPr>
        <w:pStyle w:val="Feladatok"/>
        <w:rPr/>
      </w:pPr>
      <w:r>
        <w:rPr/>
        <w:t>b) Mennyi (hány kg) vízpára van a csarnok légterében? [14,8 kg]</w:t>
      </w:r>
    </w:p>
    <w:p>
      <w:pPr>
        <w:pStyle w:val="Feladatok"/>
        <w:rPr/>
      </w:pPr>
      <w:r>
        <w:rPr/>
        <w:t>c) A csarnokban elhelyezett nyitott edényben 10 liter víz van. Változatlan hőmérséklet és nyomás esetén az edényből mennyi víz párologhat el? (Az elpárolgó vizet teljes egészében a csarnok légtere veszi föl.) [3,69 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7. Egy konzervüzemben a légnyomás 100 kPa, a hőmérséklet 25 ºC, a relatív páratartalom 90%. 25 ºC-on a telített vízgőz nyomása 3,17 kPa. Mennyi az abszolút páratartalom? [18,3 g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8. Egy gépteremben a légnyomás 100 kPa, a hőmérséklet 30 ºC, a relatív páratartalom 80%. 30 ºC-on a telített vízgőz nyomása 4,25 kPa. Határozza meg a vízgőz és a száraz levegő parciális nyomását! [3,4 kPa], [96,6 kPa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9. Egy 100 m</w:t>
      </w:r>
      <w:r>
        <w:rPr>
          <w:vertAlign w:val="superscript"/>
        </w:rPr>
        <w:t>3</w:t>
      </w:r>
      <w:r>
        <w:rPr/>
        <w:t xml:space="preserve"> térfogatú gépteremben a légnyomás 100 kPa, a hőmérséklet 20 ºC, az abszolút páratartalom 7,4 g/kg. 20 ºC-on a telített vízgőz nyomása 2,34 kPa. Mennyi a relatív páratartalom? Mennyi vízpára van a teremben? [50%], [0,869 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Bagány M. – Vajda J.: Folyadékok és gázok mechanikája (Példatár), H-284, GAMF, 1998, 81–83. oldal.</w:t>
      </w:r>
      <w:r>
        <w:br w:type="page"/>
      </w:r>
    </w:p>
    <w:p>
      <w:pPr>
        <w:pStyle w:val="Heading1"/>
        <w:rPr/>
      </w:pPr>
      <w:r>
        <w:rPr/>
        <w:t>7. Az entrópia, a hőtan II. főtétele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 xml:space="preserve">1. Az entrópia fogalmának bevezetése, egysége és meghatározása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hőtani folyamatok iránya és az entrópia. A hőtan II. főtétele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Ábrázolja az ideális gázok jellegzetes állapotváltozásait a hődiagramon</w:t>
      </w:r>
    </w:p>
    <w:p>
      <w:pPr>
        <w:pStyle w:val="Feladatok"/>
        <w:rPr/>
      </w:pPr>
      <w:r>
        <w:rPr/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 xml:space="preserve">1. Nézzen utána az úgynevezett </w:t>
      </w:r>
      <w:r>
        <w:rPr>
          <w:i/>
          <w:iCs/>
        </w:rPr>
        <w:t>hőhalál elméletnek</w:t>
      </w:r>
      <w:r>
        <w:rPr/>
        <w:t xml:space="preserve">. Kinek a nevéhez fűződik ez az elgondolás? Jelenlegi tudásunk szerint miért téves az elmélet? 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Egy lassú üzemű légsűrítő (kompresszor) a 100 kPa nyomású, 20 ºC-os levegőt állandó hőmérsékleten 500 kPa nyomásúra sűrít. Határozza meg a levegő fajlagos entrópia-változását és a sűrítéshez szükséges fajlagos munkát! (A fajlagos mennyiségek az 1 kg tömegű gázra vonatkoztatott értékeket jelentik.) A levegő állandó térfogaton mért fajhője 718 J/(kg K), egyedi gázállandója 287 J/(kg K). [-462 J/(kg K)], [135 kJ/kg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A H–178 jelű példatár 39–43. oldal.</w:t>
      </w:r>
      <w:r>
        <w:br w:type="page"/>
      </w:r>
    </w:p>
    <w:p>
      <w:pPr>
        <w:pStyle w:val="Heading1"/>
        <w:rPr/>
      </w:pPr>
      <w:r>
        <w:rPr/>
        <w:t>8. Körfolyamatok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Körfolyamatok munka- és hődiagramja: mit jelent a körbezárt terület?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munkavégző körfolyamat hatásfoka, a hőszivattyú és a hűtőgép jósági tényezője a hőmennyiségekkel kifejezve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Körfolyamatot végző zárt rendszerre írja föl a hőtan I. főtételét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Rajzolja föl a munkavégző Carnot-féle körfolyamat munka- és hődiagramját. Jelölje be azt a területet, amely arányos: a kazánból felvett hővel, a végzett munkával és a hűtőnek leadott hővel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A munkavégző Carnot-féle körfolyamat hődiagramja és hatásfoka a hőmérsékletekkel kifejezve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6. A Carnot-féle körfolyamatot megvalósító hőszivattyú és a hűtőgép hődiagramja és jósági tényezője. 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Milyen munkavégző hőerőgépeket ismer? Válasszon ki egy munkavégző hőerőgép típust, és nézzen utána a gép történetének (előzmények, kultúrtörténeti és gazdasági körülmények, a feltaláló személye, a gép szerkezeti megoldásainak korszerűsödése, jellemző hatásfoka, alkalmazási területei stb.)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 xml:space="preserve">1. Körfolyamatot végző munkaközeg belső energiája mennyivel változik meg? Egy körfolyamat munkadiagramja, illetve hődiagramja által körbezárt területek milyen kapcsolatban vannak egymással? [0, </w:t>
      </w:r>
      <w:r>
        <w:rPr>
          <w:i/>
        </w:rPr>
        <w:t>Q = –W</w:t>
      </w:r>
      <w:r>
        <w:rPr/>
        <w:t>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Munkavégző Carnot-körfolyamat hatásfoka 25%. A kisebb hőmérsékletű izoterma 90 ºC-os. Mekkora a másik izoterma hőmérséklete? Készítse el a körfolyamat hődiagramját! [211 ºC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Mekkora a munkavégző gépként, hűtőgépként, illetve hőszivattyúként üzemeltetett Carnot-körfolyamat hatásfoka, ill. jósági tényezője, ha az izotermák hőmérséklete -15 ºC és 60 ºC? Készítse el a körfolyamatok hődiagramját! [22,5%], [3,44], [4,44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Egy föltaláló azt állítja, hogy sikerült kifejlesztenie olyan munkavégző hőerőgépet, amelynek kazánja 200 ºC, hűtője 30 ºC hőmérsékletű, és hatásfoka 40%. Elfogadható a föltaláló állítása? [35,9% &lt; 40%, nem!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Egy 2,5 jósági tényezőjű háztartási hűtőgép a fagyasztás során percenként 60 kJ hőt von el a hűtött térből. Határozza meg a hűtőgép elektromos teljesítmény-felvételét és a konyha légterébe jutó hőáramot! [400 W], [1,40 kJ/s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Egy épületben az állandó hőmérsékletet 2,5-es jósági tényezőjű hőszivattyús fűtőberendezés biztosítja. A hőszivattyú a szabadból 36 MJ hőt juttat az épületbe óránként. Határozza meg a hőszivattyú működtetéséhez szükséges teljesítményt! [4,0 kW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7. Nyáron egy lakás 22 ºC-os állandó benti hőmérsékletét Carnot-ciklus szerint működő légkondicionáló berendezés biztosítja. A munkaközeg a lakásban 5,0 ºC-os, a szabadban elhelyezett hőcserélőben 85 ºC-os. A falakon, ajtókon, ablakokon keresztül a lakásba áramló hő 720 kJ/perc. A lakásban tartózkodók, a fényforrások, berendezések stb. által termelt hő 180 kJ/perc. Határozza meg a légkondicionáló meghajtásához szükséges teljesítményt! [4,32 kW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8. Egy hűtőgépben – amely jó közelítéssel Carnot-körfolyamatot valósít meg – a munkaközeg (gáz) izotermáinak hőmérséklete -20 ºC és +50 ºC.</w:t>
      </w:r>
    </w:p>
    <w:p>
      <w:pPr>
        <w:pStyle w:val="Feladatok"/>
        <w:rPr/>
      </w:pPr>
      <w:r>
        <w:rPr/>
        <w:t>a) Mekkora a körfolyamat jósági tényezője? [3,61]</w:t>
      </w:r>
    </w:p>
    <w:p>
      <w:pPr>
        <w:pStyle w:val="Feladatok"/>
        <w:rPr/>
      </w:pPr>
      <w:r>
        <w:rPr/>
        <w:t>b) Készítse el a körfolyamat munka- és hődiagramját!</w:t>
      </w:r>
      <w:r>
        <w:br w:type="page"/>
      </w:r>
    </w:p>
    <w:p>
      <w:pPr>
        <w:pStyle w:val="Heading1"/>
        <w:rPr/>
      </w:pPr>
      <w:r>
        <w:rPr/>
        <w:t>9. A hőtovábbítás és a hővezetés</w:t>
      </w:r>
    </w:p>
    <w:p>
      <w:pPr>
        <w:pStyle w:val="Heading2"/>
        <w:rPr/>
      </w:pPr>
      <w:r>
        <w:rPr/>
        <w:t>9.1. A hőáram és a hőellenállás meghatározása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A hőterjedés formái és ezek jellemzése: hővezetés, hőáramlás, hőátadás, hősugárzás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hőáram és a fajlagos hőáram fogalma, egysége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A hőellenállás fogalma, bevezetésének módja és egysége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 xml:space="preserve">1. Egy családi ház fűtési hőszükségletét (és ezzel arányosan a fűtési költségeket) 10%-kal szeretnénk csökkenteni a következő fűtési idényben. </w:t>
      </w:r>
    </w:p>
    <w:p>
      <w:pPr>
        <w:pStyle w:val="Feladatok"/>
        <w:rPr/>
      </w:pPr>
      <w:r>
        <w:rPr/>
        <w:t>a) Tegyük föl, hogy a jelenlegi és a következő fűtési idény hossza, továbbá a benti és kinti léghőmérséklet változatlan. Pótlólagos hőszigeteléssel hány százalékkal kell megnövelni a falak, ajtók, ablakok stb. eredő hőellenállását a következő fűtési idényre, hogy elérjük a 10%-os megtakarítást? [11,1%]</w:t>
      </w:r>
    </w:p>
    <w:p>
      <w:pPr>
        <w:pStyle w:val="Feladatok"/>
        <w:rPr/>
      </w:pPr>
      <w:r>
        <w:rPr/>
        <w:t>b) Tegyük föl, hogy pótlólagos hőszigetelésre nincs pénzünk, és a jelenlegi valamint a következő fűtési idény hossza megegyezik, és a kinti léghőmérsékletet is változatlan, -7 °C. A jelenlegi fűtési idényben a benti jellemző léghőmérséklet 23 °C. Mennyire kell csökkentenünk a következő fűtési idényben a benti hőmérsékletet, hogy elérjük a tervezett 10%-os megtakarítást? [20,0 °C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Napból a Földre érkező fajlagos hőáram kb. 1,36 kJ/(s m</w:t>
      </w:r>
      <w:r>
        <w:rPr>
          <w:vertAlign w:val="superscript"/>
        </w:rPr>
        <w:t>2</w:t>
      </w:r>
      <w:r>
        <w:rPr/>
        <w:t xml:space="preserve">). A földpálya közepes sugara 149 millió km. </w:t>
      </w:r>
    </w:p>
    <w:p>
      <w:pPr>
        <w:pStyle w:val="Feladatok"/>
        <w:rPr/>
      </w:pPr>
      <w:r>
        <w:rPr/>
        <w:t>a) Becsüljük meg a Napból kisugárzott teljes hőáramot. [3,79·10</w:t>
      </w:r>
      <w:r>
        <w:rPr>
          <w:vertAlign w:val="superscript"/>
        </w:rPr>
        <w:t>26 </w:t>
      </w:r>
      <w:r>
        <w:rPr/>
        <w:t>J/s]</w:t>
      </w:r>
    </w:p>
    <w:p>
      <w:pPr>
        <w:pStyle w:val="Feladatok"/>
        <w:rPr/>
      </w:pPr>
      <w:r>
        <w:rPr/>
        <w:t>b) A Föld legkisebb távolsága a Naptól 147,1 millió km, legnagyobb távolsága 149,6 millió km. A naptávoli helyzethez képest hány százalékkal nagyobb a Földre érkező fajlagos hőáram akkor, amikor a Föld napközelben van? [3,43%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Egy üzemcsarnok fűtésére másodpercenként 50,0 kJ hőenergiára van szükség, ha a csarnokon belüli légtér állandósult hőmérséklete 20 °C, a kinti légtéré -5,0 °C. </w:t>
      </w:r>
    </w:p>
    <w:p>
      <w:pPr>
        <w:pStyle w:val="Feladatok"/>
        <w:rPr/>
      </w:pPr>
      <w:r>
        <w:rPr/>
        <w:t>a) Mekkora a két légtér közti hőellenállás? [0,500 K/kW]</w:t>
      </w:r>
    </w:p>
    <w:p>
      <w:pPr>
        <w:pStyle w:val="Feladatok"/>
        <w:rPr/>
      </w:pPr>
      <w:r>
        <w:rPr/>
        <w:t xml:space="preserve">b) Ábrázolja a fűtési hőáramot, mint a csarnokon belőli és a kinti léghőmérséklet különbségének függvényét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Egy háztartási hűtőgép belső terében 2,0 °C, a konyhában 22 °C a hőmérséklet. A hűtőszekrény burkolatának eredő hőellenállása 0,25 K/W.</w:t>
      </w:r>
    </w:p>
    <w:p>
      <w:pPr>
        <w:pStyle w:val="Feladatok"/>
        <w:rPr/>
      </w:pPr>
      <w:r>
        <w:rPr/>
        <w:t>a) Mekkora a burkolaton kialakuló hőáram? [80,0 J/s]</w:t>
      </w:r>
    </w:p>
    <w:p>
      <w:pPr>
        <w:pStyle w:val="Feladatok"/>
        <w:rPr/>
      </w:pPr>
      <w:r>
        <w:rPr/>
        <w:t>b) A hűtőgépbe beépített kompresszoros hőszivattyú jósági tényezője 3,6 (a kompresszor 3,6 J hőt szivattyúz ki 1,0 J befektetett munka árán). A kompresszort meghajtó villanymotor hatásfoka 80%. Mennyi a hűtőgép havi (30 napos) villamos energia fogyasztása? Az eredményt kW óra egységben is adja meg. [72,0 MJ = 20,0 kW óra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5. Egy hajszárító fűtőbetétjének felületi hőmérséklete 220 ºC, miközben a környező levegő 20 ºC-os. Ha nincs bekapcsolva a kényszeráramlást létrehozó ventilátor, a fűtőtest 5,0 W teljesítményt vesz föl. Ha a ventilátor működik, a felvett teljesítménye 1,0 kW. Mekkora az első, illetve a második esetben a fűtőbetét és a levegő közötti hőátadás hőellenállása? </w:t>
        <w:br/>
        <w:t>[40,0 K/W], [0,200 K/W]</w:t>
      </w:r>
    </w:p>
    <w:p>
      <w:pPr>
        <w:pStyle w:val="Heading2"/>
        <w:rPr/>
      </w:pPr>
      <w:r>
        <w:rPr/>
        <w:t>9.1. A hővezetés</w:t>
      </w:r>
    </w:p>
    <w:p>
      <w:pPr>
        <w:pStyle w:val="Heading3"/>
        <w:spacing w:before="120" w:after="60"/>
        <w:rPr/>
      </w:pPr>
      <w:r>
        <w:rPr/>
        <w:t>Kérdések</w:t>
      </w:r>
    </w:p>
    <w:p>
      <w:pPr>
        <w:pStyle w:val="Feladatok"/>
        <w:rPr/>
      </w:pPr>
      <w:r>
        <w:rPr/>
        <w:t>1. Hőterjedés vezetéssel. A hővezetés Fourier-féle törvénye. A hővezetési tényező. A hővezetés hőellenállása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vastag falú gömbhéj és cső hővezetése és hőellenállása.</w:t>
      </w:r>
    </w:p>
    <w:p>
      <w:pPr>
        <w:pStyle w:val="Heading3"/>
        <w:spacing w:before="120" w:after="60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Érintsen meg azonos hőmérsékletű fa- és fémtárgyat. Milyennek érzi ezek hőmérsékletét, ha</w:t>
      </w:r>
    </w:p>
    <w:p>
      <w:pPr>
        <w:pStyle w:val="Feladatok"/>
        <w:rPr/>
      </w:pPr>
      <w:r>
        <w:rPr/>
        <w:t>a) mindkét tárgy hőmérséklete kisebb, mint a kezünké,</w:t>
      </w:r>
    </w:p>
    <w:p>
      <w:pPr>
        <w:pStyle w:val="Feladatok"/>
        <w:rPr/>
      </w:pPr>
      <w:r>
        <w:rPr/>
        <w:t>b) mindkét tárgy hőmérséklete nagyobb, mint a kezünké?</w:t>
      </w:r>
    </w:p>
    <w:p>
      <w:pPr>
        <w:pStyle w:val="Feladatok"/>
        <w:rPr/>
      </w:pPr>
      <w:r>
        <w:rPr/>
        <w:t>Adjon magyarázatot az észlelt hőmérsékletérzetre.</w:t>
      </w:r>
    </w:p>
    <w:p>
      <w:pPr>
        <w:pStyle w:val="Heading3"/>
        <w:spacing w:before="120" w:after="60"/>
        <w:rPr/>
      </w:pPr>
      <w:r>
        <w:rPr/>
        <w:t>Feladatok</w:t>
      </w:r>
    </w:p>
    <w:p>
      <w:pPr>
        <w:pStyle w:val="Feladatok"/>
        <w:rPr/>
      </w:pPr>
      <w:r>
        <w:rPr/>
        <w:t>1. Egy henger alakú, 100 mm hosszú, 100 mm</w:t>
      </w:r>
      <w:r>
        <w:rPr>
          <w:vertAlign w:val="superscript"/>
        </w:rPr>
        <w:t>2</w:t>
      </w:r>
      <w:r>
        <w:rPr/>
        <w:t xml:space="preserve"> keresztmetszetű acél próbadarab hővezetési tényezőjét a következő módon mérjük meg. A próbadarab palástját hőszigetelő anyaggal burkoljuk, egyik végét egy elektromos fűtőszállal 100 ºC-on, a másikat hűtéssel 0,00 ºC-on tartjuk. Az itt megadott állandósult hőállapot esetén a 24 V-ról üzemelő fűtőszál 200 mA áramot vesz föl. A hőveszteségektől tekintsen el. </w:t>
      </w:r>
    </w:p>
    <w:p>
      <w:pPr>
        <w:pStyle w:val="Feladatok"/>
        <w:rPr/>
      </w:pPr>
      <w:r>
        <w:rPr/>
        <w:t>a) Mekkora a próbadarabban kialakuló hőáram és fajlagos hőáram? [4,80 J/s, 48,0 kJ/(s m</w:t>
      </w:r>
      <w:r>
        <w:rPr>
          <w:vertAlign w:val="superscript"/>
        </w:rPr>
        <w:t>2</w:t>
      </w:r>
      <w:r>
        <w:rPr/>
        <w:t>)]</w:t>
      </w:r>
    </w:p>
    <w:p>
      <w:pPr>
        <w:pStyle w:val="Feladatok"/>
        <w:rPr/>
      </w:pPr>
      <w:r>
        <w:rPr/>
        <w:t>b) Mekkora a próbadarab hőellenállása? [20,8 K/W]</w:t>
      </w:r>
    </w:p>
    <w:p>
      <w:pPr>
        <w:pStyle w:val="Feladatok"/>
        <w:rPr/>
      </w:pPr>
      <w:r>
        <w:rPr/>
        <w:t>c) Mekkora a próbadarab hővezetési tényezője? [48,0 W/(m K)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Egy megmunkáló gépben a szerszám 50,0 mm hosszú, 20,0 mm átmérőjű henger alakú acélrúd. A szerszám munkadarab felöli vége 340 °C-os, a befogás felöli vége 40 °C-os. A szerszám anyagának hővezetési tényezője 50,0 W/(m K).</w:t>
      </w:r>
    </w:p>
    <w:p>
      <w:pPr>
        <w:pStyle w:val="Feladatok"/>
        <w:rPr/>
      </w:pPr>
      <w:r>
        <w:rPr/>
        <w:t>a) Mekkora a szerszámban hővezetéssel kialakuló hőáram, ha elhanyagoljuk a szerszám palástja és a környező levegő közti hőátadást? [94,2 J/s]</w:t>
      </w:r>
    </w:p>
    <w:p>
      <w:pPr>
        <w:pStyle w:val="Feladatok"/>
        <w:rPr/>
      </w:pPr>
      <w:r>
        <w:rPr/>
        <w:t xml:space="preserve">b) A nagyobb termelékenység érdekében megnöveljük az előtolást és a fordulatszámot. Ekkor 200 J/s a forgácsolás során a szerszámban keletkező hőáram. Ezt teljes egészében hűtőfolyadék viszi el. Percenként hány liter hűtőfolyadék jut a szerszámra, ha a hűtés során a folyadék 2,0 °C-kal melegszik föl? </w:t>
      </w:r>
    </w:p>
    <w:p>
      <w:pPr>
        <w:pStyle w:val="Feladatok"/>
        <w:rPr/>
      </w:pPr>
      <w:r>
        <w:rPr/>
        <w:t>A folyadék sűrűsége 1000 kg/m</w:t>
      </w:r>
      <w:r>
        <w:rPr>
          <w:vertAlign w:val="superscript"/>
        </w:rPr>
        <w:t>3</w:t>
      </w:r>
      <w:r>
        <w:rPr/>
        <w:t>, fajlagos hőkapacitása 4,20 kJ/(kg °C). [1,43 liter/perc]</w:t>
      </w:r>
      <w:r>
        <w:br w:type="page"/>
      </w:r>
    </w:p>
    <w:p>
      <w:pPr>
        <w:pStyle w:val="Heading1"/>
        <w:rPr/>
      </w:pPr>
      <w:r>
        <w:rPr/>
        <w:t>10. Hőátadás, hőáram réteges falon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Hőáramlás réteges, állandó keresztmetszetű falon: a többrétegű fal eredő hőárama és hőellenállása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A hőátbocsátási tényező és egysége.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 xml:space="preserve">1. Mérje meg </w:t>
      </w:r>
    </w:p>
    <w:p>
      <w:pPr>
        <w:pStyle w:val="Feladatok"/>
        <w:rPr/>
      </w:pPr>
      <w:r>
        <w:rPr/>
        <w:t xml:space="preserve">– </w:t>
      </w:r>
      <w:r>
        <w:rPr/>
        <w:t>lakószobája légterének hőmérsékletét,</w:t>
      </w:r>
    </w:p>
    <w:p>
      <w:pPr>
        <w:pStyle w:val="Feladatok"/>
        <w:rPr/>
      </w:pPr>
      <w:r>
        <w:rPr/>
        <w:t xml:space="preserve">– </w:t>
      </w:r>
      <w:r>
        <w:rPr/>
        <w:t xml:space="preserve">az egyik kiszemelt (tűz)fal belső és külső felületének átlagos jellemző hőmérsékletét, </w:t>
      </w:r>
    </w:p>
    <w:p>
      <w:pPr>
        <w:pStyle w:val="Feladatok"/>
        <w:rPr/>
      </w:pPr>
      <w:r>
        <w:rPr/>
        <w:t xml:space="preserve">– </w:t>
      </w:r>
      <w:r>
        <w:rPr/>
        <w:t>a kiszemelt fal vastagságát,</w:t>
      </w:r>
    </w:p>
    <w:p>
      <w:pPr>
        <w:pStyle w:val="Feladatok"/>
        <w:rPr/>
      </w:pPr>
      <w:r>
        <w:rPr/>
        <w:t xml:space="preserve">– </w:t>
      </w:r>
      <w:r>
        <w:rPr/>
        <w:t>a kinti léghőmérsékletet.</w:t>
      </w:r>
    </w:p>
    <w:p>
      <w:pPr>
        <w:pStyle w:val="Feladatok"/>
        <w:rPr/>
      </w:pPr>
      <w:r>
        <w:rPr/>
        <w:t>Táblázatból keresse ki a fal anyagának hővezetési tényezőjét. Az adatok alapján 1,0 m</w:t>
      </w:r>
      <w:r>
        <w:rPr>
          <w:vertAlign w:val="superscript"/>
        </w:rPr>
        <w:t>2</w:t>
      </w:r>
      <w:r>
        <w:rPr/>
        <w:t>-es falfelületre számítsa ki:</w:t>
      </w:r>
    </w:p>
    <w:p>
      <w:pPr>
        <w:pStyle w:val="Feladatok"/>
        <w:rPr/>
      </w:pPr>
      <w:r>
        <w:rPr/>
        <w:t>a) a belső és a külső hőátadás és a fal hőellenállását,</w:t>
      </w:r>
    </w:p>
    <w:p>
      <w:pPr>
        <w:pStyle w:val="Feladatok"/>
        <w:rPr/>
      </w:pPr>
      <w:r>
        <w:rPr/>
        <w:t xml:space="preserve">b) az eredő hőellenállást, </w:t>
      </w:r>
    </w:p>
    <w:p>
      <w:pPr>
        <w:pStyle w:val="Feladatok"/>
        <w:rPr/>
      </w:pPr>
      <w:r>
        <w:rPr/>
        <w:t>c) a hőáramot és a napi hőveszteséget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Egy tartályban levő folyadék és a tartály belső felülete közti hőátadásra jellemző hőátadási tényező 500 W/(m</w:t>
      </w:r>
      <w:r>
        <w:rPr>
          <w:vertAlign w:val="superscript"/>
        </w:rPr>
        <w:t>2</w:t>
      </w:r>
      <w:r>
        <w:rPr/>
        <w:t> K), a külső falfelület és a kinti levegő közöttire jellemző 20,0 W/(m</w:t>
      </w:r>
      <w:r>
        <w:rPr>
          <w:vertAlign w:val="superscript"/>
        </w:rPr>
        <w:t>2</w:t>
      </w:r>
      <w:r>
        <w:rPr/>
        <w:t> K). A 10,0 mm vastag tartályfal hővezetési tényezője 50,0 W/(m K). Mekkora a tartályban levő folyadék és a kinti levegő közti hőáramlásra jellemző hőátbocsátási szám? [19,2 W/(m</w:t>
      </w:r>
      <w:r>
        <w:rPr>
          <w:vertAlign w:val="superscript"/>
        </w:rPr>
        <w:t>2</w:t>
      </w:r>
      <w:r>
        <w:rPr/>
        <w:t> K)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Szoba ablaka 2,0 m</w:t>
      </w:r>
      <w:r>
        <w:rPr>
          <w:vertAlign w:val="superscript"/>
        </w:rPr>
        <w:t>2</w:t>
      </w:r>
      <w:r>
        <w:rPr/>
        <w:t xml:space="preserve"> felületű, 2,0 mm vastag egyszeres üveg. A belső léghőmérséklet 22 ºC, a külső -6,0 ºC. A hősugárzástól tekintsen el! A hőátadási tényező a benti levegő és az ablak belső felülete között 3,0 W/(m</w:t>
      </w:r>
      <w:r>
        <w:rPr>
          <w:vertAlign w:val="superscript"/>
        </w:rPr>
        <w:t>2</w:t>
      </w:r>
      <w:r>
        <w:rPr/>
        <w:t xml:space="preserve"> K ), a kinti levegő és a külső ablakfelület között 15 W/(m</w:t>
      </w:r>
      <w:r>
        <w:rPr>
          <w:vertAlign w:val="superscript"/>
        </w:rPr>
        <w:t>2</w:t>
      </w:r>
      <w:r>
        <w:rPr/>
        <w:t> K ). Az üveg hővezetési tényezője 0,60 W/(m K ).</w:t>
      </w:r>
    </w:p>
    <w:p>
      <w:pPr>
        <w:pStyle w:val="Feladatok"/>
        <w:rPr/>
      </w:pPr>
      <w:r>
        <w:rPr/>
        <w:t xml:space="preserve">a) Mekkora a két hőátadás és a hővezetés hőellenállása? </w:t>
      </w:r>
    </w:p>
    <w:p>
      <w:pPr>
        <w:pStyle w:val="Feladatok"/>
        <w:rPr/>
      </w:pPr>
      <w:r>
        <w:rPr/>
        <w:t>[bent: 0,167 K/W, kint: 0,0333 K/W, az üveg: 1,67·10</w:t>
      </w:r>
      <w:r>
        <w:rPr>
          <w:vertAlign w:val="superscript"/>
        </w:rPr>
        <w:t>-5</w:t>
      </w:r>
      <w:r>
        <w:rPr/>
        <w:t xml:space="preserve"> K/W]</w:t>
      </w:r>
    </w:p>
    <w:p>
      <w:pPr>
        <w:pStyle w:val="Feladatok"/>
        <w:rPr/>
      </w:pPr>
      <w:r>
        <w:rPr/>
        <w:t>b) Hogy vannak kötve a hőellenállások, és mekkora az ablak eredő hőellenállása?</w:t>
      </w:r>
    </w:p>
    <w:p>
      <w:pPr>
        <w:pStyle w:val="Feladatok"/>
        <w:rPr/>
      </w:pPr>
      <w:r>
        <w:rPr/>
        <w:t>[sorba, 0,200 K/W]</w:t>
      </w:r>
    </w:p>
    <w:p>
      <w:pPr>
        <w:pStyle w:val="Feladatok"/>
        <w:rPr/>
      </w:pPr>
      <w:r>
        <w:rPr/>
        <w:t>c) Naponta mennyi hő távozik az ablakokon? [12,1 MJ/nap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Egyrétegű, 1,0 m</w:t>
      </w:r>
      <w:r>
        <w:rPr>
          <w:vertAlign w:val="superscript"/>
        </w:rPr>
        <w:t>2</w:t>
      </w:r>
      <w:r>
        <w:rPr/>
        <w:t xml:space="preserve"> felületű, 3,0 mm vastag ablaküveg belső felülete -2,0 ºC-os, a külső -3,0 ºC-os, hővezetési tényezője 1,20 W/(K m). A kinti léghőmérséklet -23 ºC. </w:t>
      </w:r>
    </w:p>
    <w:p>
      <w:pPr>
        <w:pStyle w:val="Feladatok"/>
        <w:rPr/>
      </w:pPr>
      <w:r>
        <w:rPr/>
        <w:t>a) Mekkora az üvegben lezajló hővezetés hőellenállása? [2,50·10</w:t>
      </w:r>
      <w:r>
        <w:rPr>
          <w:vertAlign w:val="superscript"/>
        </w:rPr>
        <w:t>-3</w:t>
      </w:r>
      <w:r>
        <w:rPr/>
        <w:t xml:space="preserve"> K/W]</w:t>
      </w:r>
    </w:p>
    <w:p>
      <w:pPr>
        <w:pStyle w:val="Feladatok"/>
        <w:rPr/>
      </w:pPr>
      <w:r>
        <w:rPr/>
        <w:t>b) Mekkora az ablak külső felülete és a kinti levegő közötti hőátadási tényező és hőellenállás? [20,0 W/(m</w:t>
      </w:r>
      <w:r>
        <w:rPr>
          <w:vertAlign w:val="superscript"/>
        </w:rPr>
        <w:t>2</w:t>
      </w:r>
      <w:r>
        <w:rPr/>
        <w:t xml:space="preserve"> K )], [50 K/kW]</w:t>
      </w:r>
    </w:p>
    <w:p>
      <w:pPr>
        <w:pStyle w:val="Feladatok"/>
        <w:rPr/>
      </w:pPr>
      <w:r>
        <w:rPr/>
        <w:t>c) Hogyan kapcsolódik egymáshoz a két hőellenállás? Készítse el a kapcsolási rajzot! (A hősugárzástól tekintsen el!) [Sorba!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Távfűtés 100 m hosszú acél csövét 150 mm belső, illetve 300 mm külső átmérőjű, 0,050 W/(m K) hővezetési tényezőjű kőzetgyapot hőszigetelés veszi körül. A kőzetgyapotot kívülről elhanyagolható vastagságú és hőellenállású alumínium lemez burkolja. A csőben 200 kPa nyomású nedves vízgőz áramlik. A hőszigetelés belső felületének hőmérséklete jó közelítéssel megegyezik a nedves gőz hőmérsékletével. A kinti léghőmérséklet -10,0 ºC, a hőátadási tényező a csővezeték és a levegő között 25 W/(m</w:t>
      </w:r>
      <w:r>
        <w:rPr>
          <w:vertAlign w:val="superscript"/>
        </w:rPr>
        <w:t>2</w:t>
      </w:r>
      <w:r>
        <w:rPr/>
        <w:t> K). A sugárzásos hőveszteséget hanyagoljuk el.</w:t>
      </w:r>
    </w:p>
    <w:p>
      <w:pPr>
        <w:pStyle w:val="Feladatok"/>
        <w:rPr/>
      </w:pPr>
      <w:r>
        <w:rPr/>
        <w:t>a) Mekkora a csőben a nedves gőz hőmérséklete? [120 ºC]</w:t>
      </w:r>
    </w:p>
    <w:p>
      <w:pPr>
        <w:pStyle w:val="Feladatok"/>
        <w:rPr/>
      </w:pPr>
      <w:r>
        <w:rPr/>
        <w:t>b) Mekkora a hőszigetelő burkolat hőellenállása? [22,1 K/kW]</w:t>
      </w:r>
    </w:p>
    <w:p>
      <w:pPr>
        <w:pStyle w:val="Feladatok"/>
        <w:rPr/>
      </w:pPr>
      <w:r>
        <w:rPr/>
        <w:t>c) Mekkora a burkolat és a levegő közti hőátadás hőellenállása? [0,424 K/kW]</w:t>
      </w:r>
    </w:p>
    <w:p>
      <w:pPr>
        <w:pStyle w:val="Feladatok"/>
        <w:rPr/>
      </w:pPr>
      <w:r>
        <w:rPr/>
        <w:t xml:space="preserve">d) Határozzuk meg a csővezeték napi hőveszteségét! [5,78 kJ/s </w:t>
      </w:r>
      <w:r>
        <w:rPr>
          <w:rFonts w:eastAsia="Symbol" w:cs="Symbol" w:ascii="Symbol" w:hAnsi="Symbol"/>
        </w:rPr>
        <w:t></w:t>
      </w:r>
      <w:r>
        <w:rPr/>
        <w:t xml:space="preserve"> 499 MJ/nap]</w:t>
      </w:r>
    </w:p>
    <w:p>
      <w:pPr>
        <w:pStyle w:val="Feladatok"/>
        <w:rPr/>
      </w:pPr>
      <w:r>
        <w:rPr/>
        <w:t>e) Mekkora a burkolat külső felületének hőmérséklete? [–7,55 ºC]</w:t>
      </w:r>
      <w:r>
        <w:br w:type="page"/>
      </w:r>
    </w:p>
    <w:p>
      <w:pPr>
        <w:pStyle w:val="Heading1"/>
        <w:rPr/>
      </w:pPr>
      <w:r>
        <w:rPr/>
        <w:t>11. Hősugárzás</w:t>
      </w:r>
    </w:p>
    <w:p>
      <w:pPr>
        <w:pStyle w:val="Feladatok"/>
        <w:rPr/>
      </w:pPr>
      <w:r>
        <w:rPr/>
        <w:t>A Wien-féle állandó: 2,884·10</w:t>
      </w:r>
      <w:r>
        <w:rPr>
          <w:vertAlign w:val="superscript"/>
        </w:rPr>
        <w:t>-3</w:t>
      </w:r>
      <w:r>
        <w:rPr/>
        <w:t xml:space="preserve"> K·m, a Stefan–Boltzmann-állandó: 5,67·10</w:t>
      </w:r>
      <w:r>
        <w:rPr>
          <w:vertAlign w:val="superscript"/>
        </w:rPr>
        <w:t>-8</w:t>
      </w:r>
      <w:r>
        <w:rPr/>
        <w:t xml:space="preserve"> W/(K</w:t>
      </w:r>
      <w:r>
        <w:rPr>
          <w:vertAlign w:val="superscript"/>
        </w:rPr>
        <w:t>4</w:t>
      </w:r>
      <w:r>
        <w:rPr/>
        <w:t>·m</w:t>
      </w:r>
      <w:r>
        <w:rPr>
          <w:vertAlign w:val="superscript"/>
        </w:rPr>
        <w:t>2</w:t>
      </w:r>
      <w:r>
        <w:rPr/>
        <w:t>).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 xml:space="preserve">1. A Stefan–Boltzmann-féle törvény. A szürkesugárzó testek. A sugárzási tényező és egysége.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Két test közötti eredő sugárzásos hőáram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A Wien-féle eltolódási törvény és méréstechnikai alkalmazása.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Ha rendelkezésére áll két darab folyadékos hőmérő, végezze el a következő kísérletet. Először ellenőrizze le, hogy a két hőmérő azonos értéket mutat-e, ha azonos hőmérsékletű környezetben van. Az esetleges különbséget jegyezze föl. Ezután az egyik hőmérő hőérzékelő végét (a táguló folyadék tartályát) burkolja be háztartási alumínium fóliával, a másikét matt fekete papírlappal. Az így előkészített hőmérőket helyezze ki napsütésre. Pár perc múlva olvassa le a hőmérők állását. Adjon magyarázatot az eltérő hőmérséklet okára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Egy kisméretű, 36 ºC-os tárgy hőmérséklete 38 ºC-ra emelkedett. A tárgyat körülvevő 20 ºC-os fal hőmérséklete eközben állandó maradt. Hány százalékkal nőtt a tárgy és fal közötti eredő sugárzásos hőáram? [13,6%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Mérések szerint egy kemence burkolatának hőmérséklete 400 ºC, emissziós tényezője 0,52. A kemence egy olyan műhelyben van, ahol a falak hőmérséklete 15 ºC. Mekkora az eredő sugárzásos hőáram a burkolat 1,0 m</w:t>
      </w:r>
      <w:r>
        <w:rPr>
          <w:vertAlign w:val="superscript"/>
        </w:rPr>
        <w:t>2</w:t>
      </w:r>
      <w:r>
        <w:rPr/>
        <w:t>-es felületeleme és a műhelyfalak között? [5,85 kW/m</w:t>
      </w:r>
      <w:r>
        <w:rPr>
          <w:vertAlign w:val="superscript"/>
        </w:rPr>
        <w:t>2</w:t>
      </w:r>
      <w:r>
        <w:rPr/>
        <w:t>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Hőkezelés céljából fölhevített munkadarab hőmérséklete 1200 ºC. Mekkora hullámhosszon sugároz legnagyobb intenzitással? Látható-e az ilyen hullámhosszúságú sugárzás? [1,96 mm, nem látható.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A jó közelítéssel abszolút fekete sugárzónak tekinthető Nap színképében az 555 nm hullámhosszúságú sugárzás a legnagyobb intenzitású. Mekkora a Nap felületi hőmérséklete? Határozza meg az 1,0 m</w:t>
      </w:r>
      <w:r>
        <w:rPr>
          <w:vertAlign w:val="superscript"/>
        </w:rPr>
        <w:t>2</w:t>
      </w:r>
      <w:r>
        <w:rPr/>
        <w:t>-es napfelület által kisugárzott hőáramot! [5196 K], [42,3 MW/m</w:t>
      </w:r>
      <w:r>
        <w:rPr>
          <w:vertAlign w:val="superscript"/>
        </w:rPr>
        <w:t>2</w:t>
      </w:r>
      <w:r>
        <w:rPr/>
        <w:t>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5. A kozmikus háttérsugárzás jellege olyan, mintha egy 2,74 K hőmérsékletű abszolút fekete test bocsátaná ki. Határozza meg a háttérsugárzás hullámhosszát és frekvenciáját. A fényterjedés sebessége 3,0·10</w:t>
      </w:r>
      <w:r>
        <w:rPr>
          <w:vertAlign w:val="superscript"/>
        </w:rPr>
        <w:t>8</w:t>
      </w:r>
      <w:r>
        <w:rPr/>
        <w:t> m/s. [1,05 mm], [285 GHz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6. Egy jó közelítéssel abszolút fekete sugárzónak tekinthető izzólámpa színképében a 2,88 </w:t>
      </w:r>
      <w:r>
        <w:rPr>
          <w:rFonts w:eastAsia="Symbol" w:cs="Symbol" w:ascii="Symbol" w:hAnsi="Symbol"/>
        </w:rPr>
        <w:t></w:t>
      </w:r>
      <w:r>
        <w:rPr/>
        <w:t xml:space="preserve">m hullámhosszúságú sugárzás a legerősebb. </w:t>
      </w:r>
    </w:p>
    <w:p>
      <w:pPr>
        <w:pStyle w:val="Feladatok"/>
        <w:rPr/>
      </w:pPr>
      <w:r>
        <w:rPr/>
        <w:t>a) Mekkora az izzószál hőmérséklete? [728 ºC]</w:t>
      </w:r>
    </w:p>
    <w:p>
      <w:pPr>
        <w:pStyle w:val="Feladatok"/>
        <w:rPr/>
      </w:pPr>
      <w:r>
        <w:rPr/>
        <w:t>b) A lámpát tápláló teljesítményt az előző érték 16-szorosára növeltük. Mekkorára nő az izzószál hőmérséklete? Mekkora hullámhosszon sugároz legerősebben? A környezeti hőmérséklet 20 ºC. (Megjegyzés! A lámpát tápláló villamos teljesítmény hővé alakul. A lámpa termelődő hő legnagyobb részét sugárzás formájában adja le környezetének.) [1726 ºC], [1,44 </w:t>
      </w:r>
      <w:r>
        <w:rPr>
          <w:rFonts w:eastAsia="Symbol" w:cs="Symbol" w:ascii="Symbol" w:hAnsi="Symbol"/>
        </w:rPr>
        <w:t></w:t>
      </w:r>
      <w:r>
        <w:rPr/>
        <w:t>m]</w:t>
      </w:r>
      <w:r>
        <w:br w:type="page"/>
      </w:r>
    </w:p>
    <w:p>
      <w:pPr>
        <w:pStyle w:val="Heading1"/>
        <w:rPr/>
      </w:pPr>
      <w:r>
        <w:rPr/>
        <w:t>12. A Newton-féle hűlési (melegedési) törvény</w:t>
      </w:r>
    </w:p>
    <w:p>
      <w:pPr>
        <w:pStyle w:val="Heading3"/>
        <w:rPr/>
      </w:pPr>
      <w:r>
        <w:rPr/>
        <w:t>Kérdések</w:t>
      </w:r>
    </w:p>
    <w:p>
      <w:pPr>
        <w:pStyle w:val="Feladatok"/>
        <w:rPr/>
      </w:pPr>
      <w:r>
        <w:rPr/>
        <w:t>1. Fogalmazza meg a Newton-féle hűlési (melegedési) törvényt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Bizonyítsa be, hogy egy gömb alakú test hűlési sebessége fordítottan arányos a test átmérőjével!</w:t>
      </w:r>
    </w:p>
    <w:p>
      <w:pPr>
        <w:pStyle w:val="Heading3"/>
        <w:rPr/>
      </w:pPr>
      <w:r>
        <w:rPr/>
        <w:t>Kísérletek, megfigyelések, a szakirodalom áttekintése</w:t>
      </w:r>
    </w:p>
    <w:p>
      <w:pPr>
        <w:pStyle w:val="Feladatok"/>
        <w:rPr/>
      </w:pPr>
      <w:r>
        <w:rPr/>
        <w:t>1. Végezze el a következő kísérletet.</w:t>
      </w:r>
    </w:p>
    <w:p>
      <w:pPr>
        <w:pStyle w:val="Feladatok"/>
        <w:rPr/>
      </w:pPr>
      <w:r>
        <w:rPr/>
        <w:t xml:space="preserve">Vegyen egy vékonyfalú 3-5 deciliteres henger alakú poharat, és mérje meg a magasságát és átmérőjét. Ezután töltsön tele a poharat meleg (40-50 ºC hőmérsékletű) vízzel. Mérje le a szoba </w:t>
      </w:r>
      <w:r>
        <w:rPr>
          <w:i/>
          <w:iCs/>
        </w:rPr>
        <w:t>T</w:t>
      </w:r>
      <w:r>
        <w:rPr>
          <w:vertAlign w:val="subscript"/>
        </w:rPr>
        <w:t>k</w:t>
      </w:r>
      <w:r>
        <w:rPr/>
        <w:t xml:space="preserve"> hőmérsékletét, majd tegye a hőmérőt a vízbe, és 20 percen keresztül 2 percenként olvassa le a hűlő víz hőmérsékletét. A hőmérséklet–idő (</w:t>
      </w:r>
      <w:r>
        <w:rPr>
          <w:i/>
          <w:iCs/>
        </w:rPr>
        <w:t>T</w:t>
      </w:r>
      <w:r>
        <w:rPr>
          <w:vertAlign w:val="subscript"/>
        </w:rPr>
        <w:t>i</w:t>
      </w:r>
      <w:r>
        <w:rPr/>
        <w:t xml:space="preserve">, </w:t>
      </w:r>
      <w:r>
        <w:rPr>
          <w:i/>
          <w:iCs/>
        </w:rPr>
        <w:t>t</w:t>
      </w:r>
      <w:r>
        <w:rPr>
          <w:vertAlign w:val="subscript"/>
        </w:rPr>
        <w:t>i</w:t>
      </w:r>
      <w:r>
        <w:rPr/>
        <w:t xml:space="preserve">) értékeket jegyezze föl egy táblázatban. </w:t>
      </w:r>
    </w:p>
    <w:p>
      <w:pPr>
        <w:pStyle w:val="Feladatok"/>
        <w:rPr/>
      </w:pPr>
      <w:r>
        <w:rPr/>
        <w:t xml:space="preserve">Számítsa ki az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mennyiségeket (</w:t>
      </w:r>
      <w:r>
        <w:rPr>
          <w:i/>
          <w:iCs/>
        </w:rPr>
        <w:t>i</w:t>
      </w:r>
      <w:r>
        <w:rPr/>
        <w:t> = 1, 2, …). Ábrázolja az (</w:t>
      </w:r>
      <w:r>
        <w:rPr>
          <w:i/>
          <w:iCs/>
        </w:rPr>
        <w:t>y</w:t>
      </w:r>
      <w:r>
        <w:rPr>
          <w:vertAlign w:val="subscript"/>
        </w:rPr>
        <w:t>i</w:t>
      </w:r>
      <w:r>
        <w:rPr/>
        <w:t xml:space="preserve">, </w:t>
      </w:r>
      <w:r>
        <w:rPr>
          <w:i/>
          <w:iCs/>
        </w:rPr>
        <w:t>t</w:t>
      </w:r>
      <w:r>
        <w:rPr>
          <w:vertAlign w:val="subscript"/>
        </w:rPr>
        <w:t>i</w:t>
      </w:r>
      <w:r>
        <w:rPr/>
        <w:t>) pontokat egy derékszögű koordinátarendszerben. Határozza meg a mért pontokra illeszkedő egyenes meredekségét. A meredekség ismeretében (a Newton-féle hűlési törvényre támaszkodva) számítsa ki a hűlés sebességére jellemző időállandót.</w:t>
      </w:r>
    </w:p>
    <w:p>
      <w:pPr>
        <w:pStyle w:val="Feladatok"/>
        <w:rPr/>
      </w:pPr>
      <w:r>
        <w:rPr/>
        <w:t>A pohár méretei alapján számítsa ki a pohár és a környező levegő közötti hőátadásra jellemző felületet és a pohárban levő víz tömegét. Ezen adatok és az időállandó ismeretében határozza meg a pohár és környezete közötti hőcserére jellemző hőátbocsátási tényezőt.</w:t>
      </w:r>
    </w:p>
    <w:p>
      <w:pPr>
        <w:pStyle w:val="Heading3"/>
        <w:rPr/>
      </w:pPr>
      <w:r>
        <w:rPr/>
        <w:t>Feladatok</w:t>
      </w:r>
    </w:p>
    <w:p>
      <w:pPr>
        <w:pStyle w:val="Feladatok"/>
        <w:rPr/>
      </w:pPr>
      <w:r>
        <w:rPr/>
        <w:t>1. Hőkezelés céljából egy acél csapágygolyót először 900 ºC-ra melegítettünk föl, majd 20 ºC-os vizet tartalmazó vödörbe dobtunk. A golyó hőmérséklete 5,0 másodperc alatt 30 ºC-ra csökkent, a víz hőmérséklete eközben jó közelítéssel állandó maradt. Tételezzük föl, hogy a golyó hőmérséklete a Newton-féle hűlési törvény szerint csökkent.</w:t>
      </w:r>
    </w:p>
    <w:p>
      <w:pPr>
        <w:pStyle w:val="Feladatok"/>
        <w:rPr/>
      </w:pPr>
      <w:r>
        <w:rPr/>
        <w:t>a) Mekkora a hűlés sebességére jellemző időállandó? [22,4 s]</w:t>
      </w:r>
    </w:p>
    <w:p>
      <w:pPr>
        <w:pStyle w:val="Feladatok"/>
        <w:rPr/>
      </w:pPr>
      <w:r>
        <w:rPr/>
        <w:t>b) Az acél fajhője 0,470 kJ/(kg K), sűrűsége 7,6 g/cm</w:t>
      </w:r>
      <w:r>
        <w:rPr>
          <w:vertAlign w:val="superscript"/>
        </w:rPr>
        <w:t>3</w:t>
      </w:r>
      <w:r>
        <w:rPr/>
        <w:t>. A csapágygolyó átmérője 10,0 mm. Mekkora a hőátadási tényező a csapágygolyó és a víz között? [2,13 kJ/(s m</w:t>
      </w:r>
      <w:r>
        <w:rPr>
          <w:vertAlign w:val="superscript"/>
        </w:rPr>
        <w:t>2</w:t>
      </w:r>
      <w:r>
        <w:rPr/>
        <w:t> K)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2. Egy 1230 ºC-ra fölfűtött hőkezelő kemencében a fűtés kikapcsolása után kezdetben percenként 20,0 ºC-kal csökken a hőmérséklet a 30 ºC-os műhelyben. A műhely hőmérsékletét tekintsük állandónak, és tételezzük föl, hogy a kemence hőmérséklete a Newton-féle hűlési törvény szerint csökken.</w:t>
      </w:r>
    </w:p>
    <w:p>
      <w:pPr>
        <w:pStyle w:val="Feladatok"/>
        <w:rPr/>
      </w:pPr>
      <w:r>
        <w:rPr/>
        <w:t>a) Mekkora a hűlés sebességére jellemző időállandó? [1,00 óra]</w:t>
      </w:r>
    </w:p>
    <w:p>
      <w:pPr>
        <w:pStyle w:val="Feladatok"/>
        <w:rPr/>
      </w:pPr>
      <w:r>
        <w:rPr/>
        <w:t>b) Mennyi idő múlva hűl le a kemence 230 ºC-ra? [1 óra 48 perc]</w:t>
      </w:r>
    </w:p>
    <w:p>
      <w:pPr>
        <w:pStyle w:val="Feladatok"/>
        <w:rPr/>
      </w:pPr>
      <w:r>
        <w:rPr/>
        <w:t>c) Ábrázolja a kemence hőmérsékletét az idő függvényében!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3. A hőmérők bizonyos késlekedéssel veszik föl mérendő környezetük hőmérsékletét. (Például ha egy „hideg” lázmérőt a hónunk alá dugunk, csak pár perc múlva olvashatjuk le a helyes testhőmérsékletet.) A folyadékos hőmérők jó közelítéssel a Newton-féle melegedési törvény szerint veszik föl környezetük hőmérsékletét. </w:t>
      </w:r>
    </w:p>
    <w:p>
      <w:pPr>
        <w:pStyle w:val="Feladatok"/>
        <w:rPr/>
      </w:pPr>
      <w:r>
        <w:rPr/>
        <w:t xml:space="preserve">Egy folyadékos hőmérő fölmelegedésére jellemző időállandó 1,0 perc. Mérés előtt a hőmérő 20 ºC-ot mutat. A mérendő hőmérséklet becsült értéke 38 ºC. A mérés kezdetétől számítva mennyi idő múlva közelíti meg 0,10 ºC-ra a mérendő tér hőmérsékletét a hőmérő hőmérséklete? [5,19 perc </w:t>
      </w:r>
      <w:r>
        <w:rPr>
          <w:rFonts w:eastAsia="Symbol" w:cs="Symbol" w:ascii="Symbol" w:hAnsi="Symbol"/>
        </w:rPr>
        <w:t></w:t>
      </w:r>
      <w:r>
        <w:rPr/>
        <w:t xml:space="preserve"> 5 perc 12 másodperc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A H-178 jelű példatárból: H.1., H.4., H.5., H.6., H.8., H.11., H.12., H.13., H.14., H.15., H.16., H.18.</w:t>
      </w:r>
      <w:r>
        <w:br w:type="page"/>
      </w:r>
    </w:p>
    <w:p>
      <w:pPr>
        <w:pStyle w:val="Heading1"/>
        <w:rPr/>
      </w:pPr>
      <w:r>
        <w:rPr/>
        <w:t>13. Összetett feladatok a hőterjedésre</w:t>
      </w:r>
    </w:p>
    <w:p>
      <w:pPr>
        <w:pStyle w:val="Feladatok"/>
        <w:rPr/>
      </w:pPr>
      <w:r>
        <w:rPr/>
        <w:t>1. Szigetelt rézhuzal átmérője 2,00 mm, méterenkénti villamos ellenállása 5,67·10</w:t>
      </w:r>
      <w:r>
        <w:rPr>
          <w:vertAlign w:val="superscript"/>
        </w:rPr>
        <w:t>-3</w:t>
      </w:r>
      <w:r>
        <w:rPr/>
        <w:t> </w:t>
      </w:r>
      <w:r>
        <w:rPr>
          <w:rFonts w:eastAsia="Symbol" w:cs="Symbol" w:ascii="Symbol" w:hAnsi="Symbol"/>
        </w:rPr>
        <w:t></w:t>
      </w:r>
      <w:r>
        <w:rPr/>
        <w:t>/m. A szigetelés külső átmérője 10,0 mm, hővezetési tényezője 0,10W/(m K). A szigetelés 70 °C-ot bír ki károsodás nélkül. A szigetelés külső felülete és a 20 °C-os levegő közti eredő hőátbocsátási tényező 10,0 W/(m</w:t>
      </w:r>
      <w:r>
        <w:rPr>
          <w:vertAlign w:val="superscript"/>
        </w:rPr>
        <w:t>2</w:t>
      </w:r>
      <w:r>
        <w:rPr/>
        <w:t> K).</w:t>
      </w:r>
    </w:p>
    <w:p>
      <w:pPr>
        <w:pStyle w:val="Feladatok"/>
        <w:rPr/>
      </w:pPr>
      <w:r>
        <w:rPr/>
        <w:t>a) Méterenként mekkora a szigetelés és a hőátadás hőellenállása? [2,56 K/W, 3,18 K/W]</w:t>
      </w:r>
    </w:p>
    <w:p>
      <w:pPr>
        <w:pStyle w:val="Feladatok"/>
        <w:rPr/>
      </w:pPr>
      <w:r>
        <w:rPr/>
        <w:t>b) Méterenként mekkora hőáramot adhat le a kábel? [8,70 J/s]</w:t>
      </w:r>
    </w:p>
    <w:p>
      <w:pPr>
        <w:pStyle w:val="Feladatok"/>
        <w:rPr/>
      </w:pPr>
      <w:r>
        <w:rPr/>
        <w:t>c) Mekkora elektromos áram folyhat a kábelen? [39,2 A]</w:t>
      </w:r>
    </w:p>
    <w:p>
      <w:pPr>
        <w:pStyle w:val="Feladatok"/>
        <w:rPr/>
      </w:pPr>
      <w:r>
        <w:rPr/>
        <w:t>d) Mekkora a szigetelés külső felületének hőmérséklete? [47,7 ºC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2. Az úgynevezett „hődrótos ampermérő” az elektromos áram hőhatásán alapul: a műszerben levő vékony fémhuzal az átvezetett áram hatására fölmelegszik és megnyúlik. </w:t>
      </w:r>
    </w:p>
    <w:p>
      <w:pPr>
        <w:pStyle w:val="Feladatok"/>
        <w:rPr/>
      </w:pPr>
      <w:r>
        <w:rPr/>
        <w:t>Föltételek, adatok:</w:t>
      </w:r>
    </w:p>
    <w:p>
      <w:pPr>
        <w:pStyle w:val="Feladatok"/>
        <w:rPr/>
      </w:pPr>
      <w:r>
        <w:rPr/>
        <w:t>A huzal villamos ellenállása állandó: 0,32 Ω, hossza 100 mm, átmérője 0,20 mm. A környező levegő hőmérséklete 20 °C, a huzal és a levegő közötti hőátbocsátási tényező 10,0 W/(m</w:t>
      </w:r>
      <w:r>
        <w:rPr>
          <w:vertAlign w:val="superscript"/>
        </w:rPr>
        <w:t>2</w:t>
      </w:r>
      <w:r>
        <w:rPr/>
        <w:t> K). A huzal anyagának lineáris hőtágulási együtthatója: 10,0·10</w:t>
      </w:r>
      <w:r>
        <w:rPr>
          <w:vertAlign w:val="superscript"/>
        </w:rPr>
        <w:t>-6</w:t>
      </w:r>
      <w:r>
        <w:rPr/>
        <w:t xml:space="preserve"> 1/°C. A huzal megnyúlása a rajta átfolyó áram hatására 0,100 mm. </w:t>
      </w:r>
    </w:p>
    <w:p>
      <w:pPr>
        <w:pStyle w:val="Feladatok"/>
        <w:rPr/>
      </w:pPr>
      <w:r>
        <w:rPr/>
        <w:t>a) Mekkora az áramjárta huzal hőmérséklete? [120 ºC]</w:t>
      </w:r>
    </w:p>
    <w:p>
      <w:pPr>
        <w:pStyle w:val="Feladatok"/>
        <w:rPr/>
      </w:pPr>
      <w:r>
        <w:rPr/>
        <w:t>b) Mekkora a huzal által leadott hőáram? [62,8 mW]</w:t>
      </w:r>
    </w:p>
    <w:p>
      <w:pPr>
        <w:pStyle w:val="Feladatok"/>
        <w:rPr/>
      </w:pPr>
      <w:r>
        <w:rPr/>
        <w:t>c) Mekkora áram folyik át a huzalon? [0,443 A]</w:t>
      </w:r>
    </w:p>
    <w:p>
      <w:pPr>
        <w:pStyle w:val="Feladatok"/>
        <w:rPr/>
      </w:pPr>
      <w:r>
        <w:rPr/>
        <w:t>d) Bizonyítsuk be, hogy a huzal megnyúlása egyenesen arányos a rajta átfolyó áram négyzetével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3. Egy cserépkályha hőleadó külső felülete 3,0 m</w:t>
      </w:r>
      <w:r>
        <w:rPr>
          <w:vertAlign w:val="superscript"/>
        </w:rPr>
        <w:t>2</w:t>
      </w:r>
      <w:r>
        <w:rPr/>
        <w:t>, hőmérséklete 90 ºC, relatív sugárzási tényezője 0,70. A szoba falainak – ahol a kályha van – hőmérséklete 15 ºC, a szoba levegője 22 ºC-os. A kályha és a levegő közötti hőátadási tényező 10,0 W/(m</w:t>
      </w:r>
      <w:r>
        <w:rPr>
          <w:vertAlign w:val="superscript"/>
        </w:rPr>
        <w:t>2</w:t>
      </w:r>
      <w:r>
        <w:rPr/>
        <w:t xml:space="preserve"> K). Határozza meg:</w:t>
      </w:r>
    </w:p>
    <w:p>
      <w:pPr>
        <w:pStyle w:val="Feladatok"/>
        <w:rPr/>
      </w:pPr>
      <w:r>
        <w:rPr/>
        <w:t>a) a kályha és a falak közötti eredő sugárzásos hőáramot, [1,25 kJ/s]</w:t>
      </w:r>
    </w:p>
    <w:p>
      <w:pPr>
        <w:pStyle w:val="Feladatok"/>
        <w:rPr/>
      </w:pPr>
      <w:r>
        <w:rPr/>
        <w:t>b) a kályha felülete és a környező levegő közötti konvekciós hőáramot, [2,04 kJ/s]</w:t>
      </w:r>
    </w:p>
    <w:p>
      <w:pPr>
        <w:pStyle w:val="Feladatok"/>
        <w:rPr/>
      </w:pPr>
      <w:r>
        <w:rPr/>
        <w:t>c) a hőátadás hőellenállását! [33,3 K/kW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>4. Egy hőszigetelő burkolattal borított kemence 2,0 m</w:t>
      </w:r>
      <w:r>
        <w:rPr>
          <w:vertAlign w:val="superscript"/>
        </w:rPr>
        <w:t>2</w:t>
      </w:r>
      <w:r>
        <w:rPr/>
        <w:t>-es külső felületének hőmérséklete 220 ºC, miközben a környező levegő 20 ºC-os. A kemence 4 darab, egyenként 25,0 cm</w:t>
      </w:r>
      <w:r>
        <w:rPr>
          <w:vertAlign w:val="superscript"/>
        </w:rPr>
        <w:t>2</w:t>
      </w:r>
      <w:r>
        <w:rPr/>
        <w:t xml:space="preserve"> keresztmetszetű, 200 mm hosszú acél lábon áll. A lábak kemence felöli vége 220 ºC-os, a másik végük 20 ºC-os. A levegő és a kemence közötti hőátadási tényező 5,0 W/(m</w:t>
      </w:r>
      <w:r>
        <w:rPr>
          <w:vertAlign w:val="superscript"/>
        </w:rPr>
        <w:t>2</w:t>
      </w:r>
      <w:r>
        <w:rPr/>
        <w:t xml:space="preserve"> K ), az acél lábak hővezetési tényezője 50 W/(m K ). A hősugárzástól tekintsünk el.</w:t>
      </w:r>
    </w:p>
    <w:p>
      <w:pPr>
        <w:pStyle w:val="Feladatok"/>
        <w:rPr/>
      </w:pPr>
      <w:r>
        <w:rPr/>
        <w:t>a) Mennyi a hőátadás és a hővezetés hőellenállása? [100 K/kW], [400 K/kW]</w:t>
      </w:r>
    </w:p>
    <w:p>
      <w:pPr>
        <w:pStyle w:val="Feladatok"/>
        <w:rPr/>
      </w:pPr>
      <w:r>
        <w:rPr/>
        <w:t>b) Hogyan kapcsolódik egymáshoz a két hőellenállás? [Párhuzamosan!]</w:t>
      </w:r>
    </w:p>
    <w:p>
      <w:pPr>
        <w:pStyle w:val="Feladatok"/>
        <w:rPr/>
      </w:pPr>
      <w:r>
        <w:rPr/>
        <w:t>c) Mekkora a kemence és a 20 ºC-os környezet közötti eredő hőellenállás? [80,0 K/kW]</w:t>
      </w:r>
    </w:p>
    <w:p>
      <w:pPr>
        <w:pStyle w:val="Feladatok"/>
        <w:rPr/>
      </w:pPr>
      <w:r>
        <w:rPr/>
        <w:t>d) Mekkora a kemence és a környezete közötti eredő hőáram? [2,50 kJ/s]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5. Egy </w:t>
      </w:r>
      <w:r>
        <w:rPr>
          <w:i/>
          <w:iCs/>
        </w:rPr>
        <w:t>d</w:t>
      </w:r>
      <w:r>
        <w:rPr/>
        <w:t xml:space="preserve"> átmérőjű, </w:t>
      </w:r>
      <w:r>
        <w:rPr>
          <w:i/>
          <w:iCs/>
        </w:rPr>
        <w:t>T</w:t>
      </w:r>
      <w:r>
        <w:rPr/>
        <w:t xml:space="preserve"> hőmérsékletű,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sűrűségű tömör gömb felülete és a </w:t>
      </w:r>
      <w:r>
        <w:rPr>
          <w:i/>
          <w:iCs/>
        </w:rPr>
        <w:t>T</w:t>
      </w:r>
      <w:r>
        <w:rPr>
          <w:vertAlign w:val="subscript"/>
        </w:rPr>
        <w:t>k</w:t>
      </w:r>
      <w:r>
        <w:rPr/>
        <w:t xml:space="preserve"> &lt; </w:t>
      </w:r>
      <w:r>
        <w:rPr>
          <w:i/>
          <w:iCs/>
        </w:rPr>
        <w:t>T</w:t>
      </w:r>
      <w:r>
        <w:rPr/>
        <w:t xml:space="preserve"> hőmérsékletű környezete közti hőcsere jó közelítéssel teljes egészében hőátadással valósul meg. A hőcserét jellemző hőátbocsátási tényező </w:t>
      </w:r>
      <w:r>
        <w:rPr>
          <w:i/>
          <w:iCs/>
        </w:rPr>
        <w:t>k</w:t>
      </w:r>
      <w:r>
        <w:rPr/>
        <w:t xml:space="preserve">. Bizonyítsuk be, hogy a gömb hőmérsékletének állandó értéken tartásához szükséges fajlagos (egységnyi tömegre vonatkoztatott) hőteljesítmén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  <w:t xml:space="preserve">6. Egy </w:t>
      </w:r>
      <w:r>
        <w:rPr>
          <w:i/>
          <w:iCs/>
        </w:rPr>
        <w:t>d</w:t>
      </w:r>
      <w:r>
        <w:rPr/>
        <w:t xml:space="preserve"> külső átmérőjű csővezetéket </w:t>
      </w:r>
      <w:r>
        <w:rPr>
          <w:rFonts w:eastAsia="Symbol" w:cs="Symbol" w:ascii="Symbol" w:hAnsi="Symbol"/>
          <w:i/>
          <w:iCs/>
        </w:rPr>
        <w:t></w:t>
      </w:r>
      <w:r>
        <w:rPr/>
        <w:t xml:space="preserve"> hővezetési tényezőjű vastag hőszigetelő burkolat vesz körül. A szigetelés külső felülete és a környezet közti hőátbocsátási tényező </w:t>
      </w:r>
      <w:r>
        <w:rPr>
          <w:i/>
          <w:iCs/>
        </w:rPr>
        <w:t>k</w:t>
      </w:r>
      <w:r>
        <w:rPr/>
        <w:t>. (A hősugárzástól tekintsünk el!)</w:t>
      </w:r>
    </w:p>
    <w:p>
      <w:pPr>
        <w:pStyle w:val="Feladatok"/>
        <w:rPr/>
      </w:pPr>
      <w:r>
        <w:rPr/>
        <w:t xml:space="preserve">a) Bizonyítsa be, hogy ha a hőszigetelés külső átmérőj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akkor a hőszigetelés eredő hőellenállása a lehető legkisebb!</w:t>
      </w:r>
    </w:p>
    <w:p>
      <w:pPr>
        <w:pStyle w:val="Feladatok"/>
        <w:rPr/>
      </w:pPr>
      <w:r>
        <w:rPr/>
        <w:t xml:space="preserve">b) Milyen feltétel esetén lehet az eredő hőellenállásnak minimuma?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</w:p>
    <w:p>
      <w:pPr>
        <w:pStyle w:val="Feladatok"/>
        <w:rPr/>
      </w:pPr>
      <w:r>
        <w:rPr/>
      </w:r>
    </w:p>
    <w:p>
      <w:pPr>
        <w:pStyle w:val="Feladatok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Hőtan (MMF2A5G) kérdések, feladatok</w:t>
      <w:tab/>
      <w:t>KF GAMF Kar, Matematika és Fizika Tanszék</w:t>
    </w:r>
  </w:p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Gépészmérnöki szak, nappali tagozat, 2005–2006-os tanév tavaszi félév</w:t>
      <w:tab/>
      <w:t>Összeállította: Bagány Mihá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5"/>
        </w:tabs>
        <w:ind w:left="113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adatok">
    <w:name w:val="Feladatok"/>
    <w:basedOn w:val="Normal"/>
    <w:qFormat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nyrszveg">
    <w:name w:val="Kenyérszöveg"/>
    <w:basedOn w:val="Normal"/>
    <w:qFormat/>
    <w:pPr>
      <w:overflowPunct w:val="false"/>
      <w:autoSpaceDE w:val="false"/>
      <w:ind w:firstLine="284"/>
      <w:jc w:val="both"/>
      <w:textAlignment w:val="baseline"/>
    </w:pPr>
    <w:rPr/>
  </w:style>
  <w:style w:type="paragraph" w:styleId="Marg">
    <w:name w:val="Margó"/>
    <w:basedOn w:val="Kenyrszveg"/>
    <w:qFormat/>
    <w:pPr>
      <w:ind w:right="-132" w:hanging="0"/>
      <w:jc w:val="left"/>
    </w:pPr>
    <w:rPr>
      <w:rFonts w:ascii="Arial Narrow" w:hAnsi="Arial Narrow" w:cs="Arial Narrow"/>
    </w:rPr>
  </w:style>
  <w:style w:type="paragraph" w:styleId="Ikon">
    <w:name w:val="Ikon"/>
    <w:basedOn w:val="Marg"/>
    <w:qFormat/>
    <w:pPr>
      <w:ind w:right="0" w:hanging="0"/>
    </w:pPr>
    <w:rPr>
      <w:sz w:val="9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ra">
    <w:name w:val="Ábra"/>
    <w:basedOn w:val="Kenyrszveg"/>
    <w:next w:val="Braalrs"/>
    <w:qFormat/>
    <w:pPr>
      <w:spacing w:before="120" w:after="0"/>
      <w:ind w:hanging="0"/>
      <w:jc w:val="center"/>
    </w:pPr>
    <w:rPr/>
  </w:style>
  <w:style w:type="paragraph" w:styleId="Braalrs">
    <w:name w:val="Ábraaláírás"/>
    <w:basedOn w:val="Normal"/>
    <w:next w:val="Kenyrszveg"/>
    <w:qFormat/>
    <w:pPr>
      <w:overflowPunct w:val="false"/>
      <w:autoSpaceDE w:val="false"/>
      <w:spacing w:before="12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9:04:00Z</dcterms:created>
  <dc:creator>bagany</dc:creator>
  <dc:description/>
  <dc:language>en-US</dc:language>
  <cp:lastModifiedBy>bagany</cp:lastModifiedBy>
  <cp:lastPrinted>2006-02-03T14:50:00Z</cp:lastPrinted>
  <dcterms:modified xsi:type="dcterms:W3CDTF">2006-02-03T13:51:00Z</dcterms:modified>
  <cp:revision>65</cp:revision>
  <dc:subject/>
  <dc:title>Régiebb természetvizsgálatok a meleget egy igen finom, súlytalan (…) folyó anyagnak tartották, mely minden egyéb anyagokon ker</dc:title>
</cp:coreProperties>
</file>