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4111" w:hanging="0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4111" w:hanging="0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ind w:left="3686" w:hanging="0"/>
        <w:jc w:val="right"/>
        <w:rPr/>
      </w:pPr>
      <w:r>
        <w:rPr>
          <w:rFonts w:cs="Arial Narrow" w:ascii="Arial Narrow" w:hAnsi="Arial Narrow"/>
          <w:i/>
          <w:iCs/>
        </w:rPr>
        <w:t>A gépészmérnöki hivatás felelősségteljes gyakorlásához az alapos szaktudáson felül széles látókörre, erkölcsi érzékkel párosult jellemerőre és felelősségtudásra van szükség.</w:t>
      </w:r>
    </w:p>
    <w:p>
      <w:pPr>
        <w:pStyle w:val="Normal"/>
        <w:jc w:val="righ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Pattantyús Á. Géza, 1929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 Narrow"/>
        </w:rPr>
      </w:pPr>
      <w:r>
        <w:rPr/>
        <w:t>Elemi kérdések és feladato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Ebben a feladatgyűjteményben vannak szándékoltan adathiányos feladatok. Ezeknél a hiányzó adatokat keresse ki táblázatból, vagy tapasztalata, műszaki érzéke alapján becsülje meg azokat. Ügyeljen arra, hogy a becsült adatok életszerűek, jellegzetesek legyen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számszerű eredményeket három értékes jegyre kerekítve adja meg!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Heading2"/>
        <w:rPr/>
      </w:pPr>
      <w:r>
        <w:rPr/>
        <w:t>Általános alapismeretek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bben a félévben – a tanórákon kívül – hány órát fordított a „műszaki fizika A” tantárgy ismeretanyagának elsajátítására? Az időt percben kifejezve is adja meg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bben a félévben tanórákon (előadásokon és gyakorlatokon) hány órát fordított a „</w:t>
      </w:r>
      <w:r>
        <w:rPr>
          <w:i/>
          <w:iCs/>
        </w:rPr>
        <w:t>műszaki fizika A</w:t>
      </w:r>
      <w:r>
        <w:rPr/>
        <w:t>” tantárgy ismeretanyagának elsajátítására? Vegye figyelembe az oktatási szüneteket és hiányzásait! Egy tanóra 45 perces. Az időt percben kifejezve is adja meg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Ismeretei szerint 1 kreditnyi tananyag sikeres elsajátításához átlagosan hány tanulással eltöltött óra szükséges? </w:t>
        <w:br/>
        <w:t>(A „</w:t>
      </w:r>
      <w:r>
        <w:rPr>
          <w:i/>
          <w:iCs/>
        </w:rPr>
        <w:t>műszaki fizika A</w:t>
      </w:r>
      <w:r>
        <w:rPr/>
        <w:t xml:space="preserve">” tantárgy 4 kredites.) </w:t>
        <w:br/>
        <w:t>Ön összesen hány tanulással eltöltött órát (előadások, gyakorlatok, otthoni önálló tanulás, fölkészülés a vizsgára) fordított a „</w:t>
      </w:r>
      <w:r>
        <w:rPr>
          <w:i/>
          <w:iCs/>
        </w:rPr>
        <w:t>műszaki fizika A</w:t>
      </w:r>
      <w:r>
        <w:rPr/>
        <w:t>” tantárgy ismeretanyagának elsajátítására ebben a félévben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Ismeretei szerint a sikeres záróvizsgához a gépészmérnöki szakon hány kreditet kell összegyűjtenie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tanóra hossza 45 perc. A jelenlét ellenőrzésére fordított 3,0 perc hány százaléka egy tanóra hosszának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teljes nap hány perc, illetve hány másodperc?</w:t>
        <w:br/>
        <w:t>Egy év hány nap? Egy szökőév hány nap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A XX. század első napjának tekintsük 1900. január 1-jét, az utolsónak 1999. december 31-ét. </w:t>
        <w:br/>
        <w:t>Hány napból állt a XX. század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dja meg születési idejét (év, hónap, nap)! Számítsa ki, hogy hány nappal ezelőtt született (ma hány napos)? A szökőéveket is vegye figyelembe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dja meg születési évét, az idei évszámot és a jelenlegi évszázadot arab számokkal és (klasszikus) római számokkal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Írja le a matematikában, fizikában, műszaki életben leggyakrabban használt húsz görög betűt! Ügyeljen a betűk helyzet-, alak- és mérethelyességére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Írja le a következő mennyiségek helyesen kimondott alakját!</w:t>
        <w:br/>
        <w:t>103,5 MHz; 60 km/h; 0,013 m; 4,65%; 4,25 m</w:t>
      </w:r>
      <w:r>
        <w:rPr>
          <w:vertAlign w:val="superscript"/>
        </w:rPr>
        <w:t>3</w:t>
      </w:r>
      <w:r>
        <w:rPr/>
        <w:t>; 1222; 2004.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következő számokat írja le tört alakban, és állítsa növekvő sorrendbe:</w:t>
        <w:br/>
        <w:t xml:space="preserve">kétharmad, harmadfél, háromnegyed, másfél, fél!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hengeres munkadarab megmunkálás utáni átmérője 25,4 mm. A megmunkálás során az átmérőt a kiinduló mérethez képest 10%-kal csökkentették. Mekkora volt a kiinduló (megmunkálás előtti) mére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hengeres fém munkadarab a megmunkálás során fölmelegszik, ezért átmérője 0,10%-kal megnő. Hány százalékkal nő a munkadarab keresztmetszet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Ludolf-féle szám közelítő értéke 3,141592. Adja meg ezt 4 értékes jegyre!</w:t>
        <w:br/>
        <w:t xml:space="preserve">Adja me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értékét 3 értékes jegyre kerekítve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dja meg saját tömegét 3 értékes számjegy pontossággal kg, illetve gramm egységgel kifejezve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dja meg saját testsúlyát 3 értékes számjegy pontossággal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2004 húsvétja körüli napokban hazánk területére átlagosan mintegy 30 mm csapadék (eső) hullott. Becsülje meg, hogy ezeken a napokon hazánkra összesen mennyi csapadék hullott! Egy magyar állampolgárra mennyi csapadék jut ebből? Az eredményt köbméter egységgel kifejezve adja meg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henger alakú huzal keresztmetszete 2,5 mm</w:t>
      </w:r>
      <w:r>
        <w:rPr>
          <w:vertAlign w:val="superscript"/>
        </w:rPr>
        <w:t>2</w:t>
      </w:r>
      <w:r>
        <w:rPr/>
        <w:t>. Mekkora a huzal átmérőj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28-as méretű kerékpár kerekének külső átmérője 72 cm. Mekkora a kerület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henger alakú tartály belső átmérője 600 mm, magassága 1200 mm. Hány liter a tartály térfogat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négyzet alapú gúla alapéleinek hossza 5,00 mm, magassága 6,00 mm. Mekkora a térfogat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csapágygolyó átmérője 6,25 mm. Mekkora a golyó felszíne és térfogat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Egy görgő átmérőjét 5-ször megmérve a következő értékek adódtak: </w:t>
        <w:br/>
        <w:t xml:space="preserve">6,24 mm, 6,24 mm, 6,22 mm, 6, 23 mm, 6,25 mm. </w:t>
        <w:br/>
        <w:t xml:space="preserve">Mekkora a mért értékek számtani átlaga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ekkora a síkfelület görbületi sugara?</w:t>
        <w:br/>
        <w:t xml:space="preserve">Mekkora az 1’’-os (1 hüvelykes) cső belső palástjának görbületi sugara? </w:t>
        <w:br/>
        <w:t>Az eredményt mm egységben adja meg! (1’’ a cső belső átmérője.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ekkora a teljes síkszög fokban, illetve radiánban kifejezv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z 5</w:t>
      </w:r>
      <w:r>
        <w:rPr>
          <w:rFonts w:eastAsia="Symbol" w:cs="Symbol" w:ascii="Symbol" w:hAnsi="Symbol"/>
        </w:rPr>
        <w:t></w:t>
      </w:r>
      <w:r>
        <w:rPr/>
        <w:t>-os szög a teljes síkszögnek hány százalék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síkszög nagysága 1/72 radián. Adja meg ennek értékét fokban, valamint szögpercben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Mekkora a teljes térszög? A teljes térszög hányad része </w:t>
      </w:r>
      <w:r>
        <w:rPr>
          <w:rFonts w:eastAsia="Symbol" w:cs="Symbol" w:ascii="Symbol" w:hAnsi="Symbol"/>
        </w:rPr>
        <w:t></w:t>
      </w:r>
      <w:r>
        <w:rPr/>
        <w:t xml:space="preserve">/2 sr? A teljes térszög hányszorosa </w:t>
      </w:r>
      <w:r>
        <w:rPr>
          <w:rFonts w:eastAsia="Symbol" w:cs="Symbol" w:ascii="Symbol" w:hAnsi="Symbol"/>
        </w:rPr>
        <w:t></w:t>
      </w:r>
      <w:r>
        <w:rPr/>
        <w:t>/2 sr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atározza meg az 5</w:t>
      </w:r>
      <w:r>
        <w:rPr>
          <w:rFonts w:eastAsia="Symbol" w:cs="Symbol" w:ascii="Symbol" w:hAnsi="Symbol"/>
        </w:rPr>
        <w:t></w:t>
      </w:r>
      <w:r>
        <w:rPr/>
        <w:t>-os szög szinuszát, tangensét és a szög radiánban kifejezett értéké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következő görbék gyakran előfordulnak a fizikában és a műszaki gyakorlatban:</w:t>
        <w:br/>
        <w:t>egyenes, kör, ellipszis, parabola, hiperbola, spirális, láncgörbe, csavarvonal.</w:t>
        <w:br/>
        <w:t>Sorolja be ezeket a következő csoportokba:</w:t>
        <w:br/>
        <w:t>kúpszeletek, síkgörbék, térgörbék, önmagukban eltolható görbék.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következő görbék gyakran előfordulnak a fizikában és a műszaki gyakorlatban:</w:t>
        <w:br/>
        <w:t>egyenes, kör, ellipszis, parabola, hiperbola, spirális, láncgörbe, csavarvonal.</w:t>
        <w:br/>
        <w:t>Ábrázolja ezeket jellegükre helyesen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pallér a Pitagorasz-féle számháromasok alapján szerkeszt derékszöget. A mérés pontatlansága miatt a megszerkesztett háromszög oldalai: 501 cm, 401 cm és 301 cm. Hány fokos a leghosszabb oldallal szemközti szög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Ábrázolja az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függvényt a -1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iCs/>
        </w:rPr>
        <w:t>x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3 tartományban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Ábrázolja az </w:t>
      </w:r>
      <w:r>
        <w:rPr>
          <w:i/>
          <w:iCs/>
        </w:rPr>
        <w:t>y</w:t>
      </w:r>
      <w:r>
        <w:rPr/>
        <w:t xml:space="preserve"> = sin </w:t>
      </w:r>
      <w:r>
        <w:rPr>
          <w:i/>
          <w:iCs/>
        </w:rPr>
        <w:t>x</w:t>
      </w:r>
      <w:r>
        <w:rPr/>
        <w:t xml:space="preserve"> függvényt a -5</w:t>
      </w:r>
      <w:r>
        <w:rPr>
          <w:rFonts w:eastAsia="Symbol" w:cs="Symbol" w:ascii="Symbol" w:hAnsi="Symbol"/>
        </w:rPr>
        <w:t>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iCs/>
        </w:rPr>
        <w:t>x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5</w:t>
      </w:r>
      <w:r>
        <w:rPr>
          <w:rFonts w:eastAsia="Symbol" w:cs="Symbol" w:ascii="Symbol" w:hAnsi="Symbol"/>
        </w:rPr>
        <w:t></w:t>
      </w:r>
      <w:r>
        <w:rPr/>
        <w:t> tartományban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Ábrázolja az </w:t>
      </w:r>
      <w:r>
        <w:rPr>
          <w:i/>
          <w:iCs/>
        </w:rPr>
        <w:t>y</w:t>
      </w:r>
      <w:r>
        <w:rPr/>
        <w:t xml:space="preserve"> = tg </w:t>
      </w:r>
      <w:r>
        <w:rPr>
          <w:i/>
          <w:iCs/>
        </w:rPr>
        <w:t>x</w:t>
      </w:r>
      <w:r>
        <w:rPr/>
        <w:t xml:space="preserve"> függvényt a -5</w:t>
      </w:r>
      <w:r>
        <w:rPr>
          <w:rFonts w:eastAsia="Symbol" w:cs="Symbol" w:ascii="Symbol" w:hAnsi="Symbol"/>
        </w:rPr>
        <w:t>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iCs/>
        </w:rPr>
        <w:t>x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> 5</w:t>
      </w:r>
      <w:r>
        <w:rPr>
          <w:rFonts w:eastAsia="Symbol" w:cs="Symbol" w:ascii="Symbol" w:hAnsi="Symbol"/>
        </w:rPr>
        <w:t></w:t>
      </w:r>
      <w:r>
        <w:rPr/>
        <w:t> tartományban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Ábrázolja a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 xml:space="preserve"> függvényt a 0 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i/>
          <w:iCs/>
        </w:rPr>
        <w:t>x</w:t>
      </w:r>
      <w:r>
        <w:rPr/>
        <w:t> 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iCs/>
        </w:rPr>
        <w:t>k</w:t>
      </w:r>
      <w:r>
        <w:rPr/>
        <w:t xml:space="preserve"> tartományban! Itt </w:t>
      </w:r>
      <w:r>
        <w:rPr>
          <w:i/>
          <w:iCs/>
        </w:rPr>
        <w:t>k</w:t>
      </w:r>
      <w:r>
        <w:rPr/>
        <w:t xml:space="preserve"> pozitív állandó.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Ábrázolja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függvényt a 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  <w:iCs/>
        </w:rPr>
        <w:t xml:space="preserve">V </w:t>
      </w:r>
      <w:r>
        <w:rPr>
          <w:rFonts w:eastAsia="Symbol" w:cs="Symbol" w:ascii="Symbol" w:hAnsi="Symbol"/>
        </w:rPr>
        <w:t></w:t>
      </w:r>
      <w:r>
        <w:rPr/>
        <w:t xml:space="preserve"> 5 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tartományban! (A változók: </w:t>
      </w:r>
      <w:r>
        <w:rPr>
          <w:i/>
          <w:iCs/>
        </w:rPr>
        <w:t>p</w:t>
      </w:r>
      <w:r>
        <w:rPr/>
        <w:t xml:space="preserve"> és </w:t>
      </w:r>
      <w:r>
        <w:rPr>
          <w:i/>
          <w:iCs/>
        </w:rPr>
        <w:t>V</w:t>
      </w:r>
      <w:r>
        <w:rPr/>
        <w:t>.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Ábrázolja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függvényt a -</w:t>
      </w:r>
      <w:r>
        <w:rPr>
          <w:i/>
          <w:iCs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iCs/>
        </w:rPr>
        <w:t>R</w:t>
      </w:r>
      <w:r>
        <w:rPr/>
        <w:t xml:space="preserve"> tartományban! (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 xml:space="preserve"> és </w:t>
      </w:r>
      <w:r>
        <w:rPr>
          <w:i/>
          <w:iCs/>
        </w:rPr>
        <w:t>R</w:t>
      </w:r>
      <w:r>
        <w:rPr/>
        <w:t xml:space="preserve"> pozitív állandó.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Ábrázolja jellegére helyesen és méretarányosan egy kerék kiszemelt kerületi pontja által leírt görbét (a pályavonalat), miközben a kerék egy egyenes mentén csúszásmentesen egy teljes fordulatot tesz meg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Oldja meg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differenciálegyenletet! (A változók: </w:t>
      </w:r>
      <w:r>
        <w:rPr>
          <w:i/>
          <w:iCs/>
        </w:rPr>
        <w:t>T</w:t>
      </w:r>
      <w:r>
        <w:rPr/>
        <w:t xml:space="preserve">, </w:t>
      </w:r>
      <w:r>
        <w:rPr>
          <w:i/>
          <w:iCs/>
        </w:rPr>
        <w:t>t</w:t>
      </w:r>
      <w:r>
        <w:rPr/>
        <w:t>.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Oldja meg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differenciálegyenletet! (A változók: </w:t>
      </w:r>
      <w:r>
        <w:rPr>
          <w:i/>
          <w:iCs/>
        </w:rPr>
        <w:t>T</w:t>
      </w:r>
      <w:r>
        <w:rPr/>
        <w:t xml:space="preserve">, </w:t>
      </w:r>
      <w:r>
        <w:rPr>
          <w:i/>
          <w:iCs/>
        </w:rPr>
        <w:t>t</w:t>
      </w:r>
      <w:r>
        <w:rPr/>
        <w:t>.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Oldja meg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W</m:t>
        </m:r>
      </m:oMath>
      <w:r>
        <w:rPr/>
        <w:t xml:space="preserve">differenciálegyenletet! (A változók: </w:t>
      </w:r>
      <w:r>
        <w:rPr>
          <w:i/>
          <w:iCs/>
        </w:rPr>
        <w:t>V, W</w:t>
      </w:r>
      <w:r>
        <w:rPr/>
        <w:t>.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Oldja meg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differenciálegyenletet! (A változók: </w:t>
      </w:r>
      <w:r>
        <w:rPr>
          <w:i/>
          <w:iCs/>
        </w:rPr>
        <w:t>x</w:t>
      </w:r>
      <w:r>
        <w:rPr/>
        <w:t xml:space="preserve"> és </w:t>
      </w:r>
      <w:r>
        <w:rPr>
          <w:i/>
          <w:iCs/>
        </w:rPr>
        <w:t>y.</w:t>
      </w:r>
      <w:r>
        <w:rPr/>
        <w:t>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Oldja meg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dz</m:t>
        </m:r>
      </m:oMath>
      <w:r>
        <w:rPr/>
        <w:t xml:space="preserve">differenciálegyenletet! (A változók: </w:t>
      </w:r>
      <w:r>
        <w:rPr>
          <w:i/>
          <w:iCs/>
        </w:rPr>
        <w:t>p</w:t>
      </w:r>
      <w:r>
        <w:rPr/>
        <w:t xml:space="preserve"> és </w:t>
      </w:r>
      <w:r>
        <w:rPr>
          <w:i/>
          <w:iCs/>
        </w:rPr>
        <w:t>z.</w:t>
      </w:r>
      <w:r>
        <w:rPr/>
        <w:t>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tömeg, az elmozdulás és az idő SI-egy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hat leggyakrabban használt szorzótényező (előtétszó, prefixum) a következő: kilo, mega, giga, milli, mikro, nano. Adja meg ezek jelét és értéké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Mi a mechanikai (húzó, nyomó) feszültség meghatározása és SI-egysége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csúsztatófeszültség meghatározása és egy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Ismeretei szerint az átlagos minőségű acél szakítószilárdsága kb. mekkora?</w:t>
        <w:br/>
        <w:t>Mekkora az acél rugalmassági modulus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Írja föl a szilárd testek méretváltozásakor föllépő mechanikai feszültséget megadó összefüggést (Hooke-törvény)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huzal szakítószilárdsága 400 MPa. Mekkora a szakítószilárdság N/mm</w:t>
      </w:r>
      <w:r>
        <w:rPr>
          <w:vertAlign w:val="superscript"/>
        </w:rPr>
        <w:t>2</w:t>
      </w:r>
      <w:r>
        <w:rPr/>
        <w:t xml:space="preserve"> egységben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huzal szakítószilárdsága 400 MPa. Az 1,0 mm átmérőjű huzal mekkora erő hatására szakad el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sűrűség és a fajlagos tárfogat SI egysége? Mekkora a víz jellemző sűrűsége és fajtérfogat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Ismeretei szerint a jég sűrűsége nagyobb vagy kisebb mint a vízé? Válaszát indokolja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kapcsolat egy hullám terjedési sebessége, hullámhossza és frekvenciája közöt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Mekkora a hangterjedés sebessége levegőben, vízben és acélban? </w:t>
        <w:br/>
        <w:t xml:space="preserve">Mekkora a fényterjedés sebessége vákuumban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lyen alakú a Föld? Mekkora a Föld közepes átmérője? Mekkora lehet a föld felszínén levő két pont közötti legnagyobb, felszínen mért távolság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Becslése szerint egy 70 kg tömegű ember vízkiszorítása hány liter? Becslését mire alapozt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sebesség meghatározása és egysége? 1,0 km/óra hány m/s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szerszám előtolási sebessége 0,20 mm/s. 5 perc alatt mennyi a szerszám előtolás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gyorsulás meghatározása és egysége? Mekkora a gravitációs gyorsulás értéke a Föld felszínén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Fogalmazza meg Newton II. törvényé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z erő SI-egysége? Mi a súly SI-egy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szerszám álló helyzetből 20 mm-es úton egyenletesen gyorsulva éri el 2,0 m/s-os sebességet. Mekkora a gyorsulás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szerszám álló helyzetből 20 mm-es úton egyenletesen gyorsulva éri el 2,0 m/s-os sebességet. Mennyi ideig tart a szerszám gyorsuló mozgás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4,5 kg tömegű szerszám 100 m/s</w:t>
      </w:r>
      <w:r>
        <w:rPr>
          <w:vertAlign w:val="superscript"/>
        </w:rPr>
        <w:t>2</w:t>
      </w:r>
      <w:r>
        <w:rPr/>
        <w:t xml:space="preserve"> gyorsulással mozog. Mekkora a szerszámot gyorsító erő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szekercével szöget verünk fába. Az 2,0 m/s sebességgel mozgatott szekerce egyetlen ütésére a szög 5,0 mm-t halad a fában. Mekkora a szekerce átlagos lassulása az ütés során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0,50 kg tömegű szekercével szöget verünk fába. Az ütéskor a szekerce átlagos lassulása 400 m/s</w:t>
      </w:r>
      <w:r>
        <w:rPr>
          <w:vertAlign w:val="superscript"/>
        </w:rPr>
        <w:t>2</w:t>
      </w:r>
      <w:r>
        <w:rPr/>
        <w:t>. Mekkora átlagos erő hat a szögr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munka és az energia SI-egysége? Hogyan lehet átszámítani a J-ban megadott munkát kW óra egységb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ogyan lehet kiszámítani egy test mozgási, illetve helyzeti energiájá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ekkora a mozgási energiája egy 1200 kg össztömegű, 90 km/óra sebességgel haladó járműnek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kapcsolat az erő, az elmozdulás és a végzett munka között? Az ön által fölírt összefüggés milyen feltételek teljesülése esetén érvényes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teljesítmény SI-egysége? Még ma is használt teljesítményegység a lóerő (LE). Hogyan lehet átszámítani a kW-ban megadott teljesítményt lóerő egységb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kapcsolat egy testet állandó sebességgel mozgatóerő, a mozgás sebessége és a kifejtett teljesítmény közöt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kapcsolat a súrlódási erő, a súrlódási tényező és a felületeket összenyomó erő között? (Ez a Coulomb–Morin-féle súrlódási törvény.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lejtőre helyezett magára hagyott test akkor kezd el csúszni a lejtőn, amikor a lejtő hajlásszöge (a vízszintessel bezárt szöge) eléri a 15</w:t>
      </w:r>
      <w:r>
        <w:rPr>
          <w:rFonts w:eastAsia="Symbol" w:cs="Symbol" w:ascii="Symbol" w:hAnsi="Symbol"/>
        </w:rPr>
        <w:t></w:t>
      </w:r>
      <w:r>
        <w:rPr/>
        <w:t xml:space="preserve">-ot. Mekkora a tapadási súrlódási tényező a test és a lejtő között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Fizikai ismeretei szerint egy személygépkocsi mikor gyorsul jobban:</w:t>
        <w:br/>
        <w:t>a) Ha a vezető csikorgó, füstölő, kipörgetett kerekekkel indul?</w:t>
        <w:br/>
        <w:t>b) Ha a vezető „sportosan” úgy gyorsít, hogy közben a hajtott kerekek nem csúsznak meg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Mi a furat és a lökethossz meghatározása? Mit értünk egy dugattyús gép lökettérfogatán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egyhengeres gép dugattyújának lökethossza 62,0 mm, a henger furata 75,0 mm. Mekkora a gép lökettérfogata? Az eredményt cm</w:t>
      </w:r>
      <w:r>
        <w:rPr>
          <w:vertAlign w:val="superscript"/>
        </w:rPr>
        <w:t>3</w:t>
      </w:r>
      <w:r>
        <w:rPr/>
        <w:t xml:space="preserve"> egységben adja meg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szerszámgép főorsója percenként 1480 fordulatot tesz meg. Másodpercenként hányat fordul a főorsó? Mekkora a főorsó szögsebes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gépjármű motorja 60 kW teljesítményt ad le miközben főtengelye percenként 3000 fordulatot tesz meg. Mekkora a főtengelyt terhelő forgatónyomaték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villamos feszültség, áramerősség és ellenállás egysége? Írja föl Ohm-törvényé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Napjainkban mekkora az egyfázisú hálózati váltakozó feszültség jellemző értéke? Mekkora a hálózati váltakozó feszültség frekvenciája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Napjainkban mekkora a háromfázisú „ipari áram” vonalfeszült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feszültség, az áramerősség és az üzemidő ismeretében hogyan lehet kiszámítani a villamos áram teljesítményét, illetve munkájá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40 W-os 230 V-os izzólámpa mekkora áramerősséget vesz föl a hálózatból?</w:t>
        <w:br/>
        <w:t>Mennyi idő alatt fogyaszt 1,0 kW óra villamos energiá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gépkocsi üzemanyagtartályába 50 liter gázolajat töltöttek. A gázolaj sűrűsége 0,78 g/cm</w:t>
      </w:r>
      <w:r>
        <w:rPr>
          <w:vertAlign w:val="superscript"/>
        </w:rPr>
        <w:t>3</w:t>
      </w:r>
      <w:r>
        <w:rPr/>
        <w:t>. Mekkora a betöltött gázolaj töme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z acél sűrűsége 7,8-szer nagyobb, mint a vízé. Mekkora a tömege egy téglatest alakú, 20,0 mm </w:t>
      </w:r>
      <w:r>
        <w:rPr>
          <w:rFonts w:eastAsia="Symbol" w:cs="Symbol" w:ascii="Symbol" w:hAnsi="Symbol"/>
        </w:rPr>
        <w:t></w:t>
      </w:r>
      <w:r>
        <w:rPr/>
        <w:t> 40,0 mm </w:t>
      </w:r>
      <w:r>
        <w:rPr>
          <w:rFonts w:eastAsia="Symbol" w:cs="Symbol" w:ascii="Symbol" w:hAnsi="Symbol"/>
        </w:rPr>
        <w:t></w:t>
      </w:r>
      <w:r>
        <w:rPr/>
        <w:t> 60,0 mm méretű acél mérőhasábnak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Karunkon a jegyzeteket 60 g/m</w:t>
      </w:r>
      <w:r>
        <w:rPr>
          <w:vertAlign w:val="superscript"/>
        </w:rPr>
        <w:t>2</w:t>
      </w:r>
      <w:r>
        <w:rPr/>
        <w:t xml:space="preserve">-es lapokra nyomtatják. A </w:t>
      </w:r>
      <w:r>
        <w:rPr>
          <w:i/>
          <w:iCs/>
        </w:rPr>
        <w:t>Folyadékok és gázok mechanikája</w:t>
      </w:r>
      <w:r>
        <w:rPr/>
        <w:t xml:space="preserve"> című példatár </w:t>
        <w:br/>
        <w:t>(H–284) mérete és oldalszáma alapján becsülje meg annak tömegé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t jelent az Avogadro-állandó, és mekkora az értéke? Szemléltesse ennek a számnak a nagyságát!</w:t>
      </w:r>
    </w:p>
    <w:p>
      <w:pPr>
        <w:pStyle w:val="Heading2"/>
        <w:rPr/>
      </w:pPr>
      <w:r>
        <w:rPr/>
        <w:t>Hőtan (elemi kérdések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Soroljon föl néhány hőmérő típust! Írja le működésüke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Írja föl a szilárd testek vonalas hőtágulását megadó összefüggés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Mikor okoz mechanikai feszültséget egy szilárd test hőmérsékletváltozása? </w:t>
        <w:br/>
        <w:t xml:space="preserve">Hogyan számítható ki a hőmérsékletváltozás miatti mechanikai feszültség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Soroljon föl néhány olyan példát a műszaki életből, ahol figyelembe kell venni a szerkezeti elemek hőtágulásá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lyen szerkezeti megoldású a kettősfém (bimetál)? Hol alkalmazzák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hőmennyiség, hőkapacitás és fajhő SI-egy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nyomás SI-egysége? Soroljon föl 4 olyan nyomásegységet, amelyet napjainkban használnak a műszaki gyakorlatban vagy az élet egyéb területein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Becslése szerint milyen határok között változik hazánkban a légnyomás? Adott tengerszint fölötti magasságban miért nem állandó a légnyomás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ekkora a nyomása és a hőmérséklete a fizikai, illetve gáztechnikai normál állapotban levő gáznak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Minek nevezzük az izobár és izochor fajhő hányadosát? Melyik állapotváltozásnál játszik fontos szerepet ez a fajhőviszony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nek nevezzük az izobár és izochor fajhő különbségét? Adott gáz izobár és izochor fajhője közül melyik a nagyobb? Miér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Írja föl az általános gáztörvényt olyan alakban, amelyben vagylagosan szerepel a gáz</w:t>
        <w:br/>
        <w:t xml:space="preserve">a) móltömege, </w:t>
        <w:tab/>
        <w:t>b) egyedi gázállandója,</w:t>
        <w:tab/>
        <w:tab/>
        <w:t>c) fajtérfogata,</w:t>
        <w:tab/>
        <w:tab/>
        <w:t>d) sűrűsége.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ely fizikai mennyiségek szerepelnek a munkadiagram tengelyein? Mivel arányos a munkadiagramon az állapotváltozás görbéje alatti terüle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lyen előjelű a gázok tágulása, illetve összenyomása során végzett munk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belső energia meghatározása? Hogyan lehet meghatározni a gázok belső energiájának megváltozásá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lyen előjelű a hőtani rendszerrel közölt, illetve az attól elvont hőmennyiség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Fogalmazza meg a hőtan I. főtételét.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Sorolja föl a gázok jellegzetes állapotváltozásait! (5 esettel foglalkoztunk.) Soroljon föl a műszaki életben, természetben megfigyelhető példákat a gázok jellegzetes állapotváltozásaira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Mi az izobár állapotváltozás </w:t>
        <w:br/>
        <w:t xml:space="preserve">– meghatározása, </w:t>
        <w:br/>
        <w:t xml:space="preserve">– állapotegyenlete, </w:t>
        <w:br/>
        <w:t xml:space="preserve">– az állapotváltozás során a gáz által végzett munka, </w:t>
        <w:br/>
        <w:t xml:space="preserve">– a gáz belső energiájának megváltozása, </w:t>
        <w:br/>
        <w:t>– a gáz által fölvett hőmennyiség,</w:t>
        <w:br/>
        <w:t xml:space="preserve">– az állapotváltozás fajhője? </w:t>
        <w:br/>
        <w:t>– Ábrázolja az állapotváltozás munkadiagramját!</w:t>
        <w:br/>
        <w:t>– Adjon meg 1-2 példát a műszaki életben, természetben megfigyelhető izobár állapotváltozásra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Mi az izochor állapotváltozás </w:t>
        <w:br/>
        <w:t xml:space="preserve">– meghatározása, </w:t>
        <w:br/>
        <w:t xml:space="preserve">– állapotegyenlete, </w:t>
        <w:br/>
        <w:t xml:space="preserve">– az állapotváltozás során a gáz által végzett munka, </w:t>
        <w:br/>
        <w:t xml:space="preserve">– a gáz belső energiájának megváltozása, </w:t>
        <w:br/>
        <w:t>– a gáz által fölvett hőmennyiség,</w:t>
        <w:br/>
        <w:t xml:space="preserve">– az állapotváltozás fajhője? </w:t>
        <w:br/>
        <w:t xml:space="preserve">– Ábrázolja az állapotváltozás munkadiagramját! </w:t>
        <w:br/>
        <w:t>– Adjon meg 1-2 példát a műszaki életben, természetben megfigyelhető izochor állapotváltozásra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z izotermikus állapotváltozás</w:t>
        <w:br/>
        <w:t xml:space="preserve">– meghatározása, </w:t>
        <w:br/>
        <w:t xml:space="preserve">– állapotegyenlete, </w:t>
        <w:br/>
        <w:t xml:space="preserve">– az állapotváltozás során a gáz által végzett munka, </w:t>
        <w:br/>
        <w:t xml:space="preserve">– a gáz belső energiájának megváltozása, </w:t>
        <w:br/>
        <w:t>– a gáz által fölvett hőmennyiség,</w:t>
        <w:br/>
        <w:t xml:space="preserve">– az állapotváltozás fajhője? </w:t>
        <w:br/>
        <w:t xml:space="preserve">– Ábrázolja az állapotváltozás munkadiagramját! </w:t>
        <w:br/>
        <w:t>– Adjon meg 1-2 példát a műszaki életben, természetben megfigyelhető izotermikus állapotváltozásra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z adiabatikus állapotváltozás</w:t>
        <w:br/>
        <w:t xml:space="preserve">– meghatározása, </w:t>
        <w:br/>
        <w:t xml:space="preserve">– állapotegyenlete, </w:t>
        <w:br/>
        <w:t xml:space="preserve">– az állapotváltozás során a gáz által végzett munka, </w:t>
        <w:br/>
        <w:t xml:space="preserve">– a gáz belső energiájának megváltozása, </w:t>
        <w:br/>
        <w:t>– a gáz által fölvett hőmennyiség,</w:t>
        <w:br/>
        <w:t xml:space="preserve">– az állapotváltozás fajhője? </w:t>
        <w:br/>
        <w:t xml:space="preserve">– Ábrázolja az állapotváltozás munkadiagramját! </w:t>
        <w:br/>
        <w:t>– Adjon meg 1-2 példát a műszaki életben, természetben megfigyelhető adiabatikus állapotváltozásra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politrópikus állapotváltozás</w:t>
        <w:br/>
        <w:t xml:space="preserve">– meghatározása, </w:t>
        <w:br/>
        <w:t xml:space="preserve">– állapotegyenlete, </w:t>
        <w:br/>
        <w:t xml:space="preserve">– az állapotváltozás során a gáz által végzett munka, </w:t>
        <w:br/>
        <w:t xml:space="preserve">– a gáz belső energiájának megváltozása, </w:t>
        <w:br/>
        <w:t>– a gáz által fölvett hőmennyiség,</w:t>
        <w:br/>
        <w:t xml:space="preserve">– az állapotváltozás fajhője? </w:t>
        <w:br/>
        <w:t xml:space="preserve">– Ábrázolja az állapotváltozás munkadiagramját! </w:t>
        <w:br/>
        <w:t>– Adjon meg 1-2 példát a műszaki életben, természetben megfigyelhető politrópikus állapotváltozásra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hőtartalom (entalpia) meghatározása és egysége? Hogyan lehet meghatározni a gázok entalpiaváltozásá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Írja föl a hőtan I. főtételét az entalpiával kifejezve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z entrópia (hőhányados) meghatározása és egy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ely fizikai mennyiségek szerepelnek a hődiagram tengelyein? Mivel arányos a hődiagramon az állapotváltozás görbéje alatti terüle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Fogalmazza meg a hőtan II. főtételé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hőtan II. főtétele szerint hő önmagától nem áramlik melegebb helyről hidegebb helyre. A hűtőgép belső, hidegebb teréből hő jut a külső, melegebb légtérbe. Nincs itt ellentmondás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Rajz segítségével szemléltesse a vízerőgép és a munkavégző hőerőgép közötti párhuzamo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ogyan határozható meg a munkavégző hőerőgép hatásfok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ogyan határozható meg a hőszivattyú jósági tényezőj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ogyan határozható meg a hűtőgép jósági tényezőj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Rajzolja föl a munkavégző Carnot-körfolyamat munka- és hődiagramjá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ogyan határozható meg a munkavégző Carnot-körfolyamat hatásfok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tér egyik részéből a másikba milyen módon juthat el hőenergi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hőáram meghatározása és egy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hőáramot meg lehet adni J/s, illetve W egységben. Melyik a fizikailag helyesebb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hőellenállás meghatározása és egy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Soroljon föl a műszaki életből, természetből vett 3 példát a hővezetésre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Írja föl a hővezetésre vonatkozó Fourier-féle egyenletet! Mi a hővezetési tényező egysége? Hogyan határozható meg a hővezetés hőellenállás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Soroljon föl a műszaki életből, természetből vett 3 példát a hőátadásra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Írja föl a hőátadásra vonatkozó összefüggést! Mi a hőátadási tényező egysége? Hogyan határozható meg a hőátadás hőellenállás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i a hőátbocsátási tényező meghatározása és egysé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ogyan lehet meghatározni a vastag falú csövek falában – sugár irányban – kialakuló hőáramo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Soroljon föl a műszaki életből, természetből vett 3 példát a hősugárzásra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Fogalmazza meg a Stefan–Boltzmann-féle törvény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ogyan lehet meghatározni a két test között kialakuló eredő sugárzásos hőáramot, ha az egyik test teljes egészében körbeveszi a másika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Fogalmazza meg a Wien-féle eltolódási törvényt! A műszaki életben mire „használják” ezt a törvény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tapasztalat szerint a hideg éghajlati övezetben (vagy a magas hegyeken) élő emberek átlagos testmagassága és tömege nagyobb, mint a trópusokon élőké (Bergmann-szabály). Mivel magyarázza ezt a jelenséget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Ismeretei szerint a levegő széndioxidtartalma hasznos vagy káros? Hogyan alakulna a léghőmérséklet széndioxidmentes légkör esetén? Mi az üvegházhatás?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Fogalmazza meg a Newton-féle hűlési törvényt!</w:t>
      </w:r>
    </w:p>
    <w:p>
      <w:pPr>
        <w:pStyle w:val="Heading2"/>
        <w:rPr/>
      </w:pPr>
      <w:r>
        <w:rPr/>
        <w:t>Hőtan (elemi feladatok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Mekkora az abszolút nulla hőmérséklet K-ben, illetve </w:t>
      </w:r>
      <w:r>
        <w:rPr>
          <w:rFonts w:eastAsia="Symbol" w:cs="Symbol" w:ascii="Symbol" w:hAnsi="Symbol"/>
        </w:rPr>
        <w:t></w:t>
      </w:r>
      <w:r>
        <w:rPr/>
        <w:t>C-ban kifejezve?</w:t>
        <w:br/>
        <w:t xml:space="preserve">Mekkora az egészséges ember testhőmérséklete </w:t>
      </w:r>
      <w:r>
        <w:rPr>
          <w:rFonts w:eastAsia="Symbol" w:cs="Symbol" w:ascii="Symbol" w:hAnsi="Symbol"/>
        </w:rPr>
        <w:t></w:t>
      </w:r>
      <w:r>
        <w:rPr/>
        <w:t>C-ban, illetve K-ben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munkadarab hőmérséklete 360 </w:t>
      </w:r>
      <w:r>
        <w:rPr>
          <w:rFonts w:eastAsia="Symbol" w:cs="Symbol" w:ascii="Symbol" w:hAnsi="Symbol"/>
        </w:rPr>
        <w:t></w:t>
      </w:r>
      <w:r>
        <w:rPr/>
        <w:t>C-ról 20 </w:t>
      </w:r>
      <w:r>
        <w:rPr>
          <w:rFonts w:eastAsia="Symbol" w:cs="Symbol" w:ascii="Symbol" w:hAnsi="Symbol"/>
        </w:rPr>
        <w:t></w:t>
      </w:r>
      <w:r>
        <w:rPr/>
        <w:t xml:space="preserve">C-ra csökkent. </w:t>
        <w:br/>
        <w:t xml:space="preserve">Mennyi a hőmérsékletváltozása </w:t>
      </w:r>
      <w:r>
        <w:rPr>
          <w:rFonts w:eastAsia="Symbol" w:cs="Symbol" w:ascii="Symbol" w:hAnsi="Symbol"/>
        </w:rPr>
        <w:t></w:t>
      </w:r>
      <w:r>
        <w:rPr/>
        <w:t>C-ban, illetve K-ben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Táblázatból keresse ki a következő – a műszaki életben gyakran alkalmazott – anyagok hőtágulási együtthatóját: acél, öntöttvas, alumínium, sárgaréz, vörösréz.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fém munkadarab jellemző hosszmérete 0,11%-kal nőtt, miközben hőmérséklete 100 </w:t>
      </w:r>
      <w:r>
        <w:rPr>
          <w:rFonts w:eastAsia="Symbol" w:cs="Symbol" w:ascii="Symbol" w:hAnsi="Symbol"/>
        </w:rPr>
        <w:t></w:t>
      </w:r>
      <w:r>
        <w:rPr/>
        <w:t>C-kal emelkedett. Mekkora a munkadarab anyagának vonalas hőtágulási együtthatój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gépjármű tömlőjében a levegő hőmérséklete menet közben 20 </w:t>
      </w:r>
      <w:r>
        <w:rPr>
          <w:rFonts w:eastAsia="Symbol" w:cs="Symbol" w:ascii="Symbol" w:hAnsi="Symbol"/>
        </w:rPr>
        <w:t></w:t>
      </w:r>
      <w:r>
        <w:rPr/>
        <w:t>C-ról 40 </w:t>
      </w:r>
      <w:r>
        <w:rPr>
          <w:rFonts w:eastAsia="Symbol" w:cs="Symbol" w:ascii="Symbol" w:hAnsi="Symbol"/>
        </w:rPr>
        <w:t></w:t>
      </w:r>
      <w:r>
        <w:rPr/>
        <w:t xml:space="preserve">C-ra nőtt. Mennyivel változott a hőmérséklete? Az eredményt </w:t>
      </w:r>
      <w:r>
        <w:rPr>
          <w:rFonts w:eastAsia="Symbol" w:cs="Symbol" w:ascii="Symbol" w:hAnsi="Symbol"/>
        </w:rPr>
        <w:t></w:t>
      </w:r>
      <w:r>
        <w:rPr/>
        <w:t>C-ban és K-ben is adja meg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ány százalékkal nagyobb a gázok sűrűsége normál állapotban a gáztechnikai normál állapotban mért értékhez viszonyítv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Ismeretei szerint mekkora a tömege 1,0 m</w:t>
      </w:r>
      <w:r>
        <w:rPr>
          <w:vertAlign w:val="superscript"/>
        </w:rPr>
        <w:t>3</w:t>
      </w:r>
      <w:r>
        <w:rPr/>
        <w:t xml:space="preserve"> víznek, illetve 1,0 m</w:t>
      </w:r>
      <w:r>
        <w:rPr>
          <w:vertAlign w:val="superscript"/>
        </w:rPr>
        <w:t>3</w:t>
      </w:r>
      <w:r>
        <w:rPr/>
        <w:t xml:space="preserve"> normál állapotú levegőnek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Becslése szerint egy nyugalomban levő felnőtt ember egyetlen lélegzetvétel során mekkora térfogatú, illetve tömegű levegőt szív b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átlagos dohányos szenvedélye miatt naponta 150 cm</w:t>
      </w:r>
      <w:r>
        <w:rPr>
          <w:vertAlign w:val="superscript"/>
        </w:rPr>
        <w:t>3</w:t>
      </w:r>
      <w:r>
        <w:rPr/>
        <w:t xml:space="preserve"> szénmonoxidot szív be. Becsülje meg, hogy évente mekkora tömegű dohányzásból eredő szénmonoxid mérgezi egy átlagos dohányos szervezeté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Üzemanyagtöltő állomásnál ellenőrizzük egy gépkocsi tömlőjében a nyomást. A műszer 2,0 bar (200 kPa) nyomást mutat. Becslése szerint mekkora lehet a tömlőben az abszolút nyomás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Becsülje meg, hogy egy közepes méretű személygépkocsi egyetlen kerekében (a tömlőben) mekkora tömegű levegő van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gázpalackból a gáz egy részét kiengedték, és ezért a palackban az abszolút nyomás 10%-kal csökkent. A gáz hőmérséklete és a palack térfogata a folyamat során nem változott. A gáz tömegének hány százalékát engedték ki a palackból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Hengerben levő, dugattyúval elzárt gáz állandó hőmérsékleten kitágul eredeti térfogatának kétszeresére. </w:t>
        <w:br/>
        <w:t>Hány százalékkal változik az edényben levő gáz térfogata és nyomás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z általános gázállandó és a móltömeg ismeretében számítsa ki valamelyik (ön által választott) gáz egyedi gázállandójá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levegő egyedi gázállandója 0,287 kJ/(kg °C). Mekkora a levegő (mint gázkeverék) móltömeg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z oxigén egyedi gázállandója 0,263 kJ/(kg °C). Ennek ismeretében határozza meg az ózon egyedi gázállandójá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levegő fajhője állandó térfogaton: 0,718 kJ/(kg °C), állandó nyomáson: 1,005 kJ/(kg °C). Ezekből az adatokból határozza meg a levegő egyedi gázállandójá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A levegő fajhője állandó térfogaton: 0,718 kJ/(kg °C), állandó nyomáson: 1,005 kJ/(kg °C). Ezekből az adatokból határozza meg a levegő adiabatikus kitevőjét!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Valamely gáz egyedi gázállandója 0,263 kJ/(kg °C), adiabatikus kitevője 1,40. Mekkora a gáz fajhője állandó térfogaton, illetve állandó nyomáson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Munkavégző Carnot-körfolyamat hatásfoka 25%. A kisebb hőmérsékletű izoterma 90 ºC-os. Mekkora a másik izoterma hőmérséklet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családi ház külső falának hőellenállása 3,0 K/kW. Utólagos hőszigetelő burkolat alkalmazásával a külső falak eredő hőellenállását 5,5 K/kW-ra növelték. Mekkora a hőszigetelő burkolat hőellenállása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háztartási hűtőgép belső terében 2,0 °C, a konyhában 22 °C a hőmérséklet. A hűtőszekrény burkolatának eredő hőellenállása 0,25 K/W. Mekkora a burkolaton kialakuló hőáram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22 ºC léghőmérsékletű szobában üzemeltetett fűtőtest hőleadó felülete 2,4 m</w:t>
      </w:r>
      <w:r>
        <w:rPr>
          <w:vertAlign w:val="superscript"/>
        </w:rPr>
        <w:t>2</w:t>
      </w:r>
      <w:r>
        <w:rPr/>
        <w:t>, hőmérséklete 72 ºC, leadott hőárama 1,20 kJ/s. Mekkora a hőátadási tényező a fűtőtest és a szoba levegője között? (A hősugárzástól és hővezetéstől tekintsen el!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kisméretű, 36 ºC-os tárgy hőmérséklete 37 ºC-ra emelkedett. A tárgyat körülvevő 20 ºC-os fal hőmérséklete eközben állandó maradt. Hány százalékkal nőtt a tárgy és fal közötti eredő sugárzásos hőáram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Hőkezelés céljából fölhevített munkadarab hőmérséklete 1000 ºC. Mekkora hullámhosszon sugároz legnagyobb intenzitással? Látható-e az ilyen hullámhosszúságú sugárzás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Egy kazánban levő nedves vízgőz túlnyomása 600 kPa. A légköri nyomás 100 kPa. Mekkora a nedves vízgőz hőmérséklete?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Pakson a turbinákat 4,61 MPa nyomású telített gőz hajtja. Mekkora ennek  a gőznek a hőmérséklete? (A telített vízgőz adatait tartalmazó táblázatot használja, és alkalmazzon lineáris közelítést!)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 xml:space="preserve">A VVER–440 típusú nyomottvizes reaktorokban a primerköri víz legnagyobb hőmérséklete 295 ºC. Legalább mekkora nyomást kell fönntartani a primer körben, hogy a víz még ezen a hőmérsékleten se forrjon föl? (A telített vízgőz adatait tartalmazó táblázatot használja, és alkalmazzon lineáris közelítést!) </w:t>
      </w:r>
    </w:p>
    <w:p>
      <w:pPr>
        <w:pStyle w:val="Feladatok"/>
        <w:numPr>
          <w:ilvl w:val="0"/>
          <w:numId w:val="2"/>
        </w:numPr>
        <w:ind w:left="426" w:hanging="142"/>
        <w:rPr/>
      </w:pPr>
      <w:r>
        <w:rPr/>
        <w:t>Pakson az áramfejlesztő generátorokat telített-gőz körfolyamatú turbinák hajtják. Egy reaktor óránként 452 tonna 99,98% fajlagos gőztartalmú nedves gőzzel látja el a hozzá tartozó turbinákat. Mennyi az óránként fölhasznált gőz folyékony halmazállapotú víztartalma?</w:t>
      </w:r>
    </w:p>
    <w:p>
      <w:pPr>
        <w:pStyle w:val="Feladatok"/>
        <w:numPr>
          <w:ilvl w:val="0"/>
          <w:numId w:val="2"/>
        </w:numPr>
        <w:spacing w:before="60" w:after="60"/>
        <w:ind w:left="426" w:hanging="142"/>
        <w:rPr/>
      </w:pPr>
      <w:r>
        <w:rPr/>
        <w:t>Mennyivel változik a víz fajlagos entalpiája, miközben 100 ºC-on (állandó nyomáson) a folyékony halmazállapotú állapotból gőz halmazállapotúvá alakul?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12" w:space="1" w:color="000000"/>
      </w:pBdr>
      <w:tabs>
        <w:tab w:val="clear" w:pos="708"/>
        <w:tab w:val="right" w:pos="9639" w:leader="none"/>
      </w:tabs>
      <w:rPr/>
    </w:pPr>
    <w:r>
      <w:rPr>
        <w:rFonts w:cs="Arial Narrow" w:ascii="Arial Narrow" w:hAnsi="Arial Narrow"/>
        <w:i/>
        <w:iCs/>
        <w:sz w:val="22"/>
      </w:rPr>
      <w:t>Hőtan (MMF2A5G)</w:t>
      <w:tab/>
      <w:t>KF GAMFK, Matematika és Fizika Tanszék</w:t>
    </w:r>
  </w:p>
  <w:p>
    <w:pPr>
      <w:pStyle w:val="Normal"/>
      <w:pBdr>
        <w:bottom w:val="thickThinSmallGap" w:sz="12" w:space="1" w:color="000000"/>
      </w:pBdr>
      <w:tabs>
        <w:tab w:val="clear" w:pos="708"/>
        <w:tab w:val="right" w:pos="9639" w:leader="none"/>
      </w:tabs>
      <w:rPr/>
    </w:pPr>
    <w:r>
      <w:rPr>
        <w:rFonts w:cs="Arial Narrow" w:ascii="Arial Narrow" w:hAnsi="Arial Narrow"/>
        <w:i/>
        <w:iCs/>
        <w:sz w:val="22"/>
      </w:rPr>
      <w:t>Gépészmérnöki szak, 2005–2006-os tanév tavaszi félév</w:t>
      <w:tab/>
      <w:t>Összeállította: Bagány Mihály tantárgyfelelő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atok">
    <w:name w:val="Feladatok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  <w:spacing w:before="60" w:after="60"/>
      <w:ind w:left="426" w:hanging="142"/>
    </w:pPr>
    <w:rPr>
      <w:rFonts w:ascii="Arial Narrow" w:hAnsi="Arial Narrow" w:cs="Arial Narrow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7:38:00Z</dcterms:created>
  <dc:creator>bagany</dc:creator>
  <dc:description/>
  <dc:language>en-US</dc:language>
  <cp:lastModifiedBy>bagany</cp:lastModifiedBy>
  <cp:lastPrinted>2004-04-10T12:09:00Z</cp:lastPrinted>
  <dcterms:modified xsi:type="dcterms:W3CDTF">2006-01-30T16:30:00Z</dcterms:modified>
  <cp:revision>148</cp:revision>
  <dc:subject/>
  <dc:title>Műszaki fizika A (MMF2B1): dolgozat aláírásért</dc:title>
</cp:coreProperties>
</file>