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/>
      </w:pPr>
      <w:r>
        <w:rPr/>
        <w:t>A forrásban levő víz és telített gőzének hőtani jellemzői (nyomás szerint rendezve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,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,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v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v’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u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u’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h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h’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’’</w:t>
            </w:r>
          </w:p>
        </w:tc>
      </w:tr>
      <w:tr>
        <w:trPr/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Pa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ºC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>/kg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>/kg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kg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kg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kg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kg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(kg K)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(kg K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6,1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5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,2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7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,6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7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,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7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9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5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0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3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9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9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6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7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9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4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5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9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7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5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4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2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9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8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9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4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4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8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7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2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7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2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8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5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3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5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2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1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9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4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4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4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9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2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6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7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0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6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1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2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2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8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5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8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2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9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5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28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3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6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4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6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9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2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6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8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4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7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9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2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5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3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6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8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4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7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3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4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7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3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8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5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2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7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1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5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4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3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2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6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7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1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4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9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9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6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4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7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7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8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1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8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1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2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8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2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2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3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29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9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3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jc w:val="center"/>
        <w:rPr/>
      </w:pPr>
      <w:r>
        <w:rPr/>
        <w:t>A forrásban levő víz és telített gőzének hőtani jellemzői (hőmérséklet szerint rendezve)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"/>
        <w:gridCol w:w="967"/>
        <w:gridCol w:w="967"/>
        <w:gridCol w:w="967"/>
        <w:gridCol w:w="967"/>
        <w:gridCol w:w="967"/>
        <w:gridCol w:w="967"/>
        <w:gridCol w:w="967"/>
        <w:gridCol w:w="967"/>
        <w:gridCol w:w="967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,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,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v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v’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u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u’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h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h’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’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’’</w:t>
            </w:r>
          </w:p>
        </w:tc>
      </w:tr>
      <w:tr>
        <w:trPr/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ºC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Pa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>/kg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m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>/kg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kg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kg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kg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kg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(kg K)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J/(kg K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6,1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5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2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0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9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9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8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,3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5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,0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1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7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6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,4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2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,9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7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3,3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5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,0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7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9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8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5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2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5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5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5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6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0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7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1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5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1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6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7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7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1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5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4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9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3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3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9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2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8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3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3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3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2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7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7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6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2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8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67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7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8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9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3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3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8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5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32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3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3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3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9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4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5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6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0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1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8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19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4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6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2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2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8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5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0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53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3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06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5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7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5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1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86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3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8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7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1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4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5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3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7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4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7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5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7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8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4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8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4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0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49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3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7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9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3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41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30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7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8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6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5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3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2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8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9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8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8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2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32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05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5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8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87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2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7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5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4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6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4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5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25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5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58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7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6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94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13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7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41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7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7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11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65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8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6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25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6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53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03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2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4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4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2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97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4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09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3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29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99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3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4888" w:leader="none"/>
          <w:tab w:val="left" w:pos="9776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425</wp:posOffset>
                </wp:positionH>
                <wp:positionV relativeFrom="paragraph">
                  <wp:posOffset>2182495</wp:posOffset>
                </wp:positionV>
                <wp:extent cx="252476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171.85pt" to="206.5pt,1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</wp:posOffset>
                </wp:positionH>
                <wp:positionV relativeFrom="paragraph">
                  <wp:posOffset>-63500</wp:posOffset>
                </wp:positionV>
                <wp:extent cx="2344420" cy="2508250"/>
                <wp:effectExtent l="38100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2508120"/>
                          <a:chOff x="0" y="0"/>
                          <a:chExt cx="2344320" cy="2508120"/>
                        </a:xfrm>
                      </wpg:grpSpPr>
                      <wps:wsp>
                        <wps:cNvSpPr txBox="1"/>
                        <wps:spPr>
                          <a:xfrm>
                            <a:off x="107280" y="0"/>
                            <a:ext cx="18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25640"/>
                            <a:ext cx="0" cy="22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199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4600" y="176400"/>
                            <a:ext cx="716760" cy="1764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4217"/>
                              <a:gd name="adj4" fmla="val -39416"/>
                              <a:gd name="adj5" fmla="val 230421"/>
                              <a:gd name="adj6" fmla="val -68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görb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327760"/>
                            <a:ext cx="1028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v’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1370880"/>
                            <a:ext cx="331560" cy="14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7254"/>
                              <a:gd name="adj4" fmla="val -32949"/>
                              <a:gd name="adj5" fmla="val -154935"/>
                              <a:gd name="adj6" fmla="val -431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= 0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240" y="710640"/>
                            <a:ext cx="365040" cy="162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8254"/>
                              <a:gd name="adj4" fmla="val -66435"/>
                              <a:gd name="adj5" fmla="val 246277"/>
                              <a:gd name="adj6" fmla="val -1125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 = 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6480" y="1167120"/>
                            <a:ext cx="525240" cy="1537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4379"/>
                              <a:gd name="adj4" fmla="val -33736"/>
                              <a:gd name="adj5" fmla="val 256611"/>
                              <a:gd name="adj6" fmla="val -53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 = áll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254160"/>
                            <a:ext cx="1352520" cy="19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3029">
                                <a:moveTo>
                                  <a:pt x="0" y="3029"/>
                                </a:moveTo>
                                <a:cubicBezTo>
                                  <a:pt x="106" y="1561"/>
                                  <a:pt x="213" y="94"/>
                                  <a:pt x="568" y="47"/>
                                </a:cubicBezTo>
                                <a:cubicBezTo>
                                  <a:pt x="923" y="0"/>
                                  <a:pt x="1526" y="1372"/>
                                  <a:pt x="2130" y="27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680" y="304920"/>
                            <a:ext cx="2213640" cy="1605240"/>
                          </a:xfrm>
                        </wpg:grpSpPr>
                        <wps:wsp>
                          <wps:cNvSpPr/>
                          <wps:spPr>
                            <a:xfrm>
                              <a:off x="41400" y="793800"/>
                              <a:ext cx="881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8960" cy="793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793800"/>
                              <a:ext cx="129096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3" h="1278">
                                  <a:moveTo>
                                    <a:pt x="0" y="0"/>
                                  </a:moveTo>
                                  <a:cubicBezTo>
                                    <a:pt x="208" y="319"/>
                                    <a:pt x="416" y="639"/>
                                    <a:pt x="755" y="852"/>
                                  </a:cubicBezTo>
                                  <a:cubicBezTo>
                                    <a:pt x="1094" y="1065"/>
                                    <a:pt x="1563" y="1171"/>
                                    <a:pt x="2033" y="127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60" y="1098720"/>
                            <a:ext cx="0" cy="12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094040"/>
                            <a:ext cx="0" cy="12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5pt;width:184.6pt;height:197.5pt" coordorigin="297,-100" coordsize="3692,3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6;top:-100;width:2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,98" to="297,35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05;top:304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73;top:178;width:1128;height:27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tárgör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1;top:3566;width:1619;height:28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v’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25;top:2059;width:521;height:23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= 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8;top:1019;width:574;height:25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 = 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0;top:1738;width:826;height:2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 = ál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130,3029" path="m0,3029c106,1561,213,94,568,47c923,0,1526,1372,2130,2745e" stroked="t" o:allowincell="f" style="position:absolute;left:439;top:300;width:2129;height:30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03;top:380;width:3486;height:2528">
                  <v:line id="shape_0" from="568,1630" to="1955,16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3,380" to="579,1628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2033,1278" path="m0,0c208,319,416,639,755,852c1094,1065,1563,1171,2033,1278e" stroked="t" o:allowincell="f" style="position:absolute;left:1956;top:1630;width:2032;height:127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581,1630" to="581,356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926,1623" to="1926,355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0375</wp:posOffset>
                </wp:positionH>
                <wp:positionV relativeFrom="paragraph">
                  <wp:posOffset>-39370</wp:posOffset>
                </wp:positionV>
                <wp:extent cx="2524760" cy="2508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2508120"/>
                          <a:chOff x="0" y="0"/>
                          <a:chExt cx="2524680" cy="2508120"/>
                        </a:xfrm>
                      </wpg:grpSpPr>
                      <wps:wsp>
                        <wps:cNvSpPr txBox="1"/>
                        <wps:spPr>
                          <a:xfrm>
                            <a:off x="197640" y="0"/>
                            <a:ext cx="18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377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25640"/>
                            <a:ext cx="0" cy="22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19969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0" y="154800"/>
                            <a:ext cx="676440" cy="15732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2578"/>
                              <a:gd name="adj4" fmla="val -22157"/>
                              <a:gd name="adj5" fmla="val 139921"/>
                              <a:gd name="adj6" fmla="val -331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határgörbe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327760"/>
                            <a:ext cx="1028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s’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’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00" y="1494720"/>
                            <a:ext cx="337320" cy="1454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8601"/>
                              <a:gd name="adj4" fmla="val -43125"/>
                              <a:gd name="adj5" fmla="val -269870"/>
                              <a:gd name="adj6" fmla="val -64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= 0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560" y="1443960"/>
                            <a:ext cx="385920" cy="1580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2287"/>
                              <a:gd name="adj4" fmla="val -104935"/>
                              <a:gd name="adj5" fmla="val -214055"/>
                              <a:gd name="adj6" fmla="val -1909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 = 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8120" y="999000"/>
                            <a:ext cx="474480" cy="198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1148"/>
                              <a:gd name="adj4" fmla="val -52611"/>
                              <a:gd name="adj5" fmla="val 5138"/>
                              <a:gd name="adj6" fmla="val -8995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 = áll.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254160"/>
                            <a:ext cx="1352520" cy="19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0" h="3029">
                                <a:moveTo>
                                  <a:pt x="0" y="3029"/>
                                </a:moveTo>
                                <a:cubicBezTo>
                                  <a:pt x="106" y="1561"/>
                                  <a:pt x="213" y="94"/>
                                  <a:pt x="568" y="47"/>
                                </a:cubicBezTo>
                                <a:cubicBezTo>
                                  <a:pt x="923" y="0"/>
                                  <a:pt x="1526" y="1372"/>
                                  <a:pt x="2130" y="27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98720"/>
                            <a:ext cx="0" cy="12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094040"/>
                            <a:ext cx="0" cy="122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20" y="125640"/>
                            <a:ext cx="2122200" cy="1656000"/>
                          </a:xfrm>
                        </wpg:grpSpPr>
                        <wps:wsp>
                          <wps:cNvSpPr/>
                          <wps:spPr>
                            <a:xfrm>
                              <a:off x="129960" y="973080"/>
                              <a:ext cx="8812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3080"/>
                              <a:ext cx="138600" cy="683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0"/>
                              <a:ext cx="111060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9" h="1525">
                                  <a:moveTo>
                                    <a:pt x="0" y="1525"/>
                                  </a:moveTo>
                                  <a:cubicBezTo>
                                    <a:pt x="317" y="1357"/>
                                    <a:pt x="635" y="1190"/>
                                    <a:pt x="927" y="936"/>
                                  </a:cubicBezTo>
                                  <a:cubicBezTo>
                                    <a:pt x="1219" y="682"/>
                                    <a:pt x="1484" y="341"/>
                                    <a:pt x="1749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-3.1pt;width:198.75pt;height:197.5pt" coordorigin="4725,-62" coordsize="3975,3950">
                <v:shape id="shape_0" stroked="f" o:allowincell="f" style="position:absolute;left:5036;top:-62;width:28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5,3462" to="8700,3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7,136" to="4867,36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75;top:308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16;top:182;width:1064;height:247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határgörb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51;top:3604;width:1619;height:28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6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s’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’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499;top:2292;width:530;height:22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= 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1;top:2212;width:607;height:24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 = 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41;top:1511;width:746;height:31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 = ál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130,3029" path="m0,3029c106,1561,213,94,568,47c923,0,1526,1372,2130,2745e" stroked="t" o:allowincell="f" style="position:absolute;left:5009;top:338;width:2129;height:30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51,1668" to="5151,360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496,1661" to="6496,3596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style="position:absolute;left:4933;top:136;width:3342;height:2607">
                  <v:line id="shape_0" from="5138,1668" to="6525,16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933,1668" to="5150,274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1749,1525" path="m0,1525c317,1357,635,1190,927,936c1219,682,1484,341,1749,0e" stroked="t" o:allowincell="f" style="position:absolute;left:6526;top:136;width:1748;height:152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330</wp:posOffset>
                </wp:positionH>
                <wp:positionV relativeFrom="paragraph">
                  <wp:posOffset>-116840</wp:posOffset>
                </wp:positionV>
                <wp:extent cx="5873750" cy="92075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lölése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z egy vesszővel jelölt mennyiségek a forrásban levő folyadékra 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> = 0), a két vesszővel jelöltek a telített gőzre (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 = 1) vonatkoznak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zokás a forrásban levő folyadék adatait f, a telített gőzét g alsó indexel jelölni, pl.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v’  = v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v’’ = v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5pt;height:72.5pt;mso-wrap-distance-left:9.05pt;mso-wrap-distance-right:9.05pt;mso-wrap-distance-top:0pt;mso-wrap-distance-bottom:0pt;margin-top:-9.2pt;mso-position-vertical-relative:text;margin-left:17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elölések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Az egy vesszővel jelölt mennyiségek a forrásban levő folyadékra (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> = 0), a két vesszővel jelöltek a telített gőzre (</w:t>
                      </w:r>
                      <w:r>
                        <w:rPr>
                          <w:rFonts w:cs="Arial" w:ascii="Arial" w:hAnsi="Arial"/>
                          <w:i/>
                        </w:rPr>
                        <w:t>x</w:t>
                      </w:r>
                      <w:r>
                        <w:rPr>
                          <w:rFonts w:cs="Arial" w:ascii="Arial" w:hAnsi="Arial"/>
                        </w:rPr>
                        <w:t xml:space="preserve"> = 1) vonatkoznak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zokás a forrásban levő folyadék adatait f, a telített gőzét g alsó indexel jelölni, pl.: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v’  = v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  <w:tab/>
                      </w:r>
                      <w:r>
                        <w:rPr>
                          <w:rFonts w:cs="Arial" w:ascii="Arial" w:hAnsi="Arial"/>
                          <w:i/>
                        </w:rPr>
                        <w:t>v’’ = v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888" w:leader="none"/>
          <w:tab w:val="left" w:pos="977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3" w:color="000000"/>
      </w:pBdr>
      <w:tabs>
        <w:tab w:val="clear" w:pos="720"/>
        <w:tab w:val="right" w:pos="9781" w:leader="none"/>
      </w:tabs>
      <w:rPr/>
    </w:pPr>
    <w:r>
      <w:rPr>
        <w:b/>
        <w:i/>
      </w:rPr>
      <w:t>Hőtan</w:t>
    </w:r>
    <w:r>
      <w:rPr>
        <w:i/>
      </w:rPr>
      <w:tab/>
      <w:t>KF GAMF Kar Matematika és Fizika Tanszék</w:t>
    </w:r>
  </w:p>
  <w:p>
    <w:pPr>
      <w:pStyle w:val="Normal"/>
      <w:pBdr>
        <w:bottom w:val="single" w:sz="6" w:space="3" w:color="000000"/>
      </w:pBdr>
      <w:tabs>
        <w:tab w:val="clear" w:pos="720"/>
        <w:tab w:val="right" w:pos="9781" w:leader="none"/>
      </w:tabs>
      <w:rPr>
        <w:i/>
        <w:i/>
      </w:rPr>
    </w:pPr>
    <w:r>
      <w:rPr>
        <w:i/>
      </w:rPr>
      <w:t>Gépészmérnöki szak</w:t>
      <w:tab/>
      <w:t>Összeállította: Bagány Mihály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3:31:00Z</dcterms:created>
  <dc:creator>Bagány Mihály</dc:creator>
  <dc:description/>
  <dc:language>en-US</dc:language>
  <cp:lastModifiedBy>bagany</cp:lastModifiedBy>
  <cp:lastPrinted>2003-02-10T18:01:00Z</cp:lastPrinted>
  <dcterms:modified xsi:type="dcterms:W3CDTF">2006-02-06T14:12:00Z</dcterms:modified>
  <cp:revision>5</cp:revision>
  <dc:subject/>
  <dc:title>Telített vízgőz</dc:title>
</cp:coreProperties>
</file>