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 túlhevített vízgőz hőtani jellemzői</w:t>
      </w:r>
    </w:p>
    <w:p>
      <w:pPr>
        <w:pStyle w:val="Heading"/>
        <w:rPr/>
      </w:pPr>
      <w:r>
        <w:rPr/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°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5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00 k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7,1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8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44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,4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8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9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6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6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9,5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68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,8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9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9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1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1,8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90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,3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15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,1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4,1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1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,8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35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,4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,4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7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28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2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3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,6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2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,0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60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86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,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4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,6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89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15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,5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8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,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0,16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41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,0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0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4,9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0,40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98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66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,49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3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20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30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400 k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9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6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8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6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6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7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5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0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0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7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1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0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7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1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7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3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7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9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8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0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6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54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22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0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3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7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7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1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1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3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8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19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,0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77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3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8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0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4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,24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9,01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49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8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1,12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69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50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600 k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800 k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5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6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1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7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8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3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6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7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6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3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6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4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6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0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6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9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0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6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7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7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8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0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8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6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8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5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6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0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26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0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13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89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74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5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56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3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,2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,4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2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9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9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9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3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2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2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4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5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4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3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4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5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8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0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3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6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6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6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7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0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6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7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0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0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2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9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7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44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27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7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18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32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1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,6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,8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2,0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5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4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8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0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1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1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7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1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0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0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4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3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8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2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2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6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4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4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1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5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3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7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4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2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3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9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3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0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5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0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7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8,05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4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9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22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949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4"/>
          <w:lang w:val="hu-HU" w:eastAsia="hu-HU"/>
        </w:rPr>
      </w:pPr>
      <w:r>
        <w:rPr>
          <w:rFonts w:cs="Arial Narrow" w:ascii="Arial Narrow" w:hAnsi="Arial Narrow"/>
          <w:b/>
          <w:color w:val="000000"/>
          <w:sz w:val="24"/>
          <w:lang w:val="hu-HU" w:eastAsia="hu-HU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lang w:val="hu-HU" w:eastAsia="hu-HU"/>
        </w:rPr>
      </w:pPr>
      <w:r>
        <w:rPr>
          <w:rFonts w:cs="Arial Narrow" w:ascii="Arial Narrow" w:hAnsi="Arial Narrow"/>
          <w:b/>
          <w:color w:val="000000"/>
          <w:sz w:val="24"/>
          <w:lang w:val="hu-HU" w:eastAsia="hu-HU"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u</w:t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h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lang w:val="hu-HU" w:eastAsia="hu-HU"/>
              </w:rPr>
              <w:t>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°C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m</w:t>
            </w:r>
            <w:r>
              <w:rPr>
                <w:rFonts w:cs="Arial Narrow" w:ascii="Arial Narrow" w:hAnsi="Arial Narrow"/>
                <w:color w:val="000000"/>
                <w:vertAlign w:val="superscript"/>
                <w:lang w:val="hu-HU" w:eastAsia="hu-HU"/>
              </w:rPr>
              <w:t>3</w:t>
            </w: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k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kJ/(kg K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2,5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3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3,5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6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0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8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2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17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9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3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4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4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0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5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3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3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1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3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2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2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4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5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7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4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3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0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0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3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0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5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5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8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9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8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0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7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7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84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4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75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2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8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4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4,5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5,0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6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2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5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1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3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05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36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8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9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2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0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2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9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8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8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1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4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1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0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0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0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9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4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3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3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2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7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1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1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4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9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9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4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3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3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7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6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7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1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6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5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1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6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9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6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6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8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58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9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5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6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7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8,0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06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93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59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79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9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4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33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6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1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2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8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13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9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7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4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7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4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3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36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1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3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5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8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2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8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7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1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9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9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7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4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2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3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4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6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2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7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6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5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6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6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5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8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4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2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7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5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42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6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4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34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5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4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8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9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0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2,5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4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5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87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75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03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9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2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9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2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7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85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9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12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8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3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04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57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8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4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1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0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7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5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8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5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9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2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4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6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1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1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4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0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56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7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2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4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3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59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4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2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0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0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8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55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9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3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4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3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92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39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7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22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44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3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16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3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2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8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7,05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5,0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17,5 MPa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lang w:val="hu-HU" w:eastAsia="hu-H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lang w:val="hu-HU" w:eastAsia="hu-HU"/>
              </w:rPr>
              <w:t>20,0 MP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74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88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8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03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721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6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1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55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4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8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56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14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4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1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01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80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,90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9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0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344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7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7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23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294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3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1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55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0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49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2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8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421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423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06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94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33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00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0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82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78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9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60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87</w:t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1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17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538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50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31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7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82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3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96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73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0,02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28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36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hu-HU" w:eastAsia="hu-HU"/>
              </w:rPr>
            </w:pPr>
            <w:r>
              <w:rPr>
                <w:rFonts w:cs="Arial Narrow" w:ascii="Arial Narrow" w:hAnsi="Arial Narrow"/>
                <w:color w:val="000000"/>
                <w:lang w:val="hu-HU" w:eastAsia="hu-HU"/>
              </w:rPr>
              <w:t>6,658</w:t>
            </w:r>
          </w:p>
        </w:tc>
      </w:tr>
    </w:tbl>
    <w:p>
      <w:pPr>
        <w:pStyle w:val="Normal"/>
        <w:rPr>
          <w:rFonts w:ascii="Arial Narrow" w:hAnsi="Arial Narrow" w:cs="Arial Narrow"/>
          <w:lang w:val="hu-HU" w:eastAsia="hu-HU"/>
        </w:rPr>
      </w:pPr>
      <w:r>
        <w:rPr>
          <w:rFonts w:cs="Arial Narrow" w:ascii="Arial Narrow" w:hAnsi="Arial Narrow"/>
          <w:lang w:val="hu-HU" w:eastAsia="hu-HU"/>
        </w:rPr>
      </w:r>
    </w:p>
    <w:p>
      <w:pPr>
        <w:pStyle w:val="Normal"/>
        <w:rPr>
          <w:rFonts w:ascii="Arial Narrow" w:hAnsi="Arial Narrow" w:cs="Arial Narrow"/>
          <w:lang w:val="hu-HU" w:eastAsia="hu-HU"/>
        </w:rPr>
      </w:pPr>
      <w:r>
        <w:rPr>
          <w:rFonts w:cs="Arial Narrow" w:ascii="Arial Narrow" w:hAnsi="Arial Narrow"/>
          <w:lang w:val="hu-HU"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tabs>
        <w:tab w:val="clear" w:pos="720"/>
        <w:tab w:val="right" w:pos="9781" w:leader="none"/>
      </w:tabs>
      <w:rPr/>
    </w:pPr>
    <w:r>
      <w:rPr>
        <w:b/>
        <w:i/>
      </w:rPr>
      <w:t>Hőtan</w:t>
    </w:r>
    <w:r>
      <w:rPr>
        <w:i/>
      </w:rPr>
      <w:tab/>
      <w:t>KF GAMF KarMatematika és Fizika Tanszék</w:t>
    </w:r>
  </w:p>
  <w:p>
    <w:pPr>
      <w:pStyle w:val="Normal"/>
      <w:pBdr>
        <w:bottom w:val="single" w:sz="6" w:space="3" w:color="000000"/>
      </w:pBdr>
      <w:tabs>
        <w:tab w:val="clear" w:pos="720"/>
        <w:tab w:val="right" w:pos="9781" w:leader="none"/>
      </w:tabs>
      <w:rPr>
        <w:i/>
        <w:i/>
      </w:rPr>
    </w:pPr>
    <w:r>
      <w:rPr>
        <w:i/>
      </w:rPr>
      <w:t>Gépészmérnöki szak</w:t>
      <w:tab/>
      <w:t>Összeállította: Bagány Mih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3:31:00Z</dcterms:created>
  <dc:creator>Bagány Mihály</dc:creator>
  <dc:description/>
  <dc:language>en-US</dc:language>
  <cp:lastModifiedBy>bagany</cp:lastModifiedBy>
  <cp:lastPrinted>2001-10-29T11:06:00Z</cp:lastPrinted>
  <dcterms:modified xsi:type="dcterms:W3CDTF">2006-02-06T14:12:00Z</dcterms:modified>
  <cp:revision>4</cp:revision>
  <dc:subject/>
  <dc:title>100</dc:title>
</cp:coreProperties>
</file>