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13.ELŐADÁ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Európai Unió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. szakasz:</w:t>
      </w:r>
    </w:p>
    <w:p>
      <w:pPr>
        <w:pStyle w:val="Normal"/>
        <w:rPr/>
      </w:pPr>
      <w:r>
        <w:rPr>
          <w:sz w:val="18"/>
        </w:rPr>
        <w:t xml:space="preserve">Európai integrációról a II. világháború óta beszélhetünk. Az európai integráció lényeges eleme a Marshall-terv. Az USA támogatási rendszere Európa részére. A Nyugat-Európa újjászervezését finanszírozta. Európai gazdasági együttműködési szervezet – a Marshall segély  szétosztásában segédkezetek csoportosan. A Marshall-terv következtében ezen országok között csökkentek a vámok. 1946-ban Churchill felvetette hogy hozzunk létre egy Európai Egyesült Államokat : hozzunk létre egységes Európát, Amerikát szorítsuk vissza gazdaságilag. 1948: Hágai kongresszus; 16 nyugat-európai ország eldöntötte, hogy valamilyen egyesületi formát hoz létre szervezet formájában(nemzetek feletti szervezetet alakít). 1949. Máj.: létrejött az Európai Tanács. Ez az első integrációs intézmény. Tíz nyugat-európai ország írta alá. </w:t>
      </w:r>
    </w:p>
    <w:p>
      <w:pPr>
        <w:pStyle w:val="Normal"/>
        <w:rPr>
          <w:sz w:val="18"/>
        </w:rPr>
      </w:pPr>
      <w:r>
        <w:rPr>
          <w:sz w:val="18"/>
        </w:rPr>
        <w:t>Integrációs korszak felosztása: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I.   Háború utáni szakasz    1946-1949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II.  Integráció alapozása    1949-1954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III. Közös piac rendszerének megalapozása    1955-19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II. szakasz</w:t>
      </w:r>
    </w:p>
    <w:p>
      <w:pPr>
        <w:pStyle w:val="Normal"/>
        <w:rPr>
          <w:sz w:val="18"/>
        </w:rPr>
      </w:pPr>
      <w:r>
        <w:rPr>
          <w:sz w:val="18"/>
        </w:rPr>
        <w:t xml:space="preserve">Schumann – 1950: Kulcságazat: szén, acéltermelés.      </w:t>
      </w:r>
    </w:p>
    <w:p>
      <w:pPr>
        <w:pStyle w:val="Normal"/>
        <w:rPr/>
      </w:pPr>
      <w:r>
        <w:rPr>
          <w:sz w:val="18"/>
        </w:rPr>
        <w:t xml:space="preserve">1951: Európai Szén és Acélközösséget(Montánunió) hoznak létre hat ország: Franciaország, NSZK, Olaszország, Benelux államok: Belgium, Luxemburg, Hollandia részvételével. 5 éves tervet készítettek. Azt akarták, hogy a 6 ország között  a kereskedelmi korlátokat lebontsák, közös piacot hozzanak létre. Létrejött egy nemzetek fölötti szervezet: Főhatóság. Ő döntött a szén és acélügyekben. Önálló pénzgazdálkodást folytatott, adót vetett ki a szén és acélügyi vállalkozásokra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III. szakasz </w:t>
      </w:r>
    </w:p>
    <w:p>
      <w:pPr>
        <w:pStyle w:val="Normal"/>
        <w:rPr>
          <w:sz w:val="18"/>
        </w:rPr>
      </w:pPr>
      <w:r>
        <w:rPr>
          <w:sz w:val="18"/>
        </w:rPr>
        <w:t>1955 – Benelux államok közös piacot akartak kialakítani az árúk tömkelegére(nemcsak szénre és acélra).</w:t>
      </w:r>
    </w:p>
    <w:p>
      <w:pPr>
        <w:pStyle w:val="Normal"/>
        <w:rPr>
          <w:sz w:val="18"/>
        </w:rPr>
      </w:pPr>
      <w:r>
        <w:rPr>
          <w:sz w:val="18"/>
        </w:rPr>
        <w:t>1957 – Két szerződés Rómában: Római szerződés: Ez az Európai integráció alapszabályait mondta ki.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Létrehozták az Eoratomot(Európai Atomenergia Közösség). Az atomenergia kezdett fontos energiaforrássá válni.</w:t>
      </w:r>
    </w:p>
    <w:p>
      <w:pPr>
        <w:pStyle w:val="Normal"/>
        <w:rPr>
          <w:sz w:val="18"/>
        </w:rPr>
      </w:pPr>
      <w:r>
        <w:rPr>
          <w:sz w:val="18"/>
        </w:rPr>
        <w:t>Európai Gazdasági Közösség(EGK). Célja: közös piacik kialakítása az árúk teljes körére. Különböző gazdaságpolitikai területeken közös gazdaságpolitika kialakítása. Területei: közlekedéspolitika, adópolitika, agrárpolitika, piacszabályozás, versenyjog, környezetvédelem, szociálpolitika, műszaki fejlesztés, tudományos kutatá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V. szakasz</w:t>
      </w:r>
    </w:p>
    <w:p>
      <w:pPr>
        <w:pStyle w:val="Normal"/>
        <w:rPr>
          <w:sz w:val="18"/>
        </w:rPr>
      </w:pPr>
      <w:r>
        <w:rPr>
          <w:sz w:val="18"/>
        </w:rPr>
        <w:t xml:space="preserve">Európai Gazdasági Közösség összerázódása. Feszültség alakult ki az EGK és a többiek között. </w:t>
      </w:r>
    </w:p>
    <w:p>
      <w:pPr>
        <w:pStyle w:val="Normal"/>
        <w:rPr/>
      </w:pPr>
      <w:r>
        <w:rPr>
          <w:sz w:val="18"/>
        </w:rPr>
        <w:t>1960 – Európai Szabadkereskedelmi Övezet(EFTA). Azok hozták létre, akik kimaradtak az EGK-ból: Nagy-Britannia, Svájc, Ausztria, Svédország, Norvégia, Dánia, Portugália, 1970-ben Izland, 1985-ben Finnország.</w:t>
      </w:r>
    </w:p>
    <w:p>
      <w:pPr>
        <w:pStyle w:val="Normal"/>
        <w:rPr/>
      </w:pPr>
      <w:r>
        <w:rPr>
          <w:sz w:val="18"/>
        </w:rPr>
        <w:t>Franciaország hatalomra törekedett az EGK-en belül. Nem tetszett neki, hogy Németország a Marshall segély hatására hamar talpra állt, gazdaságilag megerősödött. Félt tőlük, nehogy megint valami hülyeséget csináljanak. Ekkor harc, veszekedés alakult ki közöttük. Másik veszekedés tárgya: új tagok felvétele. Nem tudtak megegyezni, hogy vegyenek-e föl, vagy ne. Ha igen, kit vegyenek föl, mikor. A vámokat egyre jobban leépítették. Létrejött a vámunió.</w:t>
      </w:r>
    </w:p>
    <w:p>
      <w:pPr>
        <w:pStyle w:val="Normal"/>
        <w:rPr>
          <w:sz w:val="18"/>
        </w:rPr>
      </w:pPr>
      <w:r>
        <w:rPr>
          <w:sz w:val="18"/>
        </w:rPr>
        <w:t>1967 – Eldöntötték, ugyanazon tagállamokkal működik az Euratom, Montánunió és EGK. Nem kell mind a három =&gt; Létrehozták az Európai Közösséget.</w:t>
      </w:r>
    </w:p>
    <w:p>
      <w:pPr>
        <w:pStyle w:val="Normal"/>
        <w:rPr>
          <w:sz w:val="18"/>
        </w:rPr>
      </w:pPr>
      <w:r>
        <w:rPr>
          <w:sz w:val="18"/>
        </w:rPr>
        <w:t>1969 – Hágai csúcstalálkozó. A közös intézményrendszert kezdték kidolgozni, eldöntötték, a gazdaságpolitikát egyeztetik. Pl.: közös mezőgazdasági politika, regionális politika, szociálpolitika, pénzügyi források egyeztetése, kezdjék el a monetáris unió kialakítását. Új tagokat kezdtek fölvenni. Elkezdődtek a csatlakozási tárgyalások. 1973-ban bekerült Anglia, Dánia, Írország.</w:t>
      </w:r>
    </w:p>
    <w:p>
      <w:pPr>
        <w:pStyle w:val="Normal"/>
        <w:rPr/>
      </w:pPr>
      <w:r>
        <w:rPr>
          <w:sz w:val="18"/>
        </w:rPr>
        <w:t>1972- Párizsi csúcstalálkozó. Egységes pénzügyi rendszert alakítanak ki: EMU. 1972-’73-ban az olajválság megakadályozta ennek létrejöttét. 1979-benkeuzdték megvalósítani az EMU-t. Ekkor hozták létre az ECU(Európai Valuta Egyezség)-et: nemzetközi számlapénz(országok közötti elszámolásban jelenik csak meg, bankszámla pénz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V. szakasz</w:t>
      </w:r>
    </w:p>
    <w:p>
      <w:pPr>
        <w:pStyle w:val="Normal"/>
        <w:rPr>
          <w:sz w:val="18"/>
        </w:rPr>
      </w:pPr>
      <w:r>
        <w:rPr>
          <w:sz w:val="18"/>
        </w:rPr>
        <w:t>Európai Közösség továbbfejlődése, EU létrejötte 1980-tól.</w:t>
      </w:r>
    </w:p>
    <w:p>
      <w:pPr>
        <w:pStyle w:val="Normal"/>
        <w:rPr>
          <w:sz w:val="18"/>
        </w:rPr>
      </w:pPr>
      <w:r>
        <w:rPr>
          <w:sz w:val="18"/>
        </w:rPr>
        <w:t xml:space="preserve">1981 – Tovább bővült az Európai Közösség. 1981-ben Görögország, 1986-ban pedig Portugália és Spanyolország csatlakozott. 12-re bővült az EK tagállamainak száma </w:t>
      </w:r>
    </w:p>
    <w:p>
      <w:pPr>
        <w:pStyle w:val="Normal"/>
        <w:rPr>
          <w:sz w:val="18"/>
        </w:rPr>
      </w:pPr>
      <w:r>
        <w:rPr>
          <w:sz w:val="18"/>
        </w:rPr>
        <w:t xml:space="preserve">, és további bővülésekre is számoltak. </w:t>
      </w:r>
    </w:p>
    <w:p>
      <w:pPr>
        <w:pStyle w:val="Normal"/>
        <w:rPr>
          <w:sz w:val="18"/>
        </w:rPr>
      </w:pPr>
      <w:r>
        <w:rPr>
          <w:sz w:val="18"/>
        </w:rPr>
        <w:t xml:space="preserve">1985 – Milánóban egy Egységes Európai Okmányt fogalmaztak meg, most már egy teljes belső piacot alakítsanak ki. Biztosítsák a tagországok a szabad munkaerő- és tőkeáramlást. Közös gazdaságpolitika </w:t>
      </w:r>
    </w:p>
    <w:p>
      <w:pPr>
        <w:pStyle w:val="Normal"/>
        <w:rPr>
          <w:sz w:val="18"/>
        </w:rPr>
      </w:pPr>
      <w:r>
        <w:rPr>
          <w:sz w:val="18"/>
        </w:rPr>
        <w:t>Jelentős: környezetvédelem, egészségügy, technológiai fejlesztés, regionális politika.</w:t>
      </w:r>
    </w:p>
    <w:p>
      <w:pPr>
        <w:pStyle w:val="Normal"/>
        <w:rPr/>
      </w:pPr>
      <w:r>
        <w:rPr>
          <w:sz w:val="18"/>
        </w:rPr>
        <w:t>1989: Belépett Ausztria, 1991: Svédország, 1992: Norvégia, Finnország.</w:t>
      </w:r>
    </w:p>
    <w:p>
      <w:pPr>
        <w:pStyle w:val="Normal"/>
        <w:rPr/>
      </w:pPr>
      <w:r>
        <w:rPr>
          <w:sz w:val="18"/>
        </w:rPr>
        <w:t xml:space="preserve">NSZK(fejlett) és NDK(szegény) egyesülése. Az NSZK próbálta fölfejleszteni az NDK-t, ez komoly gondot okozott. Megszűnt a szocialista rendszer, megszűnt a KGST. Ez teljesen új helyzetet jelentett az EK számára. Át kellett gondolni az egész politikájukat. Tárgyalásokat kezdtek a volt szocialista országokkal -&gt; engedélyezni fogják a volt szocialista országok csatlakozását. Támogatási formákat talált ki az életszínvonal növelésére(csak így lehet csatlakozni). PHARE – támogatás. Csatlakozási feltételeket szabtak. </w:t>
      </w:r>
    </w:p>
    <w:p>
      <w:pPr>
        <w:pStyle w:val="Normal"/>
        <w:rPr>
          <w:sz w:val="18"/>
        </w:rPr>
      </w:pPr>
      <w:r>
        <w:rPr>
          <w:sz w:val="18"/>
        </w:rPr>
        <w:t xml:space="preserve">1991 – Maastricht. Itt csúcstalálkozó volt. Itt döntötték el, hogy nem Európai Közösséget, hanem Európai Uniót alakítanak ki. Ekkor 15 tagja volt. Célja: tovább folytatni az integrációt. Egységes pénzügyi rendszer kialakítása. Elhatározták, hogy 1999-re egységes európai valutát hoznak létre. </w:t>
      </w:r>
    </w:p>
    <w:p>
      <w:pPr>
        <w:pStyle w:val="Normal"/>
        <w:rPr>
          <w:sz w:val="18"/>
        </w:rPr>
      </w:pPr>
      <w:r>
        <w:rPr>
          <w:sz w:val="18"/>
        </w:rPr>
        <w:t>1999. jan. 1-én létrejött az EURO. Ez nemcsak számlapénz lesz, hanem konkrét papír és érme formája lesz.</w:t>
      </w:r>
    </w:p>
    <w:p>
      <w:pPr>
        <w:pStyle w:val="Normal"/>
        <w:rPr>
          <w:sz w:val="18"/>
        </w:rPr>
      </w:pPr>
      <w:r>
        <w:rPr>
          <w:sz w:val="18"/>
        </w:rPr>
        <w:t>EU-nak bonyolult szervezeti rendszere van. 3 legfontosabb intézmény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Európai Tanács: az államfők, és kormányfők találkozója. Ez a legfőbb döntéshozó szerv.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Európai Parlament: vitafórumként, egyeztetőfórumként működik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Bizottság: nemzetek feletti bürokrácia. Szakmai beszélgetések, értelmi munkák zajlanak itt, adminisztráció.</w:t>
      </w:r>
    </w:p>
    <w:p>
      <w:pPr>
        <w:pStyle w:val="Normal"/>
        <w:rPr>
          <w:sz w:val="18"/>
        </w:rPr>
      </w:pPr>
      <w:r>
        <w:rPr>
          <w:sz w:val="18"/>
        </w:rPr>
        <w:t>EU-nak különböző helyen vannak székhelyei: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Brüsszel – Bizottság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Brüsszel – Európai Tanács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Luxemburg – Bizottságnak részletei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arlament titkársága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Bíróság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énzügyi ellenőrző szerve, a Számvevőszék</w:t>
      </w:r>
    </w:p>
    <w:p>
      <w:pPr>
        <w:pStyle w:val="Normal"/>
        <w:rPr>
          <w:sz w:val="18"/>
        </w:rPr>
      </w:pPr>
      <w:r>
        <w:rPr>
          <w:sz w:val="18"/>
        </w:rPr>
        <w:t>Strausburg – Európai Parlament(ülésezik)</w:t>
      </w:r>
    </w:p>
    <w:p>
      <w:pPr>
        <w:pStyle w:val="Normal"/>
        <w:rPr/>
      </w:pPr>
      <w:r>
        <w:rPr>
          <w:sz w:val="18"/>
        </w:rPr>
        <w:t xml:space="preserve">Magyarország csatlakozási tárgyalásai elindultak. Ez egy hosszú folyamat. Kemény feltételei és elvárásai vannak az EU-nak.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04:00Z</dcterms:created>
  <dc:creator>Unknown</dc:creator>
  <dc:description/>
  <dc:language>en-US</dc:language>
  <cp:lastModifiedBy>Hor k Nikoletta</cp:lastModifiedBy>
  <dcterms:modified xsi:type="dcterms:W3CDTF">2000-05-09T11:23:00Z</dcterms:modified>
  <cp:revision>4</cp:revision>
  <dc:subject/>
  <dc:title/>
</cp:coreProperties>
</file>