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18"/>
          <w:szCs w:val="18"/>
          <w:u w:val="single"/>
        </w:rPr>
      </w:pPr>
      <w:r>
        <w:rPr>
          <w:rFonts w:eastAsia="Times New Roman CE" w:cs="Times New Roman CE" w:ascii="Times New Roman CE" w:hAnsi="Times New Roman CE"/>
          <w:b/>
          <w:bCs/>
          <w:sz w:val="28"/>
          <w:szCs w:val="28"/>
          <w:u w:val="single"/>
        </w:rPr>
        <w:t>1. E L Ő A D Á S</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Makroökonómia</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Nemzetközi gazdaságtan</w:t>
      </w:r>
    </w:p>
    <w:p>
      <w:pPr>
        <w:pStyle w:val="Normal"/>
        <w:jc w:val="both"/>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r>
    </w:p>
    <w:p>
      <w:pPr>
        <w:pStyle w:val="Normal"/>
        <w:jc w:val="both"/>
        <w:rPr>
          <w:rFonts w:ascii="Times New Roman CE" w:hAnsi="Times New Roman CE" w:eastAsia="Times New Roman CE" w:cs="Times New Roman CE"/>
          <w:b/>
          <w:b/>
          <w:bCs/>
          <w:i/>
          <w:i/>
          <w:iCs/>
          <w:sz w:val="18"/>
          <w:szCs w:val="18"/>
          <w:u w:val="single"/>
        </w:rPr>
      </w:pPr>
      <w:r>
        <w:rPr>
          <w:rFonts w:eastAsia="Times New Roman CE" w:cs="Times New Roman CE" w:ascii="Times New Roman CE" w:hAnsi="Times New Roman CE"/>
          <w:sz w:val="18"/>
          <w:szCs w:val="18"/>
          <w:u w:val="single"/>
        </w:rPr>
        <w:t>Makrogazdaságtan</w:t>
      </w:r>
    </w:p>
    <w:p>
      <w:pPr>
        <w:pStyle w:val="Normal"/>
        <w:jc w:val="both"/>
        <w:rPr>
          <w:rFonts w:ascii="Times New Roman CE" w:hAnsi="Times New Roman CE" w:eastAsia="Times New Roman CE" w:cs="Times New Roman CE"/>
          <w:b/>
          <w:b/>
          <w:bCs/>
          <w:i/>
          <w:i/>
          <w:iCs/>
          <w:sz w:val="18"/>
          <w:szCs w:val="18"/>
          <w:u w:val="single"/>
        </w:rPr>
      </w:pPr>
      <w:r>
        <w:rPr>
          <w:rFonts w:eastAsia="Times New Roman CE" w:cs="Times New Roman CE" w:ascii="Times New Roman CE" w:hAnsi="Times New Roman CE"/>
          <w:b/>
          <w:bCs/>
          <w:i/>
          <w:iCs/>
          <w:sz w:val="18"/>
          <w:szCs w:val="18"/>
          <w:u w:val="single"/>
        </w:rPr>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kibocsátás: jele Q   output, termelés. Egy ország, egy bizonyos időszak ált. egy év alatt létrehozott áruk és szolgáltatások öszszessége.</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eál kibocsátás: áruknak a halmaza, a szolg.-ok összessége, használati érték tömeg (általánosan, ami  megfogható)</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ominál kibocsátás: (pénzbeli kibocsátás) Az adott időszak ált.egy év alatt létrehozott áruk és szolg.-ok értékét összegezzük. Egyes árukat és mennyiségeket összeszorozzuk és megkapjuk az országos nominál kibocsátást......PxQ</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ttó kibocsátás: csak a termelést véglegesen elhagyó árukat és szolg.-okat tartalmazza.</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jövedelem: a realizált, végző kibocsátás ( munkabérek, tőkejövedelmek, kamat, járulék, stb.)</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vállalkozások nyeresége, profitja)  JELE: Y.</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ruttó kibocsátás: összes áru, összes szolg.</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ominál jövedelem.: folyóáras összesítést csinálunk a jövedelmeknél ( országos szinten jelenti).</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reál jövedelem.: változatlan áras jövedelem. összesítését jelenti. A jövedelmeket árindexszel korrigáljuk és úgy kapjuk</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eg a reál jövedelmet.</w:t>
        <w:tab/>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árindex: áruk és szolgáltatások adott időben egy régebbi időszakhoz viszonyított érték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övedelem felosztás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fogyasztás : JELE:  C.</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megtakarítás :  S    : jövedelem. el nem fogyasztott részr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élja: valamilyen beruházá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eruházás célja szerint:    JELE:  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x ante    =   jövőbeni célu beruházás, bővité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x post    =   pótlást jelent : elhasználódot eszközöknek a pótlásárról van szó</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bruttó beruházás: összes beruházás: bővités, pótlás, stb.</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ttó beruházás: nem vesszük figyelembe az értékcsökkenést, amortizáció, ez a tőkeállomány</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ővitését jelenti az adott évben létrehozott eszkozoket, gépeket, berendezéseket jelent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NA: egységes nyilvántartások szülessene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  - primer: nyersanyag termeléssel foglalkozó terv.-ek pl.: bány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  - secunder: feldolgozó tev., nyersa.feldolg., termékelőáll.</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  - tercier: szolg.-ok szektora: pl.: kereskedelem, közlekedés, pü.-i, személyi, stb.</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  - quaterner: tudományos kutatás, felsőoktatás, kisérletek ( eszmeiség(</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negatív kibocsátások: zaj, korom, bűz, cián, stb.</w:t>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Mutatók</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ruttó mutatók: mindent tartalmaz ( külső tev.-e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élnettó mutatók: csak a végső fogy.-ra árukat és szolg.-okat értjü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ettó mutatók:   létrehozott uj érték az amortizáció nélkül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létre hozott új érték tart.-a az écs.-t és az amortizációt i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rdőgazdaság kibocs.-a    :                                   100.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lhasználódott eszk. pótlása :                                  3.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afeldolg. üzem kibocs.-a :                                    150.000.- Ft</w:t>
        <w:tab/>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lhasználódott eszk.-ök pótlása:                            10.000.- Ft</w:t>
        <w:tab/>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ruttó érték: 1000.000+150.000+250.000= 500.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élnettó érték:                      150.000-100,000=  50.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ettó érték: mezőgazd.        100.000-    5.000=  95.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eldolg.üzem:                         50.000-   10.000=  40.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útorgyár:                             100.000-   50.000=  50.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Össz.:                                                185.000.-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Hazai mutatók:  az o. területén folyó termelést vesszük alapul.</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emzeti mutatók:  az o. állampolgárainak tev.-ét vesszük számitásb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GO. mezg.-i mutató:  bruttó kibocs. ( Gross Output(:  adott évben, adott v.-ban létrehozott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ru és  szolg. értéke halmozódást tartalmaz. ( mindenki tev.-e( benne van.</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DP mutató:  bruttó hazai termék:  adott évben, adott v.-ban, o.határon belül létrehozott vég-</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ő felhasználásra kerülő áruk és szolg.-ok értéke, ez már halmozódást nem tartalmaz.</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ruttó kibocs:  nincs folyó termelés kiboc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on a bruttó kibocsátás:   ( GO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O   1995.          11581,5 milliárd          1997.     18131,1 milliárd</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DP   -  "  -            5614,0 milliárd          -  "  -        8540,7 milliárd</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98.    1.006.575  Ft(fő GDP</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4.694  dollár(fő</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pPr>
      <w:r>
        <w:rPr>
          <w:rFonts w:eastAsia="Times New Roman CE" w:cs="Times New Roman CE" w:ascii="Times New Roman CE" w:hAnsi="Times New Roman CE"/>
          <w:b/>
          <w:bCs/>
          <w:sz w:val="18"/>
          <w:szCs w:val="18"/>
        </w:rPr>
        <w:t>2. ELŐADÁS</w:t>
      </w:r>
      <w:r>
        <w:rPr>
          <w:rFonts w:eastAsia="Times New Roman CE" w:cs="Times New Roman CE" w:ascii="Times New Roman CE" w:hAnsi="Times New Roman CE"/>
          <w:sz w:val="18"/>
          <w:szCs w:val="18"/>
        </w:rPr>
        <w:t xml:space="preserve">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NDP:   nettó hazai termék :adott évben, adott o.-ban létre hozott uj termékek és szolg.-ok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értéke. Halmozódás mentens mutató. Amort. már nem tartalmazz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GNP:  bruttó nemzeti termék:  adott évben az adott nemzet tagjai által létrehozott végső fel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elhasználásra kerülő termékeket és szolg.-okat tart.-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lmozódás mentes  mutató.</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NP:  nettó nemzeti termék:  adott évben, adott nemzet tagjai által létrehozott uj termékek és szol-</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áltatások terméke. Halmozódás mente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O                                            GDP                                   NDP</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NP                                   NNP</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ruttó mutató                       félnettó  mutatók                     nettó mutató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pPr>
      <w:r>
        <w:rPr>
          <w:rFonts w:eastAsia="Times New Roman CE" w:cs="Times New Roman CE" w:ascii="Times New Roman CE" w:hAnsi="Times New Roman CE"/>
          <w:b/>
          <w:bCs/>
          <w:sz w:val="18"/>
          <w:szCs w:val="18"/>
        </w:rPr>
        <w:t>GNI:</w:t>
      </w:r>
      <w:r>
        <w:rPr>
          <w:rFonts w:eastAsia="Times New Roman CE" w:cs="Times New Roman CE" w:ascii="Times New Roman CE" w:hAnsi="Times New Roman CE"/>
          <w:sz w:val="18"/>
          <w:szCs w:val="18"/>
        </w:rPr>
        <w:t xml:space="preserve">  bruttó nemzeti jövedelem</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996.                                           1997.</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NI                        6465 milliárd Ft                            7803 milliárd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DP                       6845 milliárd Ft                            8586 milliárd F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pPr>
      <w:r>
        <w:rPr>
          <w:rFonts w:eastAsia="Times New Roman CE" w:cs="Times New Roman CE" w:ascii="Times New Roman CE" w:hAnsi="Times New Roman CE"/>
          <w:b/>
          <w:bCs/>
          <w:sz w:val="18"/>
          <w:szCs w:val="18"/>
        </w:rPr>
        <w:t>Makrogazdaság szereplői</w:t>
      </w:r>
      <w:r>
        <w:rPr>
          <w:rFonts w:eastAsia="Times New Roman CE" w:cs="Times New Roman CE" w:ascii="Times New Roman CE" w:hAnsi="Times New Roman CE"/>
          <w:sz w:val="18"/>
          <w:szCs w:val="18"/>
        </w:rPr>
        <w:t xml:space="preserve">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 Vállalat :   értékesités céljából termelnek árukat, végeznek szolg.-okat, bev.-eket érnek el, ebből</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edezik ktg.-eiket és profit elérését tüzik ki célul.</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ERMELŐ TEV.-ET VÉGEZ  ( Bankok is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Háztartás: magánháztart.:   Fogy.-i cikkeket vásárol, szolg.-t vesz igényb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non-profit szervezetek i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ev.-el rendelk., kiadásaikat ebből fedezik, de nem törekszene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rofitra, köhzösségi célokat szolgálna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pl.: egyházak, alapitványok, egyesületek, egyletek háztartásnak akkor tekinthető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 nem végeznek termelő tev.-e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Állam:      Bev.-kel rendelk. ( adók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zervezeteket, okt.-i intézményeket, eü,.-i  int.-eket tart fenn, rendőrség, honvégdség</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enntartás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562"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 Külföld:   külkereskedelem ( export-import (</w:t>
      </w:r>
    </w:p>
    <w:p>
      <w:pPr>
        <w:pStyle w:val="Normal"/>
        <w:tabs>
          <w:tab w:val="clear" w:pos="720"/>
          <w:tab w:val="left" w:pos="1562"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Mérlegtipuso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Vagyonmérleg: </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Vagyonváltozás mérleg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gy adott időpontra vonatk. (dec.31.(               adott időszakra vonatk.-an mutatja ki 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énzben kif.-e tart.-a az egész gazda-                vagyonban történt változásokat</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ság eszközeit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rPr>
        <w:t>Vagyonmérleg:</w:t>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ktivák:                                          Passzivá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Reáleszközök értéke                                             Más gazdasági egységgel szembeni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ás gazd.-i egységgel szembeni                        követelése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öv.                                                                         Egyenleg tiszta vagyon</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rPr>
        <w:t>Vagyonváltozás mérleg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ktivák:                                        Passzivá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eáleszk. értéknövekedése                           Reáleszk. értékcsökkenés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ás egység felé köv. növekedés                Más egység felé tartozás növekedé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ás egység felé tartozás csökkenés           Más egység felé követelés csökkené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iszta vagyon csökkenése                            Tiszta vagyon növekedés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4828" w:leader="none"/>
        </w:tabs>
        <w:rPr/>
      </w:pPr>
      <w:r>
        <w:rPr>
          <w:rFonts w:eastAsia="Times New Roman CE" w:cs="Times New Roman CE" w:ascii="Times New Roman CE" w:hAnsi="Times New Roman CE"/>
          <w:b/>
          <w:bCs/>
          <w:sz w:val="18"/>
          <w:szCs w:val="18"/>
        </w:rPr>
        <w:t xml:space="preserve">Kettős ékönyvelés: </w:t>
      </w:r>
      <w:r>
        <w:rPr>
          <w:rFonts w:eastAsia="Times New Roman CE" w:cs="Times New Roman CE" w:ascii="Times New Roman CE" w:hAnsi="Times New Roman CE"/>
          <w:sz w:val="18"/>
          <w:szCs w:val="18"/>
        </w:rPr>
        <w:t xml:space="preserve"> minden müvelet növekedést és csökkenést is jelent.</w:t>
      </w:r>
    </w:p>
    <w:p>
      <w:pPr>
        <w:pStyle w:val="Normal"/>
        <w:tabs>
          <w:tab w:val="clear" w:pos="720"/>
          <w:tab w:val="left" w:pos="482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482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evételek   -   követelés</w:t>
      </w:r>
    </w:p>
    <w:p>
      <w:pPr>
        <w:pStyle w:val="Normal"/>
        <w:tabs>
          <w:tab w:val="clear" w:pos="720"/>
          <w:tab w:val="left" w:pos="482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iadások    -    tartozásként</w:t>
      </w:r>
    </w:p>
    <w:p>
      <w:pPr>
        <w:pStyle w:val="Normal"/>
        <w:tabs>
          <w:tab w:val="clear" w:pos="720"/>
          <w:tab w:val="left" w:pos="482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482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4828" w:leader="none"/>
        </w:tabs>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rPr>
        <w:t>Kétszereplős gazdaság</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állalat                                                   Háztartás                         Hazai össztermé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                 K                                     T                             K                       T                     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Y                                     C                            W                       Y                     C</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bér          jövedelem                      fogyashztás         m.bé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rPr>
        <w:t>Y=C=W</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Megtakaritás a háztartásban:</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áztartás                                 Tőkeszla                                     Hazai össztermék</w:t>
      </w:r>
    </w:p>
    <w:p>
      <w:pPr>
        <w:pStyle w:val="Normal"/>
        <w:rPr/>
      </w:pPr>
      <w:r>
        <w:rPr>
          <w:rFonts w:eastAsia="Times New Roman CE" w:cs="Times New Roman CE" w:ascii="Times New Roman CE" w:hAnsi="Times New Roman CE"/>
          <w:b/>
          <w:bCs/>
          <w:sz w:val="18"/>
          <w:szCs w:val="18"/>
        </w:rPr>
        <w:t xml:space="preserve">        </w:t>
      </w:r>
      <w:r>
        <w:rPr>
          <w:rFonts w:eastAsia="Times New Roman CE" w:cs="Times New Roman CE" w:ascii="Times New Roman CE" w:hAnsi="Times New Roman CE"/>
          <w:sz w:val="18"/>
          <w:szCs w:val="18"/>
        </w:rPr>
        <w:t>T               K                             T               K                                  T                           K</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               W                            I               Sh                                  Y                           C</w:t>
      </w:r>
    </w:p>
    <w:p>
      <w:pPr>
        <w:pStyle w:val="Normal"/>
        <w:rPr/>
      </w:pPr>
      <w:r>
        <w:rPr>
          <w:rFonts w:eastAsia="Times New Roman CE" w:cs="Times New Roman CE" w:ascii="Times New Roman CE" w:hAnsi="Times New Roman CE"/>
          <w:b/>
          <w:bCs/>
          <w:sz w:val="18"/>
          <w:szCs w:val="18"/>
        </w:rPr>
        <w:t xml:space="preserve">        </w:t>
      </w:r>
      <w:r>
        <w:rPr>
          <w:rFonts w:eastAsia="Times New Roman CE" w:cs="Times New Roman CE" w:ascii="Times New Roman CE" w:hAnsi="Times New Roman CE"/>
          <w:sz w:val="18"/>
          <w:szCs w:val="18"/>
        </w:rPr>
        <w:t>Sh                                             beruházá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ázt.megtak.-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Y=C+1</w:t>
      </w:r>
    </w:p>
    <w:p>
      <w:pPr>
        <w:pStyle w:val="Normal"/>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Megtakaritás a vállalatnál:</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rPr/>
      </w:pPr>
      <w:r>
        <w:rPr>
          <w:rFonts w:eastAsia="Times New Roman CE" w:cs="Times New Roman CE" w:ascii="Times New Roman CE" w:hAnsi="Times New Roman CE"/>
          <w:b/>
          <w:bCs/>
          <w:sz w:val="18"/>
          <w:szCs w:val="18"/>
        </w:rPr>
        <w:t xml:space="preserve">           </w:t>
      </w:r>
      <w:r>
        <w:rPr>
          <w:rFonts w:eastAsia="Times New Roman CE" w:cs="Times New Roman CE" w:ascii="Times New Roman CE" w:hAnsi="Times New Roman CE"/>
          <w:sz w:val="18"/>
          <w:szCs w:val="18"/>
        </w:rPr>
        <w:t>Vállalat                                  Háztartás                                        Tőkeszla</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            K                               T              K                                      T             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           Y                               C             W                                      I              Sh</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v                                           Sh                                                                     Sv</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w:t>
      </w:r>
    </w:p>
    <w:p>
      <w:pPr>
        <w:pStyle w:val="Normal"/>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Háztartás                                              Vállalat         </w:t>
      </w:r>
      <w:r>
        <w:rPr>
          <w:rFonts w:eastAsia="Times New Roman CE" w:cs="Times New Roman CE" w:ascii="Times New Roman CE" w:hAnsi="Times New Roman CE"/>
          <w:sz w:val="18"/>
          <w:szCs w:val="18"/>
        </w:rPr>
        <w:t xml:space="preserve">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Sh                      Sv            I           </w:t>
      </w:r>
    </w:p>
    <w:p>
      <w:pPr>
        <w:pStyle w:val="Normal"/>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Tőke piac</w:t>
      </w:r>
    </w:p>
    <w:p>
      <w:pPr>
        <w:pStyle w:val="Normal"/>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jc w:val="center"/>
        <w:rPr/>
      </w:pPr>
      <w:r>
        <w:rPr>
          <w:rFonts w:eastAsia="Times New Roman CE" w:cs="Times New Roman CE" w:ascii="Times New Roman CE" w:hAnsi="Times New Roman CE"/>
          <w:b/>
          <w:bCs/>
          <w:sz w:val="18"/>
          <w:szCs w:val="18"/>
        </w:rPr>
        <w:t>Gazdaság 3 szereplővel:</w:t>
      </w:r>
      <w:r>
        <w:rPr>
          <w:rFonts w:eastAsia="Times New Roman CE" w:cs="Times New Roman CE" w:ascii="Times New Roman CE" w:hAnsi="Times New Roman CE"/>
          <w:sz w:val="18"/>
          <w:szCs w:val="18"/>
        </w:rPr>
        <w:t xml:space="preserve">     (körforgás(</w:t>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állalat                                                                                    Háztartás</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            K                                                                               T                 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          C                                                                               C                W</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v          G - állam vásárlása                                                 Sh              TRh</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v           I - beruházás                                                          Th</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dó         TRv - transzfer</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állalatoknak nyujtott tá-</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ogatások, segélye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Állam                                                                  Tőkepiac</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          K                                                             T               K</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állami vásárlás -    G          Th                                                            I               Sh</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r         Tv                                                                            Sv</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a                                                                                         S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 + Sv + Tv = C + G + I =  Y  ( összgazdasági jövedelem(</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 + Sh + Th = W + TRh</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h + Tv = G + TR + S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I  =  Sh + Sv + Sa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h                                                                  Tv</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Állam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TRh                      Sa                    G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áztartás --Sh----------- Tőkepiac----Sr---------------Vállala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tabs>
          <w:tab w:val="clear" w:pos="720"/>
          <w:tab w:val="left" w:pos="1988" w:leader="none"/>
        </w:tabs>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tabs>
          <w:tab w:val="clear" w:pos="720"/>
          <w:tab w:val="left" w:pos="1988" w:leader="none"/>
        </w:tabs>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Négyszereplős gazdaság:</w:t>
      </w:r>
    </w:p>
    <w:p>
      <w:pPr>
        <w:pStyle w:val="Normal"/>
        <w:tabs>
          <w:tab w:val="clear" w:pos="720"/>
          <w:tab w:val="left" w:pos="1988" w:leader="none"/>
        </w:tabs>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Normal"/>
        <w:tabs>
          <w:tab w:val="clear" w:pos="720"/>
          <w:tab w:val="left" w:pos="1988" w:leader="none"/>
        </w:tabs>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 xml:space="preserve">Küldöld: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                     K</w:t>
      </w:r>
      <w:r>
        <w:rPr>
          <w:rFonts w:eastAsia="Times New Roman CE" w:cs="Times New Roman CE" w:ascii="Times New Roman CE" w:hAnsi="Times New Roman CE"/>
          <w:b/>
          <w:bCs/>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xport -     X                   IM - impor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ézd meg az eredetit és nyilazd</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e, az indexeket ird be !!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Állam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áztartás                         Tőkepiac                        Vállala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Külföld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rPr>
        <w:t>3. ELŐADÁS</w:t>
        <w:tab/>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ársadalmi elszámolási mátrix</w:t>
      </w:r>
    </w:p>
    <w:p>
      <w:pPr>
        <w:pStyle w:val="Normal"/>
        <w:tabs>
          <w:tab w:val="clear" w:pos="720"/>
          <w:tab w:val="left" w:pos="1988" w:leader="none"/>
        </w:tabs>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____________________________________________________________________________</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evétel           Hazai összterm.   Vállalat      Háztart.        Állam            Külföld          Tőke szl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iadá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____________________________________________________________________________</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Haza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összt.                                                                    C                    G                      X                       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____________________________________________________________________________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állala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____________________________________________________________________________</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Házt.                                                  W                                       TR</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___________________________________________________________________________</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llam                         Y                      Tv               Th</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____________________________________________________________________________</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üldöld                     IM</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____________________________________________________________________________</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őke szla.                                          Sv               Sh                  Sa                   S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____________________________________________________________________________</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Y = C + G + I + X - IM = </w:t>
      </w:r>
      <w:r>
        <w:rPr>
          <w:rFonts w:eastAsia="Times New Roman CE" w:cs="Times New Roman CE" w:ascii="Times New Roman CE" w:hAnsi="Times New Roman CE"/>
          <w:b/>
          <w:bCs/>
          <w:sz w:val="18"/>
          <w:szCs w:val="18"/>
        </w:rPr>
        <w:t>MAKROÖKONÓMIA ALAPEGYENLET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W  + TR  = C + Th + Sh</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v + Th = G + TR + S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akrogazdaságban is a folyamatok a piacon zajlanak, itt nem egy piacról, hanem sok piacról van szó.</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4 féle nagy piacot különböztetünk meg: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l. fogyasztási javak piaca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tőkejavak piaca : beruh.-i java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pénzpiac</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 munkapiac</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ülön-külön is müködnek. Kölcsönhatás van közöttük. Makro szinten akkor van egyensuly, ha kö-</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öttük nagyon jó a kölcsönhatá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gitik, támogatják egymást. Ha v.melyik piac felborul, akkor az hatással van az összes többi piacra i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ogy.-i javak piac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őkejavak piaca       (együtt(       ÁRUPIAC  :    itt dől el, hogy a megtermelt áruk értékesithetők-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és ebből származhat-e jövedelem, bevétel. Itt is lé-</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zik ker. és kinálat. Itt a ker.-et árumenny.-re értjük ( amit a gazdaság szereplői adott áruszinvona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és adott jöv. mellett hajlandók megvásárol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gazdaság szereplői ezen az árupiacon mint vásárlók megjeleni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Árszínvonal:  árak összesség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akrogazd.-i árukin.: az az árumenny., amit a gazd. szereplői adott technológiai  szinvonal, adot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apacitás és adott árszinvonal mellett hajlandók megtermel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er. függ.:  - egész gazdaság jövedelmétő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attól a pénzmenny,.-től, ami a gazdaságban rendelkezésre ál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jöv.-et befolyásoló tényezőktől pl.: adórendszer, támogatási rendszerek, hitelrendszer</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makrogazdaság összkereslete    Yd   a háztartások fogy-i cikk vásárlásából és a beruh,.-i keresletbő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vődik össze.            Yd = C + 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Fogyasztás:  összes gazd.-i szerepló fogyasztása.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ogy. cikk keresletét a jövedelem hat. meg.</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öv.kategória:                                                           Y                                                 C</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0- 30.000                                                      15.000                                        32.500</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30.001- 60.000                                                      45.000                                        55.500</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60.00l- 90.000                                                      75.000                                        77.500</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90.001-120.000                                                   105.000                                      100.000</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20.001-150.000                                                   135.000                                      122.500</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50.001-180.000                                                   165.000                                      145.000</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80.001-210.000                                                   195.000                                      167.500</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jöv. és a fogysztás kapcsolataban van. Ezt a kapcsolatot a fogy-i fv.-el szoktuk kifejez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 = C (Y(</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u w:val="single"/>
        </w:rPr>
        <w:t>Fogyasztási határhajlandóság:</w:t>
      </w:r>
      <w:r>
        <w:rPr>
          <w:rFonts w:eastAsia="Times New Roman CE" w:cs="Times New Roman CE" w:ascii="Times New Roman CE" w:hAnsi="Times New Roman CE"/>
          <w:sz w:val="18"/>
          <w:szCs w:val="18"/>
        </w:rPr>
        <w:t xml:space="preserve">          Jel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fogyaztás és a jöv.kül.ő ütemben növekedhet, mi a kapcsolat közöttü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 é p l e t   !    I r d   B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ogyasztási fv. meredekségét a fogy-i határhajlandóság jelzi.</w:t>
      </w:r>
    </w:p>
    <w:p>
      <w:pPr>
        <w:pStyle w:val="Normal"/>
        <w:tabs>
          <w:tab w:val="clear" w:pos="720"/>
          <w:tab w:val="left" w:pos="1988" w:leader="none"/>
        </w:tabs>
        <w:rPr/>
      </w:pPr>
      <w:r>
        <w:rPr>
          <w:rFonts w:eastAsia="Times New Roman CE" w:cs="Times New Roman CE" w:ascii="Times New Roman CE" w:hAnsi="Times New Roman CE"/>
          <w:sz w:val="18"/>
          <w:szCs w:val="18"/>
          <w:u w:val="single"/>
        </w:rPr>
        <w:t>A jöv.-től függő fogyasztás:</w:t>
      </w:r>
      <w:r>
        <w:rPr>
          <w:rFonts w:eastAsia="Times New Roman CE" w:cs="Times New Roman CE" w:ascii="Times New Roman CE" w:hAnsi="Times New Roman CE"/>
          <w:sz w:val="18"/>
          <w:szCs w:val="18"/>
        </w:rPr>
        <w:t xml:space="preserve">    C (Y(</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 (Y( = Co + C x Y</w:t>
      </w:r>
    </w:p>
    <w:p>
      <w:pPr>
        <w:pStyle w:val="Normal"/>
        <w:tabs>
          <w:tab w:val="clear" w:pos="720"/>
          <w:tab w:val="left" w:pos="1988" w:leader="none"/>
        </w:tabs>
        <w:rPr/>
      </w:pPr>
      <w:r>
        <w:rPr>
          <w:rFonts w:eastAsia="Times New Roman CE" w:cs="Times New Roman CE" w:ascii="Times New Roman CE" w:hAnsi="Times New Roman CE"/>
          <w:sz w:val="18"/>
          <w:szCs w:val="18"/>
          <w:u w:val="single"/>
        </w:rPr>
        <w:t>A jövedelemtől független fogyasztás</w:t>
      </w:r>
      <w:r>
        <w:rPr>
          <w:rFonts w:eastAsia="Times New Roman CE" w:cs="Times New Roman CE" w:ascii="Times New Roman CE" w:hAnsi="Times New Roman CE"/>
          <w:sz w:val="18"/>
          <w:szCs w:val="18"/>
        </w:rPr>
        <w:t xml:space="preserve">  (autonóm fogyasztás( :   Co</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árupiaci összker. másik elem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b/>
          <w:bCs/>
          <w:sz w:val="18"/>
          <w:szCs w:val="18"/>
          <w:u w:val="single"/>
        </w:rPr>
        <w:t>Beruházás:</w:t>
      </w:r>
      <w:r>
        <w:rPr>
          <w:rFonts w:eastAsia="Times New Roman CE" w:cs="Times New Roman CE" w:ascii="Times New Roman CE" w:hAnsi="Times New Roman CE"/>
          <w:sz w:val="18"/>
          <w:szCs w:val="18"/>
        </w:rPr>
        <w:t xml:space="preserve"> - kül.-ő időtávra szólnak, kül.-ő időtáv alatt valósithatók meg</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döntések jelentős kockázattal járna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Célja: tőkeállomány bővüljön,</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öntést befolyásolja: - jöv.</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fog-e hasznot hozni, profito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profit mennyire hosszu távu</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                                                                                hosszu távu beruházá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                                                                                 jöv.-től függő</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ogyasztás és beruházás együttesen</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Ra j z  !!                                                                                Makrogazd-i ker (fogy. és a beruh.is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egjeleni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eruházásokat csak hitelekkel tudják lebonyolitani. Hitelnek ára van ( kamat (. A kamat később</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öltségként megjelenik a beruházóknál ( ktg.növelő tényező(.</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amat nagysága komoly befolyásoló tényezője a beruházásna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agas kamat =&gt;magas költség=&gt;visszafogja a beruh.-i keresletet, alacsony beruh.</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lacsony kamat=&gt;alacsony ktg.=&gt;élénkebb beruházá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                                                                             i- kamatláb</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láb döntően meghat.-a a beruh.-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ereslete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                                                                             jöv. és a makrokerslet kapcsolat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                                                                            kamat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láb jelentős mértékben befolyásolja a beruházásoka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u w:val="single"/>
        </w:rPr>
        <w:t>4. ELŐADÁ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pPr>
      <w:r>
        <w:rPr>
          <w:rFonts w:eastAsia="Times New Roman CE" w:cs="Times New Roman CE" w:ascii="Times New Roman CE" w:hAnsi="Times New Roman CE"/>
          <w:sz w:val="18"/>
          <w:szCs w:val="18"/>
          <w:u w:val="single"/>
        </w:rPr>
        <w:t>Egyensulyi jöv.:</w:t>
      </w:r>
      <w:r>
        <w:rPr>
          <w:rFonts w:eastAsia="Times New Roman CE" w:cs="Times New Roman CE" w:ascii="Times New Roman CE" w:hAnsi="Times New Roman CE"/>
          <w:sz w:val="18"/>
          <w:szCs w:val="18"/>
        </w:rPr>
        <w:t xml:space="preserve">  az a jöv. amely jöv.-ből tudjuk fedezni a fogy.-i cikkeket, beruházási javaka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t várjuk, hogy a piacon egyensuly legyen.</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                                                                     Beruházási és fogy.-i javak kapcsolat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beruh. jöv.-től független, amelyet a hitelek igénybe vétele miatt befolyásol a kamat. A kamat ktg.</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zt vissza kell fizet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eruh. ford. ar. kamatta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 a j z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u w:val="single"/>
        </w:rPr>
        <w:t>P É N Z P I A C</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u w:val="single"/>
        </w:rPr>
        <w:t xml:space="preserve">Tőkepiac: </w:t>
      </w:r>
      <w:r>
        <w:rPr>
          <w:rFonts w:eastAsia="Times New Roman CE" w:cs="Times New Roman CE" w:ascii="Times New Roman CE" w:hAnsi="Times New Roman CE"/>
          <w:sz w:val="18"/>
          <w:szCs w:val="18"/>
        </w:rPr>
        <w:t xml:space="preserve"> pénzpiac egy rész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artalmazza:   - termelt tőke tényezők piac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pénzpiaco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értékpapirpiaco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u w:val="single"/>
        </w:rPr>
        <w:t>Termelt tőke tényezők piaca:</w:t>
      </w:r>
      <w:r>
        <w:rPr>
          <w:rFonts w:eastAsia="Times New Roman CE" w:cs="Times New Roman CE" w:ascii="Times New Roman CE" w:hAnsi="Times New Roman CE"/>
          <w:sz w:val="18"/>
          <w:szCs w:val="18"/>
        </w:rPr>
        <w:t xml:space="preserve"> gépek, ber-ek, alap a., energia, mezg.-i termények. Más néven:</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b/>
          <w:bCs/>
          <w:sz w:val="18"/>
          <w:szCs w:val="18"/>
        </w:rPr>
        <w:t>reál tők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ell.:   - nagy mennyiséget jelen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nagy értéket képviselne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bemutatásuk más módon történi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rospektus, árverseny meghirdetése, pályázatok kiirás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u w:val="single"/>
        </w:rPr>
        <w:t xml:space="preserve">Speciális szinhely: </w:t>
      </w:r>
      <w:r>
        <w:rPr>
          <w:rFonts w:eastAsia="Times New Roman CE" w:cs="Times New Roman CE" w:ascii="Times New Roman CE" w:hAnsi="Times New Roman CE"/>
          <w:sz w:val="18"/>
          <w:szCs w:val="18"/>
        </w:rPr>
        <w:t xml:space="preserve"> árutőzsde, terméktőzsd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Nagy tömegü áruk eladását, vásárlását oldják meg anélkül, hogy az áru jelen lenne ( vagy csak min-</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adarabként van jelen( Egy helyen jelennek meg eladók, vásárlók =&gt; jó információkat tudnak sz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ezni a piacról, nyilvános piac szabályokkal l( kemény kritériumok( :  előirják, hogy az eladók milyen</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aranciát biztositsanak. Tisztességes versenyre ügyelnek, fiz.-i fegyelem. Ellenőrzött, szabályozot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iac. A nem tőzsdén lévő eladókat is befolyásolja, nhogy a tőzsdén milyen árak alakulnak k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 xml:space="preserve">árutőzsde </w:t>
      </w:r>
      <w:r>
        <w:rPr>
          <w:rFonts w:eastAsia="Times New Roman CE" w:cs="Times New Roman CE" w:ascii="Times New Roman CE" w:hAnsi="Times New Roman CE"/>
          <w:sz w:val="18"/>
          <w:szCs w:val="18"/>
        </w:rPr>
        <w:t xml:space="preserve">       -        Bp.-i Árutőzsde  1989.</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abona szekcióból    és      hus    szekcióból áll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itteni vásárlás hosszu távu beruháhzás, nagyobb menny.-ü pént igényel =&gt; hitelt kell igényb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nni, ami ktg.-gel jár ( kamat( .</w:t>
      </w:r>
    </w:p>
    <w:p>
      <w:pPr>
        <w:pStyle w:val="Normal"/>
        <w:tabs>
          <w:tab w:val="clear" w:pos="720"/>
          <w:tab w:val="left" w:pos="1988" w:leader="none"/>
        </w:tabs>
        <w:rPr/>
      </w:pPr>
      <w:r>
        <w:rPr>
          <w:rFonts w:eastAsia="Times New Roman CE" w:cs="Times New Roman CE" w:ascii="Times New Roman CE" w:hAnsi="Times New Roman CE"/>
          <w:sz w:val="18"/>
          <w:szCs w:val="18"/>
          <w:u w:val="single"/>
        </w:rPr>
        <w:t xml:space="preserve">Vállalkozás jövedelme ketté válik: </w:t>
      </w:r>
      <w:r>
        <w:rPr>
          <w:rFonts w:eastAsia="Times New Roman CE" w:cs="Times New Roman CE" w:ascii="Times New Roman CE" w:hAnsi="Times New Roman CE"/>
          <w:sz w:val="18"/>
          <w:szCs w:val="18"/>
        </w:rPr>
        <w:t xml:space="preserve">  - kamatok fedezés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vállalkozás sikeressége.( profit(</w:t>
      </w:r>
    </w:p>
    <w:p>
      <w:pPr>
        <w:pStyle w:val="Normal"/>
        <w:tabs>
          <w:tab w:val="clear" w:pos="720"/>
          <w:tab w:val="left" w:pos="1988" w:leader="none"/>
        </w:tabs>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rPr>
        <w:t>Alaposan meg kell fontolnia a hitel igénybevételét, megéri-e ez a befektetés.</w:t>
      </w:r>
    </w:p>
    <w:p>
      <w:pPr>
        <w:pStyle w:val="Normal"/>
        <w:tabs>
          <w:tab w:val="clear" w:pos="720"/>
          <w:tab w:val="left" w:pos="1988" w:leader="none"/>
        </w:tabs>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 Vagyonértékelé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Tőkebefektetés értékelés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 Már meglévő eszközök felmérése, értékelés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 könyvszerinti értéket veszik figyelemb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b.( müszaki becsléssel hat. meg az értéke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c.( mennyi most az uj ár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d.( mennyiért lehetne most eladni</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e.( </w:t>
      </w:r>
      <w:r>
        <w:rPr>
          <w:rFonts w:eastAsia="Times New Roman CE" w:cs="Times New Roman CE" w:ascii="Times New Roman CE" w:hAnsi="Times New Roman CE"/>
          <w:sz w:val="18"/>
          <w:szCs w:val="18"/>
          <w:u w:val="single"/>
        </w:rPr>
        <w:t xml:space="preserve">jölv. termelőképesség </w:t>
      </w:r>
      <w:r>
        <w:rPr>
          <w:rFonts w:eastAsia="Times New Roman CE" w:cs="Times New Roman CE" w:ascii="Times New Roman CE" w:hAnsi="Times New Roman CE"/>
          <w:sz w:val="18"/>
          <w:szCs w:val="18"/>
        </w:rPr>
        <w:t>megbecslése pl.: nem mindegy, hogy egy bálás butik egy lepukkant ki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aluban van, vagy a Váci u.-ban. (más jövedelemre lehet szert ten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Azt vizsgálja, hogy több év alatt, hogy érül meg a befektetés. Közös időpontokat kell kiválaszta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z értékeléshez, v.jelenre, v. jövőre vonatkozóan végzem el a számitásokat.</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a.( </w:t>
      </w:r>
      <w:r>
        <w:rPr>
          <w:rFonts w:eastAsia="Times New Roman CE" w:cs="Times New Roman CE" w:ascii="Times New Roman CE" w:hAnsi="Times New Roman CE"/>
          <w:sz w:val="18"/>
          <w:szCs w:val="18"/>
          <w:u w:val="single"/>
        </w:rPr>
        <w:t>jelenre</w:t>
      </w:r>
      <w:r>
        <w:rPr>
          <w:rFonts w:eastAsia="Times New Roman CE" w:cs="Times New Roman CE" w:ascii="Times New Roman CE" w:hAnsi="Times New Roman CE"/>
          <w:sz w:val="18"/>
          <w:szCs w:val="18"/>
        </w:rPr>
        <w:t xml:space="preserve"> leszámitoljuk, </w:t>
      </w:r>
      <w:r>
        <w:rPr>
          <w:rFonts w:eastAsia="Times New Roman CE" w:cs="Times New Roman CE" w:ascii="Times New Roman CE" w:hAnsi="Times New Roman CE"/>
          <w:sz w:val="18"/>
          <w:szCs w:val="18"/>
          <w:u w:val="single"/>
        </w:rPr>
        <w:t>diszkontáljuk</w:t>
      </w:r>
      <w:r>
        <w:rPr>
          <w:rFonts w:eastAsia="Times New Roman CE" w:cs="Times New Roman CE" w:ascii="Times New Roman CE" w:hAnsi="Times New Roman CE"/>
          <w:sz w:val="18"/>
          <w:szCs w:val="18"/>
        </w:rPr>
        <w:t xml:space="preserve"> a befektetést</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b.( </w:t>
      </w:r>
      <w:r>
        <w:rPr>
          <w:rFonts w:eastAsia="Times New Roman CE" w:cs="Times New Roman CE" w:ascii="Times New Roman CE" w:hAnsi="Times New Roman CE"/>
          <w:sz w:val="18"/>
          <w:szCs w:val="18"/>
          <w:u w:val="single"/>
        </w:rPr>
        <w:t xml:space="preserve">felkamatoljuk a jövőre </w:t>
      </w:r>
      <w:r>
        <w:rPr>
          <w:rFonts w:eastAsia="Times New Roman CE" w:cs="Times New Roman CE" w:ascii="Times New Roman CE" w:hAnsi="Times New Roman CE"/>
          <w:sz w:val="18"/>
          <w:szCs w:val="18"/>
        </w:rPr>
        <w:t>vonatkozóan, az utolső időszakra : jelenbeli helyzetből kiindulva meg-</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róbáljuk a jövőbeni értéket megh.-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Vt  =  PVo   ( 1+ r( t                  r = kamat,      t = idő,     FVt = jövőbeni érték,  PVo= jelenbeni érté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1x r( x v   -&gt;  kamatos kamat</w:t>
      </w:r>
    </w:p>
    <w:p>
      <w:pPr>
        <w:pStyle w:val="Normal"/>
        <w:tabs>
          <w:tab w:val="clear" w:pos="720"/>
          <w:tab w:val="left" w:pos="1988" w:leader="none"/>
        </w:tabs>
        <w:rPr/>
      </w:pPr>
      <w:r>
        <w:rPr>
          <w:rFonts w:eastAsia="Times New Roman CE" w:cs="Times New Roman CE" w:ascii="Times New Roman CE" w:hAnsi="Times New Roman CE"/>
          <w:sz w:val="18"/>
          <w:szCs w:val="18"/>
          <w:u w:val="single"/>
        </w:rPr>
        <w:t xml:space="preserve">Diszkontálás: </w:t>
      </w:r>
      <w:r>
        <w:rPr>
          <w:rFonts w:eastAsia="Times New Roman CE" w:cs="Times New Roman CE" w:ascii="Times New Roman CE" w:hAnsi="Times New Roman CE"/>
          <w:sz w:val="18"/>
          <w:szCs w:val="18"/>
        </w:rPr>
        <w:t>jövőből indul k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 ez a jövőben ennyit fog elérni, akkor most mennyit kell befektetnem?</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FVt</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PVo  = ------------                            PVo = befektetés </w:t>
      </w:r>
      <w:r>
        <w:rPr>
          <w:rFonts w:eastAsia="Times New Roman CE" w:cs="Times New Roman CE" w:ascii="Times New Roman CE" w:hAnsi="Times New Roman CE"/>
          <w:sz w:val="18"/>
          <w:szCs w:val="18"/>
          <w:u w:val="single"/>
        </w:rPr>
        <w:t xml:space="preserve">jelen értéke </w:t>
      </w:r>
      <w:r>
        <w:rPr>
          <w:rFonts w:eastAsia="Times New Roman CE" w:cs="Times New Roman CE" w:ascii="Times New Roman CE" w:hAnsi="Times New Roman CE"/>
          <w:sz w:val="18"/>
          <w:szCs w:val="18"/>
        </w:rPr>
        <w:t xml:space="preserve"> - tőkésitett érté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1 + r ) 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u w:val="single"/>
        </w:rPr>
        <w:t>Nettó jelenérték:</w:t>
      </w:r>
      <w:r>
        <w:rPr>
          <w:rFonts w:eastAsia="Times New Roman CE" w:cs="Times New Roman CE" w:ascii="Times New Roman CE" w:hAnsi="Times New Roman CE"/>
          <w:sz w:val="18"/>
          <w:szCs w:val="18"/>
        </w:rPr>
        <w:t xml:space="preserve"> tényleges befektetés és a jelenérték különbség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   +, akkor érdemes a befektetést megvalósitani.</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u w:val="single"/>
        </w:rPr>
        <w:t>Belső kamatláb kiszámitása:</w:t>
      </w:r>
      <w:r>
        <w:rPr>
          <w:rFonts w:eastAsia="Times New Roman CE" w:cs="Times New Roman CE" w:ascii="Times New Roman CE" w:hAnsi="Times New Roman CE"/>
          <w:sz w:val="18"/>
          <w:szCs w:val="18"/>
        </w:rPr>
        <w:t xml:space="preserve"> ha egy befektetés sikeres, akkor az mekkora kamatot hozott voln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iaci k.láb &lt; belső k.láb =&gt; kedvező</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rPr>
        <w:t xml:space="preserve">Tőkepiac   -   </w:t>
      </w:r>
      <w:r>
        <w:rPr>
          <w:rFonts w:eastAsia="Times New Roman CE" w:cs="Times New Roman CE" w:ascii="Times New Roman CE" w:hAnsi="Times New Roman CE"/>
          <w:sz w:val="18"/>
          <w:szCs w:val="18"/>
          <w:u w:val="single"/>
        </w:rPr>
        <w:t>Értékpapir piac:</w:t>
      </w:r>
      <w:r>
        <w:rPr>
          <w:rFonts w:eastAsia="Times New Roman CE" w:cs="Times New Roman CE" w:ascii="Times New Roman CE" w:hAnsi="Times New Roman CE"/>
          <w:sz w:val="18"/>
          <w:szCs w:val="18"/>
        </w:rPr>
        <w:t xml:space="preserve">    hosszu távu döntések ( ép.-ban testesül meg(</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váltó:</w:t>
      </w:r>
      <w:r>
        <w:rPr>
          <w:rFonts w:eastAsia="Times New Roman CE" w:cs="Times New Roman CE" w:ascii="Times New Roman CE" w:hAnsi="Times New Roman CE"/>
          <w:sz w:val="18"/>
          <w:szCs w:val="18"/>
        </w:rPr>
        <w:t xml:space="preserve"> első ép.</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atározott időre szóló fiz.-i igérvény</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övid távra szóló hite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u w:val="single"/>
        </w:rPr>
        <w:t>Ép.-ok:</w:t>
      </w:r>
      <w:r>
        <w:rPr>
          <w:rFonts w:eastAsia="Times New Roman CE" w:cs="Times New Roman CE" w:ascii="Times New Roman CE" w:hAnsi="Times New Roman CE"/>
          <w:sz w:val="18"/>
          <w:szCs w:val="18"/>
        </w:rPr>
        <w:t xml:space="preserve">      l.( Kötvény         2.( Részvény</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l.( </w:t>
      </w:r>
      <w:r>
        <w:rPr>
          <w:rFonts w:eastAsia="Times New Roman CE" w:cs="Times New Roman CE" w:ascii="Times New Roman CE" w:hAnsi="Times New Roman CE"/>
          <w:sz w:val="18"/>
          <w:szCs w:val="18"/>
          <w:u w:val="single"/>
        </w:rPr>
        <w:t xml:space="preserve">Kötvény: </w:t>
      </w:r>
      <w:r>
        <w:rPr>
          <w:rFonts w:eastAsia="Times New Roman CE" w:cs="Times New Roman CE" w:ascii="Times New Roman CE" w:hAnsi="Times New Roman CE"/>
          <w:sz w:val="18"/>
          <w:szCs w:val="18"/>
        </w:rPr>
        <w:t xml:space="preserve"> a kibocsátó által kiadott határozott időre szóló, egyedileg meghatározott kamatozásu</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ép. </w:t>
      </w:r>
      <w:r>
        <w:rPr>
          <w:rFonts w:eastAsia="Times New Roman CE" w:cs="Times New Roman CE" w:ascii="Times New Roman CE" w:hAnsi="Times New Roman CE"/>
          <w:sz w:val="18"/>
          <w:szCs w:val="18"/>
          <w:u w:val="single"/>
        </w:rPr>
        <w:t xml:space="preserve">Kibocsáthat: </w:t>
      </w:r>
      <w:r>
        <w:rPr>
          <w:rFonts w:eastAsia="Times New Roman CE" w:cs="Times New Roman CE" w:ascii="Times New Roman CE" w:hAnsi="Times New Roman CE"/>
          <w:sz w:val="18"/>
          <w:szCs w:val="18"/>
        </w:rPr>
        <w:t xml:space="preserve"> állam, önkorm.-ok, pénzint.-ek, vállalkozáso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Ép.-on szerepelnie kel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kötvény névértéke ( ettől eltér a piaci értéke(</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kibocsátó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kamatot ( lehet fix, lehet változó kamatozásu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visszavásárlás feltételét</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Kötvény vásárlásánál a vásárló</w:t>
      </w:r>
      <w:r>
        <w:rPr>
          <w:rFonts w:eastAsia="Times New Roman CE" w:cs="Times New Roman CE" w:ascii="Times New Roman CE" w:hAnsi="Times New Roman CE"/>
          <w:sz w:val="18"/>
          <w:szCs w:val="18"/>
        </w:rPr>
        <w:t xml:space="preserve"> hitelt nyujt a kibocsátó számára ( mérlegeli ki a kibocsátó, il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ilyen céllal (, ezek után a kibocsátónak már semmi beleszálása nincs a kötvény felhasználásá-</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val kapcsolatban. </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Köt.-e a kibocsátónak:</w:t>
      </w:r>
      <w:r>
        <w:rPr>
          <w:rFonts w:eastAsia="Times New Roman CE" w:cs="Times New Roman CE" w:ascii="Times New Roman CE" w:hAnsi="Times New Roman CE"/>
          <w:sz w:val="18"/>
          <w:szCs w:val="18"/>
        </w:rPr>
        <w:t xml:space="preserve"> lejártakor a hitelt vissza kell szolgáltatni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nem névre szóló</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eladható, vásárolható, átruházható.</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pPr>
      <w:r>
        <w:rPr>
          <w:rFonts w:eastAsia="Times New Roman CE" w:cs="Times New Roman CE" w:ascii="Times New Roman CE" w:hAnsi="Times New Roman CE"/>
          <w:sz w:val="18"/>
          <w:szCs w:val="18"/>
        </w:rPr>
        <w:t xml:space="preserve">2.( </w:t>
      </w:r>
      <w:r>
        <w:rPr>
          <w:rFonts w:eastAsia="Times New Roman CE" w:cs="Times New Roman CE" w:ascii="Times New Roman CE" w:hAnsi="Times New Roman CE"/>
          <w:sz w:val="18"/>
          <w:szCs w:val="18"/>
          <w:u w:val="single"/>
        </w:rPr>
        <w:t>Részvény:</w:t>
      </w:r>
      <w:r>
        <w:rPr>
          <w:rFonts w:eastAsia="Times New Roman CE" w:cs="Times New Roman CE" w:ascii="Times New Roman CE" w:hAnsi="Times New Roman CE"/>
          <w:sz w:val="18"/>
          <w:szCs w:val="18"/>
        </w:rPr>
        <w:t xml:space="preserve"> - lejárat nélküli ép.</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a vállalkozásban tulajdoni hányadot biztosit ( részvény vásárlója tulaja a RT.-na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vállalkozás életébe bele szólha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közgyülés:  döntések szintere. Itt a tulajdonosoknak szavazati joga van, azt, hogy</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inek a szava a döntő, un. irányitó pakett dönti el. -&gt; A részvény egy bizonyos ré-</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sze elegendő az irányitáshoz.</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jc w:val="center"/>
        <w:rPr/>
      </w:pPr>
      <w:r>
        <w:rPr>
          <w:rFonts w:eastAsia="Times New Roman CE" w:cs="Times New Roman CE" w:ascii="Times New Roman CE" w:hAnsi="Times New Roman CE"/>
          <w:b/>
          <w:bCs/>
          <w:sz w:val="18"/>
          <w:szCs w:val="18"/>
          <w:u w:val="single"/>
        </w:rPr>
        <w:t>5. ELŐADÁS</w:t>
      </w: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részvény tulajdonos beválasztható vezető szervezetekbe. A részv. szavazati jogot jelent. A dönté-</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seket közgyülésen hozzák. </w:t>
      </w:r>
    </w:p>
    <w:p>
      <w:pPr>
        <w:pStyle w:val="Normal"/>
        <w:tabs>
          <w:tab w:val="clear" w:pos="720"/>
          <w:tab w:val="left" w:pos="1988" w:leader="none"/>
        </w:tabs>
        <w:rPr/>
      </w:pPr>
      <w:r>
        <w:rPr>
          <w:rFonts w:eastAsia="Times New Roman CE" w:cs="Times New Roman CE" w:ascii="Times New Roman CE" w:hAnsi="Times New Roman CE"/>
          <w:sz w:val="18"/>
          <w:szCs w:val="18"/>
        </w:rPr>
        <w:t xml:space="preserve">Részvény adható, vehető, hiszen értékpapir. Itt a részvény kamatozik, ez az </w:t>
      </w:r>
      <w:r>
        <w:rPr>
          <w:rFonts w:eastAsia="Times New Roman CE" w:cs="Times New Roman CE" w:ascii="Times New Roman CE" w:hAnsi="Times New Roman CE"/>
          <w:sz w:val="18"/>
          <w:szCs w:val="18"/>
          <w:u w:val="single"/>
        </w:rPr>
        <w:t>osztalék.</w:t>
      </w:r>
      <w:r>
        <w:rPr>
          <w:rFonts w:eastAsia="Times New Roman CE" w:cs="Times New Roman CE" w:ascii="Times New Roman CE" w:hAnsi="Times New Roman CE"/>
          <w:sz w:val="18"/>
          <w:szCs w:val="18"/>
        </w:rPr>
        <w:t xml:space="preserve"> Ez attól függ</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hogyan müködik az Rt. Ez a részvények névértékének arányában oszlik e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lőfordulhat, hogy : - a nyereséget szétosztá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nem teljes mértékben osztja szét, hanem osztalékol i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senki sem kap, mert fejlesztésre használja.</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részvénytörvény kimondja, hogy a részv. kibocsátója ki lehet. ( pl.: állam, pénzint.(</w:t>
      </w:r>
    </w:p>
    <w:p>
      <w:pPr>
        <w:pStyle w:val="Normal"/>
        <w:tabs>
          <w:tab w:val="clear" w:pos="720"/>
          <w:tab w:val="left" w:pos="1988" w:leader="none"/>
        </w:tabs>
        <w:rPr/>
      </w:pPr>
      <w:r>
        <w:rPr>
          <w:rFonts w:eastAsia="Times New Roman CE" w:cs="Times New Roman CE" w:ascii="Times New Roman CE" w:hAnsi="Times New Roman CE"/>
          <w:sz w:val="18"/>
          <w:szCs w:val="18"/>
          <w:u w:val="single"/>
        </w:rPr>
        <w:t>Részvényeket megkülöntöztetjük:</w:t>
      </w:r>
      <w:r>
        <w:rPr>
          <w:rFonts w:eastAsia="Times New Roman CE" w:cs="Times New Roman CE" w:ascii="Times New Roman CE" w:hAnsi="Times New Roman CE"/>
          <w:sz w:val="18"/>
          <w:szCs w:val="18"/>
        </w:rPr>
        <w:t xml:space="preserve"> - kamat alapján  :         -  fix</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változó kamatozásu</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mennyire forgalomképes: - szabadon adható-vehető,</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kötött</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orgalmazás több helyen történhet: l. - tőzsdén</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tőzsdén kivü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2. - o.-on belül</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lehet nemzetek között is.</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jc w:val="center"/>
        <w:rPr/>
      </w:pPr>
      <w:r>
        <w:rPr>
          <w:rFonts w:eastAsia="Times New Roman CE" w:cs="Times New Roman CE" w:ascii="Times New Roman CE" w:hAnsi="Times New Roman CE"/>
          <w:b/>
          <w:bCs/>
          <w:sz w:val="18"/>
          <w:szCs w:val="18"/>
          <w:u w:val="single"/>
        </w:rPr>
        <w:t>A   T Ő Z S D E:</w:t>
      </w:r>
      <w:r>
        <w:rPr>
          <w:rFonts w:eastAsia="Times New Roman CE" w:cs="Times New Roman CE" w:ascii="Times New Roman CE" w:hAnsi="Times New Roman CE"/>
          <w:sz w:val="18"/>
          <w:szCs w:val="18"/>
        </w:rPr>
        <w:t xml:space="preserve"> </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87-ben jelent meg nálunk. Tőzsdén regisztrált ép.-ok forogna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szervezett, ellenőrzött piac,</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intézményként müködik,</w:t>
      </w:r>
    </w:p>
    <w:p>
      <w:pPr>
        <w:pStyle w:val="Normal"/>
        <w:tabs>
          <w:tab w:val="clear" w:pos="720"/>
          <w:tab w:val="left" w:pos="1988" w:leader="none"/>
        </w:tabs>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vezetőség figyeli a folyamatokat, ill. dönt a kizárásról.</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z értéktőzsdén általában részv.-ek vannak, de államkötvény, vállalati kötvény, kincstárjegy, kár-</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ótlási jegy is.</w:t>
      </w:r>
    </w:p>
    <w:p>
      <w:pPr>
        <w:pStyle w:val="Normal"/>
        <w:tabs>
          <w:tab w:val="clear" w:pos="720"/>
          <w:tab w:val="left" w:pos="1988" w:leader="none"/>
        </w:tabs>
        <w:ind w:right="262" w:hanging="0"/>
        <w:rPr/>
      </w:pPr>
      <w:r>
        <w:rPr>
          <w:rFonts w:eastAsia="Times New Roman CE" w:cs="Times New Roman CE" w:ascii="Times New Roman CE" w:hAnsi="Times New Roman CE"/>
          <w:b/>
          <w:bCs/>
          <w:sz w:val="18"/>
          <w:szCs w:val="18"/>
          <w:u w:val="single"/>
        </w:rPr>
        <w:t>B U X :</w:t>
      </w:r>
      <w:r>
        <w:rPr>
          <w:rFonts w:eastAsia="Times New Roman CE" w:cs="Times New Roman CE" w:ascii="Times New Roman CE" w:hAnsi="Times New Roman CE"/>
          <w:sz w:val="18"/>
          <w:szCs w:val="18"/>
        </w:rPr>
        <w:t xml:space="preserve"> - értéktőzsde jelzője. "Kosár" segitségével állitódik össze, a legjobb hozamuaktől állitanak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össze egy kosarat. Ezeknek az árfolyamaiből számolják ki. Ezt a kosarat felülvizsgálják,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ódositják.</w:t>
      </w:r>
    </w:p>
    <w:p>
      <w:pPr>
        <w:pStyle w:val="Normal"/>
        <w:tabs>
          <w:tab w:val="clear" w:pos="720"/>
          <w:tab w:val="left" w:pos="1988" w:leader="none"/>
        </w:tabs>
        <w:ind w:right="262" w:hanging="0"/>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Spekuláns:</w:t>
      </w:r>
      <w:r>
        <w:rPr>
          <w:rFonts w:eastAsia="Times New Roman CE" w:cs="Times New Roman CE" w:ascii="Times New Roman CE" w:hAnsi="Times New Roman CE"/>
          <w:sz w:val="18"/>
          <w:szCs w:val="18"/>
        </w:rPr>
        <w:t xml:space="preserve"> Tiltja a tőzsde az erkölcstelen információ szervezést. Kül.ő infókat gyüjtenek, .........-ra</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ép. árfolyam emelkedése( v.bes-re játszanak ( csökk.-ő árfolyamot feltétleznek és igy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vesznek-adnak(.</w:t>
      </w:r>
    </w:p>
    <w:p>
      <w:pPr>
        <w:pStyle w:val="Normal"/>
        <w:tabs>
          <w:tab w:val="clear" w:pos="720"/>
          <w:tab w:val="left" w:pos="1988" w:leader="none"/>
        </w:tabs>
        <w:ind w:right="262" w:hanging="0"/>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u w:val="single"/>
        </w:rPr>
        <w:t>Dematerializált ép.:</w:t>
      </w:r>
      <w:r>
        <w:rPr>
          <w:rFonts w:eastAsia="Times New Roman CE" w:cs="Times New Roman CE" w:ascii="Times New Roman CE" w:hAnsi="Times New Roman CE"/>
          <w:sz w:val="18"/>
          <w:szCs w:val="18"/>
        </w:rPr>
        <w:t xml:space="preserve"> papir nélküli ép. Az ép. előállitása nagyon drága és hosszadalmas. Elektro-</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nikus uton tartják nyilván az infokat. Akinek ilyen módon van ép.-ja azt regisztráljá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hogy kié(</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u w:val="single"/>
        </w:rPr>
        <w:t xml:space="preserve">P É N Z P I A C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énz ker.-ének és kin.,-ánal szintere.</w:t>
      </w:r>
    </w:p>
    <w:p>
      <w:pPr>
        <w:pStyle w:val="Normal"/>
        <w:tabs>
          <w:tab w:val="clear" w:pos="720"/>
          <w:tab w:val="left" w:pos="1988" w:leader="none"/>
        </w:tabs>
        <w:ind w:right="262" w:hanging="0"/>
        <w:rPr/>
      </w:pPr>
      <w:r>
        <w:rPr>
          <w:rFonts w:eastAsia="Times New Roman CE" w:cs="Times New Roman CE" w:ascii="Times New Roman CE" w:hAnsi="Times New Roman CE"/>
          <w:sz w:val="18"/>
          <w:szCs w:val="18"/>
        </w:rPr>
        <w:t xml:space="preserve">Itt a </w:t>
      </w:r>
      <w:r>
        <w:rPr>
          <w:rFonts w:eastAsia="Times New Roman CE" w:cs="Times New Roman CE" w:ascii="Times New Roman CE" w:hAnsi="Times New Roman CE"/>
          <w:sz w:val="18"/>
          <w:szCs w:val="18"/>
          <w:u w:val="single"/>
        </w:rPr>
        <w:t>pénzkin.:</w:t>
      </w:r>
      <w:r>
        <w:rPr>
          <w:rFonts w:eastAsia="Times New Roman CE" w:cs="Times New Roman CE" w:ascii="Times New Roman CE" w:hAnsi="Times New Roman CE"/>
          <w:sz w:val="18"/>
          <w:szCs w:val="18"/>
        </w:rPr>
        <w:t xml:space="preserve"> az a pénzmenny., amelyet a jegybank kibocsájt ( bankjegy, pénzérme( .</w:t>
      </w:r>
      <w:r>
        <w:rPr>
          <w:rFonts w:eastAsia="Times New Roman CE" w:cs="Times New Roman CE" w:ascii="Times New Roman CE" w:hAnsi="Times New Roman CE"/>
          <w:sz w:val="18"/>
          <w:szCs w:val="18"/>
          <w:u w:val="single"/>
        </w:rPr>
        <w:t xml:space="preserve">Bankjegy </w:t>
      </w:r>
      <w:r>
        <w:rPr>
          <w:rFonts w:eastAsia="Times New Roman CE" w:cs="Times New Roman CE" w:ascii="Times New Roman CE" w:hAnsi="Times New Roman CE"/>
          <w:sz w:val="18"/>
          <w:szCs w:val="18"/>
        </w:rPr>
        <w:t>a</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özponti jegybank váltője. A jegybank bocsátja ki, hogy aranyat, devizát vásárol kezébe bankje-</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yet ad, a pénzpiacra kikerül a pénz. Ha elad aranyat, ép.-t, devizát, akkor bevonja a pénz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Ha a jegybank növeli a pénzmennyiséget, megnövekszik a pénzkin., de a kereslet ezt rögtön</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em követi, de a jegybank saját kamatát mérsékli, igy élénkiti a keresletét a pénz irán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kereskedelmi bankok vásárolják lmeg a pént, hogy kihelyezhessék a pént, csökkentik a hitelk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atot.  Következmény =&gt; pénzpiaci tulkin. ( amit a jegybank inditott el.(</w:t>
      </w:r>
    </w:p>
    <w:p>
      <w:pPr>
        <w:pStyle w:val="Felsorols"/>
        <w:numPr>
          <w:ilvl w:val="0"/>
          <w:numId w:val="2"/>
        </w:numPr>
        <w:tabs>
          <w:tab w:val="clear" w:pos="720"/>
          <w:tab w:val="left" w:pos="0" w:leader="none"/>
        </w:tabs>
        <w:ind w:left="566" w:hanging="566"/>
        <w:rPr/>
      </w:pPr>
      <w:r>
        <w:rPr>
          <w:rFonts w:eastAsia="Times New Roman CE" w:cs="Times New Roman CE" w:ascii="Times New Roman CE" w:hAnsi="Times New Roman CE"/>
          <w:u w:val="single"/>
        </w:rPr>
        <w:t xml:space="preserve">Pénzker. </w:t>
      </w:r>
      <w:r>
        <w:rPr>
          <w:rFonts w:eastAsia="Times New Roman CE" w:cs="Times New Roman CE" w:ascii="Times New Roman CE" w:hAnsi="Times New Roman CE"/>
        </w:rPr>
        <w:t xml:space="preserve">a gazdálkodók mennyi pénzt kivánnak tartani. Mennyi pénzre van szükségük. </w:t>
      </w:r>
    </w:p>
    <w:p>
      <w:pPr>
        <w:pStyle w:val="Heading1"/>
        <w:rPr/>
      </w:pPr>
      <w:r>
        <w:rPr/>
        <w:t>Ezt befolyásolja: - a beruházáso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tartalékolások</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A kamatokkal kapcsolatban van, hogy a gazdálkodók a pénzt otthon tartják v. beteszik a bankba,</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mertkedvező kamatot fizetnek.</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A pénzker.-e a jov.-el arányosan nő.</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A k.láb esetén forditott a helyzet. ( magas kamat - behelyezni a bankba(</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A pénzker. és pénzkin. egyensulya a cél.</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Makrogazdaság  keresleti oldala</w:t>
      </w:r>
    </w:p>
    <w:p>
      <w:pPr>
        <w:pStyle w:val="TextBody"/>
        <w:rPr/>
      </w:pPr>
      <w:r>
        <w:rPr>
          <w:rFonts w:eastAsia="Times New Roman CE" w:cs="Times New Roman CE" w:ascii="Times New Roman CE" w:hAnsi="Times New Roman CE"/>
          <w:u w:val="single"/>
        </w:rPr>
        <w:t>Ha a jöv. nő:</w:t>
      </w:r>
      <w:r>
        <w:rPr>
          <w:rFonts w:eastAsia="Times New Roman CE" w:cs="Times New Roman CE" w:ascii="Times New Roman CE" w:hAnsi="Times New Roman CE"/>
        </w:rPr>
        <w:t xml:space="preserve"> mert a reáljöv. növekedtt - nő a pénz iránti igény ( keresletnövekedést fog eredmé-</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nyezni( =&gt; hitellehetőségek szükülnek =&gt; emelik a k.lábakat.</w:t>
      </w:r>
    </w:p>
    <w:p>
      <w:pPr>
        <w:pStyle w:val="TextBody"/>
        <w:rPr/>
      </w:pPr>
      <w:r>
        <w:rPr>
          <w:rFonts w:eastAsia="Times New Roman CE" w:cs="Times New Roman CE" w:ascii="Times New Roman CE" w:hAnsi="Times New Roman CE"/>
          <w:u w:val="single"/>
        </w:rPr>
        <w:t xml:space="preserve">Ha árszinv.nő: </w:t>
      </w:r>
      <w:r>
        <w:rPr>
          <w:rFonts w:eastAsia="Times New Roman CE" w:cs="Times New Roman CE" w:ascii="Times New Roman CE" w:hAnsi="Times New Roman CE"/>
        </w:rPr>
        <w:t xml:space="preserve">=&gt; csökken a pénz vásárlóereje =&gt; kamat is értéktelenedik =&gt; k.lábat emeli, hogy a </w:t>
      </w:r>
    </w:p>
    <w:p>
      <w:pPr>
        <w:pStyle w:val="TextBody"/>
        <w:rPr>
          <w:rFonts w:ascii="Times New Roman CE" w:hAnsi="Times New Roman CE" w:eastAsia="Times New Roman CE" w:cs="Times New Roman CE"/>
          <w:u w:val="single"/>
        </w:rPr>
      </w:pPr>
      <w:r>
        <w:rPr>
          <w:rFonts w:eastAsia="Times New Roman CE" w:cs="Times New Roman CE" w:ascii="Times New Roman CE" w:hAnsi="Times New Roman CE"/>
        </w:rPr>
        <w:t>kamatot ( megnövelve ( visszakapja.</w:t>
      </w:r>
    </w:p>
    <w:p>
      <w:pPr>
        <w:pStyle w:val="Normal"/>
        <w:tabs>
          <w:tab w:val="clear" w:pos="720"/>
          <w:tab w:val="left" w:pos="1988" w:leader="none"/>
        </w:tabs>
        <w:ind w:right="262" w:hanging="0"/>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r>
    </w:p>
    <w:p>
      <w:pPr>
        <w:pStyle w:val="Normal"/>
        <w:tabs>
          <w:tab w:val="clear" w:pos="720"/>
          <w:tab w:val="left" w:pos="1988" w:leader="none"/>
        </w:tabs>
        <w:ind w:right="262" w:hanging="0"/>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 a j z !                                                                                 R a j z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 a j z !                                                                                  R a j z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makro gazdaság</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ker.-i fv.</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árszinvonal nő -&gt; makro ker. csökken.</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2"/>
        <w:rPr/>
      </w:pPr>
      <w:r>
        <w:rPr/>
        <w:t xml:space="preserve">Makrogazdaság kin.-i oldala </w:t>
      </w:r>
    </w:p>
    <w:p>
      <w:pPr>
        <w:pStyle w:val="Normal"/>
        <w:tabs>
          <w:tab w:val="clear" w:pos="720"/>
          <w:tab w:val="left" w:pos="1988" w:leader="none"/>
        </w:tabs>
        <w:ind w:right="262" w:hanging="0"/>
        <w:rPr>
          <w:rFonts w:ascii="Times New Roman CE" w:hAnsi="Times New Roman CE" w:eastAsia="Times New Roman CE" w:cs="Times New Roman CE"/>
          <w:sz w:val="18"/>
          <w:szCs w:val="18"/>
          <w:u w:val="single"/>
        </w:rPr>
      </w:pPr>
      <w:r>
        <w:rPr>
          <w:rFonts w:eastAsia="Times New Roman CE" w:cs="Times New Roman CE" w:ascii="Times New Roman CE" w:hAnsi="Times New Roman CE"/>
          <w:sz w:val="18"/>
          <w:szCs w:val="18"/>
          <w:u w:val="single"/>
        </w:rPr>
      </w:r>
    </w:p>
    <w:p>
      <w:pPr>
        <w:pStyle w:val="List"/>
        <w:rPr>
          <w:rFonts w:ascii="Times New Roman CE" w:hAnsi="Times New Roman CE" w:eastAsia="Times New Roman CE" w:cs="Times New Roman CE"/>
        </w:rPr>
      </w:pPr>
      <w:r>
        <w:rPr>
          <w:rFonts w:eastAsia="Times New Roman CE" w:cs="Times New Roman CE" w:ascii="Times New Roman CE" w:hAnsi="Times New Roman CE"/>
        </w:rPr>
        <w:t>Ennek jellemzője a vállala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A tőke és a munka kapcsolatát a termelési fv.-el jellemezzü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 a j z  !                                                               idővel a kibocsátás nő</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 termelés rövid távon a m.erő fv.-e</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Hosszu távon a tőke és a beruházáso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 a j z  !                                                               is befolyásolja a kibocsátás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3"/>
        <w:rPr/>
      </w:pPr>
      <w:r>
        <w:rPr/>
        <w:t>6.</w:t>
        <w:tab/>
        <w:t xml:space="preserve">E L Ő A D Á S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List"/>
        <w:rPr/>
      </w:pPr>
      <w:r>
        <w:rPr>
          <w:rFonts w:eastAsia="Times New Roman CE" w:cs="Times New Roman CE" w:ascii="Times New Roman CE" w:hAnsi="Times New Roman CE"/>
          <w:b/>
          <w:bCs/>
          <w:u w:val="single"/>
        </w:rPr>
        <w:t>Munkaerő piac:</w:t>
      </w:r>
      <w:r>
        <w:rPr>
          <w:rFonts w:eastAsia="Times New Roman CE" w:cs="Times New Roman CE" w:ascii="Times New Roman CE" w:hAnsi="Times New Roman CE"/>
        </w:rPr>
        <w:t xml:space="preserve"> - m.ker és kin. egyensulyra törekszik.</w:t>
      </w:r>
    </w:p>
    <w:p>
      <w:pPr>
        <w:pStyle w:val="List"/>
        <w:rPr/>
      </w:pPr>
      <w:r>
        <w:rPr>
          <w:rFonts w:eastAsia="Times New Roman CE" w:cs="Times New Roman CE" w:ascii="Times New Roman CE" w:hAnsi="Times New Roman CE"/>
          <w:u w:val="single"/>
        </w:rPr>
        <w:t xml:space="preserve">M.kin.: </w:t>
      </w:r>
      <w:r>
        <w:rPr>
          <w:rFonts w:eastAsia="Times New Roman CE" w:cs="Times New Roman CE" w:ascii="Times New Roman CE" w:hAnsi="Times New Roman CE"/>
        </w:rPr>
        <w:t>az a m.menny., amelyet a háztartások adott körülmények között felkinálnak</w:t>
      </w:r>
    </w:p>
    <w:p>
      <w:pPr>
        <w:pStyle w:val="List"/>
        <w:rPr/>
      </w:pPr>
      <w:r>
        <w:rPr>
          <w:rFonts w:eastAsia="Times New Roman CE" w:cs="Times New Roman CE" w:ascii="Times New Roman CE" w:hAnsi="Times New Roman CE"/>
          <w:u w:val="single"/>
        </w:rPr>
        <w:t>M.ker.:</w:t>
      </w:r>
      <w:r>
        <w:rPr>
          <w:rFonts w:eastAsia="Times New Roman CE" w:cs="Times New Roman CE" w:ascii="Times New Roman CE" w:hAnsi="Times New Roman CE"/>
        </w:rPr>
        <w:t xml:space="preserve"> a gazdaság által keresett m.erő igény. </w:t>
      </w:r>
    </w:p>
    <w:p>
      <w:pPr>
        <w:pStyle w:val="List"/>
        <w:rPr/>
      </w:pPr>
      <w:r>
        <w:rPr>
          <w:rFonts w:eastAsia="Times New Roman CE" w:cs="Times New Roman CE" w:ascii="Times New Roman CE" w:hAnsi="Times New Roman CE"/>
          <w:u w:val="single"/>
        </w:rPr>
        <w:t>M.erő kin.:</w:t>
      </w:r>
      <w:r>
        <w:rPr>
          <w:rFonts w:eastAsia="Times New Roman CE" w:cs="Times New Roman CE" w:ascii="Times New Roman CE" w:hAnsi="Times New Roman CE"/>
        </w:rPr>
        <w:t xml:space="preserve"> felső határa az o. népessége</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munkaképes korosztás 15-55-67</w:t>
      </w:r>
    </w:p>
    <w:p>
      <w:pPr>
        <w:pStyle w:val="TextBody"/>
        <w:rPr/>
      </w:pPr>
      <w:r>
        <w:rPr>
          <w:rFonts w:eastAsia="Times New Roman CE" w:cs="Times New Roman CE" w:ascii="Times New Roman CE" w:hAnsi="Times New Roman CE"/>
          <w:u w:val="single"/>
        </w:rPr>
        <w:t>A m.erő forrást</w:t>
      </w:r>
      <w:r>
        <w:rPr>
          <w:rFonts w:eastAsia="Times New Roman CE" w:cs="Times New Roman CE" w:ascii="Times New Roman CE" w:hAnsi="Times New Roman CE"/>
        </w:rPr>
        <w:t xml:space="preserve"> a rendelkezésre álló m.erő befolyásolja: - átlagéletkor</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szokásos m.idő (hány nap(</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m.idő ( 8 v.több óra (</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az emberek képzettsége, igy a m.végzés gyorsasága</w:t>
      </w:r>
    </w:p>
    <w:p>
      <w:pPr>
        <w:pStyle w:val="Heading4"/>
        <w:rPr/>
      </w:pPr>
      <w:r>
        <w:rPr/>
        <w:t>Merőkin. eleme:</w:t>
      </w:r>
    </w:p>
    <w:p>
      <w:pPr>
        <w:pStyle w:val="Heading1"/>
        <w:rPr/>
      </w:pPr>
      <w:r>
        <w:rPr/>
        <w:t>Bér:  - nominál : kézhez kapot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reálbér   : megvásárolható termékmennyiséget jelenti, az o.-ban kialakuló árszinv.-től függ</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 - bér     W</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 a j z !                                                           A - nom.jöv</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fogy.-i árindex</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O - reál jöv.</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reáljöv. növekedése növeli a munkavállalási kedvet.</w:t>
      </w:r>
    </w:p>
    <w:p>
      <w:pPr>
        <w:pStyle w:val="Heading1"/>
        <w:rPr/>
      </w:pPr>
      <w:r>
        <w:rPr/>
        <w:t>R a j z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1"/>
        <w:rPr/>
      </w:pPr>
      <w:r>
        <w:rPr>
          <w:b w:val="false"/>
          <w:bCs w:val="false"/>
          <w:u w:val="single"/>
        </w:rPr>
        <w:t>M.erő kereslet:</w:t>
      </w:r>
      <w:r>
        <w:rPr/>
        <w:t xml:space="preserve">    befolyásolja: - ktg.-e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m.erő ktg.-e (bér( a cége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 xml:space="preserve">reálbér alakulása ( ez számu kra ktg.(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 a j z !                                                 magas reálbér</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lacsony m.erőkeresle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agasabb m.erőkeresle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 a j z !                                                 Egyensulyra törekszene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gyensulyi    reálbér                               - Ha az egyensuly felborul: a dolgozók elége-</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detlenek, harcolnak a béremelésér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árszinv. emelkedési várakozás inditja el a bérharco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erre a váll. megadja az emelést -&gt; ez növeli a ktg.-eit -&gt; de ezért el kell bocsájtani az embereke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Ha a reálbér kedvezően alakul, akkor m.erőtulkin. lép fel. A m.erőpiacon is kialakulhat egyensul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talanság ( feszültség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akro kin.-i fv.</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megtöri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egyensuly - a reálbértől való eltérés v.milyen</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R a j z  !                                                                             irányba a kibocsátás csökkenés és hozza ma-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gával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2"/>
        <w:rPr/>
      </w:pPr>
      <w:r>
        <w:rPr/>
        <w:t xml:space="preserve">M.nélküliség: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oka: - m.ker.: a vállalkozás nem jövedelmezősége ( oka: piac értékitéletének megtváltozása( -&gt;</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visszafogja a termelést -&gt; elbocsáj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bérharc</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m.kin.: demográfiai folyamatok ( születés-halálozás(</w:t>
      </w:r>
    </w:p>
    <w:p>
      <w:pPr>
        <w:pStyle w:val="Felsorols3"/>
        <w:numPr>
          <w:ilvl w:val="0"/>
          <w:numId w:val="4"/>
        </w:numPr>
        <w:tabs>
          <w:tab w:val="clear" w:pos="720"/>
          <w:tab w:val="left" w:pos="0" w:leader="none"/>
        </w:tabs>
        <w:ind w:left="1132" w:hanging="566"/>
        <w:rPr>
          <w:rFonts w:ascii="Times New Roman CE" w:hAnsi="Times New Roman CE" w:eastAsia="Times New Roman CE" w:cs="Times New Roman CE"/>
        </w:rPr>
      </w:pPr>
      <w:r>
        <w:rPr>
          <w:rFonts w:eastAsia="Times New Roman CE" w:cs="Times New Roman CE" w:ascii="Times New Roman CE" w:hAnsi="Times New Roman CE"/>
        </w:rPr>
        <w:t>m.bér  -  reálbér</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támogatási rendszere: ha ez jól müködik, meg tudnak belőle élni, akkor lnem fog dolgozni</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gyed.-gyes.: időtartama - mennyisége ( ha ez kedvező, akkor az anya otthon marad(</w:t>
      </w:r>
    </w:p>
    <w:p>
      <w:pPr>
        <w:pStyle w:val="Heading2"/>
        <w:rPr/>
      </w:pPr>
      <w:r>
        <w:rPr/>
        <w:t xml:space="preserve">M.nélküliség formái: </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kényszerü: szeretne dolgozni, de nincs m.hely</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surlódásos : m.helyi feszültség miatt válik m.nélkülivé</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önkéntes: van m.hely, elhelyezkedhetne, de nem akar</w:t>
      </w:r>
    </w:p>
    <w:p>
      <w:pPr>
        <w:pStyle w:val="Listafolytatsa2"/>
        <w:rPr>
          <w:rFonts w:ascii="Times New Roman CE" w:hAnsi="Times New Roman CE" w:eastAsia="Times New Roman CE" w:cs="Times New Roman CE"/>
        </w:rPr>
      </w:pPr>
      <w:r>
        <w:rPr>
          <w:rFonts w:eastAsia="Times New Roman CE" w:cs="Times New Roman CE" w:ascii="Times New Roman CE" w:hAnsi="Times New Roman CE"/>
        </w:rPr>
        <w:t>Mindig van, volt, lesz önkéntes munkanélküliség, ezért a m.erőpiac sosincs veszélyben.</w:t>
      </w:r>
    </w:p>
    <w:p>
      <w:pPr>
        <w:pStyle w:val="Heading1"/>
        <w:rPr/>
      </w:pPr>
      <w:r>
        <w:rPr/>
        <w:t>Ennek segitése:  - átképzés, továbbképzés</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közhasznu foglalkoztatás</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támogatási formá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uj m.helyek támogatás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vállalkozásokat segitő támogatás</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korengedményes nyugdij</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3"/>
        <w:rPr/>
      </w:pPr>
      <w:r>
        <w:rPr/>
        <w:t>7.</w:t>
        <w:tab/>
        <w:t xml:space="preserve">E L Ő A D Á S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Heading1"/>
        <w:rPr/>
      </w:pPr>
      <w:r>
        <w:rPr/>
        <w:t>A makrogazdaság kül.-ő zavarokkal rendelkezik, ( ilyen a m.nélküliség( ,ilyen az INFLÁCIÓ</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keresletek és a kin.-ok átrendeződnek - ár változik. Az árszinv. ( árösszesség( mozgása szerin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infláció</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defláció fogalmak jelennek meg.</w:t>
      </w:r>
    </w:p>
    <w:p>
      <w:pPr>
        <w:pStyle w:val="List"/>
        <w:rPr/>
      </w:pPr>
      <w:r>
        <w:rPr>
          <w:rFonts w:eastAsia="Times New Roman CE" w:cs="Times New Roman CE" w:ascii="Times New Roman CE" w:hAnsi="Times New Roman CE"/>
          <w:u w:val="single"/>
        </w:rPr>
        <w:t>Infláció:</w:t>
      </w:r>
      <w:r>
        <w:rPr>
          <w:rFonts w:eastAsia="Times New Roman CE" w:cs="Times New Roman CE" w:ascii="Times New Roman CE" w:hAnsi="Times New Roman CE"/>
        </w:rPr>
        <w:t xml:space="preserve"> árszinv.tartás emelkedése</w:t>
      </w:r>
    </w:p>
    <w:p>
      <w:pPr>
        <w:pStyle w:val="List"/>
        <w:rPr/>
      </w:pPr>
      <w:r>
        <w:rPr>
          <w:rFonts w:eastAsia="Times New Roman CE" w:cs="Times New Roman CE" w:ascii="Times New Roman CE" w:hAnsi="Times New Roman CE"/>
          <w:u w:val="single"/>
        </w:rPr>
        <w:t>Defláció:</w:t>
      </w:r>
      <w:r>
        <w:rPr>
          <w:rFonts w:eastAsia="Times New Roman CE" w:cs="Times New Roman CE" w:ascii="Times New Roman CE" w:hAnsi="Times New Roman CE"/>
        </w:rPr>
        <w:t xml:space="preserve"> árszinv.tartás csökkenése</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Az a fontos, hogy milyen méretü az infláció.</w:t>
      </w:r>
    </w:p>
    <w:p>
      <w:pPr>
        <w:pStyle w:val="List"/>
        <w:rPr/>
      </w:pPr>
      <w:r>
        <w:rPr>
          <w:rFonts w:eastAsia="Times New Roman CE" w:cs="Times New Roman CE" w:ascii="Times New Roman CE" w:hAnsi="Times New Roman CE"/>
          <w:u w:val="single"/>
        </w:rPr>
        <w:t>Kuszó infáció</w:t>
      </w:r>
      <w:r>
        <w:rPr>
          <w:rFonts w:eastAsia="Times New Roman CE" w:cs="Times New Roman CE" w:ascii="Times New Roman CE" w:hAnsi="Times New Roman CE"/>
        </w:rPr>
        <w:t>: árszinv. néhány %-kal ( egy számjegyü( emelkedik</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 modern gazdaság pozitiv jelensége, teljesen természetes. Benne van a technikai</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haladás, modernizáció.                                                     </w:t>
      </w:r>
    </w:p>
    <w:p>
      <w:pPr>
        <w:pStyle w:val="Normal"/>
        <w:tabs>
          <w:tab w:val="clear" w:pos="720"/>
          <w:tab w:val="left" w:pos="1988" w:leader="none"/>
        </w:tabs>
        <w:ind w:right="262" w:hanging="0"/>
        <w:rPr/>
      </w:pPr>
      <w:r>
        <w:rPr>
          <w:rFonts w:eastAsia="Times New Roman CE" w:cs="Times New Roman CE" w:ascii="Times New Roman CE" w:hAnsi="Times New Roman CE"/>
          <w:sz w:val="18"/>
          <w:szCs w:val="18"/>
          <w:u w:val="single"/>
        </w:rPr>
        <w:t>Vágtató infl.:</w:t>
      </w:r>
      <w:r>
        <w:rPr>
          <w:rFonts w:eastAsia="Times New Roman CE" w:cs="Times New Roman CE" w:ascii="Times New Roman CE" w:hAnsi="Times New Roman CE"/>
          <w:sz w:val="18"/>
          <w:szCs w:val="18"/>
        </w:rPr>
        <w:t xml:space="preserve">    árszinv.néhány %-kal  ( két számjegyü ( emelkedi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A gazdaság zavarát jelzi, akkor van gond, lha ez az emelkedés hosszu távon tar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és ezt nem lehet kordában tartani, ilyenkor laz infl. átmegy hiperfinfl.-ba.</w:t>
      </w:r>
    </w:p>
    <w:p>
      <w:pPr>
        <w:pStyle w:val="Normal"/>
        <w:tabs>
          <w:tab w:val="clear" w:pos="720"/>
          <w:tab w:val="left" w:pos="1988" w:leader="none"/>
        </w:tabs>
        <w:ind w:right="262" w:hanging="0"/>
        <w:rPr/>
      </w:pPr>
      <w:r>
        <w:rPr>
          <w:rFonts w:eastAsia="Times New Roman CE" w:cs="Times New Roman CE" w:ascii="Times New Roman CE" w:hAnsi="Times New Roman CE"/>
          <w:sz w:val="18"/>
          <w:szCs w:val="18"/>
          <w:u w:val="single"/>
        </w:rPr>
        <w:t>Hiper inf.:</w:t>
      </w:r>
      <w:r>
        <w:rPr>
          <w:rFonts w:eastAsia="Times New Roman CE" w:cs="Times New Roman CE" w:ascii="Times New Roman CE" w:hAnsi="Times New Roman CE"/>
          <w:sz w:val="18"/>
          <w:szCs w:val="18"/>
        </w:rPr>
        <w:t xml:space="preserve">          árszinv. akár naponta  ( 3 számjegyü infl. érzékelhető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Teljes egészében összeomlik a gazdaság.</w:t>
      </w:r>
    </w:p>
    <w:p>
      <w:pPr>
        <w:pStyle w:val="Heading2"/>
        <w:rPr/>
      </w:pPr>
      <w:r>
        <w:rPr/>
        <w:t>Infláció okai:</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makroker. jelentősen megnő a kin.-hoz képest (ker.-i infl.(</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kin. elmarad a ker.-hez képest ( ktg. infl.(</w:t>
      </w:r>
    </w:p>
    <w:p>
      <w:pPr>
        <w:pStyle w:val="Heading1"/>
        <w:rPr/>
      </w:pPr>
      <w:r>
        <w:rPr>
          <w:u w:val="single"/>
        </w:rPr>
        <w:t>Keresleti infláció:</w:t>
      </w:r>
      <w:r>
        <w:rPr/>
        <w:t xml:space="preserve"> fogy-i cikkek iránti ker. megugrik ( pl. jöv. kiáramlás(</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piac áremelkedésével lép elő. Ebben a jegybanknak is van szerepe ( jegybanki alapkama-tot visszaveti, olcsóbbá teszi az általa kibocs. pénzt. Tulkin.-ot hoz létre a pénzpiacon.</w:t>
      </w:r>
    </w:p>
    <w:p>
      <w:pPr>
        <w:pStyle w:val="Heading1"/>
        <w:rPr/>
      </w:pPr>
      <w:r>
        <w:rPr/>
        <w:t>Csökkennek a kamatok = &gt; olcsóbb hitel. Élénkiti ( a beruh.-i kedve -&gt; ker. növekedés.(</w:t>
      </w:r>
    </w:p>
    <w:p>
      <w:pPr>
        <w:pStyle w:val="TextBody"/>
        <w:rPr/>
      </w:pPr>
      <w:r>
        <w:rPr>
          <w:rFonts w:eastAsia="Times New Roman CE" w:cs="Times New Roman CE" w:ascii="Times New Roman CE" w:hAnsi="Times New Roman CE"/>
          <w:u w:val="single"/>
        </w:rPr>
        <w:t>Költség infláció:</w:t>
      </w:r>
      <w:r>
        <w:rPr>
          <w:rFonts w:eastAsia="Times New Roman CE" w:cs="Times New Roman CE" w:ascii="Times New Roman CE" w:hAnsi="Times New Roman CE"/>
        </w:rPr>
        <w:t xml:space="preserve"> kin.  nem tudja a piac elvárásait teljesiteni. Pl.: l. Azért, mert az erőforr.-ok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imputok( ára megváltozik, pl. a tőkejavaké.( a termelőknek drága lesz ez a berendezés, nem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tud bőviteni, visszafogja a termelést -&gt; kibocsátása csökken. Pedig a ker. meg van az áruja</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iránt. Egy áremelkedéssel tud egyensuly csinálni.</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pl.: 2. a m.bér emelkedése ( ha növelnie kell a vállalatnak a bért - &gt; elbocsájt embereket, szin-</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tén kevesebbet termel - &gt; emelkedik az ár ( </w:t>
      </w:r>
    </w:p>
    <w:p>
      <w:pPr>
        <w:pStyle w:val="TextBody"/>
        <w:rPr/>
      </w:pPr>
      <w:r>
        <w:rPr>
          <w:rFonts w:eastAsia="Times New Roman CE" w:cs="Times New Roman CE" w:ascii="Times New Roman CE" w:hAnsi="Times New Roman CE"/>
          <w:u w:val="single"/>
        </w:rPr>
        <w:t xml:space="preserve">Az ár - bér spirál </w:t>
      </w:r>
      <w:r>
        <w:rPr>
          <w:rFonts w:eastAsia="Times New Roman CE" w:cs="Times New Roman CE" w:ascii="Times New Roman CE" w:hAnsi="Times New Roman CE"/>
        </w:rPr>
        <w:t>-  nál nem mindegy, hogy a menetemelkedés mekkora. A mérsékelt ár-bér spirál</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természetes. Azonban ha ez magas, akkor gond van.</w:t>
      </w:r>
    </w:p>
    <w:p>
      <w:pPr>
        <w:pStyle w:val="Heading1"/>
        <w:rPr/>
      </w:pPr>
      <w:r>
        <w:rPr>
          <w:u w:val="single"/>
        </w:rPr>
        <w:t>Periodicitás  :</w:t>
      </w:r>
      <w:r>
        <w:rPr/>
        <w:t xml:space="preserve"> Vannak periódusok, amelyek a természetből fakadnak. A gazdaság állandó moz-</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gásban van. A mozgások mellett vannak stabilitások. A stabilitást a trendek, a tartós je-</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lenségek mutatják.</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Kül.-ő periódus hosszuságot különböztetünk meg:</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2-  3 éves  : hiteleknél</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8-10 éves  : klasszikus konjugtura ciklus</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18-20 éves  : tartós fog.-i cikkek elhasználódása pl. épitőiparban, hajógyártás Kondratyer   : 40-60 év: jelentős gazd.-i változás van.</w:t>
      </w:r>
    </w:p>
    <w:p>
      <w:pPr>
        <w:pStyle w:val="Listafolytatsa2"/>
        <w:rPr>
          <w:rFonts w:ascii="Times New Roman CE" w:hAnsi="Times New Roman CE" w:eastAsia="Times New Roman CE" w:cs="Times New Roman CE"/>
        </w:rPr>
      </w:pPr>
      <w:r>
        <w:rPr>
          <w:rFonts w:eastAsia="Times New Roman CE" w:cs="Times New Roman CE" w:ascii="Times New Roman CE" w:hAnsi="Times New Roman CE"/>
        </w:rPr>
        <w:t>Szuperhosszu ciklus :  100-150 év : a természeti változások nagyok. E miatt a gazdaság-</w:t>
      </w:r>
    </w:p>
    <w:p>
      <w:pPr>
        <w:pStyle w:val="Listafolytatsa2"/>
        <w:rPr>
          <w:rFonts w:ascii="Times New Roman CE" w:hAnsi="Times New Roman CE" w:eastAsia="Times New Roman CE" w:cs="Times New Roman CE"/>
        </w:rPr>
      </w:pPr>
      <w:r>
        <w:rPr>
          <w:rFonts w:eastAsia="Times New Roman CE" w:cs="Times New Roman CE" w:ascii="Times New Roman CE" w:hAnsi="Times New Roman CE"/>
        </w:rPr>
        <w:t>ban is hullámzások alakulnak ki. Pl.: beruházási javaknál tapasztalható bővülés. Oka le-</w:t>
      </w:r>
    </w:p>
    <w:p>
      <w:pPr>
        <w:pStyle w:val="Listafolytatsa2"/>
        <w:rPr>
          <w:rFonts w:ascii="Times New Roman CE" w:hAnsi="Times New Roman CE" w:eastAsia="Times New Roman CE" w:cs="Times New Roman CE"/>
        </w:rPr>
      </w:pPr>
      <w:r>
        <w:rPr>
          <w:rFonts w:eastAsia="Times New Roman CE" w:cs="Times New Roman CE" w:ascii="Times New Roman CE" w:hAnsi="Times New Roman CE"/>
        </w:rPr>
        <w:t>het az állam gazdaságpolitikája, jegybank politikája. Politikai változások.</w:t>
      </w:r>
    </w:p>
    <w:p>
      <w:pPr>
        <w:pStyle w:val="Heading4"/>
        <w:rPr/>
      </w:pPr>
      <w:r>
        <w:rPr/>
        <w:t>Egy ciklus:</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bizonyos jólétnél a használati</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Rajz!                                                                                               javak iránti ker. már nem bővül</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to-t1-ig fellendülés(</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ker. visszább szorul</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t1-t2 között hanyatlás(</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dekonjuktura</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elbocsájtások, hiszen nincs m.erő</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konjuktura                                                   igény. Megy le a termelé és a fo-</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gyasztás (t2-t3-ig recesszió(</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hiányoznak a háztartási</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cikkek: megind. a ker.</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 t3-t4-megélénkülés(</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3"/>
        <w:rPr/>
      </w:pPr>
      <w:r>
        <w:rPr/>
        <w:t>8.</w:t>
        <w:tab/>
        <w:t xml:space="preserve">E L Ő A D Á S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z állami beavatkozás a gazdasági életbe.</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gazdaságot kizárólag a piac szabályozza - az állam maradjon a háttérben</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az állam teljesen uralja a gazdaságot. Két véglet az elhatározások között. Valójában e kettő között történik.</w:t>
      </w:r>
    </w:p>
    <w:p>
      <w:pPr>
        <w:pStyle w:val="Listafolytatsa2"/>
        <w:rPr>
          <w:rFonts w:ascii="Times New Roman CE" w:hAnsi="Times New Roman CE" w:eastAsia="Times New Roman CE" w:cs="Times New Roman CE"/>
        </w:rPr>
      </w:pPr>
      <w:r>
        <w:rPr>
          <w:rFonts w:eastAsia="Times New Roman CE" w:cs="Times New Roman CE" w:ascii="Times New Roman CE" w:hAnsi="Times New Roman CE"/>
        </w:rPr>
        <w:t>Az államnak három fontos feladata van:</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stabilizáció: a gazdaság müködőképessége miatt. Ennek eszköze - jogrendszer, jogszabályok</w:t>
      </w:r>
    </w:p>
    <w:p>
      <w:pPr>
        <w:pStyle w:val="Felsorols3"/>
        <w:numPr>
          <w:ilvl w:val="0"/>
          <w:numId w:val="4"/>
        </w:numPr>
        <w:tabs>
          <w:tab w:val="clear" w:pos="720"/>
          <w:tab w:val="left" w:pos="0" w:leader="none"/>
        </w:tabs>
        <w:ind w:left="1132" w:hanging="566"/>
        <w:rPr>
          <w:rFonts w:ascii="Times New Roman CE" w:hAnsi="Times New Roman CE" w:eastAsia="Times New Roman CE" w:cs="Times New Roman CE"/>
        </w:rPr>
      </w:pPr>
      <w:r>
        <w:rPr>
          <w:rFonts w:eastAsia="Times New Roman CE" w:cs="Times New Roman CE" w:ascii="Times New Roman CE" w:hAnsi="Times New Roman CE"/>
        </w:rPr>
        <w:t>honvédség</w:t>
      </w:r>
    </w:p>
    <w:p>
      <w:pPr>
        <w:pStyle w:val="Felsorols3"/>
        <w:numPr>
          <w:ilvl w:val="0"/>
          <w:numId w:val="4"/>
        </w:numPr>
        <w:tabs>
          <w:tab w:val="clear" w:pos="720"/>
          <w:tab w:val="left" w:pos="0" w:leader="none"/>
        </w:tabs>
        <w:ind w:left="1132" w:hanging="566"/>
        <w:rPr>
          <w:rFonts w:ascii="Times New Roman CE" w:hAnsi="Times New Roman CE" w:eastAsia="Times New Roman CE" w:cs="Times New Roman CE"/>
        </w:rPr>
      </w:pPr>
      <w:r>
        <w:rPr>
          <w:rFonts w:eastAsia="Times New Roman CE" w:cs="Times New Roman CE" w:ascii="Times New Roman CE" w:hAnsi="Times New Roman CE"/>
        </w:rPr>
        <w:t>rendőrség</w:t>
      </w:r>
    </w:p>
    <w:p>
      <w:pPr>
        <w:pStyle w:val="Felsorols3"/>
        <w:numPr>
          <w:ilvl w:val="0"/>
          <w:numId w:val="4"/>
        </w:numPr>
        <w:tabs>
          <w:tab w:val="clear" w:pos="720"/>
          <w:tab w:val="left" w:pos="0" w:leader="none"/>
        </w:tabs>
        <w:ind w:left="1132" w:hanging="566"/>
        <w:rPr>
          <w:rFonts w:ascii="Times New Roman CE" w:hAnsi="Times New Roman CE" w:eastAsia="Times New Roman CE" w:cs="Times New Roman CE"/>
        </w:rPr>
      </w:pPr>
      <w:r>
        <w:rPr>
          <w:rFonts w:eastAsia="Times New Roman CE" w:cs="Times New Roman CE" w:ascii="Times New Roman CE" w:hAnsi="Times New Roman CE"/>
        </w:rPr>
        <w:t>hatóságok tevékenysége.</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igazságszolgáltatás: elosztási funkció, a szegények támogatása, a gazdagoktól elvett jövedelmet a támogatásra forditju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allokációs funkció:  néhány szolgáltatás, mely nem jövedelmező, a vállalkozói szféra nem vállalja fel, ezt az állam intézi. Pl.: árviz utáni helyreállitás.</w:t>
      </w:r>
    </w:p>
    <w:p>
      <w:pPr>
        <w:pStyle w:val="Normal"/>
        <w:tabs>
          <w:tab w:val="clear" w:pos="720"/>
          <w:tab w:val="left" w:pos="1988" w:leader="none"/>
        </w:tabs>
        <w:ind w:left="426"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 „végletek” arányát  tekintve háromféle ország van:</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jóléti országoknál: a jövedelmeknek jelentős részét ( 60 %-ot ( ujra osztják. pl.: Svédország, Dánia, Finno.</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szociális piaacgazdaság: azok, amelyeknél ( 40-45 % ot ( központositanak és erősebben hat a piacgazdaság. Pl.: Franciao, Németor.</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piaci tipusu gazdaság : a jövedelmek ujra osztása 30 % alatti. Pl.: Anglia, USA, Japán.</w:t>
      </w:r>
    </w:p>
    <w:p>
      <w:pPr>
        <w:pStyle w:val="Normal"/>
        <w:tabs>
          <w:tab w:val="clear" w:pos="720"/>
          <w:tab w:val="left" w:pos="1988" w:leader="none"/>
        </w:tabs>
        <w:ind w:left="426"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Listafolytatsa2"/>
        <w:rPr/>
      </w:pPr>
      <w:r>
        <w:rPr>
          <w:rFonts w:eastAsia="Times New Roman CE" w:cs="Times New Roman CE" w:ascii="Times New Roman CE" w:hAnsi="Times New Roman CE"/>
        </w:rPr>
        <w:t xml:space="preserve">Ha </w:t>
      </w:r>
      <w:r>
        <w:rPr>
          <w:rFonts w:eastAsia="Times New Roman CE" w:cs="Times New Roman CE" w:ascii="Times New Roman CE" w:hAnsi="Times New Roman CE"/>
          <w:u w:val="single"/>
        </w:rPr>
        <w:t xml:space="preserve">tiszta piacgazdaság </w:t>
      </w:r>
      <w:r>
        <w:rPr>
          <w:rFonts w:eastAsia="Times New Roman CE" w:cs="Times New Roman CE" w:ascii="Times New Roman CE" w:hAnsi="Times New Roman CE"/>
        </w:rPr>
        <w:t>van: az állam csak speciális  területeken végzi munkájá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externalia: külső gazdasági hatás: a gazdaság szereplői hatással vannak a többi szereplőra akaratlanul is.Ez a hatás - &gt; ........   eltérő a gazdaság sze-</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replőinek értékrendeje és a társ. értékrendje. Más helyen</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jelentkezik a ráforditás, más helyen a hozam.</w:t>
      </w:r>
    </w:p>
    <w:p>
      <w:pPr>
        <w:pStyle w:val="Heading4"/>
        <w:rPr/>
      </w:pPr>
      <w:r>
        <w:rPr/>
        <w:t>Ennek csoportositása:  I. Csop.</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poziftiv externália: pozitiv külső hatás: az egyik szerepló tevékenysége kedvezően érintki a másikat. ( nagyobb eredmény v. kisebb ráforditás(</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negativ külső hatás: a szereplő tevékenysége káros hatással van a másikra ( nagyobb ráfor-ditás v. kevesebb eredmény (</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 xml:space="preserve">pozitiv és negativ egyaránt: ( pl.: autópálya épités pozitiv, mert nő az elérhetőség, negativ - környezetszennyeződés(                        </w:t>
      </w:r>
    </w:p>
    <w:p>
      <w:pPr>
        <w:pStyle w:val="Normal"/>
        <w:tabs>
          <w:tab w:val="clear" w:pos="720"/>
          <w:tab w:val="left" w:pos="1988" w:leader="none"/>
        </w:tabs>
        <w:ind w:left="426"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p>
    <w:p>
      <w:pPr>
        <w:pStyle w:val="Heading4"/>
        <w:rPr/>
      </w:pPr>
      <w:r>
        <w:rPr/>
        <w:t>II. Csop.</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ogyasztói externália: Pl.: egy étteremben kedvező hatás, kellemes hangula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ermelői ext.:                 termelés okoz pozitiv v. nehativ hatás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legsulyosabb ext.-a környezetszennyezés. A helyreállitás hatalmas költség és munka.</w:t>
      </w:r>
    </w:p>
    <w:p>
      <w:pPr>
        <w:pStyle w:val="TextBody"/>
        <w:rPr/>
      </w:pPr>
      <w:r>
        <w:rPr>
          <w:rFonts w:eastAsia="Times New Roman CE" w:cs="Times New Roman CE" w:ascii="Times New Roman CE" w:hAnsi="Times New Roman CE"/>
          <w:u w:val="single"/>
        </w:rPr>
        <w:t xml:space="preserve">Közjavak: </w:t>
      </w:r>
      <w:r>
        <w:rPr>
          <w:rFonts w:eastAsia="Times New Roman CE" w:cs="Times New Roman CE" w:ascii="Times New Roman CE" w:hAnsi="Times New Roman CE"/>
        </w:rPr>
        <w:t>pozitiv ext.-ák közé ratoznak azok a tevékenységek, melyek nagy költséget igényel-</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nek, nem hoznak nyereséget, nem térül meg a beruházás ( sose, vagy csak sokára(.</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Ezeket a tevékenységeket az állam vállalja fel.</w:t>
      </w:r>
    </w:p>
    <w:p>
      <w:pPr>
        <w:pStyle w:val="TextBody"/>
        <w:rPr/>
      </w:pPr>
      <w:r>
        <w:rPr>
          <w:rFonts w:eastAsia="Times New Roman CE" w:cs="Times New Roman CE" w:ascii="Times New Roman CE" w:hAnsi="Times New Roman CE"/>
          <w:u w:val="single"/>
        </w:rPr>
        <w:t>Tiszta magán javak:</w:t>
      </w:r>
      <w:r>
        <w:rPr>
          <w:rFonts w:eastAsia="Times New Roman CE" w:cs="Times New Roman CE" w:ascii="Times New Roman CE" w:hAnsi="Times New Roman CE"/>
        </w:rPr>
        <w:t xml:space="preserve"> egyes emberek fogyasztása azt a készletet amiből a fogyasztás történik</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csökkenti, más fogyasztót kizár a fogyasztásából. E miatt a fogyasztók között ver-</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seny van. Ezeket a javakat a piacon lehet beszerezni, ahol a piac szabályai érvénye-</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sülnek.  Ez a megvásárlás azt jelenti, hogy a fogyasztó tulajdonába kerül a termék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és ő rendelkezik felette. Itt a fogyasztő ismert, kapcsolható a termékhez. A fogyasz-</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tásból származó haszon a tulajnál jelentkezik. pl.: kenyér</w:t>
      </w:r>
    </w:p>
    <w:p>
      <w:pPr>
        <w:pStyle w:val="TextBody"/>
        <w:rPr/>
      </w:pPr>
      <w:r>
        <w:rPr>
          <w:rFonts w:eastAsia="Times New Roman CE" w:cs="Times New Roman CE" w:ascii="Times New Roman CE" w:hAnsi="Times New Roman CE"/>
          <w:u w:val="single"/>
        </w:rPr>
        <w:t xml:space="preserve">Tiszta közjavak : </w:t>
      </w:r>
      <w:r>
        <w:rPr>
          <w:rFonts w:eastAsia="Times New Roman CE" w:cs="Times New Roman CE" w:ascii="Times New Roman CE" w:hAnsi="Times New Roman CE"/>
        </w:rPr>
        <w:t xml:space="preserve"> a fogyasztásból senki nem zárható ki, az egyik fogyasztő fogyassztása nem</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csökkenti a készletet, nincs rivalizálás a fogyassztók között, egyidőben többen is </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fogyaszthatják ugyanazt.</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Ide tartozik: - szabad javak ( korlátlan mennyiségben állnak rendelkezésre pl: levegő</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termelt javak egy része pl.: közvilágitás.</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állam aktiv szereplőként vesz részt a gazdaságban. Ennek eszköze állami beruházások vé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rehajtása. </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ruházási javak növelése,   - növeli a munkavállalók munkahelyhez jutását. A jövedelemből vásárolnak, élénkül a kereslet, nő a termelés, több embert alkalmaznak, stb.</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Tehát az állami beruházás elindit igy termelés bővülést, jövedelem bővülést, ami a gazdaság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egész részére fellendülést jelent. Ezt a hatást akkor alkalmazza az állam, amikor dekonjuktur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an, ebből való kilábaláshoz.</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3"/>
        <w:rPr/>
      </w:pPr>
      <w:r>
        <w:rPr/>
        <w:t>9.</w:t>
        <w:tab/>
        <w:t xml:space="preserve">E L Ő A D Á S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pPr>
      <w:r>
        <w:rPr>
          <w:rFonts w:eastAsia="Times New Roman CE" w:cs="Times New Roman CE" w:ascii="Times New Roman CE" w:hAnsi="Times New Roman CE"/>
          <w:b/>
          <w:bCs/>
          <w:u w:val="single"/>
        </w:rPr>
        <w:t xml:space="preserve">Jövedelem átcsoportositás:  </w:t>
      </w:r>
      <w:r>
        <w:rPr>
          <w:rFonts w:eastAsia="Times New Roman CE" w:cs="Times New Roman CE" w:ascii="Times New Roman CE" w:hAnsi="Times New Roman CE"/>
        </w:rPr>
        <w:t>ez a jövedelmek egy részének bevonása, a gazdaság más szerep-</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lőinek adja át.</w:t>
      </w:r>
    </w:p>
    <w:p>
      <w:pPr>
        <w:pStyle w:val="TextBody"/>
        <w:rPr/>
      </w:pPr>
      <w:r>
        <w:rPr>
          <w:rFonts w:eastAsia="Times New Roman CE" w:cs="Times New Roman CE" w:ascii="Times New Roman CE" w:hAnsi="Times New Roman CE"/>
          <w:u w:val="single"/>
        </w:rPr>
        <w:t>Nagy adó</w:t>
      </w:r>
      <w:r>
        <w:rPr>
          <w:rFonts w:eastAsia="Times New Roman CE" w:cs="Times New Roman CE" w:ascii="Times New Roman CE" w:hAnsi="Times New Roman CE"/>
        </w:rPr>
        <w:t xml:space="preserve"> mellett -  visszafogódik a kereslet, ha ez csökken, akkor a termelés is csökken - &g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csökken a beruházás - &gt; munkanélküliség - &gt; jövedelem csökkenés - &gt;fogyasztás csökken...</w:t>
      </w:r>
    </w:p>
    <w:p>
      <w:pPr>
        <w:pStyle w:val="Heading1"/>
        <w:rPr/>
      </w:pPr>
      <w:r>
        <w:rPr>
          <w:u w:val="single"/>
        </w:rPr>
        <w:t>Mérsékelt adó</w:t>
      </w:r>
      <w:r>
        <w:rPr/>
        <w:t xml:space="preserve"> - &gt; kereslet - fogyasztás élénkülés - &gt; élénkülés</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pPr>
      <w:r>
        <w:rPr>
          <w:rFonts w:eastAsia="Times New Roman CE" w:cs="Times New Roman CE" w:ascii="Times New Roman CE" w:hAnsi="Times New Roman CE"/>
          <w:b/>
          <w:bCs/>
          <w:u w:val="single"/>
        </w:rPr>
        <w:t>Vegyes javak:</w:t>
      </w:r>
      <w:r>
        <w:rPr>
          <w:rFonts w:eastAsia="Times New Roman CE" w:cs="Times New Roman CE" w:ascii="Times New Roman CE" w:hAnsi="Times New Roman CE"/>
        </w:rPr>
        <w:t xml:space="preserve"> egy fogyasztő fogyasztása nem csökkenti a készletet, de bizonyos okok mi-</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tt mások ki vannak zárva a fogyasztásból. Pl.: kábel tv.</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z egyén arra törekszik, hogy a lehető legkisebb ráforditással, maximális</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eredményt érjen el a fogyasztásban.</w:t>
      </w:r>
    </w:p>
    <w:p>
      <w:pPr>
        <w:pStyle w:val="TextBody"/>
        <w:rPr/>
      </w:pPr>
      <w:r>
        <w:rPr>
          <w:rFonts w:eastAsia="Times New Roman CE" w:cs="Times New Roman CE" w:ascii="Times New Roman CE" w:hAnsi="Times New Roman CE"/>
          <w:b/>
          <w:bCs/>
          <w:u w:val="single"/>
        </w:rPr>
        <w:t>Piac szabályozás:</w:t>
      </w:r>
      <w:r>
        <w:rPr>
          <w:rFonts w:eastAsia="Times New Roman CE" w:cs="Times New Roman CE" w:ascii="Times New Roman CE" w:hAnsi="Times New Roman CE"/>
        </w:rPr>
        <w:t xml:space="preserve">  három területe van.</w:t>
      </w:r>
    </w:p>
    <w:p>
      <w:pPr>
        <w:pStyle w:val="Heading2"/>
        <w:rPr/>
      </w:pPr>
      <w:r>
        <w:rPr/>
        <w:t>I.</w:t>
        <w:tab/>
        <w:t>- monopóliumok szabályozása : regulázása</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eszköze- engedélyhez köti valamely tevékenysége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előirja az áraka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hatósági ellenőrzést gyakorol.</w:t>
      </w:r>
    </w:p>
    <w:p>
      <w:pPr>
        <w:pStyle w:val="Heading2"/>
        <w:rPr/>
      </w:pPr>
      <w:r>
        <w:rPr/>
        <w:t>II.</w:t>
        <w:tab/>
        <w:t>- piaci verseny szabályozása.</w:t>
      </w:r>
    </w:p>
    <w:p>
      <w:pPr>
        <w:pStyle w:val="Felsorols2"/>
        <w:numPr>
          <w:ilvl w:val="0"/>
          <w:numId w:val="3"/>
        </w:numPr>
        <w:tabs>
          <w:tab w:val="clear" w:pos="720"/>
          <w:tab w:val="left" w:pos="0" w:leader="none"/>
        </w:tabs>
        <w:ind w:left="849" w:hanging="566"/>
        <w:rPr/>
      </w:pPr>
      <w:r>
        <w:rPr>
          <w:rFonts w:eastAsia="Times New Roman CE" w:cs="Times New Roman CE" w:ascii="Times New Roman CE" w:hAnsi="Times New Roman CE"/>
        </w:rPr>
        <w:t xml:space="preserve">ezt az 1996. évi 2.VII. törvény szabályozza. </w:t>
      </w:r>
      <w:r>
        <w:rPr>
          <w:rFonts w:eastAsia="Times New Roman CE" w:cs="Times New Roman CE" w:ascii="Times New Roman CE" w:hAnsi="Times New Roman CE"/>
          <w:u w:val="single"/>
        </w:rPr>
        <w:t xml:space="preserve">Ebben van:- </w:t>
      </w:r>
      <w:r>
        <w:rPr>
          <w:rFonts w:eastAsia="Times New Roman CE" w:cs="Times New Roman CE" w:ascii="Times New Roman CE" w:hAnsi="Times New Roman CE"/>
        </w:rPr>
        <w:t>tisztességtelen ver-seny tilalm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fogyasztói döntések tisztességtelen befolyásolás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gazdasági erőfölénnyel való visszaélés tilalm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vállalkozások összefonódásának ellenőrzése.</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Van egy un. Gazdasági Verseny Hivatal. ......  ezt a törvényt alkalmazza.</w:t>
      </w:r>
    </w:p>
    <w:p>
      <w:pPr>
        <w:pStyle w:val="Heading2"/>
        <w:rPr/>
      </w:pPr>
      <w:r>
        <w:rPr/>
        <w:t>III.</w:t>
        <w:tab/>
        <w:t>- egyéb piaci elégtelenségek regulációja</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z állam megpróbálja kivédeni a zavaró elemeket, melyek kárt okozhatnak</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pl.: negativ ext. Ezeket próbálja szabályozni jogszabályokkal, egészségügyi</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előirásokat fogalmaznak meg.</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vállalkozásokat is adóztatják. Csökken a jövedelmük és a kereslet is. Nem tudnak me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takaritani, igy nem tudnak  beruházni. Visszafogja a termelő a beruházásai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Csökken ezért a kereslet a beruházásokért is. Csökken a foglalkoztatottság. ... Ezért a do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gozók  bérharcot inditanak, - &gt; nagyobb költség a vállalatnál - elbocsájtások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Fontos, hogy az adók közül melyek képviselnek nagy szerepet. Biztonságosabb, ha  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özvetett adók számát növeljük, mert a jövedelmet eltitkolhatjuk, de elköltjük, a gazdasá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ban biztos megjelenik.</w:t>
      </w:r>
    </w:p>
    <w:p>
      <w:pPr>
        <w:pStyle w:val="Heading2"/>
        <w:rPr/>
      </w:pPr>
      <w:r>
        <w:rPr/>
        <w:t>Az állami kiadások hatás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l. - Ellenszolgáltatás nélkül nyujtott jövedelmek ( negativ adóként müködnek (</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támogatások és segélyek vállalkozásoknak ( ebből nagyon kevés van, pl. a MÁV-nál  a diák jegy(</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lakossági támogatások - nagy mértékü</w:t>
      </w:r>
    </w:p>
    <w:p>
      <w:pPr>
        <w:pStyle w:val="Heading1"/>
        <w:rPr/>
      </w:pPr>
      <w:r>
        <w:rPr/>
        <w:t>2. Állami kiadáso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szolgáltatások és áruk vásárlás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intézmények és állami vállalkozásokon keresztül</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hadsereg ... tüzoltóság fionanszirozás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 xml:space="preserve">állami beruházások : az infrastrukturát érintők ( utak, vasutak épitése ( A beruházások növelése - kereslet növekedést jelent a vállalkozások körében, és növelik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 munkalehetőségeke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gy kiadás bővülés nagy mértéke esetén - &gt; árszinvonal emelkedést eredményezhet. Ez tar-</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tósan inflációt jelen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adók mértéke nagyon kritikus ebből a szempontbó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 mellett egy nagy mértékü adőval nő a feketegazdaság, az adózás alatti mentesülés csökke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tett adó mellett - a fekete gazd. csökken.</w:t>
      </w:r>
    </w:p>
    <w:p>
      <w:pPr>
        <w:pStyle w:val="Heading2"/>
        <w:rPr/>
      </w:pPr>
      <w:r>
        <w:rPr/>
        <w:t>Eszköze még az államna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állam a jegybank segitségével hajtja végre.</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z állami tulajdonban lévő vállalkozások - száma, - sulya,- termelése - ez mindig is lesz.</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Ha az állam ugy dönt, hogy beavatkozik a folyamatokba, akkor államositani fog magánvállal-kozásolat. Ez zavar hatására következhet be, amely a gazdaságban történik. Igy fenntar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unkahelyeket, termelést folytat, lehet hogy haszon nélkül.</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2"/>
        <w:rPr/>
      </w:pPr>
      <w:r>
        <w:rPr/>
        <w:t xml:space="preserve">Az állami beavatkozás módszerei:      </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öltségvetési politika: az állami költségvetésnek vannak bevételei és kiadásai. Ezeket az állam szabályozza</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z állam bevételei: - adók (játék adó( ( fajtái ismétlés(</w:t>
      </w:r>
    </w:p>
    <w:p>
      <w:pPr>
        <w:pStyle w:val="Listafolytatsa"/>
        <w:rPr>
          <w:rFonts w:ascii="Times New Roman CE" w:hAnsi="Times New Roman CE" w:eastAsia="Times New Roman CE" w:cs="Times New Roman CE"/>
        </w:rPr>
      </w:pPr>
      <w:r>
        <w:rPr>
          <w:rFonts w:eastAsia="Times New Roman CE" w:cs="Times New Roman CE" w:ascii="Times New Roman CE" w:hAnsi="Times New Roman CE"/>
        </w:rPr>
        <w:t>kiadásai :  - támogatások, segélyek- transzfere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állami vásárlások</w:t>
      </w:r>
    </w:p>
    <w:p>
      <w:pPr>
        <w:pStyle w:val="Heading1"/>
        <w:rPr/>
      </w:pPr>
      <w:r>
        <w:rPr>
          <w:u w:val="single"/>
        </w:rPr>
        <w:t>Adók hatása:</w:t>
      </w:r>
      <w:r>
        <w:rPr/>
        <w:t xml:space="preserve"> - növelik az adókat, az állam költségvetésének a jövedelme nő. Csökken a fo-</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gyasztókknál a jövedelem. Ezért kevesebbet fogyaszt,  csökken a kereslet. Nem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tud megtakaritani sem. A megtakaritás forrása a hiteleknek és a beruházásokna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Felsorols"/>
        <w:numPr>
          <w:ilvl w:val="0"/>
          <w:numId w:val="2"/>
        </w:numPr>
        <w:tabs>
          <w:tab w:val="clear" w:pos="720"/>
          <w:tab w:val="left" w:pos="0" w:leader="none"/>
        </w:tabs>
        <w:ind w:left="566" w:hanging="566"/>
        <w:rPr/>
      </w:pPr>
      <w:r>
        <w:rPr>
          <w:rFonts w:eastAsia="Times New Roman CE" w:cs="Times New Roman CE" w:ascii="Times New Roman CE" w:hAnsi="Times New Roman CE"/>
          <w:u w:val="single"/>
        </w:rPr>
        <w:t xml:space="preserve">Expanziv </w:t>
      </w:r>
      <w:r>
        <w:rPr>
          <w:rFonts w:eastAsia="Times New Roman CE" w:cs="Times New Roman CE" w:ascii="Times New Roman CE" w:hAnsi="Times New Roman CE"/>
        </w:rPr>
        <w:t>: növekvő mennyiséget bocsájt ki. Ennek köv.: ezt a pénzt a jegybanka ker.banknak bocsájtja ki. A saját kamatlábait csökkenti. Pénzbóség van a ker.bankban, mert hogy hitel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egyenek igénybe, lejebb viszi a kamatait. Több hitel, több beruháhzás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onjukturális folyamat.</w:t>
      </w:r>
    </w:p>
    <w:p>
      <w:pPr>
        <w:pStyle w:val="Felsorols"/>
        <w:numPr>
          <w:ilvl w:val="0"/>
          <w:numId w:val="2"/>
        </w:numPr>
        <w:tabs>
          <w:tab w:val="clear" w:pos="720"/>
          <w:tab w:val="left" w:pos="0" w:leader="none"/>
        </w:tabs>
        <w:ind w:left="566" w:hanging="566"/>
        <w:rPr/>
      </w:pPr>
      <w:r>
        <w:rPr>
          <w:rFonts w:eastAsia="Times New Roman CE" w:cs="Times New Roman CE" w:ascii="Times New Roman CE" w:hAnsi="Times New Roman CE"/>
          <w:u w:val="single"/>
        </w:rPr>
        <w:t>Restriktiv :</w:t>
      </w:r>
      <w:r>
        <w:rPr>
          <w:rFonts w:eastAsia="Times New Roman CE" w:cs="Times New Roman CE" w:ascii="Times New Roman CE" w:hAnsi="Times New Roman CE"/>
        </w:rPr>
        <w:t xml:space="preserve"> visszafogja a pénzmennyiséget. Ennek köv.: pénzhiány alakul ki. A hitelek iránti igényt kielégiteni nem tudják. Emelik a kamatot.  Ez visszafogja a beruházásokat.</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Dekonjukturális szakasz.</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jegybank a pénzmennyiséget  sszabályozni tudja:</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yilt piaci müveletekkel: az állam araanyat, devizát, értékpapirokat vásárol vagy elad.</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vásárlásnál  - &gt;  pént bocsájt ki ( nő a pénzmennyiség (</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eladásnál     -  &gt;  pénzt von be ( csökken a mennyiség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énzt bocsájt ki - &gt; plusz jövedelme lesz a lakosságnak - &gt; megtakarit és fogyaszt, beruház...</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ennyire drágitja meg a jegybanki alapkamatot.(ezt számitja fel az állam az alapkamaton(</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ha magas - magas lesz a hitelkama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ha alacsony - alacsonyabb lesz a hitelkama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ötelező tartalék ráta előirása: a jegybank előirja hogy a ker. bankoknak mekkora mennyi-séget kell lekötve tartania. Ezt a bank nem használhatj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ha magas - ................... szükülés</w:t>
      </w:r>
    </w:p>
    <w:p>
      <w:pPr>
        <w:pStyle w:val="Listafolytatsa2"/>
        <w:rPr>
          <w:rFonts w:ascii="Times New Roman CE" w:hAnsi="Times New Roman CE" w:eastAsia="Times New Roman CE" w:cs="Times New Roman CE"/>
        </w:rPr>
      </w:pPr>
      <w:r>
        <w:rPr>
          <w:rFonts w:eastAsia="Times New Roman CE" w:cs="Times New Roman CE" w:ascii="Times New Roman CE" w:hAnsi="Times New Roman CE"/>
        </w:rPr>
        <w:t>alacsony - bővülés</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jegybank tevékenységeinek is veszélye van. Ha nem jól dönt: - pénzbőséget okoz, 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ögött nincs elég termelés  - inflációs folyamatot   - árszinvonal emelkedés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4"/>
        <w:rPr/>
      </w:pPr>
      <w:r>
        <w:rPr/>
        <w:t xml:space="preserve">Bevétel-kiadás kapcsolata: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I.</w:t>
        <w:tab/>
        <w:t>A bevétel és kiadás egyensulyban van ( ez rövid távra sikerül, ha sikerül(.</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II.</w:t>
        <w:tab/>
        <w:t>A bevétel meghaladja a kiadásoka ( Szufficit-es (</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III.</w:t>
        <w:tab/>
        <w:t>A bevétel nem fedezi a kiadásokat ( Deficit -es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deficitet az állam ugy fedezi, hogy nemzetközi pénzpiacon vesz fel hiteleket. Más államtó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kap támogatást. Ezek a </w:t>
      </w:r>
      <w:r>
        <w:rPr>
          <w:rFonts w:eastAsia="Times New Roman CE" w:cs="Times New Roman CE" w:ascii="Times New Roman CE" w:hAnsi="Times New Roman CE"/>
          <w:u w:val="single"/>
        </w:rPr>
        <w:t>külső forások.</w:t>
      </w:r>
    </w:p>
    <w:p>
      <w:pPr>
        <w:pStyle w:val="TextBody"/>
        <w:rPr/>
      </w:pPr>
      <w:r>
        <w:rPr>
          <w:rFonts w:eastAsia="Times New Roman CE" w:cs="Times New Roman CE" w:ascii="Times New Roman CE" w:hAnsi="Times New Roman CE"/>
          <w:u w:val="single"/>
        </w:rPr>
        <w:t>Belső forrás</w:t>
      </w:r>
      <w:r>
        <w:rPr>
          <w:rFonts w:eastAsia="Times New Roman CE" w:cs="Times New Roman CE" w:ascii="Times New Roman CE" w:hAnsi="Times New Roman CE"/>
        </w:rPr>
        <w:t xml:space="preserve"> : - jegybank, állampapirokat bocsájt k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deficitet pótolni kell. Ez lehetséges, ha az állam élénkiti a gazdaságot.Mértékének rosszu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aló meghatározása, dekonjukturás folyamatos indithat el.</w:t>
      </w:r>
    </w:p>
    <w:p>
      <w:pPr>
        <w:pStyle w:val="Heading2"/>
        <w:rPr/>
      </w:pPr>
      <w:r>
        <w:rPr/>
        <w:t>A költségvetésnek kétféle eszköze van:</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utomatikusan ható eszközök: stabilan épülnek be a gazdaságba és a hatásukra sokáig lehet számitan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seti eszközök:  diszkrecionális eszközök. Amikor az állam egyedi okból kifolyólag alkalmaz valamilyen támogatást, vezet be v.milyen segély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állami költségvetés megtervezése komoly muinkát igényel. A költs.vet. alakitásssa veszé-</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lyekkel jár. Dekonjukturális v. inflációs folyamatot okozha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zért jött létre egy elv:  ne az állam szabályozza a gazdaságot, hanem a piac döntései.</w:t>
      </w:r>
    </w:p>
    <w:p>
      <w:pPr>
        <w:pStyle w:val="TextBody"/>
        <w:rPr/>
      </w:pPr>
      <w:r>
        <w:rPr>
          <w:rFonts w:eastAsia="Times New Roman CE" w:cs="Times New Roman CE" w:ascii="Times New Roman CE" w:hAnsi="Times New Roman CE"/>
          <w:u w:val="single"/>
        </w:rPr>
        <w:t xml:space="preserve">Ez a monetáris politika </w:t>
      </w:r>
      <w:r>
        <w:rPr>
          <w:rFonts w:eastAsia="Times New Roman CE" w:cs="Times New Roman CE" w:ascii="Times New Roman CE" w:hAnsi="Times New Roman CE"/>
        </w:rPr>
        <w:t xml:space="preserve"> ( pénzügyi politika(. Ennek lényege, hogy az állam a piacban lévő</w:t>
      </w:r>
    </w:p>
    <w:p>
      <w:pPr>
        <w:pStyle w:val="TextBody"/>
        <w:rPr/>
      </w:pPr>
      <w:r>
        <w:rPr>
          <w:rFonts w:eastAsia="Times New Roman CE" w:cs="Times New Roman CE" w:ascii="Times New Roman CE" w:hAnsi="Times New Roman CE"/>
        </w:rPr>
        <w:t xml:space="preserve">pénzmennyiséget szabályozza. Ezt a tevékenységet a jegybank végzi. </w:t>
      </w:r>
      <w:r>
        <w:rPr>
          <w:rFonts w:eastAsia="Times New Roman CE" w:cs="Times New Roman CE" w:ascii="Times New Roman CE" w:hAnsi="Times New Roman CE"/>
          <w:u w:val="single"/>
        </w:rPr>
        <w:t xml:space="preserve">Kétféle módon </w:t>
      </w:r>
      <w:r>
        <w:rPr>
          <w:rFonts w:eastAsia="Times New Roman CE" w:cs="Times New Roman CE" w:ascii="Times New Roman CE" w:hAnsi="Times New Roman CE"/>
        </w:rPr>
        <w:t>tudj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zt végrehajtani.</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4"/>
        <w:rPr/>
      </w:pPr>
      <w:r>
        <w:rPr/>
        <w:t xml:space="preserve">Közvetlen: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Ebből a piacból előnyöket igyekeznek elérni.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szolut elönyök: Ráforditások mértéke. Hiszen egyik ráforditása a másik országéhoz képes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edvezőbb.</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Abszolut:              </w:t>
      </w:r>
      <w:r>
        <w:rPr>
          <w:rFonts w:eastAsia="Times New Roman CE" w:cs="Times New Roman CE" w:ascii="Times New Roman CE" w:hAnsi="Times New Roman CE"/>
        </w:rPr>
        <w:t>Magyaro.             Németo.</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gyümölcslé                  2                             4</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televizió                    210                           80</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Ezért Németo. televiziót készit, a gyümölcslét tőlünk veszi. Mi gyümölcslét gyárt. de televizió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németektől szerezzük be.</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Egymásnak előnyös kapcsolat.</w:t>
      </w:r>
    </w:p>
    <w:p>
      <w:pPr>
        <w:pStyle w:val="List"/>
        <w:rPr/>
      </w:pPr>
      <w:r>
        <w:rPr>
          <w:rFonts w:eastAsia="Times New Roman CE" w:cs="Times New Roman CE" w:ascii="Times New Roman CE" w:hAnsi="Times New Roman CE"/>
          <w:u w:val="single"/>
        </w:rPr>
        <w:t xml:space="preserve">Relativ előny </w:t>
      </w:r>
      <w:r>
        <w:rPr>
          <w:rFonts w:eastAsia="Times New Roman CE" w:cs="Times New Roman CE" w:ascii="Times New Roman CE" w:hAnsi="Times New Roman CE"/>
        </w:rPr>
        <w:t xml:space="preserve">- komparativ (egybevető, összehasonlitó ( előny.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Minden országban sokfélét állitanak elő. Ezek közöttvannak nagy ráforditást igénylő áruk és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isebb ráforditást igénylők is. Itt viszonylatos összefüttéseket nézün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agyaro.                                          Németo.                                       M.o.(</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m.óra       belső cserearány       m.óra      belső cserearány                   N.o.</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yümölcslé              2                           l                        1                          1                               2,0</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V                         210                       105                     80                         80                              2,6</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zakó                         14                           7                     10                         10                              1,4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indenben hátrányban van Németo.-hoz képest Magyaro. Ilyenkor cserearány mutató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számolunk. Igy is létrejön nemzetközi kereskedelem.</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ekonjukturát indit el.</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énzhiány: a kereslet visszafogja - a termelés lassu .... - dekonjuktura.</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ha nagyon jól dönt, de a gazdaság többi szereplője nem jól reagál rá.</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10.    E L Ő A D Á S</w:t>
      </w:r>
    </w:p>
    <w:p>
      <w:pPr>
        <w:pStyle w:val="Normal"/>
        <w:tabs>
          <w:tab w:val="clear" w:pos="720"/>
          <w:tab w:val="left" w:pos="1988" w:leader="none"/>
        </w:tabs>
        <w:ind w:right="262" w:hanging="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özvetett eszközei: az állam nem közvetlenül, hanem gazdaságpolitikai intézkedésekkel lép fe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zek különböző irányelvekben, a gazdaság befolyásolását célozzák.Ezek az int.-ek a foglalkoz-</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tatást segitik. Munkanélk.-ség kezeléséről született törv.</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ntiinflációs eszközök:</w:t>
      </w:r>
    </w:p>
    <w:p>
      <w:pPr>
        <w:pStyle w:val="Listafolytatsa"/>
        <w:rPr>
          <w:rFonts w:ascii="Times New Roman CE" w:hAnsi="Times New Roman CE" w:eastAsia="Times New Roman CE" w:cs="Times New Roman CE"/>
        </w:rPr>
      </w:pPr>
      <w:r>
        <w:rPr>
          <w:rFonts w:eastAsia="Times New Roman CE" w:cs="Times New Roman CE" w:ascii="Times New Roman CE" w:hAnsi="Times New Roman CE"/>
        </w:rPr>
        <w:t>az ármegállapitást, a pénzmenny.-et szabályozzák.</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ogyasztóvédelmi politika</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Hirközlés politika</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degenforgalom</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ülkereskedelem</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zeknek az intézkedéseknek vannak buktatói.</w:t>
      </w:r>
    </w:p>
    <w:p>
      <w:pPr>
        <w:pStyle w:val="Heading4"/>
        <w:rPr/>
      </w:pPr>
      <w:r>
        <w:rPr/>
        <w:t xml:space="preserve">Nemzetközi Gazdaság: </w:t>
      </w:r>
    </w:p>
    <w:p>
      <w:pPr>
        <w:pStyle w:val="Heading2"/>
        <w:rPr/>
      </w:pPr>
      <w:r>
        <w:rPr/>
        <w:t xml:space="preserve">I. Nemzetközi kereskedelem: </w:t>
      </w:r>
    </w:p>
    <w:p>
      <w:pPr>
        <w:pStyle w:val="TextBodyIndent"/>
        <w:rPr/>
      </w:pPr>
      <w:r>
        <w:rPr>
          <w:rFonts w:eastAsia="Times New Roman CE" w:cs="Times New Roman CE" w:ascii="Times New Roman CE" w:hAnsi="Times New Roman CE"/>
        </w:rPr>
        <w:t>jellemzője</w:t>
      </w:r>
      <w:r>
        <w:rPr>
          <w:rFonts w:eastAsia="Times New Roman CE" w:cs="Times New Roman CE" w:ascii="Times New Roman CE" w:hAnsi="Times New Roman CE"/>
          <w:u w:val="single"/>
        </w:rPr>
        <w:t>: alapja - az országok különbözősége.</w:t>
      </w:r>
      <w:r>
        <w:rPr>
          <w:rFonts w:eastAsia="Times New Roman CE" w:cs="Times New Roman CE" w:ascii="Times New Roman CE" w:hAnsi="Times New Roman CE"/>
        </w:rPr>
        <w:t xml:space="preserve"> Ez a földrajzi elhelyezkedés miatt is van.</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Vallási hagyományok. Az ország fejlettsége.</w:t>
      </w:r>
    </w:p>
    <w:p>
      <w:pPr>
        <w:pStyle w:val="Felsorols2"/>
        <w:numPr>
          <w:ilvl w:val="0"/>
          <w:numId w:val="3"/>
        </w:numPr>
        <w:tabs>
          <w:tab w:val="clear" w:pos="720"/>
          <w:tab w:val="left" w:pos="0" w:leader="none"/>
        </w:tabs>
        <w:ind w:left="849" w:hanging="566"/>
        <w:rPr/>
      </w:pPr>
      <w:r>
        <w:rPr>
          <w:rFonts w:eastAsia="Times New Roman CE" w:cs="Times New Roman CE" w:ascii="Times New Roman CE" w:hAnsi="Times New Roman CE"/>
          <w:u w:val="single"/>
        </w:rPr>
        <w:t>termelés nagysága:</w:t>
      </w:r>
      <w:r>
        <w:rPr>
          <w:rFonts w:eastAsia="Times New Roman CE" w:cs="Times New Roman CE" w:ascii="Times New Roman CE" w:hAnsi="Times New Roman CE"/>
        </w:rPr>
        <w:t xml:space="preserve"> azt a terméket, amit a saját piac nem vesz fel a nemzetközi kereskede-lemben adja el.</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mennyiségben és ár tekintetében is.</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Ha egynél kisebb a mutató  export növel............</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Ha egynél nagyobb a mut. sokat exportál..........</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xport termékek ára                            export árindex</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importált termékek ára                        import árindex</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export termékek mennyisége                 export volumen index</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import termékek mennyisége                 import volumen index</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ülkereskedelmi mérleget országonként is szoktak csináln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külkereskedelem régóta fontos és létező dolog. Különböző politikai irányzatok vanna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szolut előny szabályozza a kereskedelmet</w:t>
      </w:r>
    </w:p>
    <w:p>
      <w:pPr>
        <w:pStyle w:val="TextBody"/>
        <w:rPr/>
      </w:pPr>
      <w:r>
        <w:rPr>
          <w:rFonts w:eastAsia="Times New Roman CE" w:cs="Times New Roman CE" w:ascii="Times New Roman CE" w:hAnsi="Times New Roman CE"/>
          <w:u w:val="single"/>
        </w:rPr>
        <w:t>Protekcionizmus</w:t>
      </w:r>
      <w:r>
        <w:rPr>
          <w:rFonts w:eastAsia="Times New Roman CE" w:cs="Times New Roman CE" w:ascii="Times New Roman CE" w:hAnsi="Times New Roman CE"/>
        </w:rPr>
        <w:t xml:space="preserve"> irányzat azt mondja, hogy az állam avatkozzon be a folyamatokba. A valósá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ban mindkét elv érvényesül.</w:t>
      </w:r>
    </w:p>
    <w:p>
      <w:pPr>
        <w:pStyle w:val="Felsorols"/>
        <w:numPr>
          <w:ilvl w:val="0"/>
          <w:numId w:val="2"/>
        </w:numPr>
        <w:tabs>
          <w:tab w:val="clear" w:pos="720"/>
          <w:tab w:val="left" w:pos="0" w:leader="none"/>
        </w:tabs>
        <w:ind w:left="566" w:hanging="566"/>
        <w:rPr/>
      </w:pPr>
      <w:r>
        <w:rPr>
          <w:rFonts w:eastAsia="Times New Roman CE" w:cs="Times New Roman CE" w:ascii="Times New Roman CE" w:hAnsi="Times New Roman CE"/>
        </w:rPr>
        <w:t xml:space="preserve">módszerei: - </w:t>
      </w:r>
      <w:r>
        <w:rPr>
          <w:rFonts w:eastAsia="Times New Roman CE" w:cs="Times New Roman CE" w:ascii="Times New Roman CE" w:hAnsi="Times New Roman CE"/>
          <w:u w:val="single"/>
        </w:rPr>
        <w:t>vám</w:t>
      </w:r>
      <w:r>
        <w:rPr>
          <w:rFonts w:eastAsia="Times New Roman CE" w:cs="Times New Roman CE" w:ascii="Times New Roman CE" w:hAnsi="Times New Roman CE"/>
        </w:rPr>
        <w:t xml:space="preserve"> egy ilyen eszköz. Ez egy olyan eszk., amit az  árura vetnek ki adóként. Beé-pül az áruba. Az a termék, amelyik vámmal terhelt és ez magas, akkor igen drága</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lesz itthon, ez az ár visszafogja a keresletet. Védi a hazai termelés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bből adódó hatás: ösztökéli a termelést, igy nagyobb árakat létrehozhatnak. Ez az előn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álandőan változik, változik az áruk, a termelés szerkezete, a termelés hatékonysága.</w:t>
      </w:r>
    </w:p>
    <w:p>
      <w:pPr>
        <w:pStyle w:val="TextBody"/>
        <w:rPr/>
      </w:pPr>
      <w:r>
        <w:rPr>
          <w:rFonts w:eastAsia="Times New Roman CE" w:cs="Times New Roman CE" w:ascii="Times New Roman CE" w:hAnsi="Times New Roman CE"/>
        </w:rPr>
        <w:t xml:space="preserve">Ez az </w:t>
      </w:r>
      <w:r>
        <w:rPr>
          <w:rFonts w:eastAsia="Times New Roman CE" w:cs="Times New Roman CE" w:ascii="Times New Roman CE" w:hAnsi="Times New Roman CE"/>
          <w:u w:val="single"/>
        </w:rPr>
        <w:t>előny</w:t>
      </w:r>
      <w:r>
        <w:rPr>
          <w:rFonts w:eastAsia="Times New Roman CE" w:cs="Times New Roman CE" w:ascii="Times New Roman CE" w:hAnsi="Times New Roman CE"/>
        </w:rPr>
        <w:t xml:space="preserve"> jó dolog. Ennek vannak akadályai az  élvezésébe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em teljesen szabad az áruk áramlása. Ezért nem tudják kihasználni ez az előnyt. Távolsá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is gátat szabhat az előnyök kihasználásának. ( Nagy szállitási ktsg. elviszi a hasznot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egyik áru termeléséről lemondanak a termék termelése érdeklében. Ez azonban nehéz,</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ert az emberek átképzése nehézkes. Az előnyt, ami jelentkezik nem tudjuk azonnal felhasz-</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álni. A hagyományok, kulturális szokások is nehezitik az előnyök felhasználását.</w:t>
      </w:r>
    </w:p>
    <w:p>
      <w:pPr>
        <w:pStyle w:val="TextBody"/>
        <w:rPr/>
      </w:pPr>
      <w:r>
        <w:rPr>
          <w:rFonts w:eastAsia="Times New Roman CE" w:cs="Times New Roman CE" w:ascii="Times New Roman CE" w:hAnsi="Times New Roman CE"/>
          <w:u w:val="single"/>
        </w:rPr>
        <w:t xml:space="preserve">Közvetett előnyök: </w:t>
      </w:r>
      <w:r>
        <w:rPr>
          <w:rFonts w:eastAsia="Times New Roman CE" w:cs="Times New Roman CE" w:ascii="Times New Roman CE" w:hAnsi="Times New Roman CE"/>
        </w:rPr>
        <w:t>a kereskedelem ujaabb és ujabb árukat hoz be, verseny alakul ki.</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Sokkal szélesebb piacra tud termelni, aki külföldre is ltud szállitani. Az áruját értékelik</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külföldön, csak azokat fogadják el, ha jó minőségü. Ez a  törekvés, a nemzetközi megméret-</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tetés pozitiv hatásu, a gazdaság fejlődését jelenti.</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 nemzetk.-i kapcsolatok az emberek között, a vállalkozások között, tapasztalatcserét je-</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lentenek. A  gazdaságot előre lenditi.</w:t>
      </w:r>
    </w:p>
    <w:p>
      <w:pPr>
        <w:pStyle w:val="TextBodyIndent"/>
        <w:rPr/>
      </w:pPr>
      <w:r>
        <w:rPr>
          <w:rFonts w:eastAsia="Times New Roman CE" w:cs="Times New Roman CE" w:ascii="Times New Roman CE" w:hAnsi="Times New Roman CE"/>
        </w:rPr>
        <w:t xml:space="preserve">A nemzetk.-i kereskedelmet mutatókkal jellemzik. </w:t>
      </w:r>
      <w:r>
        <w:rPr>
          <w:rFonts w:eastAsia="Times New Roman CE" w:cs="Times New Roman CE" w:ascii="Times New Roman CE" w:hAnsi="Times New Roman CE"/>
          <w:u w:val="single"/>
        </w:rPr>
        <w:t>Külkeresk.-i cserearány mutatók.</w:t>
      </w:r>
      <w:r>
        <w:rPr>
          <w:rFonts w:eastAsia="Times New Roman CE" w:cs="Times New Roman CE" w:ascii="Times New Roman CE" w:hAnsi="Times New Roman CE"/>
        </w:rPr>
        <w:t xml:space="preserve">    Az</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exportált és importált árukat vetjük össze,  ezek között viszonyt, arányt nézünk meg</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List"/>
        <w:rPr>
          <w:rFonts w:ascii="Times New Roman CE" w:hAnsi="Times New Roman CE" w:eastAsia="Times New Roman CE" w:cs="Times New Roman CE"/>
        </w:rPr>
      </w:pPr>
      <w:r>
        <w:rPr>
          <w:rFonts w:eastAsia="Times New Roman CE" w:cs="Times New Roman CE" w:ascii="Times New Roman CE" w:hAnsi="Times New Roman CE"/>
        </w:rPr>
        <w:t>Valutával is volt piaca és kereslete.</w:t>
      </w:r>
    </w:p>
    <w:p>
      <w:pPr>
        <w:pStyle w:val="List"/>
        <w:rPr/>
      </w:pPr>
      <w:r>
        <w:rPr>
          <w:rFonts w:eastAsia="Times New Roman CE" w:cs="Times New Roman CE" w:ascii="Times New Roman CE" w:hAnsi="Times New Roman CE"/>
          <w:u w:val="single"/>
        </w:rPr>
        <w:t>Valuta iránti kereslet</w:t>
      </w:r>
      <w:r>
        <w:rPr>
          <w:rFonts w:eastAsia="Times New Roman CE" w:cs="Times New Roman CE" w:ascii="Times New Roman CE" w:hAnsi="Times New Roman CE"/>
        </w:rPr>
        <w:t>: mögötte import vásárlás van.</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ide tartozik a magánszemélyek vásárlás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vállalkozások külföldi beruházásai.</w:t>
      </w:r>
    </w:p>
    <w:p>
      <w:pPr>
        <w:pStyle w:val="Heading1"/>
        <w:rPr/>
      </w:pPr>
      <w:r>
        <w:rPr>
          <w:u w:val="single"/>
        </w:rPr>
        <w:t>Valuta kinálata:</w:t>
      </w:r>
      <w:r>
        <w:rPr/>
        <w:t xml:space="preserve"> export eladás, külföldi magánszemélyek pénzköltekezéséből, a külföldiek ál-</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tal az adott országban történt beruházásokból adódi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nnek laz egyensulyát kell megteremten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 valutának az aranytartalma miatt a szállítás nehézkes vol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 pénzhelyettesítővel ez megkönnyült. A szállítási költs. mégis befolyásolta a valuta árá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első határa - felső arany pon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lsó határa  - alsó  arany pont  -  viszonylat szűk szár van a kettő közöt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Idővel a pénz kezd elszakadni az aranytartalomtól, hogy követni tudj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Bretton Woods-ban 44-ben egy egyezményt kötöttek. Nemzetközi megállapodás révén az arany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eviza standard rendszert fogalmazták meg.  A valuták többségét elválasztották az aranytól:</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megállapodtak egy  ..................... devizában ( ..........)  ennek aranytartalma van. Egy uncia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rany 35 dollárt ér. Az összes többi ország ehhez a korláthoz viszonyitja a sajátját. Innentől</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 valuták nem válthatók át aranyr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ásárlóerő kvalitás lett az alapja a hasonlitásnak. Az árukat az árszinvonaluk alapján  haso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litották össze, és ebből száőmolták ki a valuta árfolyamá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Felsorols"/>
        <w:numPr>
          <w:ilvl w:val="0"/>
          <w:numId w:val="2"/>
        </w:numPr>
        <w:tabs>
          <w:tab w:val="clear" w:pos="720"/>
          <w:tab w:val="left" w:pos="0" w:leader="none"/>
        </w:tabs>
        <w:ind w:left="566" w:hanging="566"/>
        <w:rPr/>
      </w:pPr>
      <w:r>
        <w:rPr>
          <w:rFonts w:eastAsia="Times New Roman CE" w:cs="Times New Roman CE" w:ascii="Times New Roman CE" w:hAnsi="Times New Roman CE"/>
        </w:rPr>
        <w:t xml:space="preserve">különtozó </w:t>
      </w:r>
      <w:r>
        <w:rPr>
          <w:rFonts w:eastAsia="Times New Roman CE" w:cs="Times New Roman CE" w:ascii="Times New Roman CE" w:hAnsi="Times New Roman CE"/>
          <w:u w:val="single"/>
        </w:rPr>
        <w:t xml:space="preserve">kvóták </w:t>
      </w:r>
      <w:r>
        <w:rPr>
          <w:rFonts w:eastAsia="Times New Roman CE" w:cs="Times New Roman CE" w:ascii="Times New Roman CE" w:hAnsi="Times New Roman CE"/>
        </w:rPr>
        <w:t xml:space="preserve"> (mennyiség( , kontingensek korlátozták a behozatalt és a kivitelt. Meg - mondják azt a mennyiséget, amit ki lehet hozni, v. be lehet vinn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ubvenciók - támogatások .  Közvetlenül az exportot támogatják. Kedvezményes hite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dókedvezmények.</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árfolyam csökkentés ( ha valaki    exportból nagyobb a bevétele(</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eviza mennyiségi korlátozás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gyéb adminisztrativ eszközök:   - adóssági előirások, szabványok.</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1.   E L Ő A D Á S </w:t>
      </w:r>
    </w:p>
    <w:p>
      <w:pPr>
        <w:pStyle w:val="Heading4"/>
        <w:rPr/>
      </w:pPr>
      <w:r>
        <w:rPr/>
        <w:t xml:space="preserve">Nemzetközi pénzügyek.   </w:t>
      </w:r>
    </w:p>
    <w:p>
      <w:pPr>
        <w:pStyle w:val="TextBody"/>
        <w:rPr/>
      </w:pPr>
      <w:r>
        <w:rPr>
          <w:rFonts w:eastAsia="Times New Roman CE" w:cs="Times New Roman CE" w:ascii="Times New Roman CE" w:hAnsi="Times New Roman CE"/>
          <w:u w:val="single"/>
        </w:rPr>
        <w:t xml:space="preserve">Pénz- és tőkekapcsolatok: </w:t>
      </w:r>
      <w:r>
        <w:rPr>
          <w:rFonts w:eastAsia="Times New Roman CE" w:cs="Times New Roman CE" w:ascii="Times New Roman CE" w:hAnsi="Times New Roman CE"/>
        </w:rPr>
        <w:t>a ker. árucsereként indult, majd ebbe bekapcsolódott a pénz.</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ezdetben az aranypénz volt jellemző. Még nem volt szükség átváltásra. Egyik funkciőja 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ilágpénz funkció volt. Idővel egyedi aranyérmék voltak forgalomba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ikor az arany már nem tudta fedezni az aranyigényt, létrejött a helyettesitő pénz. Időve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zek lettek a mérvadóak.</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aluta : adott ország fizetőeszköze</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eviza:  külföldi o. fizetőeszköze. A valutával kifejezett igérvén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rany alapu pénzrendszer 1880-as évtől terjedő időszak a világháboruig. Minden orszá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alutáját aranyban fejezték k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gazdaságban szükséges pénzmennyiség szabta meg a valuta aranytartalmaka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II. Kisérle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gy kisebb valuta kosárban: dollár, angol font, német márka, francia frank, japán jen vol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nnek alapján határozták meg az . .................  árfolyamá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III. Kisérlet: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hitelügyletek nemzetközi lebonyolitása érdekében egy Euro valuta alakult ki, Euro do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lárnak hivták. Azt jelentetteI a valutát a valuta tulajdonosa nem a valuta kibocsátój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országának bankjában, hanem egy külföldi orsz.-ban helyezte el.</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z müködött, de komoly gondot okozott, mert a pénzmosás eszközévé vált.</w:t>
      </w:r>
    </w:p>
    <w:p>
      <w:pPr>
        <w:pStyle w:val="Heading1"/>
        <w:rPr/>
      </w:pPr>
      <w:r>
        <w:rPr/>
        <w:t>1976-ban Jamaika-i egyezmény: itt hirdették ki, hogy az aranyfedezet véglegesen megszün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incs aranyban  ------------------- árfolyam</w:t>
      </w:r>
    </w:p>
    <w:p>
      <w:pPr>
        <w:pStyle w:val="Listafolytatsa"/>
        <w:rPr>
          <w:rFonts w:ascii="Times New Roman CE" w:hAnsi="Times New Roman CE" w:eastAsia="Times New Roman CE" w:cs="Times New Roman CE"/>
        </w:rPr>
      </w:pPr>
      <w:r>
        <w:rPr>
          <w:rFonts w:eastAsia="Times New Roman CE" w:cs="Times New Roman CE" w:ascii="Times New Roman CE" w:hAnsi="Times New Roman CE"/>
        </w:rPr>
        <w:t>(A jegybankok aranytartalma megmaradt, az ország tartaléka céljából.(</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bben lejegyezték a valuták árfolyamának változtathatóságá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A dollár megmaradt kulcs valutának. Minden valutát a dollárhoz  viszonyitanak. </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1979-ben az Eu-i monetális rendszert határozták el. Ennek a megvalósitása még ne követk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zett be. A cél: hogy az NDK-n belül nagy valutamozgás ne alakuljon ki. Először Frao.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émeto., Benelux államok, Dánia  ezt a monetális rendszert  kezdte alkalmazni. Egyeztetté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árfolyamot és a minimum eltérés mértéké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országok intervenciós kötelezettséget vállaltak arra, hogy az árfolyamokat stbilizálják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z árfolyammozgást szűk sávban fogják tartan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rendszer alapjaként ált USA. Ez a rendszer aktiv fizetési mérleget kivánt. Azt várták, hog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dollárkiáramlás meg fogja haladni a visszaáramlást. De a világgazdaságnak nincs anny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ollárra szüksége, mint amennyi kiáramlott. Kialakult, hogy a dollárt felül értékelték a külföld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alutához képest. Kezdett felborulni a rendszer. Kezdtek bizalmatlanná válni a dollárral szem-</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ben. Tömegesen akarták a dolárt beváltani aranyr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USA-ban csökkent az aranykészlet =&gt; USA bejelentette, hogy megszünteti a dollár b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álthatóságát. (1971-ben( Teljesen megszünt a pénz aranytartalma. Egy nemzeti valuta nem</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álhat nemzetközi pézzé.</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emzetközi kvázi pénzt kezdtek erre a célra keresni. 1969-ben létre hozták a Nemzetközi Valut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lapot. Uj pénz hozott létre. Fedezethez nem kötött számlapénzt, az  SDR-t.</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nincs aranytartalma</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csak a jegybankok a számlákon tüntetik fel és használják</w:t>
      </w:r>
    </w:p>
    <w:p>
      <w:pPr>
        <w:pStyle w:val="Felsorols2"/>
        <w:numPr>
          <w:ilvl w:val="0"/>
          <w:numId w:val="3"/>
        </w:numPr>
        <w:tabs>
          <w:tab w:val="clear" w:pos="720"/>
          <w:tab w:val="left" w:pos="0" w:leader="none"/>
        </w:tabs>
        <w:ind w:left="849" w:hanging="566"/>
        <w:rPr>
          <w:rFonts w:ascii="Times New Roman CE" w:hAnsi="Times New Roman CE" w:eastAsia="Times New Roman CE" w:cs="Times New Roman CE"/>
        </w:rPr>
      </w:pPr>
      <w:r>
        <w:rPr>
          <w:rFonts w:eastAsia="Times New Roman CE" w:cs="Times New Roman CE" w:ascii="Times New Roman CE" w:hAnsi="Times New Roman CE"/>
        </w:rPr>
        <w:t>az árfolyamát is rögzitették kezdetben, dollár volt. Amikor az aranytartalom megszűnt SDR árfolyamát ( egy módszer segitségével ( 16 ország árfolyamát vették alapul. Ebből egy valuta kosarat állítottak össze és ez alapján határozták meg laz SDR árfolyamá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nnek a kialakulása fokozatos.</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lsőként külső konvertibilitásról beszélünk: A külföldiek számára szabaddá teszik a valutát. Ezt felhasználhatják. Fordítva még nem igaz. (belföldire még nem). Ahhoz, hogy egy valuta konvertibilis legyen, feltételeknek kell teljesülnie.</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első feltétel: </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Gazdasági stabilitás</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Gazdaság termelési színvonalának az áruk minőségének igazodása a világpiachoz</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a gazdaság szerkezete külső és belső piaci igényeknek megfeleljen</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mérsékelt infláció</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külső feltétel:</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hogy a többi ország elfogadja konvertibilisnek</w:t>
      </w:r>
    </w:p>
    <w:p>
      <w:pPr>
        <w:pStyle w:val="Lista2"/>
        <w:rPr>
          <w:rFonts w:ascii="Times New Roman CE" w:hAnsi="Times New Roman CE" w:eastAsia="Times New Roman CE" w:cs="Times New Roman CE"/>
        </w:rPr>
      </w:pPr>
      <w:r>
        <w:rPr>
          <w:rFonts w:eastAsia="Times New Roman CE" w:cs="Times New Roman CE" w:ascii="Times New Roman CE" w:hAnsi="Times New Roman CE"/>
        </w:rPr>
        <w:t>- a nemzetközi fizetési mérleg kiegyensúlyozott legyen.</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kkor vezették be az ECU-t-. Az Európai valutaegyezmény.Egy uj, kvázi nemzetközi pénz. Jegybankok közötti elszámolásban jelentkezik. Ebben tartják nyilván az országok közötti kapcsolatokat, követeléseket. Nem jelenik meg pénzformában, számlapénz. Árfolyamát az Európai monetális rendszer országainak valutái alapján számolják ki.</w:t>
      </w:r>
    </w:p>
    <w:p>
      <w:pPr>
        <w:pStyle w:val="TextBody"/>
        <w:rPr/>
      </w:pPr>
      <w:r>
        <w:rPr>
          <w:rFonts w:eastAsia="Times New Roman CE" w:cs="Times New Roman CE" w:ascii="Times New Roman CE" w:hAnsi="Times New Roman CE"/>
          <w:u w:val="single"/>
        </w:rPr>
        <w:t>EURO:</w:t>
      </w:r>
      <w:r>
        <w:rPr>
          <w:rFonts w:eastAsia="Times New Roman CE" w:cs="Times New Roman CE" w:ascii="Times New Roman CE" w:hAnsi="Times New Roman CE"/>
        </w:rPr>
        <w:t xml:space="preserve"> a következő lépés.</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emzetk.-i kvázi pénzként indult, de papirpénzként konkrét fizetőeszközként is funkcionálni fog.</w:t>
      </w:r>
    </w:p>
    <w:p>
      <w:pPr>
        <w:pStyle w:val="Heading2"/>
        <w:rPr/>
      </w:pPr>
      <w:r>
        <w:rPr/>
        <w:t>Valuta árfolyammozgások:</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z árfolyam szabadon lebeg: az árfolyamot a pénzpiac befolyásolj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 lebegtetés, az árfolyamok alakulását részben szabályozzák</w:t>
      </w:r>
    </w:p>
    <w:p>
      <w:pPr>
        <w:pStyle w:val="TextBody"/>
        <w:rPr/>
      </w:pPr>
      <w:r>
        <w:rPr>
          <w:rFonts w:eastAsia="Times New Roman CE" w:cs="Times New Roman CE" w:ascii="Times New Roman CE" w:hAnsi="Times New Roman CE"/>
        </w:rPr>
        <w:t xml:space="preserve">ennek eszköze a </w:t>
      </w:r>
      <w:r>
        <w:rPr>
          <w:rFonts w:eastAsia="Times New Roman CE" w:cs="Times New Roman CE" w:ascii="Times New Roman CE" w:hAnsi="Times New Roman CE"/>
          <w:u w:val="single"/>
        </w:rPr>
        <w:t>csúszó árfolyam</w:t>
      </w:r>
      <w:r>
        <w:rPr>
          <w:rFonts w:eastAsia="Times New Roman CE" w:cs="Times New Roman CE" w:ascii="Times New Roman CE" w:hAnsi="Times New Roman CE"/>
        </w:rPr>
        <w:t xml:space="preserve"> ( előtte meghirdetik az árfolyamváltozást, folyamatosan és ütemesen )</w:t>
      </w:r>
    </w:p>
    <w:p>
      <w:pPr>
        <w:pStyle w:val="Heading2"/>
        <w:rPr/>
      </w:pPr>
      <w:r>
        <w:rPr/>
        <w:t>Valuta forgalom képessége:</w:t>
      </w:r>
    </w:p>
    <w:p>
      <w:pPr>
        <w:pStyle w:val="Felsorols"/>
        <w:numPr>
          <w:ilvl w:val="0"/>
          <w:numId w:val="2"/>
        </w:numPr>
        <w:tabs>
          <w:tab w:val="clear" w:pos="720"/>
          <w:tab w:val="left" w:pos="0" w:leader="none"/>
        </w:tabs>
        <w:ind w:left="566" w:hanging="566"/>
        <w:rPr/>
      </w:pPr>
      <w:r>
        <w:rPr>
          <w:rFonts w:eastAsia="Times New Roman CE" w:cs="Times New Roman CE" w:ascii="Times New Roman CE" w:hAnsi="Times New Roman CE"/>
          <w:u w:val="single"/>
        </w:rPr>
        <w:t>korlátozott forgalomképességü</w:t>
      </w:r>
      <w:r>
        <w:rPr>
          <w:rFonts w:eastAsia="Times New Roman CE" w:cs="Times New Roman CE" w:ascii="Times New Roman CE" w:hAnsi="Times New Roman CE"/>
        </w:rPr>
        <w:t>: ide tartozik a kliring valuta, két ország között kölcsönösen elfogadott pénznem Ezzel a követeléseket és tartozásokat rendezni tudják. Főként számlán jelenik meg. Ezeken az orsz.-on kivül ez en funkcionál. pl.: ECU, Transzferábilis valuta: országok közötti megállapotás alapján éjön létre, árumozgásban is megjelenik. Meghatározot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örön belül érvényes.</w:t>
      </w:r>
    </w:p>
    <w:p>
      <w:pPr>
        <w:pStyle w:val="Felsorols"/>
        <w:numPr>
          <w:ilvl w:val="0"/>
          <w:numId w:val="2"/>
        </w:numPr>
        <w:tabs>
          <w:tab w:val="clear" w:pos="720"/>
          <w:tab w:val="left" w:pos="0" w:leader="none"/>
        </w:tabs>
        <w:ind w:left="566" w:hanging="566"/>
        <w:rPr/>
      </w:pPr>
      <w:r>
        <w:rPr>
          <w:rFonts w:eastAsia="Times New Roman CE" w:cs="Times New Roman CE" w:ascii="Times New Roman CE" w:hAnsi="Times New Roman CE"/>
          <w:u w:val="single"/>
        </w:rPr>
        <w:t>korlátlan forgalomképes</w:t>
      </w:r>
      <w:r>
        <w:rPr>
          <w:rFonts w:eastAsia="Times New Roman CE" w:cs="Times New Roman CE" w:ascii="Times New Roman CE" w:hAnsi="Times New Roman CE"/>
        </w:rPr>
        <w:t xml:space="preserve"> : konvertibilis valutáknak nevezzük őket. Minden valutára átválthatók minden országban ezzel lehet vásárolni.</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12.   E L Ő A D Á S</w:t>
      </w:r>
    </w:p>
    <w:p>
      <w:pPr>
        <w:pStyle w:val="Heading3"/>
        <w:rPr/>
      </w:pPr>
      <w:r>
        <w:rPr/>
        <w:t>Nemzetközi kapcsolatok, nemzetk. kereskedelem, nemzetk. pénzügyek.</w:t>
      </w:r>
    </w:p>
    <w:p>
      <w:pPr>
        <w:pStyle w:val="Heading2"/>
        <w:rPr/>
      </w:pPr>
      <w:r>
        <w:rPr/>
        <w:t xml:space="preserve">Nemzetközi tőkemozgások: </w:t>
      </w:r>
    </w:p>
    <w:p>
      <w:pPr>
        <w:pStyle w:val="TextBody"/>
        <w:rPr/>
      </w:pPr>
      <w:r>
        <w:rPr>
          <w:rFonts w:eastAsia="Times New Roman CE" w:cs="Times New Roman CE" w:ascii="Times New Roman CE" w:hAnsi="Times New Roman CE"/>
        </w:rPr>
        <w:t xml:space="preserve">3 formája van: l. </w:t>
      </w:r>
      <w:r>
        <w:rPr>
          <w:rFonts w:eastAsia="Times New Roman CE" w:cs="Times New Roman CE" w:ascii="Times New Roman CE" w:hAnsi="Times New Roman CE"/>
          <w:u w:val="single"/>
        </w:rPr>
        <w:t>Kölcsöntőke:</w:t>
      </w:r>
      <w:r>
        <w:rPr>
          <w:rFonts w:eastAsia="Times New Roman CE" w:cs="Times New Roman CE" w:ascii="Times New Roman CE" w:hAnsi="Times New Roman CE"/>
        </w:rPr>
        <w:t xml:space="preserve"> külf.-i o. kölcsönt, hitelt nyujt másik o.-nak. E hitel felhasználásáról az o. dönt, nem a hitelnyujtó.</w:t>
      </w:r>
    </w:p>
    <w:p>
      <w:pPr>
        <w:pStyle w:val="TextBodyIndent"/>
        <w:rPr/>
      </w:pPr>
      <w:r>
        <w:rPr>
          <w:rFonts w:eastAsia="Times New Roman CE" w:cs="Times New Roman CE" w:ascii="Times New Roman CE" w:hAnsi="Times New Roman CE"/>
        </w:rPr>
        <w:t>2.</w:t>
      </w:r>
      <w:r>
        <w:rPr>
          <w:rFonts w:eastAsia="Times New Roman CE" w:cs="Times New Roman CE" w:ascii="Times New Roman CE" w:hAnsi="Times New Roman CE"/>
          <w:u w:val="single"/>
        </w:rPr>
        <w:t>Müködő tőke áramlása:</w:t>
      </w:r>
      <w:r>
        <w:rPr>
          <w:rFonts w:eastAsia="Times New Roman CE" w:cs="Times New Roman CE" w:ascii="Times New Roman CE" w:hAnsi="Times New Roman CE"/>
        </w:rPr>
        <w:t xml:space="preserve"> Vállalkozást hoz létre a másik o., a tőkebefektetése                           </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egy vállalkozásban testesül meg (zöld mezős beruh.(</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 xml:space="preserve">A tőketul. dönt a tőke felhaszn.-ről .(élvezi annak hasznát, </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kárát(</w:t>
      </w:r>
    </w:p>
    <w:p>
      <w:pPr>
        <w:pStyle w:val="Heading1"/>
        <w:rPr/>
      </w:pPr>
      <w:r>
        <w:rPr/>
        <w:t xml:space="preserve">3. </w:t>
      </w:r>
      <w:r>
        <w:rPr>
          <w:u w:val="single"/>
        </w:rPr>
        <w:t>Portfolió beruházás:</w:t>
      </w:r>
      <w:r>
        <w:rPr/>
        <w:t xml:space="preserve"> külf.-i értékpapírokat vásárol, ezzel áttételesen kapcs. a</w:t>
      </w:r>
    </w:p>
    <w:p>
      <w:pPr>
        <w:pStyle w:val="Szvegtrzs3"/>
        <w:rPr>
          <w:rFonts w:ascii="Times New Roman CE" w:hAnsi="Times New Roman CE" w:eastAsia="Times New Roman CE" w:cs="Times New Roman CE"/>
        </w:rPr>
      </w:pPr>
      <w:r>
        <w:rPr>
          <w:rFonts w:eastAsia="Times New Roman CE" w:cs="Times New Roman CE" w:ascii="Times New Roman CE" w:hAnsi="Times New Roman CE"/>
        </w:rPr>
        <w:t>vállalkozásokhoz, államhoz.</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gazd. mindenféle szereplője részt vehet a tőke-mozgásban. Állam ( jelentősebben részt vesz a tőkemozg.-ban (, vállalatok és még magánszem. is.</w:t>
      </w:r>
    </w:p>
    <w:p>
      <w:pPr>
        <w:pStyle w:val="Heading2"/>
        <w:rPr/>
      </w:pPr>
      <w:r>
        <w:rPr/>
        <w:t>Tőkemozgás célja, indítéka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fit, nyereség elérése</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ckázatok mérséklése, ill. szétterítése ( több lábon állás ( biztonságosabb, ha a tőkét több országban helyezi el</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gy ágazat teljes vertikumát tudja biztosítani a tőkés ( kül.-ő o.-okban kül.-ő szabályzók vannak, ezt próbálja kihasználni (adókedvezményeke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c bővitése, elhóditása, piaaci terjeszkedés, versenytársak kiütése,</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áruk életciklusa  Tőke befogadók:  tőkét kapják</w:t>
      </w:r>
    </w:p>
    <w:p>
      <w:pPr>
        <w:pStyle w:val="Lista2"/>
        <w:rPr/>
      </w:pPr>
      <w:r>
        <w:rPr>
          <w:rFonts w:eastAsia="Times New Roman CE" w:cs="Times New Roman CE" w:ascii="Times New Roman CE" w:hAnsi="Times New Roman CE"/>
          <w:u w:val="single"/>
        </w:rPr>
        <w:t xml:space="preserve">Tőke exportálók: </w:t>
      </w:r>
      <w:r>
        <w:rPr>
          <w:rFonts w:eastAsia="Times New Roman CE" w:cs="Times New Roman CE" w:ascii="Times New Roman CE" w:hAnsi="Times New Roman CE"/>
        </w:rPr>
        <w:t xml:space="preserve">  tőkét adják, tőkebefektető</w:t>
      </w:r>
    </w:p>
    <w:p>
      <w:pPr>
        <w:pStyle w:val="Heading2"/>
        <w:rPr/>
      </w:pPr>
      <w:r>
        <w:rPr/>
        <w:t xml:space="preserve">Tőke bef. előnyei: </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orrásai bővülnek, van lehetőség beruházni, ujabb m.helyek létesülnek (m.nélk.csökken(</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rszerü technika kerül az o.-b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Tőke exportálóktól ismeretekhez jutunk,, hozza magával, a kapcsolatait, ezeket a befogadó is hasznositani tudja.</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 xml:space="preserve">hátrányai:    </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ülföldi kézbe kerül egy teljes ágaza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 tőke adó profitját, nyereségét nem forgatja vissza a vállalkozásba, kivonja - &gt; o. forrásait csökkenti, nehezebb helyzetet terem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fektetések átalakitják a gazdaság szerkezeté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ülföldi kapcs.-ok gátja lesz.</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2"/>
        <w:rPr/>
      </w:pPr>
      <w:r>
        <w:rPr/>
        <w:t>Tőke exportálók előnye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jabb erőforrásokat szerez</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agával viszi az anyagokat, alkatrészeket (árukapcsolás (</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cokat szerez</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fitot keres ( minél nagyobba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abadalmakat, ujitásokat szerez ( otthon hasznositja (</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z az o. számára is kedvező lehetőség a fejlődéshez.</w:t>
      </w:r>
    </w:p>
    <w:p>
      <w:pPr>
        <w:pStyle w:val="Listafolytatsa"/>
        <w:rPr>
          <w:rFonts w:ascii="Times New Roman CE" w:hAnsi="Times New Roman CE" w:eastAsia="Times New Roman CE" w:cs="Times New Roman CE"/>
        </w:rPr>
      </w:pPr>
      <w:r>
        <w:rPr>
          <w:rFonts w:eastAsia="Times New Roman CE" w:cs="Times New Roman CE" w:ascii="Times New Roman CE" w:hAnsi="Times New Roman CE"/>
        </w:rPr>
        <w:t>hátránya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orrásokat, tőkét visz ki az o.-ból, o.-en belül gátolja a beruházásokat, termelés bővitését</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helyeket visz ki ( m.nélküliséget idézhet elő(</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ellemi tőkét vihet k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 tőkekivitel külf.-i versenytársat produkál a hazai vállalkozásokkal szemben: külf.-ön előállitja az áru, igy a hazai váll. nem tud exportálni.</w:t>
      </w:r>
    </w:p>
    <w:p>
      <w:pPr>
        <w:pStyle w:val="Felsorols"/>
        <w:numPr>
          <w:ilvl w:val="0"/>
          <w:numId w:val="2"/>
        </w:numPr>
        <w:tabs>
          <w:tab w:val="clear" w:pos="720"/>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állami szab.-ok, adók alóli kivonásra ad lehetőséget.</w:t>
      </w:r>
    </w:p>
    <w:p>
      <w:pPr>
        <w:pStyle w:val="Normal"/>
        <w:tabs>
          <w:tab w:val="clear" w:pos="720"/>
          <w:tab w:val="left" w:pos="1988" w:leader="none"/>
        </w:tabs>
        <w:ind w:right="262"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4"/>
        <w:rPr/>
      </w:pPr>
      <w:r>
        <w:rPr/>
        <w:t xml:space="preserve">Nemzetközi munkamegosztás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Integrációhoz vezet.</w:t>
      </w:r>
    </w:p>
    <w:p>
      <w:pPr>
        <w:pStyle w:val="Heading1"/>
        <w:rPr/>
      </w:pPr>
      <w:r>
        <w:rPr/>
        <w:t>Integráció: intenziv kapcs.-ok komplex rendszere, pl.: volt KGST, Ny.Eu.-i Közösség - két</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klasszikus integrációs forma.</w:t>
      </w:r>
    </w:p>
    <w:p>
      <w:pPr>
        <w:pStyle w:val="Heading2"/>
        <w:rPr/>
      </w:pPr>
      <w:r>
        <w:rPr/>
        <w:t xml:space="preserve">Integrációs folyamat fázisai:  </w:t>
      </w:r>
    </w:p>
    <w:p>
      <w:pPr>
        <w:pStyle w:val="Heading1"/>
        <w:rPr/>
      </w:pPr>
      <w:r>
        <w:rPr/>
        <w:t xml:space="preserve">Preferenciális vám övezet:  </w:t>
      </w:r>
      <w:r>
        <w:rPr>
          <w:u w:val="single"/>
        </w:rPr>
        <w:t>Preferencia:</w:t>
      </w:r>
      <w:r>
        <w:rPr/>
        <w:t xml:space="preserve"> kedvezmény</w:t>
      </w:r>
    </w:p>
    <w:p>
      <w:pPr>
        <w:pStyle w:val="TextBody"/>
        <w:rPr/>
      </w:pPr>
      <w:r>
        <w:rPr>
          <w:rFonts w:eastAsia="Times New Roman CE" w:cs="Times New Roman CE" w:ascii="Times New Roman CE" w:hAnsi="Times New Roman CE"/>
          <w:u w:val="single"/>
        </w:rPr>
        <w:t>Szabad kereskedelem</w:t>
      </w:r>
      <w:r>
        <w:rPr>
          <w:rFonts w:eastAsia="Times New Roman CE" w:cs="Times New Roman CE" w:ascii="Times New Roman CE" w:hAnsi="Times New Roman CE"/>
        </w:rPr>
        <w:t xml:space="preserve">: az o.-ok egymás köhzötti külkereskedelmét liberalizálják - nem gátolják, hanem korlátozzák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inden o.-nak saját vámpolitikája van, ezt alkalmazza más o.-okkal szemben.</w:t>
      </w:r>
    </w:p>
    <w:p>
      <w:pPr>
        <w:pStyle w:val="TextBody"/>
        <w:rPr/>
      </w:pPr>
      <w:r>
        <w:rPr>
          <w:rFonts w:eastAsia="Times New Roman CE" w:cs="Times New Roman CE" w:ascii="Times New Roman CE" w:hAnsi="Times New Roman CE"/>
          <w:u w:val="single"/>
        </w:rPr>
        <w:t>Vámunió:</w:t>
      </w:r>
      <w:r>
        <w:rPr>
          <w:rFonts w:eastAsia="Times New Roman CE" w:cs="Times New Roman CE" w:ascii="Times New Roman CE" w:hAnsi="Times New Roman CE"/>
        </w:rPr>
        <w:t xml:space="preserve"> vámunióba tartozó o.-ok között teljesen libeeralizált a külker., vámokat lebonyolitják, adminisztrativ akadályokat mérsékelnek.</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Kifelé egységet, vámpol.-t alkalmaznak a vámunió o.-ai.</w:t>
      </w:r>
    </w:p>
    <w:p>
      <w:pPr>
        <w:pStyle w:val="TextBody"/>
        <w:rPr/>
      </w:pPr>
      <w:r>
        <w:rPr>
          <w:rFonts w:eastAsia="Times New Roman CE" w:cs="Times New Roman CE" w:ascii="Times New Roman CE" w:hAnsi="Times New Roman CE"/>
          <w:u w:val="single"/>
        </w:rPr>
        <w:t>Közös piac:</w:t>
      </w:r>
      <w:r>
        <w:rPr>
          <w:rFonts w:eastAsia="Times New Roman CE" w:cs="Times New Roman CE" w:ascii="Times New Roman CE" w:hAnsi="Times New Roman CE"/>
        </w:rPr>
        <w:t xml:space="preserve"> tovább megy külker.-en, nemcsak az áruk mozognak, a többi tényező is: m.erő,</w:t>
      </w:r>
    </w:p>
    <w:p>
      <w:pPr>
        <w:pStyle w:val="TextBodyIndent"/>
        <w:rPr>
          <w:rFonts w:ascii="Times New Roman CE" w:hAnsi="Times New Roman CE" w:eastAsia="Times New Roman CE" w:cs="Times New Roman CE"/>
        </w:rPr>
      </w:pPr>
      <w:r>
        <w:rPr>
          <w:rFonts w:eastAsia="Times New Roman CE" w:cs="Times New Roman CE" w:ascii="Times New Roman CE" w:hAnsi="Times New Roman CE"/>
        </w:rPr>
        <w:t>tőke.</w:t>
      </w:r>
    </w:p>
    <w:p>
      <w:pPr>
        <w:pStyle w:val="List"/>
        <w:rPr>
          <w:rFonts w:ascii="Times New Roman CE" w:hAnsi="Times New Roman CE" w:eastAsia="Times New Roman CE" w:cs="Times New Roman CE"/>
        </w:rPr>
      </w:pPr>
      <w:r>
        <w:rPr>
          <w:rFonts w:eastAsia="Times New Roman CE" w:cs="Times New Roman CE" w:ascii="Times New Roman CE" w:hAnsi="Times New Roman CE"/>
        </w:rPr>
        <w:t>Gazd.politikákat is egyeztetik, egységesitik.</w:t>
      </w:r>
    </w:p>
    <w:p>
      <w:pPr>
        <w:pStyle w:val="List"/>
        <w:rPr>
          <w:rFonts w:ascii="Times New Roman CE" w:hAnsi="Times New Roman CE" w:eastAsia="Times New Roman CE" w:cs="Times New Roman CE"/>
          <w:sz w:val="28"/>
          <w:szCs w:val="28"/>
        </w:rPr>
      </w:pPr>
      <w:r>
        <w:rPr>
          <w:rFonts w:eastAsia="Times New Roman CE" w:cs="Times New Roman CE" w:ascii="Times New Roman CE" w:hAnsi="Times New Roman CE"/>
        </w:rPr>
        <w:t xml:space="preserve">O.-onkénti gazd.pol. helyébe integrációs gazd.pol. lép. </w:t>
      </w:r>
    </w:p>
    <w:p>
      <w:pPr>
        <w:pStyle w:val="Normal"/>
        <w:tabs>
          <w:tab w:val="clear" w:pos="720"/>
          <w:tab w:val="left" w:pos="1988" w:leader="none"/>
        </w:tabs>
        <w:ind w:right="262"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Felsorols">
    <w:name w:val="Felsorolás"/>
    <w:basedOn w:val="Normal"/>
    <w:qFormat/>
    <w:pPr>
      <w:numPr>
        <w:ilvl w:val="0"/>
        <w:numId w:val="2"/>
      </w:numPr>
      <w:ind w:left="283" w:hanging="283"/>
    </w:pPr>
    <w:rPr/>
  </w:style>
  <w:style w:type="paragraph" w:styleId="Felsorols2">
    <w:name w:val="Felsorolás 2"/>
    <w:basedOn w:val="Normal"/>
    <w:qFormat/>
    <w:pPr>
      <w:numPr>
        <w:ilvl w:val="0"/>
        <w:numId w:val="3"/>
      </w:numPr>
      <w:ind w:left="566" w:hanging="283"/>
    </w:pPr>
    <w:rPr/>
  </w:style>
  <w:style w:type="paragraph" w:styleId="Felsorols3">
    <w:name w:val="Felsorolás 3"/>
    <w:basedOn w:val="Normal"/>
    <w:qFormat/>
    <w:pPr>
      <w:numPr>
        <w:ilvl w:val="0"/>
        <w:numId w:val="4"/>
      </w:numPr>
      <w:ind w:left="849"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4:39:00Z</dcterms:created>
  <dc:creator>Szabó Tamás</dc:creator>
  <dc:description/>
  <dc:language>en-US</dc:language>
  <cp:lastModifiedBy>Szabó Tamás</cp:lastModifiedBy>
  <cp:lastPrinted>2000-05-08T17:17:00Z</cp:lastPrinted>
  <dcterms:modified xsi:type="dcterms:W3CDTF">2000-06-10T14:36:00Z</dcterms:modified>
  <cp:revision>2</cp:revision>
  <dc:subject/>
  <dc:title/>
</cp:coreProperties>
</file>