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52"/>
          <w:szCs w:val="52"/>
        </w:rPr>
        <w:t>Makrogazdaságtan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kroökonómia a háztartások, vállalatok egészének magatartását vizsgálja.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Kibocsátás</w:t>
      </w:r>
      <w:r>
        <w:rPr>
          <w:sz w:val="24"/>
          <w:szCs w:val="24"/>
        </w:rPr>
        <w:t xml:space="preserve">: (termelés, output) Egy bizonyos időszak (általában 1 év) alatt az egész gazdaságban létrehozott termékek és szolgáltatások összességét értjük. JELE: </w:t>
      </w:r>
      <w:r>
        <w:rPr>
          <w:b/>
          <w:bCs/>
          <w:sz w:val="24"/>
          <w:szCs w:val="24"/>
        </w:rPr>
        <w:t>Q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  <w:u w:val="single"/>
        </w:rPr>
        <w:t>Reálkibocsátás</w:t>
      </w:r>
      <w:r>
        <w:rPr>
          <w:sz w:val="24"/>
          <w:szCs w:val="24"/>
        </w:rPr>
        <w:t>: Áruk, szolgáltatások halmaza, használati értéktöme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  <w:u w:val="single"/>
        </w:rPr>
        <w:t>Nominálkibocsátás</w:t>
      </w:r>
      <w:r>
        <w:rPr>
          <w:sz w:val="24"/>
          <w:szCs w:val="24"/>
        </w:rPr>
        <w:t>: Adott időszak alatt létrehozott áruk, szolgáltatások értékének összeg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  <w:u w:val="single"/>
        </w:rPr>
        <w:t>Bruttó kibocsátás</w:t>
      </w:r>
      <w:r>
        <w:rPr>
          <w:sz w:val="24"/>
          <w:szCs w:val="24"/>
        </w:rPr>
        <w:t>: Összeg áru és 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b/>
          <w:bCs/>
          <w:sz w:val="24"/>
          <w:szCs w:val="24"/>
          <w:u w:val="single"/>
        </w:rPr>
        <w:t>Nettó kibocsátás</w:t>
      </w:r>
      <w:r>
        <w:rPr>
          <w:sz w:val="24"/>
          <w:szCs w:val="24"/>
        </w:rPr>
        <w:t>: (végső kibocsátás) A termelési folyamatokat véglegesen elhagyó termékek és szolgáltatások. A termelő felhasználás nincs benne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  <w:szCs w:val="24"/>
          <w:u w:val="single"/>
        </w:rPr>
        <w:t>Jövedelem</w:t>
      </w:r>
      <w:r>
        <w:rPr>
          <w:sz w:val="24"/>
          <w:szCs w:val="24"/>
        </w:rPr>
        <w:t xml:space="preserve">: A realizált végső kibocsátás. pl.: munkabér, tőkejövedelem, kamat, járulék, vállalkozás nyeresége. JELE: </w:t>
      </w:r>
      <w:r>
        <w:rPr>
          <w:b/>
          <w:bCs/>
          <w:sz w:val="24"/>
          <w:szCs w:val="24"/>
        </w:rPr>
        <w:t>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>
          <w:b/>
          <w:bCs/>
          <w:sz w:val="24"/>
          <w:szCs w:val="24"/>
          <w:u w:val="single"/>
        </w:rPr>
        <w:t>Nomináljövedelem</w:t>
      </w:r>
      <w:r>
        <w:rPr>
          <w:sz w:val="24"/>
          <w:szCs w:val="24"/>
        </w:rPr>
        <w:t>: A folyó áras összes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>
          <w:b/>
          <w:bCs/>
          <w:sz w:val="24"/>
          <w:szCs w:val="24"/>
          <w:u w:val="single"/>
        </w:rPr>
        <w:t>Reáljövedelem</w:t>
      </w:r>
      <w:r>
        <w:rPr>
          <w:sz w:val="24"/>
          <w:szCs w:val="24"/>
        </w:rPr>
        <w:t>: Jövedelmek összesítése változatlan áron.</w:t>
      </w:r>
    </w:p>
    <w:p>
      <w:pPr>
        <w:pStyle w:val="Normal"/>
        <w:ind w:left="1134" w:hanging="113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4"/>
          <w:szCs w:val="24"/>
          <w:u w:val="single"/>
        </w:rPr>
        <w:t>Árindex</w:t>
      </w:r>
      <w:r>
        <w:rPr>
          <w:sz w:val="24"/>
          <w:szCs w:val="24"/>
        </w:rPr>
        <w:t>: A nomináljövedelem és a reáljövedelem közötti különbség. Áruk és szolgáltatások adott időpontbeli értékösszege egy korábbi időponthoz viszonyítva.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szCs w:val="24"/>
          <w:u w:val="single"/>
        </w:rPr>
        <w:t>Jövedelm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Fogyasztás</w:t>
      </w:r>
      <w:r>
        <w:rPr>
          <w:sz w:val="24"/>
          <w:szCs w:val="24"/>
        </w:rPr>
        <w:t xml:space="preserve">: A szükségleteket közvetlenül kielégítő árukra és szolgáltatásokra fordított jövedelem. JELE: </w:t>
      </w:r>
      <w:r>
        <w:rPr>
          <w:b/>
          <w:bCs/>
          <w:sz w:val="24"/>
          <w:szCs w:val="24"/>
        </w:rPr>
        <w:t>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egtakarítás</w:t>
      </w:r>
      <w:r>
        <w:rPr>
          <w:sz w:val="24"/>
          <w:szCs w:val="24"/>
        </w:rPr>
        <w:t xml:space="preserve">: A jövedelem el nem költött része. JELE: </w:t>
      </w:r>
      <w:r>
        <w:rPr>
          <w:b/>
          <w:bCs/>
          <w:sz w:val="24"/>
          <w:szCs w:val="24"/>
        </w:rPr>
        <w:t>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akarítás célj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>
          <w:b/>
          <w:bCs/>
          <w:sz w:val="24"/>
          <w:szCs w:val="24"/>
        </w:rPr>
        <w:t>Távlati cél</w:t>
      </w:r>
      <w:r>
        <w:rPr>
          <w:sz w:val="24"/>
          <w:szCs w:val="24"/>
        </w:rPr>
        <w:t>: Beruházás, bőví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>
          <w:b/>
          <w:bCs/>
          <w:sz w:val="24"/>
          <w:szCs w:val="24"/>
        </w:rPr>
        <w:t>Közelebbi cél</w:t>
      </w:r>
      <w:r>
        <w:rPr>
          <w:sz w:val="24"/>
          <w:szCs w:val="24"/>
        </w:rPr>
        <w:t>: Az elhasznált eszközöket pót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ruházás: JELE: </w:t>
      </w:r>
      <w:r>
        <w:rPr>
          <w:b/>
          <w:bCs/>
          <w:sz w:val="24"/>
          <w:szCs w:val="24"/>
        </w:rPr>
        <w:t>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>
          <w:b/>
          <w:bCs/>
          <w:sz w:val="24"/>
          <w:szCs w:val="24"/>
        </w:rPr>
        <w:t>Bruttó beruházás</w:t>
      </w:r>
      <w:r>
        <w:rPr>
          <w:sz w:val="24"/>
          <w:szCs w:val="24"/>
        </w:rPr>
        <w:t>: Az összes beruházás pótlása, bővítés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>
          <w:b/>
          <w:bCs/>
          <w:sz w:val="24"/>
          <w:szCs w:val="24"/>
        </w:rPr>
        <w:t>Nettó beruházás</w:t>
      </w:r>
      <w:r>
        <w:rPr>
          <w:sz w:val="24"/>
          <w:szCs w:val="24"/>
        </w:rPr>
        <w:t>: a bruttó beruházás csökkentve az amortizációval. Az adott időszak alatt megvalósult tőkeállomány növekedését muta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datokat nehéz összesíteni, gyakran becslést alkalmaznak. 1932-ben Németországban végeztek először makrogazgasági számít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cialista országok csak értéktermelő szolgáltatásokat vettek figyelembe (pl.: a tanár nem szolgáltató) </w:t>
      </w:r>
      <w:r>
        <w:rPr>
          <w:b/>
          <w:bCs/>
          <w:sz w:val="24"/>
          <w:szCs w:val="24"/>
        </w:rPr>
        <w:t>MSP rendszer</w:t>
      </w:r>
      <w:r>
        <w:rPr>
          <w:sz w:val="24"/>
          <w:szCs w:val="24"/>
        </w:rPr>
        <w:t xml:space="preserve">. (csak az anyagi termelést és szolgáltatást számította). Nyugaton </w:t>
      </w:r>
      <w:r>
        <w:rPr>
          <w:b/>
          <w:bCs/>
          <w:sz w:val="24"/>
          <w:szCs w:val="24"/>
        </w:rPr>
        <w:t>SNA rendszer</w:t>
      </w:r>
      <w:r>
        <w:rPr>
          <w:sz w:val="24"/>
          <w:szCs w:val="24"/>
        </w:rPr>
        <w:t>. Minden hasznos tevékenységet értékel, tehát a nem anyagi szolgáltatásoka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 teljesítőképességét szektorokba osztottá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Primér szektor</w:t>
      </w:r>
      <w:r>
        <w:rPr>
          <w:sz w:val="24"/>
          <w:szCs w:val="24"/>
        </w:rPr>
        <w:t>: nyersanyagtermeléssel (őstermeléssel) foglalkozik. Pl.: mezőgazdaság, bányászat, energiatermelé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Szekunder szektor</w:t>
      </w:r>
      <w:r>
        <w:rPr>
          <w:sz w:val="24"/>
          <w:szCs w:val="24"/>
        </w:rPr>
        <w:t>: nyersanyagok feldolgozásait, termék-előállítást végez. Pl.: ipa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Tercier szektor</w:t>
      </w:r>
      <w:r>
        <w:rPr>
          <w:sz w:val="24"/>
          <w:szCs w:val="24"/>
        </w:rPr>
        <w:t>: Szolgáltatások. Pl.: pénzügyi, gazdasági szolgáltatáso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Kvaterner szektor</w:t>
      </w:r>
      <w:r>
        <w:rPr>
          <w:sz w:val="24"/>
          <w:szCs w:val="24"/>
        </w:rPr>
        <w:t>: tudományos kutatás, kísérleti szervezés. Pl.: felsőokta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rimér és a szekunder szektor jelentősége csökken. Eléggé látványosan terjed a tercier szektor és a kvaterner szektor is felfutó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gzés az áruk és szolgáltatások ára segítségével végezhető e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Bruttó mutató</w:t>
      </w:r>
      <w:r>
        <w:rPr>
          <w:sz w:val="24"/>
          <w:szCs w:val="24"/>
        </w:rPr>
        <w:t>: mindent számításba veszünk. pl.:  búzatermelés, malom, pék. Halmozott mutat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Félnettó mutató</w:t>
      </w:r>
      <w:r>
        <w:rPr>
          <w:sz w:val="24"/>
          <w:szCs w:val="24"/>
        </w:rPr>
        <w:t>: csak a végterméket vesszük számításba, pl.: kenyé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Nettó mutató</w:t>
      </w:r>
      <w:r>
        <w:rPr>
          <w:sz w:val="24"/>
          <w:szCs w:val="24"/>
        </w:rPr>
        <w:t>: csak a létrehozott új termékeket és szolgáltatásokat tartalmazza (a félnettó mutatóból levonjuk az amortizáció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éldául: Bútorgyár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ótlás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rdőgazdaság:</w:t>
        <w:tab/>
        <w:t>100,000. Ft</w:t>
        <w:tab/>
        <w:t>5,000.Ft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feldolgozó:</w:t>
        <w:tab/>
        <w:t>150,000. Ft</w:t>
        <w:tab/>
        <w:t>10,000. Ft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útorgyár:</w:t>
        <w:tab/>
        <w:t>250,000. Ft</w:t>
        <w:tab/>
        <w:t>50,000. Ft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/>
      </w:pPr>
      <w:r>
        <w:rPr>
          <w:b/>
          <w:bCs/>
          <w:sz w:val="24"/>
          <w:szCs w:val="24"/>
        </w:rPr>
        <w:t>Bútor értéke</w:t>
      </w:r>
      <w:r>
        <w:rPr>
          <w:sz w:val="24"/>
          <w:szCs w:val="24"/>
        </w:rPr>
        <w:t xml:space="preserve">: 100,000 + 150,000 + 250,000 = </w:t>
      </w:r>
      <w:r>
        <w:rPr>
          <w:b/>
          <w:bCs/>
          <w:sz w:val="24"/>
          <w:szCs w:val="24"/>
        </w:rPr>
        <w:t>500,000. Ft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/>
      </w:pPr>
      <w:r>
        <w:rPr>
          <w:b/>
          <w:bCs/>
          <w:sz w:val="24"/>
          <w:szCs w:val="24"/>
        </w:rPr>
        <w:t>Félnettó érték</w:t>
      </w:r>
      <w:r>
        <w:rPr>
          <w:sz w:val="24"/>
          <w:szCs w:val="24"/>
        </w:rPr>
        <w:t xml:space="preserve">: 100,000 + (150,000 -100,000) + (250,000 - 150,000) = </w:t>
      </w:r>
      <w:r>
        <w:rPr>
          <w:b/>
          <w:bCs/>
          <w:sz w:val="24"/>
          <w:szCs w:val="24"/>
        </w:rPr>
        <w:t>250,000. Ft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/>
      </w:pPr>
      <w:r>
        <w:rPr>
          <w:b/>
          <w:bCs/>
          <w:sz w:val="24"/>
          <w:szCs w:val="24"/>
        </w:rPr>
        <w:t>Nettó érték</w:t>
      </w:r>
      <w:r>
        <w:rPr>
          <w:sz w:val="24"/>
          <w:szCs w:val="24"/>
        </w:rPr>
        <w:t xml:space="preserve">: (100,000 - 5,000) + (50,000 - 10,000) + (100,000 - 50,000) = </w:t>
      </w:r>
      <w:r>
        <w:rPr>
          <w:b/>
          <w:bCs/>
          <w:sz w:val="24"/>
          <w:szCs w:val="24"/>
        </w:rPr>
        <w:t>185,000. Ft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/>
      </w:pPr>
      <w:r>
        <w:rPr>
          <w:sz w:val="24"/>
          <w:szCs w:val="24"/>
        </w:rPr>
        <w:t>A gazdaságnak nem csak eredményei vannak, hanem hátrányai is (pl.: környezetszennyezés) de ez nem épül bele a makrogazdasági számításokba.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ámokat összehasonlítják, de ehhez fix összegeket teremtenek. (Változatlan áron veszik figyelembe a gazdasági tevékenységet).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/>
      </w:pPr>
      <w:r>
        <w:rPr>
          <w:b/>
          <w:bCs/>
          <w:sz w:val="24"/>
          <w:szCs w:val="24"/>
        </w:rPr>
        <w:t>Hazai mutató</w:t>
      </w:r>
      <w:r>
        <w:rPr>
          <w:sz w:val="24"/>
          <w:szCs w:val="24"/>
        </w:rPr>
        <w:t>: az ország területén folyó termelés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/>
      </w:pPr>
      <w:r>
        <w:rPr>
          <w:b/>
          <w:bCs/>
          <w:sz w:val="24"/>
          <w:szCs w:val="24"/>
        </w:rPr>
        <w:t>Nemzeti mutató</w:t>
      </w:r>
      <w:r>
        <w:rPr>
          <w:sz w:val="24"/>
          <w:szCs w:val="24"/>
        </w:rPr>
        <w:t>: az adott ország állampolgárának tevékenysége, függetlenül attól, hogy a világ mely részében érte azt el.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egfontosabb makrogazdasági mutatók:</w:t>
      </w:r>
    </w:p>
    <w:p>
      <w:pPr>
        <w:pStyle w:val="Normal"/>
        <w:tabs>
          <w:tab w:val="clear" w:pos="708"/>
          <w:tab w:val="left" w:pos="1701" w:leader="none"/>
          <w:tab w:val="righ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/>
      </w:pPr>
      <w:r>
        <w:rPr>
          <w:b/>
          <w:bCs/>
          <w:sz w:val="24"/>
          <w:szCs w:val="24"/>
        </w:rPr>
        <w:t>GO</w:t>
        <w:tab/>
        <w:t>-</w:t>
        <w:tab/>
      </w:r>
      <w:r>
        <w:rPr>
          <w:b/>
          <w:bCs/>
          <w:sz w:val="24"/>
          <w:szCs w:val="24"/>
          <w:u w:val="single"/>
        </w:rPr>
        <w:t>Bruttó kibocsátás</w:t>
      </w:r>
      <w:r>
        <w:rPr>
          <w:sz w:val="24"/>
          <w:szCs w:val="24"/>
        </w:rPr>
        <w:t>: adott évben, adott ország területén keletkezett áru és szolgáltatás értéke. Halmozódást tartalmaz. Az áru értékét a piaci ár befolyásolj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/>
      </w:pPr>
      <w:r>
        <w:rPr>
          <w:b/>
          <w:bCs/>
          <w:sz w:val="24"/>
          <w:szCs w:val="24"/>
        </w:rPr>
        <w:t>GDP</w:t>
        <w:tab/>
        <w:t>-</w:t>
        <w:tab/>
      </w:r>
      <w:r>
        <w:rPr>
          <w:b/>
          <w:bCs/>
          <w:sz w:val="24"/>
          <w:szCs w:val="24"/>
          <w:u w:val="single"/>
        </w:rPr>
        <w:t>Bruttó hazai termék</w:t>
      </w:r>
      <w:r>
        <w:rPr>
          <w:sz w:val="24"/>
          <w:szCs w:val="24"/>
        </w:rPr>
        <w:t>: adott évben, adott ország területén létrehozott végső felhasználásra kerülő termékek ész szolgáltatások értéke. Halmozódást nem tartalmaz. GDP = GO - folyó termelői kibocsátá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/>
      </w:pPr>
      <w:r>
        <w:rPr>
          <w:b/>
          <w:bCs/>
          <w:sz w:val="24"/>
          <w:szCs w:val="24"/>
        </w:rPr>
        <w:t>NDP</w:t>
        <w:tab/>
        <w:t>-</w:t>
        <w:tab/>
      </w:r>
      <w:r>
        <w:rPr>
          <w:b/>
          <w:bCs/>
          <w:sz w:val="24"/>
          <w:szCs w:val="24"/>
          <w:u w:val="single"/>
        </w:rPr>
        <w:t>Nettó hazai termék</w:t>
      </w:r>
      <w:r>
        <w:rPr>
          <w:sz w:val="24"/>
          <w:szCs w:val="24"/>
        </w:rPr>
        <w:t>: adott évben adott országban létrehozott új termékek és szolgáltatások értéke. NDP = GDP - amortizáció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/>
      </w:pPr>
      <w:r>
        <w:rPr>
          <w:b/>
          <w:bCs/>
          <w:sz w:val="24"/>
          <w:szCs w:val="24"/>
        </w:rPr>
        <w:t>GNP</w:t>
        <w:tab/>
        <w:t>-</w:t>
        <w:tab/>
      </w:r>
      <w:r>
        <w:rPr>
          <w:b/>
          <w:bCs/>
          <w:sz w:val="24"/>
          <w:szCs w:val="24"/>
          <w:u w:val="single"/>
        </w:rPr>
        <w:t>Bruttó nemzeti termék</w:t>
      </w:r>
      <w:r>
        <w:rPr>
          <w:sz w:val="24"/>
          <w:szCs w:val="24"/>
        </w:rPr>
        <w:t>: adott évben adott nemzet tagjai által bárhol a világban létrehozott végső felhasználásra kerülő áruk és szolgáltatások értéke. Nem tartalmaz halmozódásokat. GNP = GDP - külföldiek teljesítménye + nemzeti teljesítmén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/>
      </w:pPr>
      <w:r>
        <w:rPr>
          <w:b/>
          <w:bCs/>
          <w:sz w:val="24"/>
          <w:szCs w:val="24"/>
        </w:rPr>
        <w:t>NNP</w:t>
        <w:tab/>
        <w:t>-</w:t>
        <w:tab/>
      </w:r>
      <w:r>
        <w:rPr>
          <w:b/>
          <w:bCs/>
          <w:sz w:val="24"/>
          <w:szCs w:val="24"/>
          <w:u w:val="single"/>
        </w:rPr>
        <w:t>Nettó nemzeti termék</w:t>
      </w:r>
      <w:r>
        <w:rPr>
          <w:sz w:val="24"/>
          <w:szCs w:val="24"/>
        </w:rPr>
        <w:t>: adott évben adott nemzet tagjai által bárhol a világban létrehozott új termékek és szolgáltatások értéke. NNP = GNP - amortizáció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63"/>
        <w:gridCol w:w="1597"/>
        <w:gridCol w:w="198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ó mutató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lnettó mutató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mutat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P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ai  mutató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DP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N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i mutató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Magyarországi adatok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253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990</w:t>
        <w:tab/>
        <w:t>1991</w:t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Összes kibocsátás</w:t>
        <w:tab/>
        <w:t>4779,1</w:t>
        <w:tab/>
        <w:t>5376,5</w:t>
        <w:tab/>
        <w:t>milliárd Ft</w:t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olyó termelő felhasználás</w:t>
        <w:tab/>
        <w:t>2699,6</w:t>
        <w:tab/>
        <w:t>3075,0</w:t>
        <w:tab/>
        <w:t>milliárd Ft</w:t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DP</w:t>
        <w:tab/>
        <w:t>2079,5</w:t>
        <w:tab/>
        <w:t>2301,5</w:t>
        <w:tab/>
        <w:t>milliárd Ft</w:t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tékcsökkenés</w:t>
        <w:tab/>
        <w:t>161,5</w:t>
        <w:tab/>
        <w:t>184,0</w:t>
        <w:tab/>
        <w:t>milliárd Ft</w:t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DP</w:t>
        <w:tab/>
        <w:t>1918,0</w:t>
        <w:tab/>
        <w:t>2117,0</w:t>
        <w:tab/>
        <w:t>milliárd Ft</w:t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főre jutó GDP 1994-ben: 424,015. Ft = $ 4 ,019. USD</w:t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3686" w:leader="none"/>
          <w:tab w:val="right" w:pos="4820" w:leader="none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akrogazdaság szereplőit 4 szférába osztju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3403" w:leader="none"/>
          <w:tab w:val="right" w:pos="4537" w:leader="none"/>
          <w:tab w:val="left" w:pos="4820" w:leader="none"/>
        </w:tabs>
        <w:ind w:left="566" w:hanging="566"/>
        <w:jc w:val="both"/>
        <w:rPr/>
      </w:pPr>
      <w:r>
        <w:rPr>
          <w:b/>
          <w:bCs/>
          <w:sz w:val="24"/>
          <w:szCs w:val="24"/>
          <w:u w:val="single"/>
        </w:rPr>
        <w:t>Vállalat</w:t>
      </w:r>
      <w:r>
        <w:rPr>
          <w:sz w:val="24"/>
          <w:szCs w:val="24"/>
        </w:rPr>
        <w:t>: értékesítés céljából termel terméket és nyújt szolgáltatásokat. Költségeit bevételeiből fedezi, profitorientál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3403" w:leader="none"/>
          <w:tab w:val="right" w:pos="4537" w:leader="none"/>
          <w:tab w:val="left" w:pos="4820" w:leader="none"/>
        </w:tabs>
        <w:ind w:left="566" w:hanging="566"/>
        <w:jc w:val="both"/>
        <w:rPr/>
      </w:pPr>
      <w:r>
        <w:rPr>
          <w:b/>
          <w:bCs/>
          <w:sz w:val="24"/>
          <w:szCs w:val="24"/>
          <w:u w:val="single"/>
        </w:rPr>
        <w:t>Háztartás</w:t>
      </w:r>
      <w:r>
        <w:rPr>
          <w:sz w:val="24"/>
          <w:szCs w:val="24"/>
        </w:rPr>
        <w:t>: fogyasztóként lépnek fe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b/>
          <w:bCs/>
          <w:sz w:val="24"/>
          <w:szCs w:val="24"/>
          <w:u w:val="single"/>
        </w:rPr>
        <w:t>Magánháztartás</w:t>
      </w:r>
      <w:r>
        <w:rPr>
          <w:sz w:val="24"/>
          <w:szCs w:val="24"/>
        </w:rPr>
        <w:t>: Fogyasztási cikket vásárol, illetve munkaerejét adja a vállalatok számá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3403" w:leader="none"/>
          <w:tab w:val="right" w:pos="4537" w:leader="none"/>
          <w:tab w:val="left" w:pos="4820" w:leader="none"/>
        </w:tabs>
        <w:ind w:left="850" w:hanging="566"/>
        <w:jc w:val="both"/>
        <w:rPr/>
      </w:pPr>
      <w:r>
        <w:rPr>
          <w:b/>
          <w:bCs/>
          <w:sz w:val="24"/>
          <w:szCs w:val="24"/>
          <w:u w:val="single"/>
        </w:rPr>
        <w:t>Non-profit szervezetek</w:t>
      </w:r>
      <w:r>
        <w:rPr>
          <w:sz w:val="24"/>
          <w:szCs w:val="24"/>
        </w:rPr>
        <w:t>: a magánháztartásokat szolgálják. Kiadásaikat is a magánháztartásokból fedezik. pl.: egyházak, társadalmi szervezetek, kulturális együttes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>
          <w:b/>
          <w:bCs/>
          <w:sz w:val="24"/>
          <w:szCs w:val="24"/>
          <w:u w:val="single"/>
        </w:rPr>
        <w:t>Költségvetés, Állam</w:t>
      </w:r>
      <w:r>
        <w:rPr>
          <w:sz w:val="24"/>
          <w:szCs w:val="24"/>
        </w:rPr>
        <w:t>: ide tartoznak az állam különböző szervei: minisztériumok, főhatóságok, megyei APEH. Állami költségvetésből gazdálkodó intézmények: iskolák, kórházak, szociális intézmény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>
          <w:b/>
          <w:bCs/>
          <w:sz w:val="24"/>
          <w:szCs w:val="24"/>
          <w:u w:val="single"/>
        </w:rPr>
        <w:t>Külföld</w:t>
      </w:r>
      <w:r>
        <w:rPr>
          <w:sz w:val="24"/>
          <w:szCs w:val="24"/>
        </w:rPr>
        <w:t>: Emberek akik adott országgal kapcsolatba kerülnek. Az adott ország nem állandó lakói. Nem integrálódtak a nemzetgazdaság belső gazdasági folyamatai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gazdasági szférákat mérlegek segítségével jellemezzük: (input / outpu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t fő mérle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agyonmérleg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szközök / Aktívák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eáleszközök érték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ingatlano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gépek berendezés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járműv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immateriális javak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Más gazdasági egységekkel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szembeni követelések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Kötelezettségek / Passzívák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Más gazdasági egységekkel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zembeni tartozások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Az egyenleg tiszta vagyon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agyonváltozás mérleg</w:t>
      </w:r>
      <w:r>
        <w:rPr>
          <w:sz w:val="24"/>
          <w:szCs w:val="24"/>
        </w:rPr>
        <w:t>: Adott időszakra vonatkozóan mutatja ki pénz-értékben a gazdasági egységek vagyonában történő változásokat. Két különböző időpontra vonatkozó vagyonmérleget vetünk össze.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szközök  / Aktívák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eáleszközök értékének növeked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 gazdasági egységekkel szembeni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ötelezettségek / Passzívák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eáleszközök értékének csökken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 gazdasági egységekkel szembeni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övetelés növeked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 gazdasági egységekkel szembeni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rtozás csökken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iszta vagyon csökken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rtozás növeked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 gazdasági egységekkel szembeni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övetelés csökken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iszta vagyon növekedés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den egyes tételnek azonos mértékegységet használunk. Az év közbeni kapcsolatokat folyószámlán követjük és kettős-könyvvitelben könyvelj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apcsolat egyik oldalán bevételek / követel és kiadások / tartozik jelenne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tszereplős gazdaság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1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llalat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áztartás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zai összt.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őkeszámla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object w:dxaOrig="4485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105pt" filled="f" o:ole="">
            <v:imagedata r:id="rId3" o:title=""/>
          </v:shape>
          <o:OLEObject Type="Embed" ProgID="" ShapeID="ole_rId2" DrawAspect="Content" ObjectID="_224985355" r:id="rId2"/>
        </w:objec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áromszereplős gazdaság: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llalat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áztartás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zai összt.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őkeszámla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lam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object w:dxaOrig="4485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25pt;height:132pt" filled="f" o:ole="">
            <v:imagedata r:id="rId5" o:title=""/>
          </v:shape>
          <o:OLEObject Type="Embed" ProgID="" ShapeID="ole_rId4" DrawAspect="Content" ObjectID="_2127674843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égyszereplős gazdaság: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llalat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áztartás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zai összt.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őkeszámla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lam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24" w:hanging="212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ülföld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v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object w:dxaOrig="4560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161.25pt" filled="f" o:ole="">
            <v:imagedata r:id="rId7" o:title=""/>
          </v:shape>
          <o:OLEObject Type="Embed" ProgID="" ShapeID="ole_rId6" DrawAspect="Content" ObjectID="_217262563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szereplő esetén a külföld a vállalattal tartja a kapcsolatot: Y = C + I + G + X - I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iac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  <w:u w:val="single"/>
        </w:rPr>
        <w:t>Fogyasztási javak piaca</w:t>
      </w:r>
      <w:r>
        <w:rPr>
          <w:sz w:val="24"/>
          <w:szCs w:val="24"/>
        </w:rPr>
        <w:t>: Nagy tömegek fogyasztás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  <w:u w:val="single"/>
        </w:rPr>
        <w:t>Tőkejavak piaca</w:t>
      </w:r>
      <w:r>
        <w:rPr>
          <w:sz w:val="24"/>
          <w:szCs w:val="24"/>
        </w:rPr>
        <w:t>: gépek, berendezések, ingatlanok, melyek a fejlesztést szolgáljá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énzpiac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unkaerőpi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iac a kereslet és a kínálat találkozásainak a színtere. A piacok is kölcsönhatásban vannak egymássa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ogyasztási cikkek és a tőkejavak piacát </w:t>
      </w:r>
      <w:r>
        <w:rPr>
          <w:b/>
          <w:bCs/>
          <w:sz w:val="24"/>
          <w:szCs w:val="24"/>
          <w:u w:val="single"/>
        </w:rPr>
        <w:t>árupiacnak</w:t>
      </w:r>
      <w:r>
        <w:rPr>
          <w:sz w:val="24"/>
          <w:szCs w:val="24"/>
        </w:rPr>
        <w:t xml:space="preserve"> hívjuk. Az árupiacon dől el, hogy értékesíthetők-e a javak, képződhet-e jövedelem a gazdaság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Makrogazdasági kereslet</w:t>
      </w:r>
      <w:r>
        <w:rPr>
          <w:sz w:val="24"/>
          <w:szCs w:val="24"/>
        </w:rPr>
        <w:t xml:space="preserve">: az árupiacon azon javak </w:t>
      </w:r>
      <w:r>
        <w:rPr>
          <w:i/>
          <w:iCs/>
          <w:sz w:val="24"/>
          <w:szCs w:val="24"/>
        </w:rPr>
        <w:t>összessége</w:t>
      </w:r>
      <w:r>
        <w:rPr>
          <w:sz w:val="24"/>
          <w:szCs w:val="24"/>
        </w:rPr>
        <w:t xml:space="preserve">, amelyet a gazdasági szereplők adott </w:t>
      </w:r>
      <w:r>
        <w:rPr>
          <w:i/>
          <w:iCs/>
          <w:sz w:val="24"/>
          <w:szCs w:val="24"/>
        </w:rPr>
        <w:t xml:space="preserve">árszínvonal </w:t>
      </w:r>
      <w:r>
        <w:rPr>
          <w:sz w:val="24"/>
          <w:szCs w:val="24"/>
        </w:rPr>
        <w:t>és adott jövedelem mellett meg szeretnének vásár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Makrogazdaság árukínálata</w:t>
      </w:r>
      <w:r>
        <w:rPr>
          <w:sz w:val="24"/>
          <w:szCs w:val="24"/>
        </w:rPr>
        <w:t>: az a termékegység, amelyet a gazdaság szereplői adott technológiai kapacitások és adott árszínvonal mellett hajlandók terme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krogazdaság árukereslete függ a jövedelemtől, a gazdaságban lévő pénzmennyiségtől és az ezeket befolyásoló tényezőktől: adó, támogatások, hitel, st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Fogyasztás</w:t>
      </w:r>
      <w:r>
        <w:rPr>
          <w:sz w:val="24"/>
          <w:szCs w:val="24"/>
        </w:rPr>
        <w:t>: az egyes gazdasági szereplők  fogyasztásaiból tevődik össze. Leginkább a jövedelem befolyásolja. A jövedelem és a fogyasztás kapcsolatát a fogyasztási függvénnyel lehet leírni. C=C(Y) megmutatja, hogy valamilyen tervezett jövedelem szinthez, milyen tervezett fogyasztás kapcsolódik. Sok becslést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élda</w:t>
      </w:r>
      <w:r>
        <w:rPr/>
        <w:t>:</w:t>
      </w:r>
    </w:p>
    <w:tbl>
      <w:tblPr>
        <w:tblW w:w="68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69"/>
        <w:gridCol w:w="1674"/>
        <w:gridCol w:w="1625"/>
        <w:gridCol w:w="1635"/>
      </w:tblGrid>
      <w:tr>
        <w:trPr>
          <w:trHeight w:val="264" w:hRule="atLeast"/>
        </w:trPr>
        <w:tc>
          <w:tcPr>
            <w:tcW w:w="3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4"/>
                <w:szCs w:val="24"/>
              </w:rPr>
              <w:t>jövedelem kategóriák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4"/>
                <w:szCs w:val="24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0 Ft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30 000 Ft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5 000 Ft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32 500 Ft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30 001 Ft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60 000 Ft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45 000 Ft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55 500 Ft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60 001 Ft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90 000 Ft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75 000 Ft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77 500 Ft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90 001 Ft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20 000 Ft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05 000 Ft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00 000 Ft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20 001 Ft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50 000 Ft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35 000 Ft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22 500 Ft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50 001 Ft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80 000 Ft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65 000 Ft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45 000 Ft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80 001 Ft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210 000 Ft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95 000 Ft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24"/>
                <w:szCs w:val="24"/>
              </w:rPr>
              <w:t>167 500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1826260</wp:posOffset>
                </wp:positionV>
                <wp:extent cx="289560" cy="318770"/>
                <wp:effectExtent l="5080" t="537845" r="1727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31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 CE" w:cs="Times New Roman CE"/>
                                <w:color w:val="auto"/>
                                <w:lang w:val="hu-HU"/>
                              </w:rPr>
                              <w:t>C0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7.2pt;margin-top:143.8pt;width:22.7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 CE" w:cs="Times New Roman CE"/>
                          <w:color w:val="auto"/>
                          <w:lang w:val="hu-HU"/>
                        </w:rPr>
                        <w:t>C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795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.5pt;height:143.25pt" filled="f" o:ole="">
            <v:imagedata r:id="rId9" o:title=""/>
          </v:shape>
          <o:OLEObject Type="Embed" ProgID="" ShapeID="ole_rId8" DrawAspect="Content" ObjectID="_481108753" r:id="rId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0 - autonóm fogyasztás, ahol a C(Y) függvény metszi a C tengel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üggvény meredeksége a </w:t>
      </w:r>
      <w:r>
        <w:rPr>
          <w:b/>
          <w:bCs/>
          <w:sz w:val="24"/>
          <w:szCs w:val="24"/>
          <w:u w:val="single"/>
        </w:rPr>
        <w:t>fogyasztási határjelenség</w:t>
      </w:r>
      <w:r>
        <w:rPr>
          <w:sz w:val="24"/>
          <w:szCs w:val="24"/>
        </w:rPr>
        <w:t xml:space="preserve">: a fogyasztás milyen mértékben változik a jövedelem változásával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</m:oMath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Beruházá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>
          <w:b/>
          <w:bCs/>
          <w:sz w:val="24"/>
          <w:szCs w:val="24"/>
        </w:rPr>
        <w:t>Bruttó beruházás</w:t>
      </w:r>
      <w:r>
        <w:rPr>
          <w:sz w:val="24"/>
          <w:szCs w:val="24"/>
        </w:rPr>
        <w:t>: Az összes beruházás pótlása, bővítése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>
          <w:b/>
          <w:bCs/>
          <w:sz w:val="24"/>
          <w:szCs w:val="24"/>
        </w:rPr>
        <w:t>Nettó beruházás</w:t>
      </w:r>
      <w:r>
        <w:rPr>
          <w:sz w:val="24"/>
          <w:szCs w:val="24"/>
        </w:rPr>
        <w:t>: a bruttó beruházás csökkentve az amortizációval. Az adott időszak alatt megvalósult tőkeállomány növekedését mutatja meg.</w:t>
      </w:r>
    </w:p>
    <w:p>
      <w:pPr>
        <w:pStyle w:val="Normal"/>
        <w:jc w:val="both"/>
        <w:rPr/>
      </w:pPr>
      <w:r>
        <w:rPr>
          <w:sz w:val="24"/>
          <w:szCs w:val="24"/>
        </w:rPr>
        <w:t>A beruházások időigénye rendkívül változó. A beruházási nagy kockázattal járnak. A vállalatok a profitkilátásaik alapján döntenek a beruházások mellett. (függ a gazdasági helyzettől).</w:t>
      </w:r>
    </w:p>
    <w:p>
      <w:pPr>
        <w:pStyle w:val="Normal"/>
        <w:jc w:val="both"/>
        <w:rPr/>
      </w:pPr>
      <w:r>
        <w:rPr>
          <w:sz w:val="24"/>
          <w:szCs w:val="24"/>
        </w:rPr>
        <w:t>A gépberuházás gyorsan lebonyolítható és gyorsan megtérül, ezért sokan élnek vele. Az ingatlan beruházás egy hosszabb távú döntés, kevesebben élnek vele. A beruházási kereslet jövedelemtől független és állandó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3614" w:dyaOrig="24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7pt;height:123.1pt" filled="f" o:ole="">
            <v:imagedata r:id="rId11" o:title=""/>
          </v:shape>
          <o:OLEObject Type="Embed" ProgID="" ShapeID="ole_rId10" DrawAspect="Content" ObjectID="_523147691" r:id="rId1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uházásokhoz többnyire hitelt kell felvenni. A hitelnek viszont ára van (kamat). A kamat befolyásolja a beruházás költségeit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17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75pt;height:144pt" filled="f" o:ole="">
            <v:imagedata r:id="rId13" o:title=""/>
          </v:shape>
          <o:OLEObject Type="Embed" ProgID="" ShapeID="ole_rId12" DrawAspect="Content" ObjectID="_1923462564" r:id="rId1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amatláb emelése a beruházás csökkenését eredményezte és csökkent az összpiaci kereslet is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44pt" filled="f" o:ole="">
            <v:imagedata r:id="rId15" o:title=""/>
          </v:shape>
          <o:OLEObject Type="Embed" ProgID="" ShapeID="ole_rId14" DrawAspect="Content" ObjectID="_473506343" r:id="rId14"/>
        </w:object>
      </w:r>
    </w:p>
    <w:p>
      <w:pPr>
        <w:pStyle w:val="Normal"/>
        <w:jc w:val="both"/>
        <w:rPr/>
      </w:pPr>
      <w:r>
        <w:br w:type="column"/>
      </w:r>
      <w:r>
        <w:rPr>
          <w:b/>
          <w:bCs/>
          <w:sz w:val="24"/>
          <w:szCs w:val="24"/>
          <w:u w:val="single"/>
        </w:rPr>
        <w:t>Egyensúlyi jövedelem</w:t>
      </w:r>
      <w:r>
        <w:rPr>
          <w:sz w:val="24"/>
          <w:szCs w:val="24"/>
        </w:rPr>
        <w:t>: a jövedelem megjelenik a fogyasztási és a beruházási kereslet összegével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a kisebb jövedelmet várnak akkor az árupiacon túlkereslet alakul ki, ha nagyobb jövedelmet várnak, akkor túlkínálat alakul ki.</w:t>
      </w:r>
    </w:p>
    <w:p>
      <w:pPr>
        <w:pStyle w:val="Normal"/>
        <w:jc w:val="both"/>
        <w:rPr/>
      </w:pPr>
      <w:r>
        <w:rPr>
          <w:sz w:val="24"/>
          <w:szCs w:val="24"/>
        </w:rPr>
        <w:t>Az összkereslet akkor optimális ha megegyezik az egyensúlyi jövedelemme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87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35pt;height:144pt" filled="f" o:ole="">
            <v:imagedata r:id="rId17" o:title=""/>
          </v:shape>
          <o:OLEObject Type="Embed" ProgID="" ShapeID="ole_rId16" DrawAspect="Content" ObjectID="_1256709977" r:id="rId1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kamatláb növekszik, akkor csökkenően hat az egyensúlyi jövedelem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őkepiac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  <w:u w:val="single"/>
        </w:rPr>
        <w:t>Termelt tőketényezők piaca</w:t>
      </w:r>
      <w:r>
        <w:rPr>
          <w:sz w:val="24"/>
          <w:szCs w:val="24"/>
        </w:rPr>
        <w:t>: Reáltőke piaca, tőkeeszközök piacának is nevezik. Tárgyakban megjelenő tőke. Különbözik a fogyasztási cikkektől, mivel ezeket az eszközöket többnyire vállalkozások vásárolják nagy mennyiségben és értékben. A szakkiállításokra (piacokra) az áruból mintát, vagy fotót visznek. Gyakori, hogy versenyeztetik az eladókat és a vásárlókat is. Több eladó és vásárló is megjelenik, gyorsan jutnak információhoz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  <w:szCs w:val="24"/>
        </w:rPr>
        <w:t xml:space="preserve">Speciális piac: </w:t>
      </w:r>
      <w:r>
        <w:rPr>
          <w:b/>
          <w:bCs/>
          <w:sz w:val="24"/>
          <w:szCs w:val="24"/>
          <w:u w:val="single"/>
        </w:rPr>
        <w:t>Terméktőzsde, árutőzsde</w:t>
      </w:r>
      <w:r>
        <w:rPr>
          <w:sz w:val="24"/>
          <w:szCs w:val="24"/>
        </w:rPr>
        <w:t>: A tőzsdén az eladó és a vásárló szervezetten találkozik. Komoly szabályok vannak (ki lehet eladó és vevő). Ügyelnek a tiszta (tisztességes) üzletekre. Fizetési garanciát kell nyújtani a résztvevőknek. Koncentrált információ. Nem terjed ki minden árura (az árutőzsdén nem jelenik meg minden áru), nem minden eladó jelenik meg a tőzsdén. A tőzsde jelentős hatással van a tőzsdén kívüli eladásokra. (A tőzsdei mozgások, árak jelzik a piac állapotát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991-től van Magyarországon tőzsde (Budapesti árutőzsde) két fontos áruval foglalkozi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Gabona szekció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Hús szekció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Az árutőzsdék szoros kapcsolatban vannak egymással a világon. Nyugaton gabona és hús mellett más szekciók is működnek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  <w:szCs w:val="24"/>
        </w:rPr>
        <w:t>A tőkeeszközök vásárlása hosszú távú befektetést jelent, (hosszú távon térül meg). Sok esetben a befektető: tőkeeszközt bérel, lízingel; hitelt vesz igénybe. A kamat mindenkor megjelenik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A tőkebefektetés felmérés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0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agyonértékelés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 már működő eszközök értékelése: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égen: könyv szerinti érték szerint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ost: becslésen, közelítésen alapuló számítások (az eszköznek mennyi a jövedelem termelő képesség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0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 tőkebefektetés értékelése</w:t>
      </w:r>
      <w:r>
        <w:rPr>
          <w:sz w:val="24"/>
          <w:szCs w:val="24"/>
        </w:rPr>
        <w:t>: Becslés a lehetőségek között. A jövedelmet és a költségeket azonos időpontra kell számíta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0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elkamatolás</w:t>
      </w:r>
      <w:r>
        <w:rPr>
          <w:sz w:val="24"/>
          <w:szCs w:val="24"/>
        </w:rPr>
        <w:t>: Adott pénzösszeg adott piaci kamata mellett adott időtartam után mennyit fog érni. Megbecsülöm, hogy mennyi lesz a jövőbeni értéke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0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eszámítolás, diszkontálás</w:t>
      </w:r>
      <w:r>
        <w:rPr>
          <w:sz w:val="24"/>
          <w:szCs w:val="24"/>
        </w:rPr>
        <w:t>: A jövőbeni értéknek keresem a jelen értékét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élda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268" w:leader="none"/>
          <w:tab w:val="right" w:pos="3969" w:leader="none"/>
          <w:tab w:val="right" w:pos="5103" w:leader="none"/>
          <w:tab w:val="right" w:pos="6237" w:leader="none"/>
          <w:tab w:val="right" w:pos="7938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an 1 millió forintom, azt betehetem a bankba 26%-os kamatra, de odaadhatom a barátomnak is, aki kamatként napi 1,600 Ft-ot fizet nek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right" w:pos="2268" w:leader="none"/>
          <w:tab w:val="right" w:pos="3969" w:leader="none"/>
          <w:tab w:val="right" w:pos="5103" w:leader="none"/>
          <w:tab w:val="right" w:pos="6237" w:leader="none"/>
          <w:tab w:val="right" w:pos="7938" w:leader="none"/>
          <w:tab w:val="right" w:pos="9072" w:leader="none"/>
        </w:tabs>
        <w:ind w:left="28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>ezer Ft</w:t>
        <w:tab/>
        <w:t>t=1 év</w:t>
        <w:tab/>
        <w:t>t=2 év</w:t>
        <w:tab/>
        <w:t>t=3 év</w:t>
        <w:tab/>
        <w:t>FV3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268" w:leader="none"/>
          <w:tab w:val="right" w:pos="3969" w:leader="none"/>
          <w:tab w:val="right" w:pos="5103" w:leader="none"/>
          <w:tab w:val="right" w:pos="6237" w:leader="none"/>
          <w:tab w:val="right" w:pos="7938" w:leader="none"/>
        </w:tabs>
        <w:ind w:hanging="0"/>
        <w:jc w:val="both"/>
        <w:rPr/>
      </w:pPr>
      <w:r>
        <w:rPr>
          <w:b/>
          <w:bCs/>
          <w:sz w:val="24"/>
          <w:szCs w:val="24"/>
        </w:rPr>
        <w:t>Bankban</w:t>
      </w:r>
      <w:r>
        <w:rPr>
          <w:sz w:val="24"/>
          <w:szCs w:val="24"/>
        </w:rPr>
        <w:t>:</w:t>
        <w:tab/>
        <w:t>1000</w:t>
        <w:tab/>
        <w:t>1260</w:t>
        <w:tab/>
        <w:t>1588</w:t>
        <w:tab/>
        <w:t>2000</w:t>
        <w:tab/>
      </w:r>
      <w:r>
        <w:rPr>
          <w:b/>
          <w:bCs/>
          <w:sz w:val="24"/>
          <w:szCs w:val="24"/>
        </w:rPr>
        <w:t>2000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268" w:leader="none"/>
          <w:tab w:val="right" w:pos="3969" w:leader="none"/>
          <w:tab w:val="right" w:pos="5103" w:leader="none"/>
          <w:tab w:val="right" w:pos="6237" w:leader="none"/>
          <w:tab w:val="right" w:pos="7938" w:leader="none"/>
        </w:tabs>
        <w:ind w:left="283" w:hanging="0"/>
        <w:jc w:val="both"/>
        <w:rPr/>
      </w:pPr>
      <w:r>
        <w:rPr>
          <w:b/>
          <w:bCs/>
          <w:sz w:val="24"/>
          <w:szCs w:val="24"/>
        </w:rPr>
        <w:t>Barátom</w:t>
      </w:r>
      <w:r>
        <w:rPr>
          <w:sz w:val="24"/>
          <w:szCs w:val="24"/>
        </w:rPr>
        <w:t>:</w:t>
        <w:tab/>
        <w:t>1000</w:t>
        <w:tab/>
        <w:t>584</w:t>
        <w:tab/>
        <w:t>736</w:t>
        <w:tab/>
        <w:t>927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268" w:leader="none"/>
          <w:tab w:val="right" w:pos="3969" w:leader="none"/>
          <w:tab w:val="right" w:pos="5103" w:leader="none"/>
          <w:tab w:val="right" w:pos="6237" w:leader="none"/>
          <w:tab w:val="right" w:pos="7938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+ 584</w:t>
        <w:tab/>
        <w:t>+ 73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268" w:leader="none"/>
          <w:tab w:val="right" w:pos="3969" w:leader="none"/>
          <w:tab w:val="right" w:pos="5103" w:leader="none"/>
          <w:tab w:val="right" w:pos="6237" w:leader="none"/>
          <w:tab w:val="right" w:pos="7938" w:leader="none"/>
        </w:tabs>
        <w:ind w:left="283" w:hanging="0"/>
        <w:jc w:val="both"/>
        <w:rPr/>
      </w:pPr>
      <w:r>
        <w:rPr>
          <w:sz w:val="24"/>
          <w:szCs w:val="24"/>
        </w:rPr>
        <w:tab/>
        <w:tab/>
        <w:tab/>
        <w:tab/>
        <w:t>+ 584</w:t>
        <w:tab/>
      </w:r>
      <w:r>
        <w:rPr>
          <w:b/>
          <w:bCs/>
          <w:sz w:val="24"/>
          <w:szCs w:val="24"/>
        </w:rPr>
        <w:t>2247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268" w:leader="none"/>
          <w:tab w:val="right" w:pos="3969" w:leader="none"/>
          <w:tab w:val="right" w:pos="5103" w:leader="none"/>
          <w:tab w:val="right" w:pos="6237" w:leader="none"/>
          <w:tab w:val="right" w:pos="7938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A barátomnak érdemesebb odaadni a pénzt, hiszen jobban járok !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right" w:pos="1985" w:leader="none"/>
          <w:tab w:val="right" w:pos="3686" w:leader="none"/>
          <w:tab w:val="right" w:pos="4820" w:leader="none"/>
          <w:tab w:val="right" w:pos="5954" w:leader="none"/>
          <w:tab w:val="right" w:pos="7655" w:leader="none"/>
        </w:tabs>
        <w:ind w:left="850" w:hanging="566"/>
        <w:jc w:val="both"/>
        <w:rPr/>
      </w:pPr>
      <w:r>
        <w:rPr>
          <w:b/>
          <w:bCs/>
          <w:sz w:val="24"/>
          <w:szCs w:val="24"/>
          <w:u w:val="single"/>
        </w:rPr>
        <w:t>Nettó jelenérték</w:t>
      </w:r>
      <w:r>
        <w:rPr>
          <w:sz w:val="24"/>
          <w:szCs w:val="24"/>
        </w:rPr>
        <w:t>: a tőke jelenértéke és a befektetett összeg különbsége. Ha ez pozitív akkor érdemes befektetn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right" w:pos="1985" w:leader="none"/>
          <w:tab w:val="right" w:pos="3686" w:leader="none"/>
          <w:tab w:val="right" w:pos="4820" w:leader="none"/>
          <w:tab w:val="right" w:pos="5954" w:leader="none"/>
          <w:tab w:val="right" w:pos="7655" w:leader="none"/>
        </w:tabs>
        <w:ind w:left="850" w:hanging="566"/>
        <w:jc w:val="both"/>
        <w:rPr/>
      </w:pPr>
      <w:r>
        <w:rPr>
          <w:b/>
          <w:bCs/>
          <w:sz w:val="24"/>
          <w:szCs w:val="24"/>
          <w:u w:val="single"/>
        </w:rPr>
        <w:t>Befektetés belső kamatlába</w:t>
      </w:r>
      <w:r>
        <w:rPr>
          <w:sz w:val="24"/>
          <w:szCs w:val="24"/>
        </w:rPr>
        <w:t>: (Kiszámítható) Befektetés nélkül hány százalékos kamat mellett kaptunk volna ugyanannyi pénzt mint a banktól. Ha a belső kamatláb nagyobb mint a piaci kamatláb, akkor érdemes befektetni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268" w:leader="none"/>
          <w:tab w:val="right" w:pos="3969" w:leader="none"/>
          <w:tab w:val="right" w:pos="5103" w:leader="none"/>
          <w:tab w:val="right" w:pos="6237" w:leader="none"/>
          <w:tab w:val="right" w:pos="7938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  <w:u w:val="single"/>
        </w:rPr>
        <w:t>Pénzpiac</w:t>
      </w:r>
      <w:r>
        <w:rPr>
          <w:sz w:val="24"/>
          <w:szCs w:val="24"/>
        </w:rPr>
        <w:t>: A pénz kereslet és kínálat itt találkozik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b/>
          <w:bCs/>
          <w:sz w:val="24"/>
          <w:szCs w:val="24"/>
          <w:u w:val="single"/>
        </w:rPr>
        <w:t>Pénzkínálat</w:t>
      </w:r>
      <w:r>
        <w:rPr>
          <w:sz w:val="24"/>
          <w:szCs w:val="24"/>
        </w:rPr>
        <w:t>: az a pénzmennyiség, amelyet a jegybank a gazdaság rendelkezésére bocsá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>
          <w:b/>
          <w:bCs/>
          <w:sz w:val="24"/>
          <w:szCs w:val="24"/>
          <w:u w:val="single"/>
        </w:rPr>
        <w:t>Pénzkereslet</w:t>
      </w:r>
      <w:r>
        <w:rPr>
          <w:sz w:val="24"/>
          <w:szCs w:val="24"/>
        </w:rPr>
        <w:t>: a gazdálkodók mekkora pénzösszeget hajlandók tartani (vagyonuknak mekkora hányadát kívánják pénzben tartani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 jegybank aranyat, értékpapírt, stb. vásárol, ha pénzt szeretne kiadni (pénzt ad a gazdaságnak, pénz megy ki). Ha az aranyat, értékpapírt, stb. eladja, akkor a gazdaságból pénz von ki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Kamat</w:t>
      </w:r>
      <w:r>
        <w:rPr>
          <w:sz w:val="24"/>
          <w:szCs w:val="24"/>
        </w:rPr>
        <w:t xml:space="preserve"> (jegybanki alapkamat): szintén a pénzkeresletet tudja befolyásolni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 gazdálkodás állandóan igényel pénzmennyiséget (pl.: árubeszerzés, bérkifizetés). Minden egyes vállalkozás jelentős kockázattal jár (tartalékokat kell képezni). Jelentősen befolyásolja a pénzkeresletet a betéti kamat. A pénz kereslete a kamatlábbal fordítottan arányos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  <w:u w:val="single"/>
        </w:rPr>
        <w:t>A pénzpiac egyensúlya</w:t>
      </w:r>
      <w:r>
        <w:rPr>
          <w:sz w:val="24"/>
          <w:szCs w:val="24"/>
        </w:rPr>
        <w:t>: a megtermelt jövedelem és az érvényes kamatláb mellett a pénzkereslet a pénzkereslet megegyezik a pénzkínálattal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jövedelem változhat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b/>
          <w:bCs/>
          <w:sz w:val="24"/>
          <w:szCs w:val="24"/>
          <w:u w:val="single"/>
        </w:rPr>
        <w:t>Reáljövedelem változása</w:t>
      </w:r>
      <w:r>
        <w:rPr>
          <w:sz w:val="24"/>
          <w:szCs w:val="24"/>
        </w:rPr>
        <w:t>: ha a reáljövedelem növekszik, akkor növekszik a pénzkereslet (túlkereslet alakul ki). A gazdaságban bizonyos minőségű pénz van, így a hitellehetőségek szűkülnek, megemelik a kamatlábakat, a pénzkereslet lecsökken a kamatláb emelkedés következtébe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>
          <w:b/>
          <w:bCs/>
          <w:sz w:val="24"/>
          <w:szCs w:val="24"/>
          <w:u w:val="single"/>
        </w:rPr>
        <w:t>Az árszínvonal változása</w:t>
      </w:r>
      <w:r>
        <w:rPr>
          <w:sz w:val="24"/>
          <w:szCs w:val="24"/>
        </w:rPr>
        <w:t>: az árszínvonal emelkedésénél a pénz vásárlóképessége csökken. A bank kevesebbet tud visszakapni, a hitelösszeg értéktelenedik, a banknak veszteséget jelent, ezért megemelik a kamatlába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ialakul a piaci egyensúl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  <w:u w:val="single"/>
        </w:rPr>
        <w:t>Értékpapírpiac</w:t>
      </w:r>
      <w:r>
        <w:rPr>
          <w:sz w:val="24"/>
          <w:szCs w:val="24"/>
        </w:rPr>
        <w:t>: Az értékpapír pénzt helyettesítő eszköz. Egyszerűsíti a pénzmozgásoka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b/>
          <w:bCs/>
          <w:sz w:val="24"/>
          <w:szCs w:val="24"/>
          <w:u w:val="single"/>
        </w:rPr>
        <w:t>Váltó</w:t>
      </w:r>
      <w:r>
        <w:rPr>
          <w:sz w:val="24"/>
          <w:szCs w:val="24"/>
        </w:rPr>
        <w:t>: Határozott időre, névre szóló fizetési ígérvény, az áruforgalmat szolgálja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b/>
          <w:bCs/>
          <w:sz w:val="24"/>
          <w:szCs w:val="24"/>
          <w:u w:val="single"/>
        </w:rPr>
        <w:t>Kötvény</w:t>
      </w:r>
      <w:r>
        <w:rPr>
          <w:sz w:val="24"/>
          <w:szCs w:val="24"/>
        </w:rPr>
        <w:t>: A gazdaság szereplői által kibocsátott, határozott időre szóló, egyedileg meghatározott kamatozású értékpapír. Kibocsátója lehet: állam, önkormányzat, pénzintézet, vállalkozás. Rajta van: határidő, kamat, névérték, visszafizetés formája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4"/>
          <w:szCs w:val="24"/>
        </w:rPr>
        <w:t>A kötvény nem névre szóló (adható ,vehető) folyó értéken. A kötvény vásárlása egy speciális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4"/>
          <w:szCs w:val="24"/>
        </w:rPr>
        <w:t xml:space="preserve">hitelnyújtás. A folyó érték nem egyezik meg a névértékkel. A kötvény tulajdonosának nincs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apcsolata a kibocsátóva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b/>
          <w:bCs/>
          <w:sz w:val="24"/>
          <w:szCs w:val="24"/>
          <w:u w:val="single"/>
        </w:rPr>
        <w:t>Részvény</w:t>
      </w:r>
      <w:r>
        <w:rPr>
          <w:sz w:val="24"/>
          <w:szCs w:val="24"/>
        </w:rPr>
        <w:t>: Lejárati határidő nélküli értékpapír. A vásárló a részvénnyel egy vagyonrészt birtokol. A vásárló tulajdonosává válik a részvénytársaságnak, a közgyűlésben minden részvénytulajdonos résztvehet, beleszólhat az irányításba és beválasztható az irányító testületb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134" w:hanging="566"/>
        <w:jc w:val="both"/>
        <w:rPr/>
      </w:pPr>
      <w:r>
        <w:rPr>
          <w:b/>
          <w:bCs/>
          <w:sz w:val="24"/>
          <w:szCs w:val="24"/>
          <w:u w:val="single"/>
        </w:rPr>
        <w:t>Irányítópakett</w:t>
      </w:r>
      <w:r>
        <w:rPr>
          <w:sz w:val="24"/>
          <w:szCs w:val="24"/>
        </w:rPr>
        <w:t>: A részvények azon tömege, amely elegendő a részvénytársaság irányításához. A részvény is szabadon eladható, hozama az osztalék, amely mértékéről a közgyűlés dön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1" w:hanging="283"/>
        <w:jc w:val="both"/>
        <w:rPr/>
      </w:pPr>
      <w:r>
        <w:rPr>
          <w:b/>
          <w:bCs/>
          <w:sz w:val="24"/>
          <w:szCs w:val="24"/>
          <w:u w:val="single"/>
        </w:rPr>
        <w:t>Döntéshozó szerv</w:t>
      </w:r>
      <w:r>
        <w:rPr>
          <w:sz w:val="24"/>
          <w:szCs w:val="24"/>
        </w:rPr>
        <w:t>: A közgyűlés, igazgatótanács, igazgatóság, alkalmazottak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z értékpapíroknak is piaca van, ez az értéktőzsde (1987-től üzemel Magyarországon )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Rendkívül szabályozott piac. Értékpapírok vétele és eladása folyik itt. Komoly szabályok, kötelezettségek terhelik a résztvevőket, kötelező a nyilvános információszolgáltatás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őzsde is önálló non-profit szervezet, komoly szabályokat ad. Van irányítótestülete (irányítótanács), résztvevői: a legkomolyabb tőzsdetagok, külső vállalkozások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 tőzsde minősíti a résztvevőket. Szoros kapcsolatban van a külföldi tőzsdékkel. A tőzsdén résztvevők csak nyilvános, mindenki által ismert információk alapján dönthetnek. </w:t>
      </w:r>
      <w:r>
        <w:rPr>
          <w:i/>
          <w:iCs/>
          <w:sz w:val="24"/>
          <w:szCs w:val="24"/>
        </w:rPr>
        <w:t>Spekuláns</w:t>
      </w:r>
      <w:r>
        <w:rPr>
          <w:sz w:val="24"/>
          <w:szCs w:val="24"/>
        </w:rPr>
        <w:t>: az információk alapján értékeli (becsüli) a forgalmat, legális keretek között elfogadott személ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unkapia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A munka keresletének és kínálatának találkozó hely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unka kínálata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a munkamennyiség, amelyet a háztartások adott körülmények között felkínálnak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unka kereslet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vállalkozási szféra (munkaadó) munkaigény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unkakínálat felső határa az országban élő lakosság. Különbözőképpen csoportosítható (korfa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unkaképes korú népesség</w:t>
      </w:r>
      <w:r>
        <w:rPr>
          <w:rFonts w:eastAsia="Times New Roman CE" w:cs="Times New Roman CE" w:ascii="Times New Roman CE" w:hAnsi="Times New Roman CE"/>
          <w:sz w:val="24"/>
          <w:szCs w:val="24"/>
        </w:rPr>
        <w:t>: adott országban a szokásoknak és elfogadottnak vált korszak, korosztály (eddig: 15-55/60, most 15-62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Aktív keresők</w:t>
      </w:r>
      <w:r>
        <w:rPr>
          <w:rFonts w:eastAsia="Times New Roman CE" w:cs="Times New Roman CE" w:ascii="Times New Roman CE" w:hAnsi="Times New Roman CE"/>
          <w:sz w:val="24"/>
          <w:szCs w:val="24"/>
        </w:rPr>
        <w:t>: tényleges munkát vállalnak, dolgozna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aktív keresők</w:t>
      </w:r>
      <w:r>
        <w:rPr>
          <w:rFonts w:eastAsia="Times New Roman CE" w:cs="Times New Roman CE" w:ascii="Times New Roman CE" w:hAnsi="Times New Roman CE"/>
          <w:sz w:val="24"/>
          <w:szCs w:val="24"/>
        </w:rPr>
        <w:t>: más forrásból jutnak jövedelemhez. pl.: gyes, gyed, nyugdíj, rokkant nyugdíj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Eltartottak</w:t>
      </w:r>
      <w:r>
        <w:rPr>
          <w:rFonts w:eastAsia="Times New Roman CE" w:cs="Times New Roman CE" w:ascii="Times New Roman CE" w:hAnsi="Times New Roman CE"/>
          <w:sz w:val="24"/>
          <w:szCs w:val="24"/>
        </w:rPr>
        <w:t>: nem jutnak jövedelemhez, mások jövedelmére vannak utalva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Megjelennek a munkaképes korú csoporton belül is, kívül i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akosság</w:t>
      </w:r>
      <w:r>
        <w:rPr>
          <w:rFonts w:eastAsia="Times New Roman CE" w:cs="Times New Roman CE" w:ascii="Times New Roman CE" w:hAnsi="Times New Roman CE"/>
          <w:sz w:val="24"/>
          <w:szCs w:val="24"/>
        </w:rPr>
        <w:t>: Országra összeállított munkaerő mérleg (1994)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nkavállalási kornál fiatalabb:</w:t>
        <w:tab/>
        <w:t>1.910,8 ezer fő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nkavállalási korú:</w:t>
        <w:tab/>
        <w:t>6.071,6 ezer fő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Nyugdíjas korú:                                                                 </w:t>
        <w:tab/>
        <w:t>2.294,6 ezer fő</w:t>
      </w: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Összesen:</w:t>
        <w:tab/>
        <w:t>10.277,0 ezer fő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unkaerő forrás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nkavállaló korú:</w:t>
        <w:tab/>
        <w:t>6.071,6 ezer fő</w:t>
      </w:r>
    </w:p>
    <w:p>
      <w:pPr>
        <w:pStyle w:val="Normal"/>
        <w:tabs>
          <w:tab w:val="clear" w:pos="708"/>
          <w:tab w:val="decimal" w:pos="5670" w:leader="none"/>
          <w:tab w:val="decimal" w:pos="6096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nkavállaló koron kívüli aktív keresők:</w:t>
        <w:tab/>
        <w:tab/>
        <w:t>53,3 ezer fő</w:t>
      </w:r>
    </w:p>
    <w:p>
      <w:pPr>
        <w:pStyle w:val="Normal"/>
        <w:tabs>
          <w:tab w:val="clear" w:pos="708"/>
          <w:tab w:val="decimal" w:pos="6096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Munkavállaló koron túl foglalkoztatott nyugdíjasok:            </w:t>
        <w:tab/>
        <w:t>146,8 ezer fő</w:t>
      </w: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Összesen:</w:t>
        <w:tab/>
        <w:t>6.271,7 ezer fő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azdaságilag aktív népesség:</w:t>
        <w:tab/>
        <w:t>4.768,5 ezer fő</w:t>
      </w:r>
    </w:p>
    <w:p>
      <w:pPr>
        <w:pStyle w:val="Normal"/>
        <w:tabs>
          <w:tab w:val="clear" w:pos="708"/>
          <w:tab w:val="decimal" w:pos="6096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ülföldön dolgoznak:</w:t>
        <w:tab/>
        <w:t>27,0 ezer fő</w:t>
      </w: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unkavállaló korúak, de nem aktívak:</w:t>
        <w:tab/>
        <w:t>1.476,2 ezer fő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unkapiac termelő oldalát más tényezők is befolyásolják. pl.: szokásos évi ledolgozott munkaidő, munkavállalók szakképzettségi szintje, milyen a szokásos munkaintenzitás.</w:t>
      </w: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éni munkakínálat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unkakínálati függvény</w:t>
      </w:r>
      <w:r>
        <w:rPr>
          <w:rFonts w:eastAsia="Times New Roman CE" w:cs="Times New Roman CE" w:ascii="Times New Roman CE" w:hAnsi="Times New Roman CE"/>
          <w:sz w:val="24"/>
          <w:szCs w:val="24"/>
        </w:rPr>
        <w:t>: Két dolog motiválj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decimal" w:pos="5387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etne fogyasztási cikkeket venn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decimal" w:pos="5387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abadidőre való vágyakozás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670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drawing>
          <wp:inline distT="0" distB="0" distL="0" distR="0">
            <wp:extent cx="4314825" cy="2143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unkabér feláldozott haszon. A munkavállaló mérlegeli mit ér számára a jövedelem és mit ér számára a szabadidő. Az egyén a hasznát maximalizálni akarja (vagyis a jövedelem és a szabadidő arányát optimalizálja). A döntést befolyásolj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unkabér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decimal" w:pos="5387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minálbér: pénzbér, amit a munkavállaló megkap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decimal" w:pos="5387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álbér: a nominálbérért vásárolható termékegység befolyásolja a munkavállalók döntését: A reálbér a munka relatív ára. Jele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drawing>
          <wp:inline distT="0" distB="0" distL="0" distR="0">
            <wp:extent cx="2152650" cy="213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unka kereslete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vállalkozási szféra munkaerő igénye, befolyásolja a munkabér, reálbér. A munkabér, reálbér a vállalkozás számára költséget növelő, ezért egyre kevesebb embert alkalmaz, csökkenti a munka keresletet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ereslet és a kínálat a munkapiacon találkozik. A piacon mindig az egyensúlyi helyzetet keressük, valójában ez elég nehezen alakul ki. A munkavállalók mindig árszínvonal emelkedésre, ezért mindig magasabb bérszínvonalra törekszenek. A vállalkozás a nyomásra növeli a béreket, viszont, hogy a vállalkozás költsége ne növekedjék, ezért elbocsát néhány dolgozót.</w:t>
      </w:r>
    </w:p>
    <w:p>
      <w:pPr>
        <w:pStyle w:val="Normal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unka kereslete nem csak mennyiségben nyilatkozik ki, hanem fontos, hogy milyen és összetétele (szakmai, nemi összetétel, térben és időben is behatároltak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A makrogazdaság helyzete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makrogazdaság kereslete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fals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drawing>
          <wp:inline distT="0" distB="0" distL="0" distR="0">
            <wp:extent cx="2832100" cy="2652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false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br w:type="column"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makrogazdaság kínálata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fals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drawing>
          <wp:inline distT="0" distB="0" distL="0" distR="0">
            <wp:extent cx="2832100" cy="26523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false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árszínvonal emelkedésével a makrogazdaság összkereslete csökken. Az árszínvonal csökkenés reálbér növekedést okoz, emiatt csökken a munkaerő és a kibocsátás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kkor maximális a makrogazdasági kínálat, ha a munkapiacon egyensúly van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makrogazdaság keresleti és kínálati egyensúlya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drawing>
          <wp:inline distT="0" distB="0" distL="0" distR="0">
            <wp:extent cx="5016500" cy="3724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akrogazdaság egyensúlya akkor alakul ki, amikor a munkapiacon egyensúlytalanság (túlkereslet, munkanélküliség) van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alóság kissé eltér az elmélettől, az általánosításoktól. Gazdaságok kísérő jelenségek: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unkanélküliség</w:t>
      </w:r>
      <w:r>
        <w:rPr>
          <w:rFonts w:eastAsia="Times New Roman CE" w:cs="Times New Roman CE" w:ascii="Times New Roman CE" w:hAnsi="Times New Roman CE"/>
          <w:sz w:val="24"/>
          <w:szCs w:val="24"/>
        </w:rPr>
        <w:t>: Kétféle munkanélküliség létezik: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Önkéntes munkanélküliség</w:t>
      </w:r>
      <w:r>
        <w:rPr>
          <w:rFonts w:eastAsia="Times New Roman CE" w:cs="Times New Roman CE" w:ascii="Times New Roman CE" w:hAnsi="Times New Roman CE"/>
          <w:sz w:val="24"/>
          <w:szCs w:val="24"/>
        </w:rPr>
        <w:t>: képesek lennének elhelyezkedni, de nem kívánnak dolgozni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ényszerű munkanélküliség</w:t>
      </w:r>
      <w:r>
        <w:rPr>
          <w:rFonts w:eastAsia="Times New Roman CE" w:cs="Times New Roman CE" w:ascii="Times New Roman CE" w:hAnsi="Times New Roman CE"/>
          <w:sz w:val="24"/>
          <w:szCs w:val="24"/>
        </w:rPr>
        <w:t>: szeretnének dolgozni, de nem tudnak elhelyezkedni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3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unkapiacon a kereslet és a kínálat egyensúlya megbomlik, a munka kínálata meghaladja a munka keresletét. 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 munkakereslet oldaláról </w:t>
      </w:r>
      <w:r>
        <w:rPr>
          <w:rFonts w:eastAsia="Times New Roman CE" w:cs="Times New Roman CE" w:ascii="Times New Roman CE" w:hAnsi="Times New Roman CE"/>
          <w:sz w:val="24"/>
          <w:szCs w:val="24"/>
        </w:rPr>
        <w:t>a munkanélküliséget a vállalkozások értékesítési gondjai okozzák. A keresletcsökkenés oka: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ilágpiac változása (értékítélet változás)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njunktúra változása (termékek iránt növekedik, csökken a kereslet)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trukturális eltérések (összetétel: pl.: szakképzettség)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trukturális munkanélküliség térhez és időhöz kötött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chnikai haladás, fejlődés (szakképzettebb  munkaerő) technológiai munkanélküliség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nkabér emelkedése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 munkakínálat oldaláról </w:t>
      </w:r>
      <w:r>
        <w:rPr>
          <w:rFonts w:eastAsia="Times New Roman CE" w:cs="Times New Roman CE" w:ascii="Times New Roman CE" w:hAnsi="Times New Roman CE"/>
          <w:sz w:val="24"/>
          <w:szCs w:val="24"/>
        </w:rPr>
        <w:t>a munkanélküliséget okozzák: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mográfiai folyamatok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nkabér (alacsonyabb munkabérért kevesebben dolgoznak)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mogatások rendszere (állami támogatások rendszere): gyes, gyed, munkanélküliek támogatása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nkahelyi feszültségek (súrlódásos munkanélküliség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unkanélküliség elemzésénél meg kell nézni, hogy mi az oka és a háttere és ennek arányában lehet lépni ellene. A munkanélküliség a gazdaság normális folyamata (3-4%-os munkanélküliségi ráta elfogadható)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láció, defláci</w:t>
      </w:r>
      <w:r>
        <w:rPr>
          <w:rFonts w:eastAsia="Times New Roman CE" w:cs="Times New Roman CE" w:ascii="Times New Roman CE" w:hAnsi="Times New Roman CE"/>
          <w:sz w:val="24"/>
          <w:szCs w:val="24"/>
        </w:rPr>
        <w:t>ó: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nfl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rszínvonal tartós növekedése. Az infláció mértékét az árszínvonal emelkedés mértékével szokás megadni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kúszó infl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rszínvonal emelkedése 1 számjegyű (természetes gazdasági folyamat)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ágtató infl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rszínvonal emelkedése 2-3 számjegyű (most tapasztalható Magyarországon, még kezelhető mértékű)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hiperinfl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rszínvonal emelkedése 3-4 számjegyű, de nem évente, hanem havonta / hetente / naponta. (Eddigi rekord Magyarországon állt be 1946. augusztus 1. előtt) ilyenkor a gazdaság összeomlik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efl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rszínvonal tartós csökkenése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nfláció okai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makrogazdaság zavara (felborul az egyensúly, eltér a kereslet és a kínálat egymástól)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eresleti infl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makrokereslet növekedése a kínálathoz képest. A makrokereslet a fogyasztáshoz és a beruházáshoz vezethető vissza (jelentős jövedelemkiáramlás történik, változnak a szokások, fejlődik a gazdaság) nagy tömegben szeretnének vásárolni ez árszínvonal emelkedést eredményez: kamatláb emelkedés, jegybank magatartása (pénzt bocsát ki, kamatláb csökkenés)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ínálati infl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kínálat elmarad a kereslethez képest. A termelési tényező ára befolyásolja a kínálatot, a tőkejavak árszínvonala általában emelkedik, a vállalkozások nem tudják kitermelni, nem tudnak annyi eszközzel termelni, lesznek kihasználatlan kapacitások, csökken a kibocsátás, a kínálat, a kereslet változatlan a kínálat felé, ezért a piac megemeli az árszínvonal értékét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85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rmelési tényezők másik csoportja a munkaerő. A munkavállaló igyekszik magasabb bért elérni, a bérszínvonal emelkedése előbb-utóbb bekövetkezik, a vállalkozásnak növekszik a költsége ezért elbocsát néhány dolgozót, nem tud annyit termelni, csökken a kibocsátás és a kínálat is. A kínálat elmarad a kereslettől, növekszik az árszínvonal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85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llandó egymást követő folyamat (árszínvonal és béremelés)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Ár-bér spirál</w:t>
      </w:r>
      <w:r>
        <w:rPr>
          <w:rFonts w:eastAsia="Times New Roman CE" w:cs="Times New Roman CE" w:ascii="Times New Roman CE" w:hAnsi="Times New Roman CE"/>
          <w:sz w:val="24"/>
          <w:szCs w:val="24"/>
        </w:rPr>
        <w:t>. Az ár-bér alacsony mértékű emelkedése természetes dolog, irreális emelkedése veszélye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3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eriodicitás, ciklikusság</w:t>
      </w:r>
      <w:r>
        <w:rPr>
          <w:rFonts w:eastAsia="Times New Roman CE" w:cs="Times New Roman CE" w:ascii="Times New Roman CE" w:hAnsi="Times New Roman CE"/>
          <w:sz w:val="24"/>
          <w:szCs w:val="24"/>
        </w:rPr>
        <w:t>: (Tapasztalati tény) A gazdasági folyamatok nem zavartalanul egyenletesen folynak. A gazdaság fejlődése stabil, a jelenségek ezen belül változnak, így periodicitás figyelhető meg a gazdaságban: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 éves, 36-40 hónapos ciklus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részletek változása, a hitel szféra változása, pénzpiac változása. (Kb. ebben az időközben járnak le a középlejáratú hitelek)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-10 éves ciklus (klasszikus konjunktúra ciklus)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fogyasztási cikkekkel kapcsolatos. (Egy háztartásban kb. ilyen időközönként cserélik ki a tartós fogyasztási cikkeket. pl.: hűtőszekrény)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8-20 éves ciklus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építőiparra, beruházási javakra érvényes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0-60 éves ciklus</w:t>
      </w:r>
      <w:r>
        <w:rPr>
          <w:rFonts w:eastAsia="Times New Roman CE" w:cs="Times New Roman CE" w:ascii="Times New Roman CE" w:hAnsi="Times New Roman CE"/>
          <w:sz w:val="24"/>
          <w:szCs w:val="24"/>
        </w:rPr>
        <w:t>: Gazdaságtörténeti jelenségek figyelhetők meg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zuperhosszú ciklus (150-250 év)</w:t>
      </w:r>
      <w:r>
        <w:rPr>
          <w:rFonts w:eastAsia="Times New Roman CE" w:cs="Times New Roman CE" w:ascii="Times New Roman CE" w:hAnsi="Times New Roman CE"/>
          <w:sz w:val="24"/>
          <w:szCs w:val="24"/>
        </w:rPr>
        <w:t>: Természeti változásokhoz kötődik, főleg a mezőgazdaságban tükröződnek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ciklusoknak különböző szakaszai vannak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drawing>
          <wp:inline distT="0" distB="0" distL="0" distR="0">
            <wp:extent cx="4524375" cy="171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ellendülés időszakában a kereslet jelentősen meghaladja a kínálatot, a termelés bővülését eredményezi. Bővül a beruházás, bővül a beruházási javak termelése. Egy bizonyos jövedelem szint felett már nem bővül tovább a fogyasztás, a kereslet csökkenni fog, csökken a termelés, elindul a hanyatlás. A hanyatlás recesszióba torkollik, majd a csökkenés megáll és elindul a fejlődés, a megélénkülés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Most a recesszió korszakában vagyunk, egyesek szerint beindult a megélénkülés)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Az állam szerepe a gazdaságban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t végleg létezik: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iszta piacgazdaság érvényesüljön, az állam ne szóljon bele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284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állam teljes egészében tartsa kézben a gazdaságot, mindenbe bele tudjon szólni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államnak három fő feladata van: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Stabilizá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llam biztosítsa a gazdaság működőképességét, stabilitását (törvényekkel, biztonság: rendőrség) Ellenőrizze a gazdaságot. Tegye meg a megfelelő lépéseket.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Teljesítse az elosztási funkcióit, érvényesítse az igazságosság elvét</w:t>
      </w:r>
      <w:r>
        <w:rPr>
          <w:rFonts w:eastAsia="Times New Roman CE" w:cs="Times New Roman CE" w:ascii="Times New Roman CE" w:hAnsi="Times New Roman CE"/>
          <w:sz w:val="24"/>
          <w:szCs w:val="24"/>
        </w:rPr>
        <w:t>: Óriási jövedelem különbsé</w:t>
        <w:softHyphen/>
        <w:t>gek vannak, ennek csiszolása végett támogatási rendszert kell működtetni, hogy igazságos legyen a jövedelemelosztás.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Allokációs funkci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Vannak olyan területek (tevékenység, szolgáltatás) amit a magánszféra (a vállalkozások) nem képesek (nem hajlandók) felvállalni. pl.: környezeti károk megszüntetése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k alapvető követelmények az állam mellett. A beavatkozás mértékétől függően különböző gazdaságok vannak: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Jóléti gazdaságok</w:t>
      </w:r>
      <w:r>
        <w:rPr>
          <w:rFonts w:eastAsia="Times New Roman CE" w:cs="Times New Roman CE" w:ascii="Times New Roman CE" w:hAnsi="Times New Roman CE"/>
          <w:sz w:val="24"/>
          <w:szCs w:val="24"/>
        </w:rPr>
        <w:t>: (skandináv országok) az újraelosztás 60% vagy annál nagyobb értékű. Nagymértékű központosítás, erős, széleskörű támogatási rendszer jellemzi. Magas szintű ellátásokat biztosítanak.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Szociális piacgazdaság</w:t>
      </w:r>
      <w:r>
        <w:rPr>
          <w:rFonts w:eastAsia="Times New Roman CE" w:cs="Times New Roman CE" w:ascii="Times New Roman CE" w:hAnsi="Times New Roman CE"/>
          <w:sz w:val="24"/>
          <w:szCs w:val="24"/>
        </w:rPr>
        <w:t>: (Németország, Franciaország) 40% körüli az újraelosztás mértéke. A piacgazdaság törvényei élnek, de az államnak is meg vannak a feladatai.</w:t>
      </w:r>
    </w:p>
    <w:p>
      <w:pPr>
        <w:pStyle w:val="Normal"/>
        <w:keepNext w:val="true"/>
        <w:keepLines/>
        <w:numPr>
          <w:ilvl w:val="0"/>
          <w:numId w:val="2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iaci típusú gazdaságok</w:t>
      </w:r>
      <w:r>
        <w:rPr>
          <w:rFonts w:eastAsia="Times New Roman CE" w:cs="Times New Roman CE" w:ascii="Times New Roman CE" w:hAnsi="Times New Roman CE"/>
          <w:sz w:val="24"/>
          <w:szCs w:val="24"/>
        </w:rPr>
        <w:t>: (Anglia, USA, Japán) 30% alatti az újraelosztás mértéke. A piacgazdaság törvényei hatnak a döntésekben, az állam csak minimálisan avatkozik bele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ocialista rendszerben az újraelosztás 70% közötti volt. Magyarországon az állam drasztikus kivándorlása történik a gazdaságból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Tiszta piacgazdaság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piac törvényszerűségei érvényesülnek, a piac irányítja a gazdaságot. Speciális területeken avatkozik be az állam. Három nagy terület van: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Externália</w:t>
      </w:r>
      <w:r>
        <w:rPr>
          <w:rFonts w:eastAsia="Times New Roman CE" w:cs="Times New Roman CE" w:ascii="Times New Roman CE" w:hAnsi="Times New Roman CE"/>
          <w:sz w:val="24"/>
          <w:szCs w:val="24"/>
        </w:rPr>
        <w:t>: Külső gazdasági hatások. A gazdaság különböző egységeinek tevékenysége másokra is (befolyásoló) hatással van. Különböző csoportok vannak: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zitív: A külső hatás az emberekre kedvezően hat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gatív: A külső hatás az emberekre kedvezőtlenül hat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egyes: Kedvező és kedvezőtlen hatás egyaránt van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gyasztói:  valaminek a fogyasztásával értik a hatást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rmelői: a termelő tevékenység hatása a környezetr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egsúlyosabb negatív externália a környezetszennyezés, szabályozni lehet: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nkéntesen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nyszermódszerek: bírság, kártérítés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minisztratív intézkedések: hatósági előíráso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t nagy probléma van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azdasági: sokba kerül a környezetvédelem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rsadalmi szemlélet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Közjav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Tiszta magánjava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egyén fogyasztása csökkenti a mások rendelkezésére álló készleteket. A fogyasztók között rivalizálás, verseny folyik. Más fogyasztókat kizárnak a fogyasztás lehetőségéből. A javakat a piacon szerzik be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Tiszta közjava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fogyasztásból senki sem zárható ki. Az egyén fogyasztása nem csökkenti a rendelkezésre álló készleteket, nincs rivalizálás a fogyasztók között. Többen egyszerre juthatnak hozzá, pl.: közvilágítás (termelt közjavak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A szabad javak </w:t>
      </w:r>
      <w:r>
        <w:rPr>
          <w:rFonts w:eastAsia="Times New Roman CE" w:cs="Times New Roman CE" w:ascii="Times New Roman CE" w:hAnsi="Times New Roman CE"/>
          <w:sz w:val="24"/>
          <w:szCs w:val="24"/>
        </w:rPr>
        <w:t>is ide tartoznak: levegő, víz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egyes java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egyén fogyasztása nem csökkenti a készleteket, mégis bizonyos fogyasztókat kizárnak a fogyasztás lehetőségéből. pl.: kábeltévé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onopóliumok szabályozása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szabályozásnak három fő területe van: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Természetes monopóliumok regulációja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piac tette lehetővé a monopóliumot. Egyetlen termelő elégíti ki a keresletet (alacsonyabb költségei vannak). Az állam feladata: ösztönözze a monopóliumot a kibocsátás növelésére és az ár csökkentésére. pl.: közművek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erseny és árszabályozás eszközei</w:t>
      </w:r>
      <w:r>
        <w:rPr>
          <w:rFonts w:eastAsia="Times New Roman CE" w:cs="Times New Roman CE" w:ascii="Times New Roman CE" w:hAnsi="Times New Roman CE"/>
          <w:sz w:val="24"/>
          <w:szCs w:val="24"/>
        </w:rPr>
        <w:t>: pl.: antitröszt szabályozás, tisztességtelen verseny tilalma, fogyasztók megtévesztésének tilalma, kartell tilalom, Gazdasági erőfölénnyel való visszaélés tilalma. Különböző felügyeletek működnek, hogy a törvényt betartassák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1" w:hanging="283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Egyéb piaci tevékenységek regulációja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egyensúlytalanságok kivédése. Egészségügyi szabályok, környezetvédelmi előírások, gyógyszer szabályok, műszaki szabályok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z állami beavatkozás közvetlen hatása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Költségvetési politika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llam a bevételével és a kiadásaival hatással van a gazdaság fejlődésére (hatást gyakorol a makrókeresletre és a makrókínálatra). Az állami bevétel növelésével csökkentik az állampolgárok bevételeit.</w:t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Monetáris politika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központi jegybankon keresztül szabályozzák az országban lévő pénzmennyiséget és ezzel befolyásolják a gazdaságot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3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öltségvetési politika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öltségvetés különböző bevételekkel és kiadásokkal rendelkezik, az egyensúlyra törekedik. 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vételei oldal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azdálkodó szervezetek befizetései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rsasági adó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nyajáradék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mok, importbefizetés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átékadó, stb..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gyasztáshoz kapcsolt adók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FA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gyasztási adók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kosság befizetései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JA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éb adók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lleték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zetközi kölcsön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elyi önkormányzat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ivatizáció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énzintézetek befizetései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evételek jelentős részét a különböző adók jelentik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Közösségi funkciók ellátásához nélkülözhetetlen pénzügyi forrás. Az állam kényszer után szedi be (törvények vannak az adózásról)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hanging="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soportosításaik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Jövedelem adóztatás módja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vetlen (egyenes)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befizetető jövedelmét terheli. pl.: SzJA, TÁNYA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vetett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rukban és szolgáltatásokban jelennek meg, a vásárló fizeti meg. Pl.: ÁFA, fogyasztási adó, import VÁM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özvetlen adók az árban nem jelennek meg a közvetett adók viszont ármeghatározók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Jövedelem függvényében kirótt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rmelés eredményétől független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vagyonadó, örökösödési adó, súlyadó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övedelemtől függő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realizált jövedelem után kell adózni: SzJA, TÁNYA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vetett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lásd előb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Jövedelemfüggő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gresszív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magasabb jövedelműek magasabb adókulcsot kapnak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egresszív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magasabb jövedelműek alacsonyabb adókulcsot kapnak. Ösztönzően hat a jövedelem elérésére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ineáris adókulcsok</w:t>
      </w:r>
      <w:r>
        <w:rPr>
          <w:rFonts w:eastAsia="Times New Roman CE" w:cs="Times New Roman CE" w:ascii="Times New Roman CE" w:hAnsi="Times New Roman CE"/>
          <w:sz w:val="24"/>
          <w:szCs w:val="24"/>
        </w:rPr>
        <w:t>:  Minden jövedelemsávban egységes adókulcs van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Ki az adó kivetője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ponti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llam veti ki, egységesen hat az egész országra vonatkozóan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elyi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adóról a települési önkormályzatok döntenek. pl.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pítményadó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mmunális adó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41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gánszemélyek kommunális adója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41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llalkozások kommunális adója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elyi iparűzési adók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1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degenforgalmi adók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önkormányzatok bevételének 4-6%-át jelentik.</w:t>
      </w:r>
    </w:p>
    <w:p>
      <w:pPr>
        <w:pStyle w:val="Normal"/>
        <w:keepNext w:val="true"/>
        <w:keepLines/>
        <w:numPr>
          <w:ilvl w:val="0"/>
          <w:numId w:val="2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Átengedett, megosztott ad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központ és a helyi önkormányzat együttesen dönt az adóról. pl.: SzJA (22% + kiegészítendő = 38%-ot kap az önkormányzat), gépjárműadó (50%), környezetvédelmi bírság (30%)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z adóknak rengeteg hatása v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</w:t>
      </w:r>
    </w:p>
    <w:p>
      <w:pPr>
        <w:pStyle w:val="Normal"/>
        <w:keepNext w:val="true"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adóbevétel növelése növeli a költségvetés bevételét és csökkenti a fogyasztók jövedelmét. A fogyasztó visszafogja a fogyasztását, így csökken a makrokereslet és a fogyasztó a megtakarításaiból él, csökken a tőkeszámla összege, ezáltal szűkülnek a hitellehetőségek. Csökken a beruházási lehetőség, tehát hatással van termelőkre (csökkenő hatás). Csökken a termelő jövedelme és a termelő is a megtakarításából (tőkeszámla) fog élni, ezáltal jobban szűkül a hitel és a beruházási lehetőség. A termelő csökkenti kiadását. </w:t>
      </w:r>
    </w:p>
    <w:p>
      <w:pPr>
        <w:pStyle w:val="Normal"/>
        <w:keepNext w:val="true"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dónövelés makrogazdasági keresleti csökkenést eredményez. A csökkenések elindítanak egy bérharcot, ami inflációhoz vezet, Dekonjunkturális folyamat indul meg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iadási oldal</w:t>
      </w:r>
      <w:r>
        <w:rPr>
          <w:rFonts w:eastAsia="Times New Roman CE" w:cs="Times New Roman CE" w:ascii="Times New Roman CE" w:hAnsi="Times New Roman CE"/>
          <w:sz w:val="24"/>
          <w:szCs w:val="24"/>
        </w:rPr>
        <w:t>: Egészségügy, nyugdíjrendszer átalakítása.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azdálkodó szervezetek támogatása (csökkenő ütemű). Kamattámogatási rendszer: a hitel kamatának egy részét az állam átvállalja.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nkormányzatok támogatása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ülönböző pénzalapok: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talap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ízügyi alap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zetközi kulturális alap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zponti környezetvédelmi alap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zetközi kötelezettség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t nagy csoportra osztható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Transzfer kiadások</w:t>
      </w:r>
      <w:r>
        <w:rPr>
          <w:rFonts w:eastAsia="Times New Roman CE" w:cs="Times New Roman CE" w:ascii="Times New Roman CE" w:hAnsi="Times New Roman CE"/>
          <w:sz w:val="24"/>
          <w:szCs w:val="24"/>
        </w:rPr>
        <w:t>: Ellenszolgáltatás nélküli jövedelem kiáramlás (negatív adók) pl.: támogatások, segélyek, adókedvezmény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Állami vásárlások</w:t>
      </w:r>
      <w:r>
        <w:rPr>
          <w:rFonts w:eastAsia="Times New Roman CE" w:cs="Times New Roman CE" w:ascii="Times New Roman CE" w:hAnsi="Times New Roman CE"/>
          <w:sz w:val="24"/>
          <w:szCs w:val="24"/>
        </w:rPr>
        <w:t>: Áruk, szolgáltatások igénybevétele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ülönböző állami intézmények működtetése</w:t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halmozás, beruházás (infrastruktúra fejlesztés)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adások hatással vannak a makrogazdaságra:</w:t>
      </w:r>
    </w:p>
    <w:p>
      <w:pPr>
        <w:pStyle w:val="Normal"/>
        <w:keepNext w:val="true"/>
        <w:keepLines/>
        <w:numPr>
          <w:ilvl w:val="0"/>
          <w:numId w:val="30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Transzfer kiadások</w:t>
      </w:r>
      <w:r>
        <w:rPr>
          <w:rFonts w:eastAsia="Times New Roman CE" w:cs="Times New Roman CE" w:ascii="Times New Roman CE" w:hAnsi="Times New Roman CE"/>
          <w:sz w:val="24"/>
          <w:szCs w:val="24"/>
        </w:rPr>
        <w:t>: Jövedelem növelése figyelhető meg a fogyasztók körében, növekszik az összkereslet.</w:t>
      </w:r>
    </w:p>
    <w:p>
      <w:pPr>
        <w:pStyle w:val="Normal"/>
        <w:keepNext w:val="true"/>
        <w:keepLines/>
        <w:numPr>
          <w:ilvl w:val="0"/>
          <w:numId w:val="30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283" w:hanging="283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Állami vásárláso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vállalkozások bevétele növekszik, több munkaerőt vesz fel. Konjunktúrához vezet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eszély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llam túlzott költekezése túlkeresletet okoz és inflációhoz vezet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itív hatás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llam a vásárlásaival a ciklikusság hullámzásának amplitúdóját mérsékli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állam a bevételeit és kiadásait egyensúlyba szeretné hozni (nem mindig sikerül)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Egyensúly</w:t>
      </w:r>
      <w:r>
        <w:rPr>
          <w:rFonts w:eastAsia="Times New Roman CE" w:cs="Times New Roman CE" w:ascii="Times New Roman CE" w:hAnsi="Times New Roman CE"/>
          <w:sz w:val="24"/>
          <w:szCs w:val="24"/>
        </w:rPr>
        <w:t>: Ritkán sikerül, rövid ideig tart. A kiadásokat a bevételekből fedezni tudja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Szuficites</w:t>
      </w:r>
      <w:r>
        <w:rPr>
          <w:rFonts w:eastAsia="Times New Roman CE" w:cs="Times New Roman CE" w:ascii="Times New Roman CE" w:hAnsi="Times New Roman CE"/>
          <w:sz w:val="24"/>
          <w:szCs w:val="24"/>
        </w:rPr>
        <w:t>: Ritka példa. A bevételek meghaladják a kiadásokat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Deficites</w:t>
      </w:r>
      <w:r>
        <w:rPr>
          <w:rFonts w:eastAsia="Times New Roman CE" w:cs="Times New Roman CE" w:ascii="Times New Roman CE" w:hAnsi="Times New Roman CE"/>
          <w:sz w:val="24"/>
          <w:szCs w:val="24"/>
        </w:rPr>
        <w:t>: Gyakori példa. A kiadások meghaladják a bevételeket. A hiányt különböző forrásokból lehet pótolni: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ülső forrás</w:t>
      </w:r>
      <w:r>
        <w:rPr>
          <w:rFonts w:eastAsia="Times New Roman CE" w:cs="Times New Roman CE" w:ascii="Times New Roman CE" w:hAnsi="Times New Roman CE"/>
          <w:sz w:val="24"/>
          <w:szCs w:val="24"/>
        </w:rPr>
        <w:t>: világbank, stb..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lső forrás</w:t>
      </w:r>
      <w:r>
        <w:rPr>
          <w:rFonts w:eastAsia="Times New Roman CE" w:cs="Times New Roman CE" w:ascii="Times New Roman CE" w:hAnsi="Times New Roman CE"/>
          <w:sz w:val="24"/>
          <w:szCs w:val="24"/>
        </w:rPr>
        <w:t>: Hitelt vesz fel az állam a jegybanktól, kereskedelmi bankoktól, lakosságtól. Megoldás: a kereslet élénkítése (hitellel, befektetéssel adók mérséklésével)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öltségvetési politika egyik fajta csoportosítása:</w:t>
      </w:r>
    </w:p>
    <w:p>
      <w:pPr>
        <w:pStyle w:val="Normal"/>
        <w:keepNext w:val="true"/>
        <w:keepLines/>
        <w:numPr>
          <w:ilvl w:val="0"/>
          <w:numId w:val="3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Automatikusan hatnak-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stabil): Bevételi források, melyek hosszú távon automatikusan hatnak. A ciklikusság mérséklését szolgálják. Stabilizálási elemnek tekinthető. pl.: adó, adórendszer, támogatások, segélyek. Ahhoz, hogy automatikusan működjenek szükség van a szabályozó rendszerek stabilitására (jólműködő gazdaságra jellemző)</w:t>
      </w:r>
    </w:p>
    <w:p>
      <w:pPr>
        <w:pStyle w:val="Normal"/>
        <w:keepNext w:val="true"/>
        <w:keepLines/>
        <w:numPr>
          <w:ilvl w:val="0"/>
          <w:numId w:val="3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Diszkrecionális / Egyedi eszközök</w:t>
      </w:r>
      <w:r>
        <w:rPr>
          <w:rFonts w:eastAsia="Times New Roman CE" w:cs="Times New Roman CE" w:ascii="Times New Roman CE" w:hAnsi="Times New Roman CE"/>
          <w:sz w:val="24"/>
          <w:szCs w:val="24"/>
        </w:rPr>
        <w:t>: Valamilyem konkrét rövidtávú cél érdekében egyedi döntéseket hoznak és ezzel eltérítik az automatikus cél konkrét hatásait pl.: Válsághelyzetek. Jól működő gazdaságra nem jellemző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öltségvetési politikának lehetnek veszélyei is. pl.: inflációt gerjeszthet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Monetáris politika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állami beavatkozás másik eszköze a monetáris politika (pénzügypolitika): a gazdaságban lévő pénzmennyiség változtatásával lehet szabályozni a gazdaságot. A monetáris politika a jegybank kezében van az államtól függetlenül (az államtól különállóan hozza meg döntésekeit). Két fő irányzata van:</w:t>
      </w:r>
    </w:p>
    <w:p>
      <w:pPr>
        <w:pStyle w:val="Normal"/>
        <w:keepNext w:val="true"/>
        <w:keepLines/>
        <w:numPr>
          <w:ilvl w:val="0"/>
          <w:numId w:val="3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Expanzív irányzat</w:t>
      </w:r>
      <w:r>
        <w:rPr>
          <w:rFonts w:eastAsia="Times New Roman CE" w:cs="Times New Roman CE" w:ascii="Times New Roman CE" w:hAnsi="Times New Roman CE"/>
          <w:sz w:val="24"/>
          <w:szCs w:val="24"/>
        </w:rPr>
        <w:t>: Növelni kell a gazdaságban lévő pénz mennyiségét, így a gazdaságban pénzbőség alakul ki, így a bankok csökkentik a hitelkamatlábat, aminek következtében élénkülnek a beruházások, nő a kereslet, nő a termelés, gazdasági fellendülést idézhet elő.</w:t>
      </w:r>
    </w:p>
    <w:p>
      <w:pPr>
        <w:pStyle w:val="Normal"/>
        <w:keepNext w:val="true"/>
        <w:keepLines/>
        <w:numPr>
          <w:ilvl w:val="0"/>
          <w:numId w:val="3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Respektív politika</w:t>
      </w:r>
      <w:r>
        <w:rPr>
          <w:rFonts w:eastAsia="Times New Roman CE" w:cs="Times New Roman CE" w:ascii="Times New Roman CE" w:hAnsi="Times New Roman CE"/>
          <w:sz w:val="24"/>
          <w:szCs w:val="24"/>
        </w:rPr>
        <w:t>: Visszafogó politika, Csökkenteni kell a gazdaságban lévő pénzmennyiséget, növekszik a kamat, drágább a hitel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3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egybank három eszközzel tudja szabályozni a monetáris politikát</w:t>
      </w:r>
    </w:p>
    <w:p>
      <w:pPr>
        <w:pStyle w:val="Normal"/>
        <w:keepNext w:val="true"/>
        <w:keepLines/>
        <w:numPr>
          <w:ilvl w:val="0"/>
          <w:numId w:val="3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iszontleszámítolási kamatláb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jegybank a pénzt a kereskedelmi bankoknak adja hitelbe, kamatért. Ez a kamat a viszontleszámítolási kamat. Ha a jegybank magas kamatot kér, akkor drágább a pénz és így kevesebb beruházás történik. Egy alacsonyabb kamatláb fellendülést okozhat.</w:t>
      </w:r>
    </w:p>
    <w:p>
      <w:pPr>
        <w:pStyle w:val="Normal"/>
        <w:keepNext w:val="true"/>
        <w:keepLines/>
        <w:numPr>
          <w:ilvl w:val="0"/>
          <w:numId w:val="3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Kötelező tartalékráta megállapítása</w:t>
      </w:r>
      <w:r>
        <w:rPr>
          <w:rFonts w:eastAsia="Times New Roman CE" w:cs="Times New Roman CE" w:ascii="Times New Roman CE" w:hAnsi="Times New Roman CE"/>
          <w:sz w:val="24"/>
          <w:szCs w:val="24"/>
        </w:rPr>
        <w:t>: Előírja milyen mértékű összeget kell a kereskedelmi bankoknak tartalékolni (a bankcsőd elkerülése miatt). Ha a kereskedelmi bankok a magas ráta miatt kevesebb pénzből gazdálkodnak, akkor drágul a hitel. Alacsonyabb ráta esetén alacsonyabb lesz a hitel, fejlődik a gazdaság.</w:t>
      </w:r>
    </w:p>
    <w:p>
      <w:pPr>
        <w:pStyle w:val="Normal"/>
        <w:keepNext w:val="true"/>
        <w:keepLines/>
        <w:numPr>
          <w:ilvl w:val="0"/>
          <w:numId w:val="3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yíltpiaci művelete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jegybank a pénzpiacra teljesen nyíltan lép ki (Eladóként, vevőként jelenik meg). pl.: ha értékpapírt, aranyat devizát vesz akkor bővíti a gazdaságban lévő pénzmennyiséget, ha elad akkor csökkenti a gazdaságban lévő pénzmennyiséget. Ha a gazdaságban nő a pénzmennyiség akkor az mindenhol megjelenik pluszként, növekszik a jövedelem, a kereslet. A kereslet bővülése fellendülést eredményez. A jövedelem egy részét megtakarítják ami a tőkeszámlára kerül. Pénzbőség alakul ki, a bankok csökkentik a kamatlábat, élénkülnek a beruházások. Fellendül a gazdaság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onetáris politika veszélyt rejthet: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énzbőséget idéz elő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gazdaság túlélénkül és nincs meg mögötte a megfelelő háttér, beindul az infláció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Kevés a pénz</w:t>
      </w:r>
      <w:r>
        <w:rPr>
          <w:rFonts w:eastAsia="Times New Roman CE" w:cs="Times New Roman CE" w:ascii="Times New Roman CE" w:hAnsi="Times New Roman CE"/>
          <w:sz w:val="24"/>
          <w:szCs w:val="24"/>
        </w:rPr>
        <w:t>: csökken az összkereslet, árszínvonal csökkenést idézhet elő.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A jegybank szándékait a gazdaság szereplői nem követik</w:t>
      </w:r>
      <w:r>
        <w:rPr>
          <w:rFonts w:eastAsia="Times New Roman CE" w:cs="Times New Roman CE" w:ascii="Times New Roman CE" w:hAnsi="Times New Roman CE"/>
          <w:sz w:val="24"/>
          <w:szCs w:val="24"/>
        </w:rPr>
        <w:t>: csökken a rediszkontláb, de a kereskedelmi bankok nem csökkentik a hitel kamatlábat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-284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-284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Egyéb állami eszközök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oglalkoztatási politika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glalkoztatások elősegítése, munkanélküliség kezelése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unkaerőpiaci szervezeteket hoznak létre, mely a munkaerőpiacot kíséri figyelemmel és próbálja a fennálló problémákat kezelni (munkaügyi központok)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glalkoztatásokat segítő támogatások: képzések támogatás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unkanélküliek vállalkozóvá válásának segítése: anyagi segítség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oglalkozás bővítését szolgáló támogatás: munkanélküliek, tanulók foglalkoztatásának támogatása.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unkahely teremtő, bővítő, megőrző támogatások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ályakezdő munkanélküliek támogatási rendszere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gymértékű létszámleépítéseket be kell jelenteni.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unkanélküli segélyek, támogatások rendszere: alsó határ az öregségi nyugdíj 90% - felső határ ennek a dupláj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akképzési támogatási rendszer.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ülgazdasági politika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ly országokkal érdemes gazdasági kapcsolatokat létesíteni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xport/import politik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mpolitik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parpolitika politik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úzóágazatok támogatás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sszaszorítandó ágazat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grárpolitik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iogazdálkodás támogatás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övény, állatállomány minőségi védelme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ntözési rendszerek helyreállítás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dőterület bővítése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lekedéspolitik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urópába való integrálódás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ranzitutak biztosítás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rnyezetvédelem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űszaki fejlesztés támogatás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zponti műszaki fejlesztési alapokat hoztak létre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urópai normák szerinti fejlesztés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zetközi eredmények bővítése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inőségvédelem</w:t>
      </w:r>
      <w:r>
        <w:rPr>
          <w:rFonts w:eastAsia="Times New Roman CE" w:cs="Times New Roman CE" w:ascii="Times New Roman CE" w:hAnsi="Times New Roman CE"/>
          <w:sz w:val="24"/>
          <w:szCs w:val="24"/>
        </w:rPr>
        <w:t>: ISO 900x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nergiapolitik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odernizációs politika</w:t>
      </w:r>
    </w:p>
    <w:p>
      <w:pPr>
        <w:pStyle w:val="Normal"/>
        <w:keepNext w:val="true"/>
        <w:keepLines/>
        <w:numPr>
          <w:ilvl w:val="0"/>
          <w:numId w:val="3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284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genforgalmi politika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nmagukban nem hatnak, egymással kapcsoltaban vannak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emzetközi gazdasági kapcsolatok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rületei:</w:t>
      </w:r>
    </w:p>
    <w:p>
      <w:pPr>
        <w:pStyle w:val="Normal"/>
        <w:keepNext w:val="true"/>
        <w:keepLines/>
        <w:numPr>
          <w:ilvl w:val="0"/>
          <w:numId w:val="3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emzetközi kereskedelem</w:t>
      </w:r>
      <w:r>
        <w:rPr>
          <w:rFonts w:eastAsia="Times New Roman CE" w:cs="Times New Roman CE" w:ascii="Times New Roman CE" w:hAnsi="Times New Roman CE"/>
          <w:sz w:val="24"/>
          <w:szCs w:val="24"/>
        </w:rPr>
        <w:t>: Országok közötti eltéréseken alapszik (különböző természeti, földrajzi adottságok). Három csoportba sorolhatók</w:t>
      </w:r>
    </w:p>
    <w:p>
      <w:pPr>
        <w:pStyle w:val="Normal"/>
        <w:keepNext w:val="true"/>
        <w:keepLines/>
        <w:numPr>
          <w:ilvl w:val="0"/>
          <w:numId w:val="3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jlett országok</w:t>
      </w:r>
    </w:p>
    <w:p>
      <w:pPr>
        <w:pStyle w:val="Normal"/>
        <w:keepNext w:val="true"/>
        <w:keepLines/>
        <w:numPr>
          <w:ilvl w:val="0"/>
          <w:numId w:val="3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jlődő országok</w:t>
      </w:r>
    </w:p>
    <w:p>
      <w:pPr>
        <w:pStyle w:val="Normal"/>
        <w:keepNext w:val="true"/>
        <w:keepLines/>
        <w:numPr>
          <w:ilvl w:val="0"/>
          <w:numId w:val="3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jletlen országo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nemzetközi kereskedelem célja: az eltérésekből származó előnyök kihasználása. Hatással van a belső piacokra is. Az előnyöket két nagy csoportba sorolhatjuk:</w:t>
      </w:r>
    </w:p>
    <w:p>
      <w:pPr>
        <w:pStyle w:val="Normal"/>
        <w:keepNext w:val="true"/>
        <w:keepLines/>
        <w:numPr>
          <w:ilvl w:val="0"/>
          <w:numId w:val="3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vetlen előnyö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eltérések miatt költség/ár arányban előny mutatható ki (két nagy csoportra bontható)</w:t>
      </w:r>
    </w:p>
    <w:p>
      <w:pPr>
        <w:pStyle w:val="Normal"/>
        <w:keepNext w:val="true"/>
        <w:keepLines/>
        <w:numPr>
          <w:ilvl w:val="0"/>
          <w:numId w:val="35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Abszolút előnyök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munkaráfordítás összehasonlítása alapján Pl.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851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8856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" w:hanging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agyarország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émetország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yümölcslé termelé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unkaóra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TV gyártá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8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unkaóra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851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gyarországnak abszolút előnye van Németországgal szemben gyümölcslé termelésben. Előny származhat, ha erőforrást koncentrálunk az abszolút előnyben lévő termékekre</w:t>
      </w:r>
    </w:p>
    <w:p>
      <w:pPr>
        <w:pStyle w:val="Normal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Komparatív előny</w:t>
      </w:r>
      <w:r>
        <w:rPr>
          <w:rFonts w:eastAsia="Times New Roman CE" w:cs="Times New Roman CE" w:ascii="Times New Roman CE" w:hAnsi="Times New Roman CE"/>
          <w:sz w:val="24"/>
          <w:szCs w:val="24"/>
        </w:rPr>
        <w:t>: Viszonylagos előny.</w:t>
      </w:r>
    </w:p>
    <w:p>
      <w:pPr>
        <w:pStyle w:val="Normal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41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gyobb az előnye az egyik országnak a másikkal szemben</w:t>
      </w:r>
    </w:p>
    <w:p>
      <w:pPr>
        <w:pStyle w:val="Normal"/>
        <w:keepNext w:val="true"/>
        <w:keepLines/>
        <w:numPr>
          <w:ilvl w:val="0"/>
          <w:numId w:val="36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41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sebb a hátránya az egyik országnak a másikkal szemben</w:t>
      </w:r>
    </w:p>
    <w:tbl>
      <w:tblPr>
        <w:tblW w:w="885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926"/>
        <w:gridCol w:w="1364"/>
        <w:gridCol w:w="1754"/>
        <w:gridCol w:w="1273"/>
        <w:gridCol w:w="1064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agyarország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egység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Németország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egység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o/No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yümölcslé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TV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8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8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akó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,4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851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gyarországnak abszolút hátránya van Németországgal szemben, de komparatív előnye van (A belső cserearányt számoljuk ki). Németország kevesebbet fordít TV-re, mint Magyarország, viszont Magyarország kevesebbet fordít zakóra, mint Németország. Mindkét ország előnyre törekszik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851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omparatív előnynek sok hatása van: adott termék kereslete rendkívüli módon megnőhet, ami egy árszínvonal emelkedést eredményezhet. Olcsóbbak az importált termékek és ez élénkíti a gazdaságot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851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nnak akadályai az előny kihasználásának: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41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ncsen teljesen szabad kereskedelem (az állam beavatkozhat)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41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volság (szállítási költségek)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417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rőforrások nehezen csoportosíthatók át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417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chnikai, kulturális különbség.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özvetett előnyö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mport lévén egy élénkebb verseny alakulhat ki a gazdaságon belül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jlettebb technológiák kerülnek be az országba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xport lévén kibővülnek a piacok, lehet fokozni a termelés mennyiséget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ülönböző tapasztalatokat lehet szerezn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tatók segítségével dolgozhatunk: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Külkereskedelmi cserearány mutató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exportált és importált árú mennyisége illetve ára közötti kapcsolatot mutatja meg.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Ár arány</w:t>
      </w:r>
      <w:r>
        <w:rPr>
          <w:rFonts w:eastAsia="Times New Roman CE" w:cs="Times New Roman CE" w:ascii="Times New Roman CE" w:hAnsi="Times New Roman CE"/>
          <w:sz w:val="24"/>
          <w:szCs w:val="24"/>
        </w:rPr>
        <w:t>: exportált termékár / importált termékár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ennyiségi arány</w:t>
      </w:r>
      <w:r>
        <w:rPr>
          <w:rFonts w:eastAsia="Times New Roman CE" w:cs="Times New Roman CE" w:ascii="Times New Roman CE" w:hAnsi="Times New Roman CE"/>
          <w:sz w:val="24"/>
          <w:szCs w:val="24"/>
        </w:rPr>
        <w:t>: Exportált termék mennyiség / importált termék mennyiség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 két mutató egy adott időpontra vonatkozik.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cserearányok változását követjük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xportált termékek árindexe / importált termékek árindex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xportált termékek volumenindexe / importált termékek volumenindex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851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az index &gt; 1 akkor az exportált többet importálhatunk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851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 mutató &lt; 1 akkor az import fedezéséhez több importra van szükség - a cserearány mutató romlik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ülkereskedelem rendkívül fontos eleme a gazdaság fejlődésének. Két oldalról is befolyásolja a gazdaságot: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nput</w:t>
      </w:r>
      <w:r>
        <w:rPr>
          <w:rFonts w:eastAsia="Times New Roman CE" w:cs="Times New Roman CE" w:ascii="Times New Roman CE" w:hAnsi="Times New Roman CE"/>
          <w:sz w:val="24"/>
          <w:szCs w:val="24"/>
        </w:rPr>
        <w:t>: erőforrások beszerzése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output</w:t>
      </w:r>
      <w:r>
        <w:rPr>
          <w:rFonts w:eastAsia="Times New Roman CE" w:cs="Times New Roman CE" w:ascii="Times New Roman CE" w:hAnsi="Times New Roman CE"/>
          <w:sz w:val="24"/>
          <w:szCs w:val="24"/>
        </w:rPr>
        <w:t>: értékesítési piacokat jelent, a piacok kibővítés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ülönböző mutatói vannak: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export koeficiens</w:t>
      </w:r>
      <w:r>
        <w:rPr>
          <w:rFonts w:eastAsia="Times New Roman CE" w:cs="Times New Roman CE" w:ascii="Times New Roman CE" w:hAnsi="Times New Roman CE"/>
          <w:sz w:val="24"/>
          <w:szCs w:val="24"/>
        </w:rPr>
        <w:t>: export évi értéke/GDP %. A megtermelt GDP hány százaléka realizálódik külföldön</w:t>
      </w:r>
    </w:p>
    <w:p>
      <w:pPr>
        <w:pStyle w:val="Normal"/>
        <w:keepNext w:val="true"/>
        <w:keepLines/>
        <w:numPr>
          <w:ilvl w:val="0"/>
          <w:numId w:val="37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mport koeficens</w:t>
      </w:r>
      <w:r>
        <w:rPr>
          <w:rFonts w:eastAsia="Times New Roman CE" w:cs="Times New Roman CE" w:ascii="Times New Roman CE" w:hAnsi="Times New Roman CE"/>
          <w:sz w:val="24"/>
          <w:szCs w:val="24"/>
        </w:rPr>
        <w:t>: import évi értéke/GDP %. Az importfüggőség kijelzés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30% alatt van nyitott a gazdaság. A nemzetközi kereskedelmet különböző kereskedelmi mérlegek mutatják. Pl.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gyarországon (millió forint)</w:t>
      </w:r>
    </w:p>
    <w:tbl>
      <w:tblPr>
        <w:tblW w:w="914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285"/>
        <w:gridCol w:w="2285"/>
        <w:gridCol w:w="2285"/>
      </w:tblGrid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nleg</w:t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uk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4,98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0,1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,197</w:t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lgáltatás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8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4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86</w:t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4,81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6,62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,811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ort többletet jelent a külkereskedelmi mérleg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567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reskedelmi politikai eszközök, irányok: </w:t>
      </w:r>
    </w:p>
    <w:p>
      <w:pPr>
        <w:pStyle w:val="Normal"/>
        <w:keepNext w:val="true"/>
        <w:keepLines/>
        <w:numPr>
          <w:ilvl w:val="0"/>
          <w:numId w:val="3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ülkereskedelem teljesen szabadon áramoljon (szabad kereskedelem). Kizárólag komparatív előnyök irányíthatják a gazdaságot (az állam ne avatkozzon bele).</w:t>
      </w:r>
    </w:p>
    <w:p>
      <w:pPr>
        <w:pStyle w:val="Normal"/>
        <w:keepNext w:val="true"/>
        <w:keepLines/>
        <w:numPr>
          <w:ilvl w:val="0"/>
          <w:numId w:val="3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rotekcionizmus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llamnak szükséges beavatkoznia (befolyásolja a kereskedelmet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 két elv gyakorlatilag minden országban egyszerre van jelen. Különböző árukra használják:</w:t>
      </w:r>
    </w:p>
    <w:p>
      <w:pPr>
        <w:pStyle w:val="Normal"/>
        <w:keepNext w:val="true"/>
        <w:keepLines/>
        <w:numPr>
          <w:ilvl w:val="0"/>
          <w:numId w:val="3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ÁM</w:t>
      </w:r>
      <w:r>
        <w:rPr>
          <w:rFonts w:eastAsia="Times New Roman CE" w:cs="Times New Roman CE" w:ascii="Times New Roman CE" w:hAnsi="Times New Roman CE"/>
          <w:sz w:val="24"/>
          <w:szCs w:val="24"/>
        </w:rPr>
        <w:t>: (közvetlen adó) a termékeket terhelik, a VÁM árképző tényező, lehet vele befolyásolni az árképző árakat.</w:t>
      </w:r>
    </w:p>
    <w:p>
      <w:pPr>
        <w:pStyle w:val="Normal"/>
        <w:keepNext w:val="true"/>
        <w:keepLines/>
        <w:numPr>
          <w:ilvl w:val="0"/>
          <w:numId w:val="3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Kvóták, kontingensek megállapítása</w:t>
      </w:r>
      <w:r>
        <w:rPr>
          <w:rFonts w:eastAsia="Times New Roman CE" w:cs="Times New Roman CE" w:ascii="Times New Roman CE" w:hAnsi="Times New Roman CE"/>
          <w:sz w:val="24"/>
          <w:szCs w:val="24"/>
        </w:rPr>
        <w:t>: behozatal, kivitelre egyaránt előírható mennyiségi korlátozás jelent (Egyre szűkebb közben állapítják meg).</w:t>
      </w:r>
    </w:p>
    <w:p>
      <w:pPr>
        <w:pStyle w:val="Normal"/>
        <w:keepNext w:val="true"/>
        <w:keepLines/>
        <w:numPr>
          <w:ilvl w:val="0"/>
          <w:numId w:val="3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Szubvenciók</w:t>
      </w:r>
      <w:r>
        <w:rPr>
          <w:rFonts w:eastAsia="Times New Roman CE" w:cs="Times New Roman CE" w:ascii="Times New Roman CE" w:hAnsi="Times New Roman CE"/>
          <w:sz w:val="24"/>
          <w:szCs w:val="24"/>
        </w:rPr>
        <w:t>: támogatások pl.: export termékek támogatása, adókedvezmény, büntetik a túlzott importot.</w:t>
      </w:r>
    </w:p>
    <w:p>
      <w:pPr>
        <w:pStyle w:val="Normal"/>
        <w:keepNext w:val="true"/>
        <w:keepLines/>
        <w:numPr>
          <w:ilvl w:val="0"/>
          <w:numId w:val="3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evizális eszközök</w:t>
      </w:r>
      <w:r>
        <w:rPr>
          <w:rFonts w:eastAsia="Times New Roman CE" w:cs="Times New Roman CE" w:ascii="Times New Roman CE" w:hAnsi="Times New Roman CE"/>
          <w:sz w:val="24"/>
          <w:szCs w:val="24"/>
        </w:rPr>
        <w:t>:  a deviza árfolyam segítségével befolyásolják a kereskedelmet (pl.: devizakeret megadása)</w:t>
      </w:r>
    </w:p>
    <w:p>
      <w:pPr>
        <w:pStyle w:val="Normal"/>
        <w:keepNext w:val="true"/>
        <w:keepLines/>
        <w:numPr>
          <w:ilvl w:val="0"/>
          <w:numId w:val="3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Adminisztratív rendszerek</w:t>
      </w:r>
      <w:r>
        <w:rPr>
          <w:rFonts w:eastAsia="Times New Roman CE" w:cs="Times New Roman CE" w:ascii="Times New Roman CE" w:hAnsi="Times New Roman CE"/>
          <w:sz w:val="24"/>
          <w:szCs w:val="24"/>
        </w:rPr>
        <w:t>: hatósági előírások, engedélyek, szabályo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  <w:u w:val="non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emzetközi kereskedelmet erőteljesen áthatja a politika is.</w:t>
      </w:r>
    </w:p>
    <w:p>
      <w:pPr>
        <w:pStyle w:val="Normal"/>
        <w:keepNext w:val="true"/>
        <w:keepLines/>
        <w:numPr>
          <w:ilvl w:val="0"/>
          <w:numId w:val="38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emzetközi pénzügyek, pénzkapcsolatok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ezdetben az arany volt a közvetítő eszköz, később az aranyat pénzhelyettesítők váltották fel. Ekkor a különböző pénzeszközök egymáshoz képesti vásárlóereje képezte az átváltást (még államilag garantált aranyfedezet) - valutarendszer.</w:t>
      </w:r>
    </w:p>
    <w:p>
      <w:pPr>
        <w:pStyle w:val="Normal"/>
        <w:keepNext w:val="true"/>
        <w:keepLines/>
        <w:numPr>
          <w:ilvl w:val="0"/>
          <w:numId w:val="3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aluta</w:t>
      </w:r>
      <w:r>
        <w:rPr>
          <w:rFonts w:eastAsia="Times New Roman CE" w:cs="Times New Roman CE" w:ascii="Times New Roman CE" w:hAnsi="Times New Roman CE"/>
          <w:sz w:val="24"/>
          <w:szCs w:val="24"/>
        </w:rPr>
        <w:t>: adott ország pénzneme</w:t>
      </w:r>
    </w:p>
    <w:p>
      <w:pPr>
        <w:pStyle w:val="Normal"/>
        <w:keepNext w:val="true"/>
        <w:keepLines/>
        <w:numPr>
          <w:ilvl w:val="0"/>
          <w:numId w:val="3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aluta árfolyam</w:t>
      </w:r>
      <w:r>
        <w:rPr>
          <w:rFonts w:eastAsia="Times New Roman CE" w:cs="Times New Roman CE" w:ascii="Times New Roman CE" w:hAnsi="Times New Roman CE"/>
          <w:sz w:val="24"/>
          <w:szCs w:val="24"/>
        </w:rPr>
        <w:t>:  két ország valutájának összevetése</w:t>
      </w:r>
    </w:p>
    <w:p>
      <w:pPr>
        <w:pStyle w:val="Normal"/>
        <w:keepNext w:val="true"/>
        <w:keepLines/>
        <w:numPr>
          <w:ilvl w:val="0"/>
          <w:numId w:val="39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eviza</w:t>
      </w:r>
      <w:r>
        <w:rPr>
          <w:rFonts w:eastAsia="Times New Roman CE" w:cs="Times New Roman CE" w:ascii="Times New Roman CE" w:hAnsi="Times New Roman CE"/>
          <w:sz w:val="24"/>
          <w:szCs w:val="24"/>
        </w:rPr>
        <w:t>: külföldi valutában kiállított fizetési ígérvény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ranyalapú rendszerben a nemzetközi pénzügyi rendszer is arany alapokon nyugodott rögzítet árfolyamok voltak (Aranyparitás: aranytartalommal kifejező érték). A nemzeti valuták árfolyama megegyezett az aranyparitással, feltételei:</w:t>
      </w:r>
    </w:p>
    <w:p>
      <w:pPr>
        <w:pStyle w:val="Normal"/>
        <w:keepNext w:val="true"/>
        <w:keepLines/>
        <w:numPr>
          <w:ilvl w:val="0"/>
          <w:numId w:val="40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ülföldi valuta iránti kereslet és kínálat megegyezzen</w:t>
      </w:r>
    </w:p>
    <w:p>
      <w:pPr>
        <w:pStyle w:val="Normal"/>
        <w:keepNext w:val="true"/>
        <w:keepLines/>
        <w:numPr>
          <w:ilvl w:val="0"/>
          <w:numId w:val="40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őkemozgás (vállalkozások támogatása)</w:t>
      </w:r>
    </w:p>
    <w:p>
      <w:pPr>
        <w:pStyle w:val="Normal"/>
        <w:keepNext w:val="true"/>
        <w:keepLines/>
        <w:numPr>
          <w:ilvl w:val="0"/>
          <w:numId w:val="40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gánemberek vásárlásai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folyásoló tényező: Távolság (szállítási költség), befolyásolja az árfolyamot és az aranyparitást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alakul az aranyparitástól egy eltérés (felső határa: meddig érdemes az aranyat szállítani - felső arany pont; alsó határa - alsó arany pont). Később az aranyfedezet elvesztette értelmét, a valuták elszakadtak az aranytól. 1944-ben a amerikai Bretton Woods-ban  elfogadtak egy arany-deviza standard rendszert:</w:t>
      </w:r>
    </w:p>
    <w:p>
      <w:pPr>
        <w:pStyle w:val="Normal"/>
        <w:keepNext w:val="true"/>
        <w:keepLines/>
        <w:numPr>
          <w:ilvl w:val="0"/>
          <w:numId w:val="4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állapították a rendszer kulcsvalutáját: USD</w:t>
      </w:r>
    </w:p>
    <w:p>
      <w:pPr>
        <w:pStyle w:val="Normal"/>
        <w:keepNext w:val="true"/>
        <w:keepLines/>
        <w:numPr>
          <w:ilvl w:val="0"/>
          <w:numId w:val="4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ögzítették az árfolyamát: 1 uncia arany ó 35 USD</w:t>
      </w:r>
    </w:p>
    <w:p>
      <w:pPr>
        <w:pStyle w:val="Normal"/>
        <w:keepNext w:val="true"/>
        <w:keepLines/>
        <w:numPr>
          <w:ilvl w:val="0"/>
          <w:numId w:val="4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ország saját nemzeti valutáját ehhez a kulcsvalutához viszonyította vásárlóerő paritás alapján.</w:t>
      </w:r>
    </w:p>
    <w:p>
      <w:pPr>
        <w:pStyle w:val="Normal"/>
        <w:keepNext w:val="true"/>
        <w:keepLines/>
        <w:numPr>
          <w:ilvl w:val="0"/>
          <w:numId w:val="4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ásárlóerő paritását az összes árú átlagos árszínvonalából számították ki.</w:t>
      </w:r>
    </w:p>
    <w:p>
      <w:pPr>
        <w:pStyle w:val="Normal"/>
        <w:keepNext w:val="true"/>
        <w:keepLines/>
        <w:numPr>
          <w:ilvl w:val="0"/>
          <w:numId w:val="4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emzeti valuták nem válthatók át aranyra, megszűnt az aranyfedezet (csak az USD volt átváltható)</w:t>
      </w:r>
    </w:p>
    <w:p>
      <w:pPr>
        <w:pStyle w:val="Normal"/>
        <w:keepNext w:val="true"/>
        <w:keepLines/>
        <w:numPr>
          <w:ilvl w:val="0"/>
          <w:numId w:val="41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567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jegybankok kötelezettséget vállaltak, hogy az országon belüli valutaárfolyamot stabilan tartják, az árfolyam mozgását szűk sávban tartották.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SA aktív fizetési mérleggel rendelkezett: a dollár kiáramlása jelentősen meghaladta a dollár visszaáramlását. Rengeteg dollár került a nemzetközi piacra, annyira, hogy a többi ország gazdasága megingott, így a dollár felülértékelt, a többi ország valutája alul értékelt lett. Megrendült a bizalom a dollár iránt , és így átváltották aranyra, ezért 1971-ben az USA az aranyra válthatóságot egyoldalúan beszüntette. A gyakorlat megmutatta, hogy egy ország valutája nem funkcionál nemzetközi méretekben. Ezért nemzetközi kvázipénzt próbáltak létrehozni: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969-ben a nemzetközi valutaalap (IMF) létrehozott egy nemzetközi pénzt az SDR-t (különleges lehívási jog). Egy fedezethez nem kötött számlapénz, kizárólag a jegybankok közötti pénzmozgásba szerepel. 1 SDR = 1 USD (1969-ben)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973-ban 16 ország valutájából egy súlyozott valutakosarat állapítottak meg, ez volt az SDR árfolyama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981-ben új valutakosár öt ország alapításával: USD, </w:t>
      </w:r>
      <w:r>
        <w:rPr>
          <w:sz w:val="24"/>
          <w:szCs w:val="24"/>
        </w:rPr>
        <w:t xml:space="preserve">Ą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M, FFR, </w:t>
      </w:r>
      <w:r>
        <w:rPr>
          <w:sz w:val="24"/>
          <w:szCs w:val="24"/>
        </w:rPr>
        <w:t>Ł</w:t>
      </w:r>
      <w:r>
        <w:rPr>
          <w:rFonts w:eastAsia="Times New Roman CE" w:cs="Times New Roman CE" w:ascii="Times New Roman CE" w:hAnsi="Times New Roman CE"/>
          <w:sz w:val="24"/>
          <w:szCs w:val="24"/>
        </w:rPr>
        <w:t>. Az SDR-ből nemzetközi pénzt szerettek volna csinálni, nem sikerült.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URO DOLLÁR: Euro valuta - nemzetközi pénzmegoldás. A hitelügyletek nemzetközi áramlását jelentette. A valuta tulajdonosa a valutát nem a kibocsátó országban helyezte el betétként, hanem egy más országba vitte, ahol magasabb kamatot kapott érte. A dollár túlkínálata miatt ez a dollár mozgását jelentette - a folyamatok ellenőrizhetetlenné váltak, a pénzmosás eszköze volt.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976-ban a nemzetközi valutaalap kimondta az új körülményeket a jamaikai egyezményben: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szűnt az aranyfedezet, a valuták árfolyamát ezentúl nem aranyban adták meg.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jegybankoknak fel kellett számolniuk az aranyfedezeteiket (ez a gyakorlatban nem ment végbe, az arany még mindig stabil fizetőeszköz)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szűnt a rögzített árfolyam, legális lett a valuták szabad lebegése. A dollár megtartotta kulcspozícióját.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979-ben az EK országai Európai Monetáris Rendszer létrehozását határozta el. alapítók: Franciaország, Németország, Benelux államok, Dánia, Írország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alakítottak egy egyeztetett központi árfolyamot, a saját valuták árfolyamát ehhez képest szűk sávban térhet el: 2,25%</w:t>
      </w:r>
    </w:p>
    <w:p>
      <w:pPr>
        <w:pStyle w:val="Normal"/>
        <w:keepNext w:val="true"/>
        <w:keepLines/>
        <w:numPr>
          <w:ilvl w:val="0"/>
          <w:numId w:val="42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1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 nemzetközi valutát hoztak létre: Európai Valuta Egyesség: ECU. Az ECU-t a tagországok valutáinak súlyozott árfolyamából számolták ki (számlapénz, nincsen fizikai formálja). Az ECU-nek is kialakult az árfolyama (most: 1 ECU = 204 Ft.)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K törekszik az ECU-t nemzetközi pénzzé tenni; hogy felváltsa a valutákat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alutaárfolyam kérdése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alutaárfolyam</w:t>
      </w:r>
      <w:r>
        <w:rPr>
          <w:rFonts w:eastAsia="Times New Roman CE" w:cs="Times New Roman CE" w:ascii="Times New Roman CE" w:hAnsi="Times New Roman CE"/>
          <w:sz w:val="24"/>
          <w:szCs w:val="24"/>
        </w:rPr>
        <w:t>: egyik valutának a másikban kifejezett ára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eresztárfolyam</w:t>
      </w:r>
      <w:r>
        <w:rPr>
          <w:rFonts w:eastAsia="Times New Roman CE" w:cs="Times New Roman CE" w:ascii="Times New Roman CE" w:hAnsi="Times New Roman CE"/>
          <w:sz w:val="24"/>
          <w:szCs w:val="24"/>
        </w:rPr>
        <w:t>: országon belül másik ország valutaátváltása pl.: DM -&gt; Ft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folyásolja a devizapiac, ami az adott ország fizetési mérleg egyensúlyától függ. 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rfolyam megállapítás:</w:t>
      </w:r>
    </w:p>
    <w:p>
      <w:pPr>
        <w:pStyle w:val="Normal"/>
        <w:keepNext w:val="true"/>
        <w:keepLines/>
        <w:numPr>
          <w:ilvl w:val="0"/>
          <w:numId w:val="4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Fix árfolyam</w:t>
      </w:r>
      <w:r>
        <w:rPr>
          <w:rFonts w:eastAsia="Times New Roman CE" w:cs="Times New Roman CE" w:ascii="Times New Roman CE" w:hAnsi="Times New Roman CE"/>
          <w:sz w:val="24"/>
          <w:szCs w:val="24"/>
        </w:rPr>
        <w:t>: pl.: Bretton Woods-i rendszer</w:t>
      </w:r>
    </w:p>
    <w:p>
      <w:pPr>
        <w:pStyle w:val="Normal"/>
        <w:keepNext w:val="true"/>
        <w:keepLines/>
        <w:numPr>
          <w:ilvl w:val="0"/>
          <w:numId w:val="4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Felértékelés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valuta értékét növeljük a valutaparitást felfelé módosítja</w:t>
      </w:r>
    </w:p>
    <w:p>
      <w:pPr>
        <w:pStyle w:val="Normal"/>
        <w:keepNext w:val="true"/>
        <w:keepLines/>
        <w:numPr>
          <w:ilvl w:val="0"/>
          <w:numId w:val="4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Leértékelés</w:t>
      </w:r>
      <w:r>
        <w:rPr>
          <w:rFonts w:eastAsia="Times New Roman CE" w:cs="Times New Roman CE" w:ascii="Times New Roman CE" w:hAnsi="Times New Roman CE"/>
          <w:sz w:val="24"/>
          <w:szCs w:val="24"/>
        </w:rPr>
        <w:t>: A valuta értékét csökkentjük a valutaparitást lefelé módosítja</w:t>
      </w:r>
    </w:p>
    <w:p>
      <w:pPr>
        <w:pStyle w:val="Normal"/>
        <w:keepNext w:val="true"/>
        <w:keepLines/>
        <w:numPr>
          <w:ilvl w:val="0"/>
          <w:numId w:val="4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Szabad árfolyam</w:t>
      </w:r>
      <w:r>
        <w:rPr>
          <w:rFonts w:eastAsia="Times New Roman CE" w:cs="Times New Roman CE" w:ascii="Times New Roman CE" w:hAnsi="Times New Roman CE"/>
          <w:sz w:val="24"/>
          <w:szCs w:val="24"/>
        </w:rPr>
        <w:t>: szabadon lebeg. Az állam nem avatkozik be a folyamatokba, kizárólag a pénzpiac befolyásolja.</w:t>
      </w:r>
    </w:p>
    <w:p>
      <w:pPr>
        <w:pStyle w:val="Normal"/>
        <w:keepNext w:val="true"/>
        <w:keepLines/>
        <w:numPr>
          <w:ilvl w:val="0"/>
          <w:numId w:val="4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Szürke lebegtetés</w:t>
      </w:r>
      <w:r>
        <w:rPr>
          <w:rFonts w:eastAsia="Times New Roman CE" w:cs="Times New Roman CE" w:ascii="Times New Roman CE" w:hAnsi="Times New Roman CE"/>
          <w:sz w:val="24"/>
          <w:szCs w:val="24"/>
        </w:rPr>
        <w:t>: Az állam beleszól, de rugalmasan teszi. Eszköze a csúszóárfolyam: az árfolyam változását nem egyszerre engedik rá a gazdaságra, hanem fokozatosan, részletekben hajtja végre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alutaárfolyam megállapítása hatással van a gazdaságra. pl.:</w:t>
      </w:r>
    </w:p>
    <w:p>
      <w:pPr>
        <w:pStyle w:val="Normal"/>
        <w:keepNext w:val="true"/>
        <w:keepLines/>
        <w:numPr>
          <w:ilvl w:val="0"/>
          <w:numId w:val="4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ülkereskedelemre: a leértékelés élénkíti az exportot, azok a piacon csökkentik az árakat, versenyképesebb termékek jelennek meg. Az importot a leértékelés drágítja, emeli az árszínvonalat, ami egy inflációs folyamatot elindíthat.</w:t>
      </w:r>
    </w:p>
    <w:p>
      <w:pPr>
        <w:pStyle w:val="Normal"/>
        <w:keepNext w:val="true"/>
        <w:keepLines/>
        <w:numPr>
          <w:ilvl w:val="0"/>
          <w:numId w:val="43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őkemozgásokra: leértékelésnél a külföldiek szívesen fektetnek be, hiszen kisebb beruházás szükséges, vonzza a külföldi tőkét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decimal" w:pos="5670" w:leader="none"/>
        </w:tabs>
        <w:suppressAutoHyphens w:val="true"/>
        <w:ind w:lef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aluták forgalomképessége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suppressAutoHyphens w:val="true"/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minden valuta mozoghat teljesen szabadon 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orlátozott forgalomképessé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Klíring valuta</w:t>
      </w:r>
      <w:r>
        <w:rPr>
          <w:rFonts w:eastAsia="Times New Roman CE" w:cs="Times New Roman CE" w:ascii="Times New Roman CE" w:hAnsi="Times New Roman CE"/>
          <w:sz w:val="24"/>
          <w:szCs w:val="24"/>
        </w:rPr>
        <w:t>: Két ország kapcsolatában jelenik meg elszámolásként, számlapénzként.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Transzferábilis valuta</w:t>
      </w:r>
      <w:r>
        <w:rPr>
          <w:rFonts w:eastAsia="Times New Roman CE" w:cs="Times New Roman CE" w:ascii="Times New Roman CE" w:hAnsi="Times New Roman CE"/>
          <w:sz w:val="24"/>
          <w:szCs w:val="24"/>
        </w:rPr>
        <w:t>: Több ország kapcsolatában létező számlapénz, az országok meghatározó körében az elszámolás eszköze, számlapénz. Adott országkörön kívül nem használható.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orlátlanul forgalomképes valuta</w:t>
      </w:r>
      <w:r>
        <w:rPr>
          <w:rFonts w:eastAsia="Times New Roman CE" w:cs="Times New Roman CE" w:ascii="Times New Roman CE" w:hAnsi="Times New Roman CE"/>
          <w:sz w:val="24"/>
          <w:szCs w:val="24"/>
        </w:rPr>
        <w:t>: (Konvertibilis valuta) Minden más valutára szabadon átváltható; fokozatosan alakul ki. Külső konvertibilitás: külföldi, adott ország valutáját szabadon átválthatja. A forint még nem teljesen konvertibilis, még a készpénzformája nem konvertibilis. Feltételek: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azdaság stabilitása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acsony infláció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1134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sárlóerő biztonság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0" w:leader="none"/>
          <w:tab w:val="decimal" w:pos="5387" w:leader="none"/>
        </w:tabs>
        <w:suppressAutoHyphens w:val="true"/>
        <w:ind w:left="851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lső piacok megfeleltetése a nemzeti piacokho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ilággazdaság elfogadja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1T17:52:00Z</dcterms:created>
  <dc:creator>Fazekas P�ter</dc:creator>
  <dc:description/>
  <dc:language>en-US</dc:language>
  <cp:lastModifiedBy>Word Development</cp:lastModifiedBy>
  <dcterms:modified xsi:type="dcterms:W3CDTF">1997-05-08T21:02:00Z</dcterms:modified>
  <cp:revision>19</cp:revision>
  <dc:subject/>
  <dc:title>Makrogazdas�gtan</dc:title>
</cp:coreProperties>
</file>