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1022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22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7090" cy="1016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6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7090" cy="1016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6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7090" cy="1016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6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7090" cy="1016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6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7090" cy="1016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6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7090" cy="1016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6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7090" cy="1016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6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7090" cy="1016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6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7090" cy="1016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6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7090" cy="1016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6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7090" cy="1016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6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7090" cy="1016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6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7090" cy="1016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6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7090" cy="1016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6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7090" cy="1016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6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18:00Z</dcterms:created>
  <dc:creator>Felhasználó</dc:creator>
  <dc:description/>
  <cp:keywords/>
  <dc:language>en-US</dc:language>
  <cp:lastModifiedBy>Felhasználó</cp:lastModifiedBy>
  <dcterms:modified xsi:type="dcterms:W3CDTF">2009-05-07T09:37:00Z</dcterms:modified>
  <cp:revision>3</cp:revision>
  <dc:subject/>
  <dc:title/>
</cp:coreProperties>
</file>