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 feladat:</w:t>
      </w:r>
    </w:p>
    <w:p>
      <w:pPr>
        <w:pStyle w:val="Normal"/>
        <w:rPr/>
      </w:pPr>
      <w:r>
        <w:rPr/>
        <w:t>Forrásfájlok: vizsga_alap.ppt; adatok.xls; register3_abr4.jpg; Topola.ppt</w:t>
      </w:r>
    </w:p>
    <w:p>
      <w:pPr>
        <w:pStyle w:val="Normal"/>
        <w:rPr/>
      </w:pPr>
      <w:r>
        <w:rPr/>
        <w:t>Megnyitjuk a vizsga_alap.ppt majd mentjük másként a megadott forma szeri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ázások:</w:t>
      </w:r>
    </w:p>
    <w:p>
      <w:pPr>
        <w:pStyle w:val="Normal"/>
        <w:rPr/>
      </w:pPr>
      <w:r>
        <w:rPr/>
        <w:t>1. Nézet – minta – diaminta – ahol a felsorolás látható mintadia szerkesztése szöveg kijelölése, formátum – felsorolás és számozás majd testreszabás – betűtipus windings 3 nyíl kiválasztása ok.</w:t>
      </w:r>
    </w:p>
    <w:p>
      <w:pPr>
        <w:pStyle w:val="Normal"/>
        <w:rPr/>
      </w:pPr>
      <w:r>
        <w:rPr/>
        <w:t>Minta nézet bezárása</w:t>
      </w:r>
    </w:p>
    <w:p>
      <w:pPr>
        <w:pStyle w:val="Normal"/>
        <w:rPr/>
      </w:pPr>
      <w:r>
        <w:rPr/>
        <w:t>2. baloldalon a diák helyett vázlat kiválasztása, végignézni hogy melyik szöveg Arial (esetünkben a teljes szöveg) kijelöljük a teljes szöveget, majd Courier New betűtípust kiválasztjuk, majd vissza diák nézetre.</w:t>
      </w:r>
    </w:p>
    <w:p>
      <w:pPr>
        <w:pStyle w:val="Normal"/>
        <w:rPr/>
      </w:pPr>
      <w:r>
        <w:rPr/>
        <w:t>3. nézet- minta –diaminta-a felsorolásoknál a címszöveget igazítjuk balra.</w:t>
      </w:r>
    </w:p>
    <w:p>
      <w:pPr>
        <w:pStyle w:val="Normal"/>
        <w:rPr/>
      </w:pPr>
      <w:r>
        <w:rPr/>
        <w:t>4. nézet munkaablak: (ezt nem árt már a megnyitáskor kitenni! Itt minden beállítás megtalálható!)</w:t>
      </w:r>
    </w:p>
    <w:p>
      <w:pPr>
        <w:pStyle w:val="Normal"/>
        <w:rPr/>
      </w:pPr>
      <w:r>
        <w:rPr/>
        <w:t>Ott a nyilat kiválasztva diatervezés – színsémák, vagy az eszköztáron tervezés- színsémák! Semmire nem kell kattintani csak alul a színsémák szerkesztésére, majd a négyzetnél kiválasztani a jelölés és hiperhivatkozás színsémát, és színválasztásnál az egyéninél beírni a megadott számoka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övegkezelés:</w:t>
      </w:r>
    </w:p>
    <w:p>
      <w:pPr>
        <w:pStyle w:val="Normal"/>
        <w:rPr/>
      </w:pPr>
      <w:r>
        <w:rPr/>
        <w:t>1.-2. A 9 dián kijelöljük a szöveget, jobb gomb kivágás majd a 8 dián a nagytömegű elé kattintva jobb gomb beillesztés! Utána üssünk egy entert! Menjünk vissza a 9 diára vágjuk ki a címet és tegyünk a 8 dia Scan Flow címe után alulra, majd másoljuk be a szöveg elé. Ahol az üres hely maradt, oda meg másoljuk a Scan Flow feliratot.</w:t>
      </w:r>
    </w:p>
    <w:p>
      <w:pPr>
        <w:pStyle w:val="Normal"/>
        <w:rPr/>
      </w:pPr>
      <w:r>
        <w:rPr/>
        <w:t>3. jelöljük ki a szöveget és TAB billentyű</w:t>
      </w:r>
    </w:p>
    <w:p>
      <w:pPr>
        <w:pStyle w:val="Normal"/>
        <w:rPr/>
      </w:pPr>
      <w:r>
        <w:rPr/>
        <w:t>4. A 9 dián bal oldalt a kicsin jobb egér törlés</w:t>
      </w:r>
    </w:p>
    <w:p>
      <w:pPr>
        <w:pStyle w:val="Normal"/>
        <w:rPr/>
      </w:pPr>
      <w:r>
        <w:rPr/>
        <w:t>5. álljunk a 8. diára majd beszúrás menü dia fájból – tallózás – keressük meg a Topola.ppt válasszuk ki a második diát és beszúrá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ktumok kapcsolat más szoftverrel:</w:t>
      </w:r>
    </w:p>
    <w:p>
      <w:pPr>
        <w:pStyle w:val="Normal"/>
        <w:rPr/>
      </w:pPr>
      <w:r>
        <w:rPr/>
        <w:t>1. Álljunk a 6. diára beszúrás új dia / eszköztáron új dia. Jobb oldalt a cím és tartalom kiválasztása. Írjuk be a címet a cím beírásához kattintson ide szövegnél!</w:t>
      </w:r>
    </w:p>
    <w:p>
      <w:pPr>
        <w:pStyle w:val="Normal"/>
        <w:rPr/>
      </w:pPr>
      <w:r>
        <w:rPr/>
        <w:t>2. kattintsunk a táblázatba a dia közepén, készítsünk egy 5 oszlopos és 4 soros táblázatot.</w:t>
      </w:r>
    </w:p>
    <w:p>
      <w:pPr>
        <w:pStyle w:val="Normal"/>
        <w:rPr/>
      </w:pPr>
      <w:r>
        <w:rPr/>
        <w:t>3. Írjuk be a táblázat szövegeit. Alakítsuk úgy ki a táblázatot, hogy a szöveg szélessége kiférjen.</w:t>
      </w:r>
    </w:p>
    <w:p>
      <w:pPr>
        <w:pStyle w:val="Normal"/>
        <w:rPr/>
      </w:pPr>
      <w:r>
        <w:rPr/>
        <w:t>A középső oszlopnál a cellákat egyesíteni kell, jelöljük ki a cellákat, majd jobb egér cellák egyesítése</w:t>
      </w:r>
    </w:p>
    <w:p>
      <w:pPr>
        <w:pStyle w:val="Normal"/>
        <w:rPr/>
      </w:pPr>
      <w:r>
        <w:rPr/>
        <w:t>Az első oszlopban a szövegek jobbra vannak igazítva, az 5. oszlopnál balra. A 3. középre A register 3 szöveg függőleges igazítását a formátum táblázat szövegdoboz fülnél lehet beállítani.</w:t>
      </w:r>
    </w:p>
    <w:p>
      <w:pPr>
        <w:pStyle w:val="Normal"/>
        <w:rPr/>
      </w:pPr>
      <w:r>
        <w:rPr/>
        <w:t>Minden egyes táblázattal kapcsolatos beállítást a formátum menü táblázat parancsnál tudjuk megtenni.</w:t>
      </w:r>
    </w:p>
    <w:p>
      <w:pPr>
        <w:pStyle w:val="Normal"/>
        <w:rPr/>
      </w:pPr>
      <w:r>
        <w:rPr/>
        <w:t>4. Nincs felső nyíl a két üres oszlopba kell beszúrás szimbólumból a képen látható nyilat beszúrni, és 40 pt vastagságúra állítani a betűméretnél.</w:t>
      </w:r>
    </w:p>
    <w:p>
      <w:pPr>
        <w:pStyle w:val="Normal"/>
        <w:rPr/>
      </w:pPr>
      <w:r>
        <w:rPr/>
        <w:t>4 nyíl kell a 2 oszlopba, ami jobbra néz, és négy a 4.be, ami balra néz!</w:t>
      </w:r>
    </w:p>
    <w:p>
      <w:pPr>
        <w:pStyle w:val="Normal"/>
        <w:rPr/>
      </w:pPr>
      <w:r>
        <w:rPr/>
        <w:t>5. Cellakeret a formátum menü táblázat parancsnál tudjuk szegélyeknél állítani.</w:t>
      </w:r>
    </w:p>
    <w:p>
      <w:pPr>
        <w:pStyle w:val="Normal"/>
        <w:rPr/>
      </w:pPr>
      <w:r>
        <w:rPr/>
        <w:t>7. Kattintsunk az eszköztár tervezés szövegére, színsémák majd alul a szerkesztésnél nézzük meg melyik a jelölő és hiperhivatkozás színe, és a kitöltés színe! Azt is megszámolhatjuk, hogy hányadik a sorban. Majd jelöljük ki az első és oszlopot, utána formátum menü táblázat parancsnál kitöltés és kiválasztjuk a jelölő és hiperhivatkozás színét. Ezt csináljuk meg az utolsó oszlopra is. A középső oszlopra szintén csak a kitöltés színsémáv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agram:</w:t>
      </w:r>
    </w:p>
    <w:p>
      <w:pPr>
        <w:pStyle w:val="Normal"/>
        <w:rPr/>
      </w:pPr>
      <w:r>
        <w:rPr/>
        <w:t xml:space="preserve">1. Menjünk a 4 diára. Jobb oldalon nyilat lenyitva dia elrendezése, majd kiválasztjuk a cím és tartalom diát. </w:t>
      </w:r>
    </w:p>
    <w:p>
      <w:pPr>
        <w:pStyle w:val="Normal"/>
        <w:rPr/>
      </w:pPr>
      <w:r>
        <w:rPr/>
        <w:t xml:space="preserve">2. Ott válasszuk ki a diagramot, ha megjelent a diagram az eszköztáron válasszuk ki a fájlimportálás parancsot. </w:t>
      </w:r>
      <w:r>
        <w:rPr/>
        <w:drawing>
          <wp:inline distT="0" distB="0" distL="0" distR="0">
            <wp:extent cx="2571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llózással keressük meg az adatok.xls táblázatot. Megnyitás OK</w:t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3810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intánál válasszuk ki a grafikont.</w:t>
      </w:r>
    </w:p>
    <w:p>
      <w:pPr>
        <w:pStyle w:val="Normal"/>
        <w:rPr/>
      </w:pPr>
      <w:r>
        <w:rPr/>
        <w:t>4. Grafikonon jobb egér – diagram beállításai – jelmagyarázat – felül</w:t>
      </w:r>
    </w:p>
    <w:p>
      <w:pPr>
        <w:pStyle w:val="Normal"/>
        <w:rPr/>
      </w:pPr>
      <w:r>
        <w:rPr/>
        <w:t>5. Az alsó sárga vonalon jobb egér – adatsor formázása – tengely – másodlagos tengely, még itt feliratok fül – érték.</w:t>
      </w:r>
    </w:p>
    <w:p>
      <w:pPr>
        <w:pStyle w:val="Normal"/>
        <w:rPr/>
      </w:pPr>
      <w:r>
        <w:rPr/>
        <w:t>6. bal oldalon y értéktengelyen jobb egér tengely formázása – skála – fő lépték 20 helyett 40 ok</w:t>
      </w:r>
    </w:p>
    <w:p>
      <w:pPr>
        <w:pStyle w:val="Normal"/>
        <w:rPr/>
      </w:pPr>
      <w:r>
        <w:rPr/>
        <w:t>7. diagramon jobb egér diagram beállításai címek – kategóriatengely x, értéktengely y nál beírjuk a Ft/fájl szöveget.</w:t>
      </w:r>
    </w:p>
    <w:p>
      <w:pPr>
        <w:pStyle w:val="Normal"/>
        <w:rPr/>
      </w:pPr>
      <w:r>
        <w:rPr/>
        <w:t>8. A diagramvonalakra bal katt, majd jobb egér adatsorok formázása – mintázat fül vastagság lenyitjuk az utolsót kiválasztjuk.</w:t>
      </w:r>
    </w:p>
    <w:p>
      <w:pPr>
        <w:pStyle w:val="Normal"/>
        <w:rPr/>
      </w:pPr>
      <w:r>
        <w:rPr/>
        <w:t>9. A rajzterületen, ahol a két vonal van, jobb egér rajzterület formázása téglavörös szín kiválasztása ok</w:t>
      </w:r>
    </w:p>
    <w:p>
      <w:pPr>
        <w:pStyle w:val="Normal"/>
        <w:rPr/>
      </w:pPr>
      <w:r>
        <w:rPr/>
        <w:t>10. 5. diára megyünk beszúrás kép fájlból megkeressük a register3 képet beszú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jz és animáció:</w:t>
      </w:r>
    </w:p>
    <w:p>
      <w:pPr>
        <w:pStyle w:val="Normal"/>
        <w:rPr/>
      </w:pPr>
      <w:r>
        <w:rPr/>
        <w:t>1.Nézet minta diaminta – ahol a felsorolás van, arra a diára menjünk. Alul a rajz eszköztárnál válasszunk ki egy téglalapot, rajzoljunk egy tetszőleges nagyságút. Majd a téglalapra duplán kattintva változtassuk meg a magasságot 15,3 ra a szélességet 15,3 ra (a papíron rosszul van).</w:t>
      </w:r>
    </w:p>
    <w:p>
      <w:pPr>
        <w:pStyle w:val="Normal"/>
        <w:rPr/>
      </w:pPr>
      <w:r>
        <w:rPr/>
        <w:t>2. Tegyük a bal felső sarokhoz</w:t>
      </w:r>
    </w:p>
    <w:p>
      <w:pPr>
        <w:pStyle w:val="Normal"/>
        <w:rPr/>
      </w:pPr>
      <w:r>
        <w:rPr/>
        <w:t>3. megint dupla katt rajta, színek és vonalak fül vonal – nincs vonal, kitöltés szín lenyitjuk és a 3.at választjuk, átlátszóságnál a 30 % ra állítjuk majd Ok.</w:t>
      </w:r>
    </w:p>
    <w:p>
      <w:pPr>
        <w:pStyle w:val="Normal"/>
        <w:rPr/>
      </w:pPr>
      <w:r>
        <w:rPr/>
        <w:t>4. A téglalapot kijelölve jobb egér sorrend hátraküld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jünk a 8. diára. A bal oldalon kis diára jobb egér másolás, majd után állok üres területre jobb egér beillesztés. Így egymás után kétszer lesz meg a 8. dia. Az első dián mindent törölj ki csak a DocFlow maradjon. Majd a DocFlow téglalapját kijelölve jobb egér akcióbeállítás. Hiperhivatkozásnál (következő dia) pipa majd ok.</w:t>
      </w:r>
    </w:p>
    <w:p>
      <w:pPr>
        <w:pStyle w:val="Normal"/>
        <w:rPr/>
      </w:pPr>
      <w:r>
        <w:rPr/>
        <w:t>Második 8-as dián animálni kell a szövegeket. Bal egér lenyomásával egyszerre ki tudod jelölni a bal oldalon lévő ábrákat a nyilakkal majd jobb oldalon nyilat lenyitva egyéni animáció, majd hatás hozzáadása megjelenés beúszás kiválasztjuk hogy balról és a kattintás helyett előző után.</w:t>
      </w:r>
    </w:p>
    <w:p>
      <w:pPr>
        <w:pStyle w:val="Normal"/>
        <w:rPr/>
      </w:pPr>
      <w:r>
        <w:rPr/>
        <w:t>Ezt megismételjük a jobb oldali téglalapokkal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 csak a tömörítés van, jelszóval!</w:t>
      </w:r>
    </w:p>
    <w:sectPr>
      <w:type w:val="nextPage"/>
      <w:pgSz w:w="11906" w:h="16838"/>
      <w:pgMar w:left="1417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before="120" w:after="120"/>
      <w:jc w:val="both"/>
    </w:pPr>
    <w:rPr>
      <w:rFonts w:ascii="Arial" w:hAnsi="Arial" w:cs="Arial"/>
      <w:b/>
      <w:color w:val="0000FF"/>
      <w:sz w:val="32"/>
      <w:szCs w:val="20"/>
      <w:u w:val="single"/>
    </w:rPr>
  </w:style>
  <w:style w:type="paragraph" w:styleId="Stlus2">
    <w:name w:val="Stílus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Cs w:val="false"/>
      <w:i w:val="false"/>
      <w:iCs w:val="false"/>
      <w:color w:val="FF0000"/>
      <w:sz w:val="22"/>
      <w:szCs w:val="20"/>
    </w:rPr>
  </w:style>
  <w:style w:type="paragraph" w:styleId="Stlus3">
    <w:name w:val="Stílus3"/>
    <w:basedOn w:val="Normal"/>
    <w:qFormat/>
    <w:pPr>
      <w:jc w:val="both"/>
    </w:pPr>
    <w:rPr>
      <w:rFonts w:ascii="Verdana" w:hAnsi="Verdana" w:cs="Verdana"/>
      <w:b/>
      <w:i/>
      <w:color w:val="99CC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37:00Z</dcterms:created>
  <dc:creator>Fésüsné Soltész Emese</dc:creator>
  <dc:description/>
  <cp:keywords/>
  <dc:language>en-US</dc:language>
  <cp:lastModifiedBy>Felhasználó</cp:lastModifiedBy>
  <dcterms:modified xsi:type="dcterms:W3CDTF">2009-06-10T06:37:00Z</dcterms:modified>
  <cp:revision>2</cp:revision>
  <dc:subject/>
  <dc:title>4 feladat:</dc:title>
</cp:coreProperties>
</file>