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18.</w:t>
        <w:tab/>
        <w:t>Ön egy kisebb cégnél dolgozik informatikusként. A cég a már meglévő, folyamatosan változó informatikai rendszeréről igyekszik pótolni a dokumentációt. Azt a feladatot kapja, hogy tervezze meg ezt a pótlást, mutassa be a szakaszokat és határozza meg a dokumentációk főbb összetevőit! Mutasson rá a pótlás nehézségeire!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8"/>
        </w:numPr>
        <w:tabs>
          <w:tab w:val="clear" w:pos="708"/>
          <w:tab w:val="decimal" w:pos="284" w:leader="none"/>
        </w:tabs>
        <w:jc w:val="both"/>
        <w:rPr/>
      </w:pPr>
      <w:r>
        <w:rPr/>
        <w:t>Információgyűjtés a rendszerről</w:t>
      </w:r>
    </w:p>
    <w:p>
      <w:pPr>
        <w:pStyle w:val="Normal"/>
        <w:numPr>
          <w:ilvl w:val="1"/>
          <w:numId w:val="8"/>
        </w:numPr>
        <w:tabs>
          <w:tab w:val="clear" w:pos="708"/>
          <w:tab w:val="decimal" w:pos="284" w:leader="none"/>
        </w:tabs>
        <w:jc w:val="both"/>
        <w:rPr/>
      </w:pPr>
      <w:r>
        <w:rPr/>
        <w:t>Szükséges adatok meghatározása</w:t>
      </w:r>
    </w:p>
    <w:p>
      <w:pPr>
        <w:pStyle w:val="Normal"/>
        <w:numPr>
          <w:ilvl w:val="1"/>
          <w:numId w:val="8"/>
        </w:numPr>
        <w:tabs>
          <w:tab w:val="clear" w:pos="708"/>
          <w:tab w:val="decimal" w:pos="284" w:leader="none"/>
        </w:tabs>
        <w:jc w:val="both"/>
        <w:rPr/>
      </w:pPr>
      <w:r>
        <w:rPr/>
        <w:t>Újonnan érkező igények kezelése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8"/>
        </w:numPr>
        <w:tabs>
          <w:tab w:val="clear" w:pos="708"/>
          <w:tab w:val="decimal" w:pos="284" w:leader="none"/>
        </w:tabs>
        <w:jc w:val="both"/>
        <w:rPr/>
      </w:pPr>
      <w:r>
        <w:rPr/>
        <w:t>Határidők meghatározás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94979">
            <w:r>
              <w:rPr>
                <w:rStyle w:val="IndexLink"/>
                <w:lang w:val="en-US" w:eastAsia="en-US"/>
              </w:rPr>
              <w:t>Bevezetés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80">
            <w:r>
              <w:rPr>
                <w:rStyle w:val="IndexLink"/>
                <w:lang w:val="en-US" w:eastAsia="en-US"/>
              </w:rPr>
              <w:t>Miért kell a dokumentációkat pótolni?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4"/>
              <w:szCs w:val="24"/>
              <w:lang w:val="en-US" w:eastAsia="en-US"/>
            </w:rPr>
          </w:pPr>
          <w:hyperlink w:anchor="__RefHeading___Toc256094981">
            <w:r>
              <w:rPr>
                <w:rStyle w:val="IndexLink"/>
                <w:lang w:val="en-US" w:eastAsia="en-US"/>
              </w:rPr>
              <w:t>Szoftvereseket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4"/>
              <w:szCs w:val="24"/>
              <w:lang w:val="en-US" w:eastAsia="en-US"/>
            </w:rPr>
          </w:pPr>
          <w:hyperlink w:anchor="__RefHeading___Toc256094982">
            <w:r>
              <w:rPr>
                <w:rStyle w:val="IndexLink"/>
                <w:lang w:val="en-US" w:eastAsia="en-US"/>
              </w:rPr>
              <w:t>Hardvereseket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6094983">
            <w:r>
              <w:rPr>
                <w:rStyle w:val="IndexLink"/>
                <w:lang w:val="en-US" w:eastAsia="en-US"/>
              </w:rPr>
              <w:t>Információgyűjtés a rendszerről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84">
            <w:r>
              <w:rPr>
                <w:rStyle w:val="IndexLink"/>
                <w:lang w:val="en-US" w:eastAsia="en-US"/>
              </w:rPr>
              <w:t>Fel kell mérni a hardver eszközöket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85">
            <w:r>
              <w:rPr>
                <w:rStyle w:val="IndexLink"/>
                <w:lang w:val="en-US" w:eastAsia="en-US"/>
              </w:rPr>
              <w:t>Meg kell keresni az eszközök számláit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86">
            <w:r>
              <w:rPr>
                <w:rStyle w:val="IndexLink"/>
                <w:lang w:val="en-US" w:eastAsia="en-US"/>
              </w:rPr>
              <w:t>Meg kell keresnünk az összes szoftvert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87">
            <w:r>
              <w:rPr>
                <w:rStyle w:val="IndexLink"/>
                <w:lang w:val="en-US" w:eastAsia="en-US"/>
              </w:rPr>
              <w:t>Meg kell keresni az összes dokumentációt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88">
            <w:r>
              <w:rPr>
                <w:rStyle w:val="IndexLink"/>
                <w:lang w:val="en-US" w:eastAsia="en-US"/>
              </w:rPr>
              <w:t>Egyeztetni kell az egyfelhasználós és többfelhasználós szoftverek adatait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6094989">
            <w:r>
              <w:rPr>
                <w:rStyle w:val="IndexLink"/>
                <w:lang w:val="en-US" w:eastAsia="en-US"/>
              </w:rPr>
              <w:t>Szükséges adatok meghatározása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90">
            <w:r>
              <w:rPr>
                <w:rStyle w:val="IndexLink"/>
                <w:lang w:val="en-US" w:eastAsia="en-US"/>
              </w:rPr>
              <w:t>Hardver nyilvántartás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91">
            <w:r>
              <w:rPr>
                <w:rStyle w:val="IndexLink"/>
                <w:lang w:val="en-US" w:eastAsia="en-US"/>
              </w:rPr>
              <w:t>Szoftver nyilvántartás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6094992">
            <w:r>
              <w:rPr>
                <w:rStyle w:val="IndexLink"/>
                <w:lang w:val="en-US" w:eastAsia="en-US"/>
              </w:rPr>
              <w:t>Papír alapú vagy számítógépes legyen a nyilvántartás?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4"/>
              <w:szCs w:val="24"/>
              <w:lang w:val="en-US" w:eastAsia="en-US"/>
            </w:rPr>
          </w:pPr>
          <w:hyperlink w:anchor="__RefHeading___Toc256094993">
            <w:r>
              <w:rPr>
                <w:rStyle w:val="IndexLink"/>
                <w:lang w:val="en-US" w:eastAsia="en-US"/>
              </w:rPr>
              <w:t>Nyilvántartások speciális szoftverekkel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4"/>
              <w:szCs w:val="24"/>
              <w:lang w:val="en-US" w:eastAsia="en-US"/>
            </w:rPr>
          </w:pPr>
          <w:hyperlink w:anchor="__RefHeading___Toc256094994">
            <w:r>
              <w:rPr>
                <w:rStyle w:val="IndexLink"/>
                <w:lang w:val="en-US" w:eastAsia="en-US"/>
              </w:rPr>
              <w:t>A szoftvereszköz-kezelő programok tulajdonságai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4"/>
              <w:szCs w:val="24"/>
              <w:lang w:val="en-US" w:eastAsia="en-US"/>
            </w:rPr>
          </w:pPr>
          <w:hyperlink w:anchor="__RefHeading___Toc256094995">
            <w:r>
              <w:rPr>
                <w:rStyle w:val="IndexLink"/>
                <w:lang w:val="cs-CZ" w:eastAsia="en-US"/>
              </w:rPr>
              <w:t>Példa ilyen termékre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560949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jonnan érkező igények kezelése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decimal" w:pos="284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decimal" w:pos="284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Kidolgozás</w:t>
      </w:r>
    </w:p>
    <w:p>
      <w:pPr>
        <w:pStyle w:val="Heading1"/>
        <w:rPr/>
      </w:pPr>
      <w:bookmarkStart w:id="0" w:name="__RefHeading___Toc256094979"/>
      <w:bookmarkEnd w:id="0"/>
      <w:r>
        <w:rPr/>
        <w:t>Bevezetés</w:t>
      </w:r>
    </w:p>
    <w:p>
      <w:pPr>
        <w:pStyle w:val="Normal"/>
        <w:rPr/>
      </w:pPr>
      <w:r>
        <w:rPr/>
        <w:t>Az informatika rendszer részei: szoftverek, hardver eszközök.</w:t>
      </w:r>
    </w:p>
    <w:p>
      <w:pPr>
        <w:pStyle w:val="Normal"/>
        <w:rPr/>
      </w:pPr>
      <w:r>
        <w:rPr/>
        <w:t xml:space="preserve">Ezekhez el kell készíteni egy papír alapú, vagy elektronikus nyilvántartást, amelyet ezentúl folyamatosan frissítünk. </w:t>
      </w:r>
    </w:p>
    <w:p>
      <w:pPr>
        <w:pStyle w:val="Heading2"/>
        <w:rPr/>
      </w:pPr>
      <w:bookmarkStart w:id="1" w:name="__RefHeading___Toc256094980"/>
      <w:bookmarkEnd w:id="1"/>
      <w:r>
        <w:rPr/>
        <w:t>Miért kell a dokumentációkat pótolni?</w:t>
      </w:r>
    </w:p>
    <w:p>
      <w:pPr>
        <w:pStyle w:val="Heading3"/>
        <w:ind w:left="709" w:hanging="0"/>
        <w:rPr/>
      </w:pPr>
      <w:bookmarkStart w:id="2" w:name="__RefHeading___Toc256094981"/>
      <w:bookmarkEnd w:id="2"/>
      <w:r>
        <w:rPr/>
        <w:t>Szoftvereseket</w:t>
      </w:r>
    </w:p>
    <w:p>
      <w:pPr>
        <w:pStyle w:val="Normal"/>
        <w:numPr>
          <w:ilvl w:val="0"/>
          <w:numId w:val="9"/>
        </w:numPr>
        <w:rPr/>
      </w:pPr>
      <w:r>
        <w:rPr/>
        <w:t>törvényi kötelezettség (a jogtisztaság miatt)</w:t>
      </w:r>
    </w:p>
    <w:p>
      <w:pPr>
        <w:pStyle w:val="Normal"/>
        <w:numPr>
          <w:ilvl w:val="0"/>
          <w:numId w:val="9"/>
        </w:numPr>
        <w:rPr/>
      </w:pPr>
      <w:r>
        <w:rPr/>
        <w:t>bejelentési kötelezettség (a szoftver kiadónak)</w:t>
      </w:r>
    </w:p>
    <w:p>
      <w:pPr>
        <w:pStyle w:val="Normal"/>
        <w:numPr>
          <w:ilvl w:val="0"/>
          <w:numId w:val="9"/>
        </w:numPr>
        <w:rPr/>
      </w:pPr>
      <w:r>
        <w:rPr/>
        <w:t>jótállás érvényesítése</w:t>
      </w:r>
    </w:p>
    <w:p>
      <w:pPr>
        <w:pStyle w:val="Normal"/>
        <w:numPr>
          <w:ilvl w:val="0"/>
          <w:numId w:val="9"/>
        </w:numPr>
        <w:rPr/>
      </w:pPr>
      <w:r>
        <w:rPr/>
        <w:t>terméktámogatás, vírusvédelem</w:t>
      </w:r>
    </w:p>
    <w:p>
      <w:pPr>
        <w:pStyle w:val="Heading3"/>
        <w:ind w:left="709" w:hanging="0"/>
        <w:rPr/>
      </w:pPr>
      <w:bookmarkStart w:id="3" w:name="__RefHeading___Toc256094982"/>
      <w:bookmarkEnd w:id="3"/>
      <w:r>
        <w:rPr/>
        <w:t>Hardvereseket</w:t>
      </w:r>
    </w:p>
    <w:p>
      <w:pPr>
        <w:pStyle w:val="Normal"/>
        <w:numPr>
          <w:ilvl w:val="0"/>
          <w:numId w:val="6"/>
        </w:numPr>
        <w:rPr/>
      </w:pPr>
      <w:r>
        <w:rPr/>
        <w:t>készlet-nyilvántartás</w:t>
      </w:r>
    </w:p>
    <w:p>
      <w:pPr>
        <w:pStyle w:val="Normal"/>
        <w:numPr>
          <w:ilvl w:val="0"/>
          <w:numId w:val="6"/>
        </w:numPr>
        <w:rPr/>
      </w:pPr>
      <w:r>
        <w:rPr/>
        <w:t>adózási és amortizációs szempontok</w:t>
      </w:r>
    </w:p>
    <w:p>
      <w:pPr>
        <w:pStyle w:val="Normal"/>
        <w:ind w:lef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68" w:hanging="0"/>
        <w:rPr/>
      </w:pPr>
      <w:r>
        <w:rPr>
          <w:sz w:val="18"/>
          <w:szCs w:val="18"/>
        </w:rPr>
        <w:t>Miért nem rendelkezik egy cég teljes körű dokumentációval minden szoftveréről?</w:t>
      </w:r>
    </w:p>
    <w:p>
      <w:pPr>
        <w:pStyle w:val="Normal"/>
        <w:autoSpaceDE w:val="false"/>
        <w:ind w:left="2268" w:hanging="0"/>
        <w:rPr>
          <w:sz w:val="18"/>
          <w:szCs w:val="18"/>
        </w:rPr>
      </w:pPr>
      <w:r>
        <w:rPr>
          <w:sz w:val="18"/>
          <w:szCs w:val="18"/>
        </w:rPr>
        <w:t>Lehetséges, hogy:</w:t>
      </w:r>
    </w:p>
    <w:p>
      <w:pPr>
        <w:pStyle w:val="Normal"/>
        <w:autoSpaceDE w:val="false"/>
        <w:ind w:left="2268" w:hanging="0"/>
        <w:rPr/>
      </w:pPr>
      <w:r>
        <w:rPr>
          <w:sz w:val="18"/>
          <w:szCs w:val="18"/>
        </w:rPr>
        <w:t xml:space="preserve"> …</w:t>
      </w:r>
      <w:r>
        <w:rPr>
          <w:sz w:val="18"/>
          <w:szCs w:val="18"/>
        </w:rPr>
        <w:t>nincs szoftvernyilvántartási szabályzata, illetve szoftvergazdálkodási eljárásai</w:t>
      </w:r>
    </w:p>
    <w:p>
      <w:pPr>
        <w:pStyle w:val="Normal"/>
        <w:autoSpaceDE w:val="false"/>
        <w:ind w:left="2268" w:hanging="0"/>
        <w:rPr/>
      </w:pPr>
      <w:r>
        <w:rPr>
          <w:sz w:val="18"/>
          <w:szCs w:val="18"/>
        </w:rPr>
        <w:t xml:space="preserve">… </w:t>
      </w:r>
      <w:r>
        <w:rPr>
          <w:sz w:val="18"/>
          <w:szCs w:val="18"/>
        </w:rPr>
        <w:t>az alkalmazottak korlátlan internet hozzáfé</w:t>
        <w:softHyphen/>
        <w:t>réssel rendelkeznek</w:t>
      </w:r>
    </w:p>
    <w:p>
      <w:pPr>
        <w:pStyle w:val="Normal"/>
        <w:autoSpaceDE w:val="false"/>
        <w:ind w:left="2268" w:hanging="0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az alkalmazottak felé nincs egyértelmű iránymutatás az illegális szoftverek hasz</w:t>
        <w:softHyphen/>
        <w:t>nálatát (illetve annak következményeit) illetően</w:t>
      </w:r>
    </w:p>
    <w:p>
      <w:pPr>
        <w:pStyle w:val="Normal"/>
        <w:autoSpaceDE w:val="false"/>
        <w:ind w:left="2268" w:hanging="0"/>
        <w:rPr/>
      </w:pPr>
      <w:r>
        <w:rPr>
          <w:sz w:val="18"/>
          <w:szCs w:val="18"/>
        </w:rPr>
        <w:t xml:space="preserve">… </w:t>
      </w:r>
      <w:r>
        <w:rPr>
          <w:sz w:val="18"/>
          <w:szCs w:val="18"/>
        </w:rPr>
        <w:t>a szoftver beszerzése nem legális módon történt</w:t>
      </w:r>
    </w:p>
    <w:p>
      <w:pPr>
        <w:pStyle w:val="Normal"/>
        <w:ind w:left="2268" w:hanging="0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anélkül ment végbe a vállalategyesülés és felvásárlás, hogy számbavették volna a „megörökölt” eszközöket, és nem ellen</w:t>
        <w:softHyphen/>
        <w:t>őrizték , hogy minden szoftver esetében rendelkezésre áll-e megfelelő licenc.</w:t>
      </w:r>
    </w:p>
    <w:p>
      <w:pPr>
        <w:pStyle w:val="Normal"/>
        <w:ind w:left="2268" w:hanging="0"/>
        <w:rPr>
          <w:sz w:val="18"/>
          <w:szCs w:val="18"/>
        </w:rPr>
      </w:pPr>
      <w:r>
        <w:rPr>
          <w:sz w:val="18"/>
          <w:szCs w:val="18"/>
        </w:rPr>
        <w:t>Ezek oka lehet, hogy nem volt olyan hatóság, aki ezeket hatékonyan ellenőrizte volna.</w:t>
      </w:r>
    </w:p>
    <w:p>
      <w:pPr>
        <w:pStyle w:val="Normal"/>
        <w:ind w:left="2268" w:hanging="0"/>
        <w:rPr/>
      </w:pPr>
      <w:r>
        <w:rPr>
          <w:sz w:val="18"/>
          <w:szCs w:val="18"/>
        </w:rPr>
        <w:t>Ma: részben bejelentések alapján történik ellenőrzés a törvény oldaláról, illetve a BSA-nak ellenőrzési jogköre van. Az ő tevékenységük - bár nincs hatósági jogköre – nagy hatással van a cégek nyilvántartási fegyelmére.</w:t>
      </w:r>
    </w:p>
    <w:p>
      <w:pPr>
        <w:pStyle w:val="Normal"/>
        <w:ind w:left="2268" w:hanging="0"/>
        <w:rPr/>
      </w:pPr>
      <w:r>
        <w:rPr>
          <w:sz w:val="18"/>
          <w:szCs w:val="18"/>
        </w:rPr>
        <w:t xml:space="preserve">Lehet „segítséget kérni” a BSA-tól. (Pl. mielőtt megveszek egy céget, megvizsgáltatom a BSA-val – persze nem kötelező őket beengedni.) Vannak akcióik, amikor nem jelentik be a céget, ha az általuk felderített illegális szoftvereket megvásároljuk, erre a partnercégek kedvezményt is adhatnak. Ilyen akció már volt például a Microsofttal közösen. </w:t>
      </w:r>
    </w:p>
    <w:p>
      <w:pPr>
        <w:pStyle w:val="Heading1"/>
        <w:rPr/>
      </w:pPr>
      <w:bookmarkStart w:id="4" w:name="__RefHeading___Toc256094983"/>
      <w:bookmarkEnd w:id="4"/>
      <w:r>
        <w:rPr/>
        <w:t>Információgyűjtés a rendszerről</w:t>
      </w:r>
    </w:p>
    <w:p>
      <w:pPr>
        <w:pStyle w:val="Normal"/>
        <w:rPr/>
      </w:pPr>
      <w:bookmarkStart w:id="5" w:name="__RefHeading___Toc256094984"/>
      <w:r>
        <w:rPr>
          <w:rStyle w:val="WWChar"/>
        </w:rPr>
        <w:t>Fel kell mérni a hardver eszközöket</w:t>
      </w:r>
      <w:bookmarkEnd w:id="5"/>
      <w:r>
        <w:rPr/>
        <w:t>, teljes körű leltárt kell róla készíteni, illetve az eddigi leltárt frissíteni.</w:t>
      </w:r>
    </w:p>
    <w:p>
      <w:pPr>
        <w:pStyle w:val="Normal"/>
        <w:rPr/>
      </w:pPr>
      <w:r>
        <w:rPr/>
        <w:t>Nehézség: Gépenként elég sok időt el kell töltenünk, a gyári számok leltárba vétele miatt a gépeket szét kell szedni.</w:t>
      </w:r>
    </w:p>
    <w:p>
      <w:pPr>
        <w:pStyle w:val="Normal"/>
        <w:rPr>
          <w:rStyle w:val="WWChar"/>
        </w:rPr>
      </w:pPr>
      <w:r>
        <w:rPr/>
      </w:r>
    </w:p>
    <w:p>
      <w:pPr>
        <w:pStyle w:val="Normal"/>
        <w:rPr/>
      </w:pPr>
      <w:bookmarkStart w:id="6" w:name="__RefHeading___Toc256094985"/>
      <w:r>
        <w:rPr>
          <w:rStyle w:val="WWChar"/>
        </w:rPr>
        <w:t>Meg kell keresni az eszközök számláit</w:t>
      </w:r>
      <w:bookmarkEnd w:id="6"/>
      <w:r>
        <w:rPr/>
        <w:t>, felhasználni a leltárkészítéshez.</w:t>
      </w:r>
    </w:p>
    <w:p>
      <w:pPr>
        <w:pStyle w:val="Normal"/>
        <w:rPr/>
      </w:pPr>
      <w:r>
        <w:rPr/>
        <w:t xml:space="preserve">Nehézség: nem könnyű ügy ezeket megtalálni évekre visszamenőleg. Sok helyen ezeket nem a könyvelők őrzik, hanem az informatikusok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bookmarkStart w:id="7" w:name="__RefHeading___Toc256094986"/>
      <w:r>
        <w:rPr>
          <w:rStyle w:val="WWChar"/>
          <w:rFonts w:cs="Times New Roman" w:ascii="Times New Roman" w:hAnsi="Times New Roman"/>
        </w:rPr>
        <w:t>Meg kell keresnünk az összes szoftvert</w:t>
      </w:r>
      <w:bookmarkEnd w:id="7"/>
      <w:r>
        <w:rPr>
          <w:rFonts w:cs="Times New Roman" w:ascii="Times New Roman" w:hAnsi="Times New Roman"/>
          <w:color w:val="000000"/>
        </w:rPr>
        <w:t>, ami a munkahelyi hálózaton fellelhető, jogtisztákat és kalóz szoftvereket is.</w:t>
      </w:r>
    </w:p>
    <w:p>
      <w:pPr>
        <w:pStyle w:val="Default"/>
        <w:ind w:left="2268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A munkahelyen előforduló szoftverkalózkodás formái a következők lehetnek:</w:t>
      </w:r>
    </w:p>
    <w:p>
      <w:pPr>
        <w:pStyle w:val="Pa3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legálisan megvásárolt szoftver feltelepí</w:t>
        <w:softHyphen/>
        <w:t>tése a licenc által megengedettnél több számítógépre;</w:t>
      </w:r>
    </w:p>
    <w:p>
      <w:pPr>
        <w:pStyle w:val="Pa3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gosulatlan másolatok készítése és terjesztése;</w:t>
      </w:r>
    </w:p>
    <w:p>
      <w:pPr>
        <w:pStyle w:val="Pa3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z otthonról hozott szoftvereknek a munka</w:t>
        <w:softHyphen/>
        <w:t>helyi számítógépekre történő telepítése;</w:t>
      </w:r>
    </w:p>
    <w:p>
      <w:pPr>
        <w:pStyle w:val="Pa3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legális szoftverek letöltése az internetről;</w:t>
      </w:r>
    </w:p>
    <w:p>
      <w:pPr>
        <w:pStyle w:val="Pa3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armadik személyek számára olyan szoft</w:t>
        <w:softHyphen/>
        <w:t>verek telepítésének engedélyezése a céges számítógépekre, amelyekhez a cég nem rendelkezik megfelelő licenccel.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ség: egyes kis programok megtalálásáért elég sokat kell keresni. Ha pl. megkeressük az exe-ket, arról még nem tudjuk biztosan eldönteni, hogy mihez tartozik, stb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8" w:name="__RefHeading___Toc256094987"/>
      <w:r>
        <w:rPr>
          <w:rStyle w:val="WWChar"/>
        </w:rPr>
        <w:t>Meg kell keresni az összes dokumentációt</w:t>
      </w:r>
      <w:bookmarkEnd w:id="8"/>
      <w:r>
        <w:rPr/>
        <w:t xml:space="preserve"> a fellelhető szoftverekről. </w:t>
      </w:r>
    </w:p>
    <w:p>
      <w:pPr>
        <w:pStyle w:val="Normal"/>
        <w:rPr/>
      </w:pPr>
      <w:r>
        <w:rPr/>
        <w:t>Nehézség: ezek valószínűleg hiányosan lesznek meg, és nem is egy helyen. Akik eddig elhanyagolták a nyilvántartás naprakészen tartását, nehezíthetik a munkánkat. Ha nincs meg az eredeti licenc, meg kell keresni a szoftver kiadót, és másolatot kérni, ha lehe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bookmarkStart w:id="9" w:name="__RefHeading___Toc256094988"/>
      <w:r>
        <w:rPr>
          <w:rStyle w:val="WWChar"/>
        </w:rPr>
        <w:t>Egyeztetni kell az egyfelhasználós és többfelhasználós szoftverek adatait</w:t>
      </w:r>
      <w:bookmarkEnd w:id="9"/>
      <w:r>
        <w:rPr>
          <w:color w:val="000000"/>
        </w:rPr>
        <w:t xml:space="preserve"> a gépeken levő programpéldányok adataival. Többfelhasználós licencek esetén a feltelepített program-példányok számát ellenőrizni kell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ehézség: ha az eredeti dokumentumok hiányosak, nincs mivel egyeztetni.</w:t>
      </w:r>
    </w:p>
    <w:p>
      <w:pPr>
        <w:pStyle w:val="Heading1"/>
        <w:rPr/>
      </w:pPr>
      <w:bookmarkStart w:id="10" w:name="__RefHeading___Toc256094989"/>
      <w:bookmarkEnd w:id="10"/>
      <w:r>
        <w:rPr/>
        <w:t>Szükséges adatok meghatározása</w:t>
      </w:r>
    </w:p>
    <w:p>
      <w:pPr>
        <w:pStyle w:val="Heading2"/>
        <w:rPr/>
      </w:pPr>
      <w:bookmarkStart w:id="11" w:name="__RefHeading___Toc256094990"/>
      <w:bookmarkEnd w:id="11"/>
      <w:r>
        <w:rPr/>
        <w:t>Hardver nyilvántartás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ntos nyilvántartáshoz a következőkre van szükség:</w:t>
      </w:r>
    </w:p>
    <w:p>
      <w:pPr>
        <w:pStyle w:val="Normal"/>
        <w:jc w:val="both"/>
        <w:rPr/>
      </w:pPr>
      <w:r>
        <w:rPr/>
        <w:t xml:space="preserve">gép azonosító, leltári szám, név, ezen belül alkatrészenként a következő: dátum, megnevezés, típus, gyári szám, tartozékok neve, (vásárláskori) számla száma </w:t>
      </w:r>
    </w:p>
    <w:p>
      <w:pPr>
        <w:pStyle w:val="Normal"/>
        <w:jc w:val="both"/>
        <w:rPr/>
      </w:pPr>
      <w:r>
        <w:rPr/>
        <w:t>Adott géppark esetén ezt adott határidőn belül képesek lehetünk elvégezni: egy gépre szánt idő átlagban * gépek száma.</w:t>
      </w:r>
    </w:p>
    <w:p>
      <w:pPr>
        <w:pStyle w:val="Heading2"/>
        <w:rPr/>
      </w:pPr>
      <w:bookmarkStart w:id="12" w:name="__RefHeading___Toc256094991"/>
      <w:bookmarkEnd w:id="12"/>
      <w:r>
        <w:rPr/>
        <w:t>Szoftver nyilvántartás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ntos nyilvántartáshoz a következőkre van szükség:</w:t>
      </w:r>
    </w:p>
    <w:p>
      <w:pPr>
        <w:pStyle w:val="Defaul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 vásárlást igazoló számla</w:t>
      </w:r>
    </w:p>
    <w:p>
      <w:pPr>
        <w:pStyle w:val="Pa3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edeti adathordozó (CD ROM és/vagy floppy lemezek), illetve egy darab másolat</w:t>
      </w:r>
    </w:p>
    <w:p>
      <w:pPr>
        <w:pStyle w:val="Pa3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cenc dokumentáció, melyet gyakran „Végfelhasználói Licenc-megállapodásnak” neveznek (End User Licence Agreement, EULA) vagy: az interneten kötött licenc-megállapodások kinyomtatott példányai</w:t>
      </w:r>
    </w:p>
    <w:p>
      <w:pPr>
        <w:pStyle w:val="Pa3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i útmutatók és kézikönyvek</w:t>
      </w:r>
    </w:p>
    <w:p>
      <w:pPr>
        <w:pStyle w:val="Pa3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eredetiséget bizonyító tanúsítvá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i/>
          <w:iCs/>
        </w:rPr>
        <w:t>nem vásárolt eszközök</w:t>
      </w:r>
      <w:r>
        <w:rPr/>
        <w:t xml:space="preserve"> esetében a támogatási, pályázati stb. okirat </w:t>
      </w:r>
    </w:p>
    <w:p>
      <w:pPr>
        <w:pStyle w:val="Heading2"/>
        <w:rPr/>
      </w:pPr>
      <w:bookmarkStart w:id="13" w:name="__RefHeading___Toc256094992"/>
      <w:bookmarkEnd w:id="13"/>
      <w:r>
        <w:rPr/>
        <w:t>Papír alapú vagy számítógépes legyen a nyilvántartás?</w:t>
      </w:r>
    </w:p>
    <w:p>
      <w:pPr>
        <w:pStyle w:val="Normal"/>
        <w:jc w:val="both"/>
        <w:rPr/>
      </w:pPr>
      <w:r>
        <w:rPr/>
        <w:t>Ezek a dokumentációk vezethetők hagyományos módon (papíron) és korszerűen, számítógépen.</w:t>
      </w:r>
    </w:p>
    <w:p>
      <w:pPr>
        <w:pStyle w:val="Normal"/>
        <w:ind w:left="2268" w:hanging="0"/>
        <w:jc w:val="both"/>
        <w:rPr/>
      </w:pPr>
      <w:r>
        <w:rPr>
          <w:sz w:val="18"/>
          <w:szCs w:val="18"/>
        </w:rPr>
        <w:t xml:space="preserve">Előre bocsátva azt, hogy szinte mindenütt előtérbe kerül a számítógépes nyilvántartás, és ez jól is van így, felüdülésül álljon itt egy mottó: </w:t>
      </w:r>
    </w:p>
    <w:p>
      <w:pPr>
        <w:pStyle w:val="Normal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A számítógép megkönnyíti számunkra azt a munkát, amit nem kellene elvégeznünk akkor, ha nem dolgoznánk számítógéppel.”</w:t>
      </w:r>
    </w:p>
    <w:p>
      <w:pPr>
        <w:pStyle w:val="Normal"/>
        <w:jc w:val="both"/>
        <w:rPr/>
      </w:pPr>
      <w:r>
        <w:rPr/>
        <w:t>A nyilvántartások készítéséhez szinte kivétel nélkül rendelkezésre áll a két legfontosabb szoftver, a táblázatkezelő (Excel), és az adatbázis kezelő (Access). Excelből a megfelelő munkalapokat, Accessből a jelentéseket nyomtatjuk ki.</w:t>
      </w:r>
    </w:p>
    <w:p>
      <w:pPr>
        <w:pStyle w:val="Heading3"/>
        <w:ind w:left="709" w:hanging="0"/>
        <w:rPr/>
      </w:pPr>
      <w:bookmarkStart w:id="14" w:name="__RefHeading___Toc256094993"/>
      <w:bookmarkEnd w:id="14"/>
      <w:r>
        <w:rPr/>
        <w:t>Nyilvántartások speciális szoftverekkel</w:t>
      </w:r>
    </w:p>
    <w:p>
      <w:pPr>
        <w:pStyle w:val="Normal"/>
        <w:jc w:val="both"/>
        <w:rPr/>
      </w:pPr>
      <w:r>
        <w:rPr/>
        <w:t xml:space="preserve">A legegyszerűbb, de közel sem biztos, hogy az egyéni igényeknek legmegfelelőbb lehetőség –a valamilyen </w:t>
      </w:r>
      <w:r>
        <w:rPr>
          <w:u w:val="single"/>
        </w:rPr>
        <w:t>célfeladatra szolgáló kész program</w:t>
      </w:r>
      <w:r>
        <w:rPr/>
        <w:t xml:space="preserve"> megvásárlása. Ezek általában pénzügyi és/vagy készletnyilvántartó programok, valamilyen adatbázis alapszoftverre alapozva, de áruk bizony tetemes, sok olyan funkciójuk van, ami nagyvállalati szinten elvárás, de egy kisebb cégnél fölösleges. Ha nem </w:t>
      </w:r>
      <w:r>
        <w:rPr>
          <w:u w:val="single"/>
        </w:rPr>
        <w:t>külön modulos a rendszere</w:t>
      </w:r>
      <w:r>
        <w:rPr/>
        <w:t xml:space="preserve">, ezeket is ki kell fizetnünk, noha nem használjuk. Viszont a </w:t>
      </w:r>
      <w:r>
        <w:rPr>
          <w:u w:val="single"/>
        </w:rPr>
        <w:t>megfelelő szoftvereszköz-kezelő program</w:t>
      </w:r>
      <w:r>
        <w:rPr/>
        <w:t xml:space="preserve"> alkal</w:t>
        <w:softHyphen/>
        <w:t>mazása elősegíti a cég szoftverlicenc információinak és dokumentumainak kezelését.</w:t>
      </w:r>
    </w:p>
    <w:p>
      <w:pPr>
        <w:pStyle w:val="Normal"/>
        <w:jc w:val="both"/>
        <w:rPr/>
      </w:pPr>
      <w:r>
        <w:rPr/>
        <w:t xml:space="preserve">Vannak olyan programok, amelyek </w:t>
      </w:r>
      <w:r>
        <w:rPr>
          <w:u w:val="single"/>
        </w:rPr>
        <w:t>kis gépszám esetén ingyenesek</w:t>
      </w:r>
      <w:r>
        <w:rPr/>
        <w:t>, illetve modulonként vásárolhatók, így csak az általunk fontosnak talált funkciókért kell fizetnünk.</w:t>
      </w:r>
    </w:p>
    <w:p>
      <w:pPr>
        <w:pStyle w:val="Heading3"/>
        <w:ind w:left="709" w:hanging="0"/>
        <w:rPr>
          <w:lang w:val="cs-CZ"/>
        </w:rPr>
      </w:pPr>
      <w:bookmarkStart w:id="15" w:name="__RefHeading___Toc256094994"/>
      <w:bookmarkEnd w:id="15"/>
      <w:r>
        <w:rPr/>
        <w:t>A szoftvereszköz-kezelő programok tulajdonsága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360"/>
        <w:rPr>
          <w:lang w:val="cs-CZ"/>
        </w:rPr>
      </w:pPr>
      <w:r>
        <w:rPr>
          <w:b/>
          <w:lang w:val="cs-CZ"/>
        </w:rPr>
        <w:t>automatizált szoftver és hardver leltár</w:t>
      </w:r>
      <w:r>
        <w:rPr>
          <w:lang w:val="cs-CZ"/>
        </w:rPr>
        <w:t xml:space="preserve"> gyors hálózat feltérképezéss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360"/>
        <w:rPr>
          <w:b/>
          <w:b/>
          <w:lang w:val="cs-CZ"/>
        </w:rPr>
      </w:pPr>
      <w:r>
        <w:rPr>
          <w:b/>
          <w:lang w:val="cs-CZ"/>
        </w:rPr>
        <w:t xml:space="preserve">automatikus szoftver termék felismeré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360"/>
        <w:rPr>
          <w:lang w:val="cs-CZ"/>
        </w:rPr>
      </w:pPr>
      <w:r>
        <w:rPr>
          <w:b/>
          <w:bCs/>
          <w:lang w:val="cs-CZ"/>
        </w:rPr>
        <w:t>licenc megfelelési jelentés</w:t>
      </w:r>
      <w:r>
        <w:rPr>
          <w:lang w:val="cs-CZ"/>
        </w:rPr>
        <w:t xml:space="preserve"> - automatizált jelentések a hálózaton fellelhető és a megvásárolt licencek összevetésé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b/>
          <w:lang w:val="cs-CZ"/>
        </w:rPr>
        <w:t>felderíti a telepített programok</w:t>
      </w:r>
      <w:r>
        <w:rPr>
          <w:lang w:val="cs-CZ"/>
        </w:rPr>
        <w:t xml:space="preserve"> </w:t>
      </w:r>
      <w:r>
        <w:rPr>
          <w:rStyle w:val="StrongEmphasis"/>
          <w:lang w:val="cs-CZ"/>
        </w:rPr>
        <w:t>licenc nélküli másolatait</w:t>
      </w:r>
      <w:r>
        <w:rPr>
          <w:lang w:val="cs-CZ"/>
        </w:rPr>
        <w:t xml:space="preserve">, ily módon megelőzhetőek a perek és a szoftverkalózkodás miatti büntetése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ind w:left="2977" w:hanging="360"/>
        <w:rPr>
          <w:sz w:val="18"/>
          <w:szCs w:val="18"/>
          <w:lang w:val="cs-CZ"/>
        </w:rPr>
      </w:pPr>
      <w:r>
        <w:rPr>
          <w:b/>
          <w:bCs/>
          <w:sz w:val="18"/>
          <w:szCs w:val="18"/>
          <w:lang w:val="cs-CZ"/>
        </w:rPr>
        <w:t>számítógép monitorozása</w:t>
      </w:r>
      <w:r>
        <w:rPr>
          <w:sz w:val="18"/>
          <w:szCs w:val="18"/>
          <w:lang w:val="cs-CZ"/>
        </w:rPr>
        <w:t xml:space="preserve"> - részletes felmérés minden számítógép hardver- és szoftverkihasználtságáról, beleértve a felhasználók alkalmazás használati szokásait és annak megállapítását, hogy telepített szoftverek valóban szükségesek-e a munkavégzésükhöz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ind w:left="2977" w:hanging="36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megkeresi azokat a tiltott vagy káros alkalmazásokat, amelyek </w:t>
      </w:r>
      <w:r>
        <w:rPr>
          <w:rStyle w:val="StrongEmphasis"/>
          <w:sz w:val="18"/>
          <w:szCs w:val="18"/>
          <w:lang w:val="cs-CZ"/>
        </w:rPr>
        <w:t>kockázatot jelentenek</w:t>
      </w:r>
      <w:r>
        <w:rPr>
          <w:sz w:val="18"/>
          <w:szCs w:val="18"/>
          <w:lang w:val="cs-CZ"/>
        </w:rPr>
        <w:t xml:space="preserve"> az adatbiztonságra vagy a termelékenység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ind w:left="2977" w:hanging="36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megfigyelhető </w:t>
      </w:r>
      <w:r>
        <w:rPr>
          <w:rStyle w:val="StrongEmphasis"/>
          <w:sz w:val="18"/>
          <w:szCs w:val="18"/>
          <w:lang w:val="cs-CZ"/>
        </w:rPr>
        <w:t>és korlátozható</w:t>
      </w:r>
      <w:r>
        <w:rPr>
          <w:sz w:val="18"/>
          <w:szCs w:val="18"/>
          <w:lang w:val="cs-CZ"/>
        </w:rPr>
        <w:t xml:space="preserve"> vele azon szoftverek egyidejű használata, melyeknek a licencszerződése kizárja az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7" w:leader="none"/>
        </w:tabs>
        <w:ind w:left="2977" w:hanging="360"/>
        <w:rPr/>
      </w:pPr>
      <w:r>
        <w:rPr>
          <w:rStyle w:val="StrongEmphasis"/>
          <w:sz w:val="18"/>
          <w:szCs w:val="18"/>
          <w:lang w:val="cs-CZ"/>
        </w:rPr>
        <w:t>összevethetők a szoftver használati szokások</w:t>
      </w:r>
      <w:r>
        <w:rPr>
          <w:sz w:val="18"/>
          <w:szCs w:val="18"/>
          <w:lang w:val="cs-CZ"/>
        </w:rPr>
        <w:t xml:space="preserve"> a karbantartási szerződésekkel, hogy bizonnyal csak azokért a támogatásokért és frissítésekért kelljen fizetni, amelyek valóban szükségesek. </w:t>
      </w:r>
    </w:p>
    <w:p>
      <w:pPr>
        <w:pStyle w:val="Heading3"/>
        <w:ind w:left="709" w:hanging="0"/>
        <w:rPr>
          <w:lang w:val="cs-CZ"/>
        </w:rPr>
      </w:pPr>
      <w:bookmarkStart w:id="16" w:name="__RefHeading___Toc256094995"/>
      <w:bookmarkEnd w:id="16"/>
      <w:r>
        <w:rPr>
          <w:lang w:val="cs-CZ"/>
        </w:rPr>
        <w:t>Példa ilyen termékre</w:t>
      </w:r>
    </w:p>
    <w:p>
      <w:pPr>
        <w:pStyle w:val="NormlWeb"/>
        <w:spacing w:before="0" w:after="0"/>
        <w:rPr>
          <w:lang w:val="cs-CZ"/>
        </w:rPr>
      </w:pPr>
      <w:r>
        <w:rPr>
          <w:b/>
          <w:lang w:val="cs-CZ"/>
        </w:rPr>
        <w:t>AuditPro</w:t>
      </w:r>
      <w:r>
        <w:rPr>
          <w:lang w:val="cs-CZ"/>
        </w:rPr>
        <w:t xml:space="preserve"> – cseh programozók munkája, MS SQL vagy MSDE adatbázis szerver kell hozzá.</w:t>
      </w:r>
    </w:p>
    <w:p>
      <w:pPr>
        <w:pStyle w:val="NormlWeb"/>
        <w:spacing w:before="0" w:after="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5 gépre ingyenesen feltehető. </w:t>
      </w:r>
    </w:p>
    <w:p>
      <w:pPr>
        <w:pStyle w:val="Heading1"/>
        <w:rPr/>
      </w:pPr>
      <w:bookmarkStart w:id="17" w:name="__RefHeading___Toc256094996"/>
      <w:bookmarkEnd w:id="17"/>
      <w:r>
        <w:rPr/>
        <w:t>Újonnan érkező igények kezelése</w:t>
      </w:r>
    </w:p>
    <w:p>
      <w:pPr>
        <w:pStyle w:val="Normal"/>
        <w:jc w:val="both"/>
        <w:rPr/>
      </w:pPr>
      <w:r>
        <w:rPr/>
        <w:t>Munkánk eredményeképpen van számítógépen tárol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rakész hardver készletnyilvántartásun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rakész szoftver- nyilvántartás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unk még megoldani a vezetőséggel együtt a következőke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ölni a felelősöket azért, hogy a nyilvántartások pontosak maradjanak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adni, ki tekinthet ezekbe be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adni, ki módosíthatja őke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adni, ki felelős az új beszerzések esetén gondoskodni az új eszközök, szoftverek szabályos beszerzéséért a dokumentációkkal együt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alkalmazottak korlátlan internet hozzáfé</w:t>
        <w:softHyphen/>
        <w:t>rését szabályozni kell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alkalmazottak felé egyértelmű iránymutatást kell adni az illegális szoftverek hasz</w:t>
        <w:softHyphen/>
        <w:t>nálatát (illetve annak következményeit) illetően.</w:t>
      </w:r>
      <w:r>
        <w:br w:type="page"/>
      </w:r>
    </w:p>
    <w:p>
      <w:pPr>
        <w:pStyle w:val="NormlWeb"/>
        <w:spacing w:before="0" w:after="0"/>
        <w:jc w:val="center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  <w:t>Fogalomtár</w:t>
      </w:r>
    </w:p>
    <w:p>
      <w:pPr>
        <w:pStyle w:val="NormlWeb"/>
        <w:spacing w:before="0" w:after="0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</w:r>
    </w:p>
    <w:p>
      <w:pPr>
        <w:pStyle w:val="NormlWeb"/>
        <w:spacing w:before="0" w:after="0"/>
        <w:rPr/>
      </w:pPr>
      <w:r>
        <w:rPr>
          <w:b/>
        </w:rPr>
        <w:t>Szoftver licencszerződés</w:t>
      </w:r>
      <w:r>
        <w:rPr/>
        <w:t xml:space="preserve">. Egy adott szoftver esetében a licencszerződés határozza meg a szerzői jog tulajdonosa által megengedett szoftverhasználat feltételeit. </w:t>
      </w:r>
    </w:p>
    <w:p>
      <w:pPr>
        <w:pStyle w:val="NormlWeb"/>
        <w:spacing w:before="0" w:after="0"/>
        <w:rPr/>
      </w:pPr>
      <w:r>
        <w:rPr>
          <w:b/>
        </w:rPr>
        <w:t>Jogosulatlan másolás</w:t>
      </w:r>
      <w:r>
        <w:rPr/>
        <w:t xml:space="preserve">. A szoftver licencszerződés, amennyiben eltérően nem rendelkezik, a vevőnek csak egyetlen "biztonsági" másolat készítését engedélyezi, arra az esetre, ha az eredeti szoftver lemeze meghibásodna, vagy megsemmisülne. Az eredeti szoftver bármely további másolása jogosulatlan másolásnak minősül, és megsérti a szoftvert védő és használatát szabályozó licencszerződést, valamint a szerzői jogi törvényt. </w:t>
      </w:r>
    </w:p>
    <w:p>
      <w:pPr>
        <w:pStyle w:val="NormlWeb"/>
        <w:spacing w:before="0" w:after="0"/>
        <w:rPr/>
      </w:pPr>
      <w:r>
        <w:rPr>
          <w:b/>
        </w:rPr>
        <w:t>Illegális szoftverhasználat</w:t>
      </w:r>
      <w:r>
        <w:rPr/>
        <w:t xml:space="preserve">. Az illegális szoftverhasználat azt jelenti, hogy valaki egy számítógépes programot jogosulatlanul másol le és használ, ezzel megsértve a szerzői jogi törvényt, valamint a szerzőnek a szoftver licencszerződésben leírt feltételeit. Aki szoftvert illegálisan használ, az a szerzői jogi törvény értelmében törvénybe ütköző cselekedetet követ el. </w:t>
      </w:r>
    </w:p>
    <w:p>
      <w:pPr>
        <w:pStyle w:val="NormlWeb"/>
        <w:spacing w:before="0" w:after="0"/>
        <w:rPr/>
      </w:pPr>
      <w:r>
        <w:rPr>
          <w:b/>
        </w:rPr>
        <w:t>Hamisítás</w:t>
      </w:r>
      <w:r>
        <w:rPr/>
        <w:t xml:space="preserve">. A hamisítás a szerzői jogvédelem alá eső szoftver nem jogszerű sokszorosítása és eladása. Gyakran olyan formában történik, hogy a termék eredetinek tűnjön. A szoftverhamisítás nagyon kifinomult lehet, törekedve csomagolás, az emblémák és a hamisítás elleni technikák (pl.: a hologram) hű utánzására. De történjen bármilyen formában, a szoftverhamisítás rendkívül kártékony elsősorban a szoftverfejlesztő, de a felhasználó számára is. </w:t>
      </w:r>
    </w:p>
    <w:p>
      <w:pPr>
        <w:pStyle w:val="NormlWeb"/>
        <w:spacing w:before="0" w:after="0"/>
        <w:rPr/>
      </w:pPr>
      <w:r>
        <w:rPr>
          <w:b/>
        </w:rPr>
        <w:t>Internet-kalózkodás</w:t>
      </w:r>
      <w:r>
        <w:rPr/>
        <w:t xml:space="preserve"> (warez). A kalózkodásnak ez a formája úgy zajlik, hogy egy szerzői jogvédelem alá eső szoftver a jogtulajdonos kifejezett engedélye nélkül felkerül egy nyilvános vagy korlátozott hozzáférésű Internet kiszolgálóra, ahonnan ingyenesen, vagy díjazás fejében letölthetővé teszik. </w:t>
      </w:r>
    </w:p>
    <w:p>
      <w:pPr>
        <w:pStyle w:val="NormlWeb"/>
        <w:spacing w:before="0" w:after="0"/>
        <w:rPr/>
      </w:pPr>
      <w:r>
        <w:rPr>
          <w:b/>
        </w:rPr>
        <w:t>Alkalmi másolás</w:t>
      </w:r>
      <w:r>
        <w:rPr/>
        <w:t xml:space="preserve">. A szoftverkalózkodásnak ez a formája valósul meg akkor, amikor egy szervezeten belül többletpéldányok készülnek az alkalmazottak munkájához. A felhasználók közötti "baráti cserebere" is ebbe a kategóriába tartozik. </w:t>
      </w:r>
    </w:p>
    <w:p>
      <w:pPr>
        <w:pStyle w:val="NormlWeb"/>
        <w:spacing w:before="0" w:after="0"/>
        <w:rPr/>
      </w:pPr>
      <w:r>
        <w:rPr>
          <w:b/>
        </w:rPr>
        <w:t>Freeware</w:t>
      </w:r>
      <w:r>
        <w:rPr/>
        <w:t xml:space="preserve">. Olyan szoftvertermék, amelyet szerzője térítés nélkül terjeszt, s az szabadon felhasználható. </w:t>
      </w:r>
    </w:p>
    <w:p>
      <w:pPr>
        <w:pStyle w:val="NormlWeb"/>
        <w:spacing w:before="0" w:after="0"/>
        <w:rPr/>
      </w:pPr>
      <w:r>
        <w:rPr>
          <w:b/>
        </w:rPr>
        <w:t>Shareware</w:t>
      </w:r>
      <w:r>
        <w:rPr/>
        <w:t>. Olyan szoftvertermék, melyet készítője demonstrációs céllal terjeszt, hogy a felhasználó a szoftvertermék megismerése után dönthessen a teljes verzió megvásárlásáról. Ezért a shareware szoftverek működésükben, egyes funkcióikban korlátozottak lehetnek, és/vagy felhasználásuk korlátozott idejű. (pl. 30 napos próbaverzió)</w:t>
      </w:r>
    </w:p>
    <w:p>
      <w:pPr>
        <w:pStyle w:val="NormlWeb"/>
        <w:spacing w:before="0" w:after="0"/>
        <w:rPr/>
      </w:pPr>
      <w:r>
        <w:rPr/>
        <w:t xml:space="preserve">A </w:t>
      </w:r>
      <w:r>
        <w:rPr>
          <w:b/>
        </w:rPr>
        <w:t>Business Software Alliance (</w:t>
      </w:r>
      <w:r>
        <w:rPr>
          <w:b/>
          <w:i/>
        </w:rPr>
        <w:t>BSA „Szoftverrendőrség”</w:t>
      </w:r>
      <w:r>
        <w:rPr/>
        <w:t xml:space="preserve">) nemzetközi szervezet, amely a vezető szoftvergyártók érdekeit képviseli, és a világ 65 országában küzd a szoftverkalózkodás ellen, a tájékoztatás és a jog eszközeivel. A szervezetet 1988-ban hozták létre a világ legjelentősebb, üzleti szoftvereket gyártó cégei, mint az Adobe, az Autodesk, a Bentley Systems, a Borland, a Lotus Development, a Microsoft, a Novell és a Symantec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legfontosabb licencelési formák:</w:t>
      </w:r>
    </w:p>
    <w:p>
      <w:pPr>
        <w:pStyle w:val="Normal"/>
        <w:autoSpaceDE w:val="false"/>
        <w:jc w:val="both"/>
        <w:rPr/>
      </w:pPr>
      <w:r>
        <w:rPr/>
        <w:t>Alapvetőn kétféle licenc létezik: az „egy felhasználós vagy desktop” és a „több felhasználós vagy mennyi</w:t>
        <w:softHyphen/>
        <w:t>ségi” licencek. A több felhasználós licenceket nevezik mennyiségi licenceknek, mivel ezek egy alkalmazást több példányban engednek használni. Ezek olyan, összetett licenc-megállapodások, melyek feltételeiről a felhasználó szervezetek egyedileg egyeznek meg a szoftverkiadóval.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Szoftverlicenc: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licenc tartalmazza a szoftver használatára vonatko</w:t>
        <w:softHyphen/>
        <w:t>zó feltételeket, ideértve a licencelt jogok kiterjedését, és minden vonatkozó korlátozást, mint például a fel</w:t>
        <w:softHyphen/>
        <w:t>használás helye vagy célja, vagy a hozzá kapcsolható hardver (OEM). A licenc-megállapodás áttekintésekor láthat</w:t>
        <w:softHyphen/>
        <w:t>juk, hogy a licenc általában a termék meghatározá</w:t>
        <w:softHyphen/>
        <w:t>sát, az elfogadás és a jótállás feltételeit tartalmazza. Az összetettebb megállapodások a végrehajtás üte</w:t>
        <w:softHyphen/>
        <w:t>mezésére, a titoktartásra és a fizetési feltételekre vo</w:t>
        <w:softHyphen/>
        <w:t>natkozó rendelkezéseket is tartalmazhatnak.</w:t>
      </w:r>
    </w:p>
    <w:p>
      <w:pPr>
        <w:pStyle w:val="Pa5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licenc szerződésről</w:t>
      </w:r>
    </w:p>
    <w:p>
      <w:pPr>
        <w:pStyle w:val="Pa4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lhasználás konkrét kereteit a szoftverek esetében a „Felhasználói Licencszerződés” (angolul: „End User License Agreement” vagy „EULA”) határozza meg. A licencszerződés egy olyan szerződés, amelynek tartalmára a szoftver felhasz</w:t>
        <w:softHyphen/>
        <w:t>nálójának nincs befolyásolási lehetősége. Mindez a szoftver</w:t>
        <w:softHyphen/>
        <w:t xml:space="preserve">kereskedelemre jellemző nagy mennyiségű szerződéskötések miatt indokolt. </w:t>
      </w:r>
    </w:p>
    <w:p>
      <w:pPr>
        <w:pStyle w:val="Pa4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b/>
          <w:color w:val="000000"/>
        </w:rPr>
        <w:t>licencszerződés</w:t>
      </w:r>
      <w:r>
        <w:rPr>
          <w:rFonts w:cs="Times New Roman" w:ascii="Times New Roman" w:hAnsi="Times New Roman"/>
          <w:color w:val="000000"/>
        </w:rPr>
        <w:t xml:space="preserve"> a szoftverekhez mellékelt papíralapú vagy digitális dokumentáció, amely a szoftver telepítése vagy an</w:t>
        <w:softHyphen/>
        <w:t>nak működtetése során digitális formában is megismerhető. A licencszerződés a felek között általában ráutaló magatar</w:t>
        <w:softHyphen/>
        <w:t>tással jön létre, mégpedig oly módon, hogy a felhasználó kibontja a szoftver csomagolását, vagy szabályszerű telepítés során elektronikus úton elfogadja a licencfeltételeket. A li</w:t>
        <w:softHyphen/>
        <w:t>cencszerződés többek között meghatározza a szoftverkiadó és a felhasználó egyes jogait és kötelezettségeit ugyanakkor rendelkezéseket, megszorításokat is tartalmaz a szoftver fel</w:t>
        <w:softHyphen/>
        <w:t>használására.</w:t>
      </w:r>
    </w:p>
    <w:p>
      <w:pPr>
        <w:pStyle w:val="Pa4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lhasználó által történő puszta telepítés, vagy a csoma</w:t>
        <w:softHyphen/>
        <w:t>golás felnyitása is szerződéses viszonyt eredményez a felek között. Amennyiben a szoftver mint alkotás felhasználása a licencszerződésben foglaltaknak megfelelően történik, jog</w:t>
        <w:softHyphen/>
        <w:t>szerű szoftverhasználatról beszélünk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gy felhasználós licencek</w:t>
      </w:r>
    </w:p>
    <w:p>
      <w:pPr>
        <w:pStyle w:val="Normal"/>
        <w:autoSpaceDE w:val="false"/>
        <w:jc w:val="both"/>
        <w:rPr/>
      </w:pPr>
      <w:r>
        <w:rPr/>
        <w:t>Az egyéni licenceket általában végfelhasználói licenc-megállapodásnak nevezzük (EULA). Ezek a licencek találhatóak a dobozos szoftverek mellett, melyeket a felhasználók tipikusan a kiskereskedőktől vásárolnak meg. Ilyen licenceket találhatunk az olyan számító</w:t>
        <w:softHyphen/>
        <w:t>gépek mellett is, melyeket előre feltelepített szoftver</w:t>
        <w:softHyphen/>
        <w:t>rel együtt, vagy amelyeket az interneten keresztül vá</w:t>
        <w:softHyphen/>
        <w:t>sárolunk meg. Ezen licencek esetében általában egy kattintás elég a feltételek elfogadásához, és így ezek nem igényelnek aláírással ellátott írásbeli megállapo</w:t>
        <w:softHyphen/>
        <w:t>dást. A dobozos termékek általában tartalmazzák a csomagolt szoftvert, a regisztrációs kártyát és esetleg egy használati útmutatót. A papír alapú EULA azon</w:t>
        <w:softHyphen/>
        <w:t>ban ma már egyre ritkább. A legtöbb kiadó elektroni</w:t>
        <w:softHyphen/>
        <w:t>kus formában csatolja az EULA-t a CD ROM-on, mely így a szoftver telepítésekor jelenik meg. Amennyiben a felhasználó nem fogadja el a licenc feltételeit, a te</w:t>
        <w:softHyphen/>
        <w:t>lepítési folyamat megszakad.</w:t>
      </w:r>
    </w:p>
    <w:p>
      <w:pPr>
        <w:pStyle w:val="Normal"/>
        <w:autoSpaceDE w:val="false"/>
        <w:jc w:val="both"/>
        <w:rPr/>
      </w:pPr>
      <w:r>
        <w:rPr/>
        <w:t>Azokhoz a számítógépekhez, melyeket a hardvergyár</w:t>
        <w:softHyphen/>
        <w:t>tók „előre telepített szoftverekkel” látnak el, szintén jár a papíralapú vagy az elektronikus EULA. Amennyiben kétségei vannak, mindig egyeztesse a felhasználás egyedi feltételeit a rendszer szállítójáva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ennyiségi licencek</w:t>
      </w:r>
    </w:p>
    <w:p>
      <w:pPr>
        <w:pStyle w:val="Normal"/>
        <w:autoSpaceDE w:val="false"/>
        <w:jc w:val="both"/>
        <w:rPr/>
      </w:pPr>
      <w:r>
        <w:rPr/>
        <w:t>A mennyiségi licencek egyértelműen különböznek az EULA-tól, hiszen ezek többszörös felhasználást tesznek lehetővé a nagyobb rendszerrel rendelkező szervezetek igényeinek megfelelően. Ezek a licencek általában a szoftverkiadóval való tárgyalások és írás</w:t>
        <w:softHyphen/>
        <w:t>beli megállapodás révén születnek meg. Ma már a szoftverkiadók többsége kínál mennyiségi licencelési konstrukciókat. A mennyiségi licenceket sokszor már az olyan szervezetek is igénybe vehetik, amelyeknek csupán két példányra van szükségük a szoftverből.</w:t>
      </w:r>
    </w:p>
    <w:p>
      <w:pPr>
        <w:pStyle w:val="Normal"/>
        <w:autoSpaceDE w:val="false"/>
        <w:jc w:val="both"/>
        <w:rPr/>
      </w:pPr>
      <w:r>
        <w:rPr/>
        <w:t>A mennyiségi licenc bizonyos esetekben feljogosít</w:t>
        <w:softHyphen/>
        <w:t>hatják a felhasználót a licenc időtartama alatti frissí</w:t>
        <w:softHyphen/>
        <w:t>tések igénybe vételére is. A konkrét feltételekről min</w:t>
        <w:softHyphen/>
        <w:t>dig érdeklődjön a szoftverkiadóná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elhasználó/szerver licencek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i, tipikusan hálózatokra épülő irodai környezet</w:t>
        <w:softHyphen/>
        <w:t>ben bizonyos szerver szoftvereknél a felhasználón</w:t>
        <w:softHyphen/>
        <w:t>kénti/szerverenkénti licencek terjedtek el. (A legtöbb esetben ezek mennyiségi alapú programok, melyek</w:t>
        <w:softHyphen/>
        <w:t>ből azonban egyedi példányok is megvásárolhatók. Nem minden szerver esetében van szükség egyéni licencekre, erről szintén a szoftvergyártónál érdeklőd</w:t>
        <w:softHyphen/>
        <w:t>jön.) Egyes szerver termékekhez és a hozzájuk kapcsolódó licencelési programokhoz azonban az szük</w:t>
        <w:softHyphen/>
        <w:t>séges, hogy a felhasználó rendelkezzen a szerverhez való hozzáférést engedélyező licenccel, melyet átfo</w:t>
        <w:softHyphen/>
        <w:t>góan „hozzáférési licencnek” nevezünk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Szerverenkénti („per server”) licenc </w:t>
      </w:r>
    </w:p>
    <w:p>
      <w:pPr>
        <w:pStyle w:val="Normal"/>
        <w:autoSpaceDE w:val="false"/>
        <w:jc w:val="both"/>
        <w:rPr/>
      </w:pPr>
      <w:r>
        <w:rPr/>
        <w:t>A szerverenkénti licencek párhuzamos felhasználást tesznek lehetővé. Vagyis ezek olyan licencek, amelyek azon felhasználók maximális számát adják meg, akik egyszerre férhetnek hozzá a rendszerhez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elhasználónkénti („per seat”) licenc </w:t>
      </w:r>
    </w:p>
    <w:p>
      <w:pPr>
        <w:pStyle w:val="Normal"/>
        <w:autoSpaceDE w:val="false"/>
        <w:jc w:val="both"/>
        <w:rPr/>
      </w:pPr>
      <w:r>
        <w:rPr/>
        <w:t>Az ilyen licencek esetében külön-külön licencre van szükség a szerverhez hozzáféréssel rendelkező min</w:t>
        <w:softHyphen/>
        <w:t>den egység (PC, stb.) esetében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etűkép licencek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Egyes grafikus szoftverek kiadói olyan szoftverlicen</w:t>
        <w:softHyphen/>
        <w:t>ceket kínálnak, melyek a betűtípusokat, illetve ezen betűtípusoknak a központi egységről a nyomtatóra való letöltését szabályozzák. A licencelési formák a kiskereskedelmi típusoktól az összevont betűtípus csomagokig terjednek, a felhasználási környezettől függően. Ezek a licencek tehát azon nyomtatóeszkö</w:t>
        <w:softHyphen/>
        <w:t>zök számát határozzák meg, melyek a szoftverkiadó adott betűtípusát reprodukálhatják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árhuzamos licencek</w:t>
      </w:r>
    </w:p>
    <w:p>
      <w:pPr>
        <w:pStyle w:val="Normal"/>
        <w:autoSpaceDE w:val="false"/>
        <w:jc w:val="both"/>
        <w:rPr/>
      </w:pPr>
      <w:r>
        <w:rPr/>
        <w:t>A párhuzamos licencek a mennyiségi licencek altí</w:t>
        <w:softHyphen/>
        <w:t>pusai. Amint azt a nevük is sugallja, ezen licencek azt engedélyezik a felhasználó számára, hogy a szoftvert egy meghatározott példányszámban meghatározott számú számítógépre telepítse, azonban egyben kor</w:t>
        <w:softHyphen/>
        <w:t>látozza azon felhasználók számát, akik a programot egyidejűleg futtathatják. Például tegyük fel, hogy a cég a terméket 100 számítógépre jogosult feltelepí</w:t>
        <w:softHyphen/>
        <w:t>teni, az adott terméket azonban egyidejűleg legfel</w:t>
        <w:softHyphen/>
        <w:t>jebb 50 felhasználó futtathatja. A hozzáférést általá</w:t>
        <w:softHyphen/>
        <w:t>ban licenckezelő szoftver segítségével ellenőrzik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elyszíni („site”) licencek</w:t>
      </w:r>
    </w:p>
    <w:p>
      <w:pPr>
        <w:pStyle w:val="Normal"/>
        <w:autoSpaceDE w:val="false"/>
        <w:jc w:val="both"/>
        <w:rPr/>
      </w:pPr>
      <w:r>
        <w:rPr/>
        <w:t>A helyszíni licencek a mennyiségi licenc-csoport globális megfelelői. Ezen licencek egy adott földrajzi területen belül elhelyezkedő számítógépeken való telepítését engedélyezik. Ez különösen olyan, nagy szervezetek számára lehet hasznos, amelyeknek ma</w:t>
        <w:softHyphen/>
        <w:t>gas fokú felhasználói rugalmasságra van szükségük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kalmazás szolgáltatói (Application Service Provider – ASP) licence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z ASP licencelési modell olyan szoftveralkalmazások használatát engedélyezi, melyek távoli szervereken helyezkednek el, nem pedig a vállalkozáson belüli he</w:t>
        <w:softHyphen/>
        <w:t>lyi számítógépeken vagy szervereken. Az ASP licenc-megállapodások tartalmazzák az ilyen típusú szoftver használatának feltételei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ktatási és kormányzati licencek</w:t>
      </w:r>
    </w:p>
    <w:p>
      <w:pPr>
        <w:pStyle w:val="Normal"/>
        <w:autoSpaceDE w:val="false"/>
        <w:jc w:val="both"/>
        <w:rPr/>
      </w:pPr>
      <w:r>
        <w:rPr/>
        <w:t>Több olyan licencelési program is létezik, amelyet speciális csoportok, így például az oktatási intéz</w:t>
        <w:softHyphen/>
        <w:t>mények (iskolák, főiskolák, egyetemek), kormányzati szervek, illetve jótékonysági és non-profit szervezetek részére alakítanak ki. Ezek a licencek általában igen speciális felhasználási feltételeket tartalmaznak. A jogosult szervezeteknek igazolniuk kell, hogy meg</w:t>
        <w:softHyphen/>
        <w:t>felelnek az oktatási vagy kormányzati kedvezmények feltételeinek. Ez a típusú licenc általában a számítás</w:t>
        <w:softHyphen/>
        <w:t>technikai üzletekben árult, dobozos termékekre vo</w:t>
        <w:softHyphen/>
        <w:t>natkozik. Hasonlóképpen a diákoknak is igazolniuk kell jogosultságuka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ejlesztői és partner licencek</w:t>
      </w:r>
    </w:p>
    <w:p>
      <w:pPr>
        <w:pStyle w:val="Normal"/>
        <w:autoSpaceDE w:val="false"/>
        <w:jc w:val="both"/>
        <w:rPr/>
      </w:pPr>
      <w:r>
        <w:rPr/>
        <w:t>A szoftverkiadók a fejlesztők, kiskereskedők, vagy megoldásszállítók részére is kínálnak licencelési megállapodásokat. Az ilyen ajánlatok több szoftver több példányban való használatát is engedélyezhe</w:t>
        <w:softHyphen/>
        <w:t>tik. Az így beszerzett szoftverek használatára egyedi feltételek vonatkozhatnak. Előfordulhat, hogy a szoft</w:t>
        <w:softHyphen/>
        <w:t>verlicenc csak fejlesztésre vagy tesztelésére terjed ki, üzleti használatára azonban nem. A licenc feltételeit ilyen esetben is gondosan tanulmányozzuk át, hogy tisztában legyünk azzal, melyek a megengedett fel</w:t>
        <w:softHyphen/>
        <w:t>használási módok, illetve, hogy a licenc határozott időre szól-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éta licencek</w:t>
      </w:r>
    </w:p>
    <w:p>
      <w:pPr>
        <w:pStyle w:val="Normal"/>
        <w:rPr>
          <w:color w:val="000000"/>
        </w:rPr>
      </w:pPr>
      <w:r>
        <w:rPr/>
        <w:t>Bizonyos szoftververziók már a nyilvánosságra hoza</w:t>
        <w:softHyphen/>
        <w:t>tal előtt a felhasználók rendelkezésére állhatnak hasz</w:t>
        <w:softHyphen/>
        <w:t>nálat és tesztelés céljából. A béta szoftverek terjeszté</w:t>
        <w:softHyphen/>
        <w:t xml:space="preserve">se korlátozott. </w:t>
      </w:r>
    </w:p>
    <w:p>
      <w:pPr>
        <w:pStyle w:val="Pa5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felhasználó tájékoztatási kötelezettségéről</w:t>
      </w:r>
    </w:p>
    <w:p>
      <w:pPr>
        <w:pStyle w:val="Pa4"/>
        <w:spacing w:lineRule="auto" w:line="240"/>
        <w:rPr/>
      </w:pPr>
      <w:r>
        <w:rPr>
          <w:rFonts w:cs="Times New Roman" w:ascii="Times New Roman" w:hAnsi="Times New Roman"/>
          <w:color w:val="000000"/>
        </w:rPr>
        <w:t>A szoftver jogszerű, legális felhasználásához fűzött érdekeket szem előtt tartva a hatályos szerzői jogról szóló törvény</w:t>
      </w:r>
      <w:r>
        <w:rPr>
          <w:rStyle w:val="A3"/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color w:val="000000"/>
        </w:rPr>
        <w:t>olyan tájékoztatási kötelezettséget ír elő a felhasználó számá</w:t>
        <w:softHyphen/>
        <w:t>ra, amely alapján az köteles a felhasználás módjáról és mérté</w:t>
        <w:softHyphen/>
        <w:t>kéről a szoftver jogosultját, tehát a szoftverkiadót tájékoztatni. Ez a rendelkezés az együttműködési és tájékoztatási kötele</w:t>
        <w:softHyphen/>
        <w:t xml:space="preserve">zettség általános polgári jogi alapelvein nyugszik. A törvény szerint amennyiben a felhasználó a fenti kötelezettségének </w:t>
      </w:r>
    </w:p>
    <w:p>
      <w:pPr>
        <w:pStyle w:val="Pa6"/>
        <w:spacing w:lineRule="auto" w:line="240"/>
        <w:ind w:hanging="2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 1999. évi LXXVI. törvény a szerzői jogról (Szjt.) 1. § (2) c.) pont</w:t>
      </w:r>
    </w:p>
    <w:p>
      <w:pPr>
        <w:pStyle w:val="Pa6"/>
        <w:spacing w:lineRule="auto" w:line="240"/>
        <w:ind w:hanging="220"/>
        <w:rPr/>
      </w:pPr>
      <w:r>
        <w:rPr>
          <w:rFonts w:cs="Times New Roman" w:ascii="Times New Roman" w:hAnsi="Times New Roman"/>
          <w:color w:val="000000"/>
        </w:rPr>
        <w:t xml:space="preserve">(2) 1999. évi LXXVI. törvény a szerzői jogról (Szjt.) 16. § (7) bekezdés </w:t>
      </w:r>
      <w:r>
        <w:rPr>
          <w:rStyle w:val="A2"/>
          <w:rFonts w:cs="Times New Roman" w:ascii="Times New Roman" w:hAnsi="Times New Roman"/>
          <w:sz w:val="24"/>
          <w:szCs w:val="24"/>
        </w:rPr>
        <w:t>nem tesz eleget, akkor a szoftverkiadó bírósághoz fordulhat és a felhasználó tájékoztatási kötelezettségét bírói úton is ér</w:t>
        <w:softHyphen/>
        <w:t>vényesítheti. Fontos megjegyezni, hogy felhasználó ez irányú kötelezettségét a legtöbb licencszerződés kifejezetten előírja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MM">
    <w:altName w:val="Arial"/>
    <w:charset w:val="ee"/>
    <w:family w:val="swiss"/>
    <w:pitch w:val="default"/>
  </w:font>
  <w:font w:name="Eurostile ExtendedTwo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968"/>
        </w:tabs>
        <w:ind w:left="29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i/>
      <w:caps/>
      <w:sz w:val="32"/>
      <w:szCs w:val="32"/>
      <w:u w:val="doub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ascii="Arial" w:hAnsi="Arial"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0"/>
      <w:outlineLvl w:val="4"/>
    </w:pPr>
    <w:rPr>
      <w:b/>
      <w:bCs/>
      <w:iC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sz w:val="16"/>
      <w:szCs w:val="1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sz w:val="12"/>
      <w:szCs w:val="1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A3">
    <w:name w:val="A3"/>
    <w:qFormat/>
    <w:rPr>
      <w:rFonts w:ascii="MyriaMM;Arial" w:hAnsi="MyriaMM;Arial" w:cs="MyriaMM;Arial"/>
      <w:color w:val="000000"/>
      <w:sz w:val="9"/>
      <w:szCs w:val="9"/>
    </w:rPr>
  </w:style>
  <w:style w:type="character" w:styleId="A2">
    <w:name w:val="A2"/>
    <w:qFormat/>
    <w:rPr>
      <w:rFonts w:ascii="MyriaMM;Arial" w:hAnsi="MyriaMM;Arial" w:cs="MyriaMM;Arial"/>
      <w:color w:val="000000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rFonts w:ascii="Arial" w:hAnsi="Arial" w:cs="Arial"/>
      <w:b/>
      <w:bCs/>
      <w:i/>
      <w:sz w:val="28"/>
      <w:szCs w:val="26"/>
      <w:lang w:val="hu-HU" w:bidi="ar-SA"/>
    </w:rPr>
  </w:style>
  <w:style w:type="character" w:styleId="Kiemels22">
    <w:name w:val="Kiemelés22"/>
    <w:basedOn w:val="Bekezdsalapbettpusa"/>
    <w:qFormat/>
    <w:rPr>
      <w:b/>
      <w:bCs/>
      <w:color w:val="577487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WWChar">
    <w:name w:val="WW- Char"/>
    <w:basedOn w:val="Bekezdsalapbettpusa"/>
    <w:qFormat/>
    <w:rPr>
      <w:b/>
      <w:bCs/>
      <w:sz w:val="28"/>
      <w:szCs w:val="36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MM;Arial" w:hAnsi="MyriaMM;Arial" w:eastAsia="Times New Roman" w:cs="MyriaMM;Arial"/>
      <w:color w:val="000000"/>
      <w:sz w:val="24"/>
      <w:szCs w:val="24"/>
      <w:lang w:val="hu-HU" w:bidi="ar-SA" w:eastAsia="zh-CN"/>
    </w:rPr>
  </w:style>
  <w:style w:type="paragraph" w:styleId="Pa2">
    <w:name w:val="Pa2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169"/>
    </w:pPr>
    <w:rPr>
      <w:rFonts w:ascii="Eurostile ExtendedTwo;Arial" w:hAnsi="Eurostile ExtendedTwo;Arial" w:cs="Eurostile ExtendedTwo;Arial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/>
    </w:pPr>
    <w:rPr>
      <w:rFonts w:ascii="Eurostile ExtendedTwo;Arial" w:hAnsi="Eurostile ExtendedTwo;Arial" w:cs="Eurostile ExtendedTwo;Arial"/>
    </w:rPr>
  </w:style>
  <w:style w:type="paragraph" w:styleId="Pa6">
    <w:name w:val="Pa6"/>
    <w:basedOn w:val="Normal"/>
    <w:next w:val="Normal"/>
    <w:qFormat/>
    <w:pPr>
      <w:autoSpaceDE w:val="false"/>
      <w:spacing w:lineRule="atLeast" w:line="121"/>
    </w:pPr>
    <w:rPr>
      <w:rFonts w:ascii="Eurostile ExtendedTwo;Arial" w:hAnsi="Eurostile ExtendedTwo;Arial" w:cs="Eurostile ExtendedTwo;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8">
    <w:name w:val="Normál (Web)8"/>
    <w:basedOn w:val="Normal"/>
    <w:qFormat/>
    <w:pPr>
      <w:spacing w:lineRule="atLeast" w:line="360"/>
      <w:ind w:left="200" w:right="160" w:hanging="0"/>
    </w:pPr>
    <w:rPr>
      <w:color w:val="000000"/>
      <w:sz w:val="30"/>
      <w:szCs w:val="30"/>
    </w:rPr>
  </w:style>
  <w:style w:type="paragraph" w:styleId="Cmsor11">
    <w:name w:val="Címsor 11"/>
    <w:basedOn w:val="Normal"/>
    <w:qFormat/>
    <w:pPr>
      <w:pBdr>
        <w:top w:val="single" w:sz="2" w:space="2" w:color="C9E3E8"/>
        <w:left w:val="single" w:sz="12" w:space="9" w:color="C9E3E8"/>
        <w:bottom w:val="single" w:sz="2" w:space="3" w:color="C9E3E8"/>
        <w:right w:val="single" w:sz="12" w:space="9" w:color="C9E3E8"/>
      </w:pBdr>
      <w:shd w:fill="C9E3E8" w:val="clear"/>
      <w:outlineLvl w:val="1"/>
    </w:pPr>
    <w:rPr>
      <w:b/>
      <w:bCs/>
      <w:kern w:val="2"/>
      <w:sz w:val="30"/>
      <w:szCs w:val="30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1">
    <w:name w:val="Normál1"/>
    <w:basedOn w:val="Normal"/>
    <w:qFormat/>
    <w:pPr>
      <w:spacing w:lineRule="atLeast" w:line="257" w:before="280" w:after="28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3:00Z</dcterms:created>
  <dc:creator>BM</dc:creator>
  <dc:description/>
  <dc:language>en-US</dc:language>
  <cp:lastModifiedBy>barnanek</cp:lastModifiedBy>
  <cp:lastPrinted>2010-03-12T07:53:00Z</cp:lastPrinted>
  <dcterms:modified xsi:type="dcterms:W3CDTF">2010-03-16T14:05:00Z</dcterms:modified>
  <cp:revision>32</cp:revision>
  <dc:subject/>
  <dc:title/>
</cp:coreProperties>
</file>