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z üzleti szervezetek optimális döntése a közönséges javak kompetitív piacán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Az üzleti szervezetek alapvető célja:</w:t>
      </w:r>
      <w:r>
        <w:rPr>
          <w:b/>
          <w:bCs/>
          <w:sz w:val="28"/>
        </w:rPr>
        <w:t xml:space="preserve"> nyereség realizálása, mert ez biztosítja számukra a fejlesztés forrását; egyben ez teszi lehetővé a tulajdonosok számára osztalék fizetését. Ez, a piaci verseny körülményei között a lehető minél nagyobb nyereség elérését jelent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 nyereség növelésének két eszköze van: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Az összbevétel (TR) növelése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Az összköltség (TC) csökkentés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z összbevétel alakulásának vizsgálata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Szvegtrzs2"/>
        <w:rPr/>
      </w:pPr>
      <w:r>
        <w:rPr/>
        <w:t xml:space="preserve">Az összbevétel –mint tudjuk – attól függ, hogy milyen egységáron mekkora mennyiséget tud az üzleti szervezet eladni. (TR=P x Q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</w:t>
      </w:r>
      <w:r>
        <w:rPr>
          <w:b/>
          <w:bCs/>
          <w:sz w:val="28"/>
        </w:rPr>
        <w:t xml:space="preserve">Q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z összbevételi függvény jellemzői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Origóból indul ki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Lineárisan emelkedő (csak a kompetitív piacon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A függvény meredeksége a piaci egységárral arányo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</w:t>
      </w:r>
      <w:r>
        <w:rPr>
          <w:b/>
          <w:bCs/>
          <w:sz w:val="28"/>
        </w:rPr>
        <w:t>Q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 határbevételi függvény jellemzői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A vízszintes tengellyel párhuzamos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A vízszintes tengelytől való távolsága a piaci egységárral arányos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z összköltség alakulásának vizsgálata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Szvegtrzs2"/>
        <w:rPr/>
      </w:pPr>
      <w:r>
        <w:rPr/>
        <w:t>Az összköltség – optimális esetben, mint tudjuk – adott termelési mennyiség előállításához szükséges lehető legkisebb erőforrás kombináció ráfordítá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z összköltség függvény jellemzői: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28"/>
        </w:rPr>
        <w:t>Egy meghatározott ordináta értékből indul ki; nulla termelési volumen mellett is felmerülnek költségek (bérleti díj, közüzemi díjak, haszonáldozati költségek stb.) {állandó költségek}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Először konkáv, majd konvex jellegű; tehát a termelés első szakaszában csökkenő növekménnyel nőnek, a termelés második szakaszában növekvő növekménnyel nőnek (a kapacitások kihasználásának függvényében) {változó költségek}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z összköltség attól függ, hogy hány terméket állítunk elő, és egy-egy terméket milyen egységköltséggel (átlagköltség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</w:t>
      </w:r>
      <w:r>
        <w:rPr>
          <w:b/>
          <w:bCs/>
          <w:sz w:val="28"/>
        </w:rPr>
        <w:t>TC=AC x Q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 xml:space="preserve">Átlagköltség: </w:t>
      </w:r>
      <w:r>
        <w:rPr>
          <w:b/>
          <w:bCs/>
          <w:sz w:val="28"/>
        </w:rPr>
        <w:t>a termelés egy-egy egységének előállítási költsége különböző termelési volumen mellett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</w:t>
      </w:r>
      <w:r>
        <w:rPr>
          <w:b/>
          <w:bCs/>
          <w:sz w:val="28"/>
        </w:rPr>
        <w:t>TC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>
          <w:b/>
          <w:bCs/>
          <w:sz w:val="28"/>
        </w:rPr>
        <w:t xml:space="preserve">AC =              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>Q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Az átlagköltség függvény U alakú, mert a termelés kezdeti szakaszában az átlagos állandó költségek magas aránya a termelés növekedésével egyre csökken, majd a termelés későbbi szakaszában az átlagos változó költségeknek van egyre nagyobb súlya.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Az átlagköltség annál a termelési volumennél a legkisebb, ahol az összköltség függvényt alulról érinti az origóból induló segédegyenes; ugyanis bármely átlagköltség érték egyben tangens alfa érték is és az alulról érintő egyenesnek van a legkisebb értéke.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 xml:space="preserve">A határköltség </w:t>
      </w:r>
      <w:r>
        <w:rPr>
          <w:b/>
          <w:bCs/>
          <w:sz w:val="28"/>
        </w:rPr>
        <w:t>: a termelés egy-egy egységgel történő növelésének összköltség növelő hatása.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   </w:t>
      </w:r>
    </w:p>
    <w:p>
      <w:pPr>
        <w:pStyle w:val="Heading2"/>
        <w:ind w:left="360" w:hanging="0"/>
        <w:rPr/>
      </w:pPr>
      <w:r>
        <w:rPr/>
        <w:t xml:space="preserve">                                                         </w:t>
      </w:r>
      <w:r>
        <w:rPr/>
        <w:t>TC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                                         </w:t>
      </w:r>
      <w:r>
        <w:rPr>
          <w:b/>
          <w:bCs/>
          <w:sz w:val="28"/>
        </w:rPr>
        <w:t xml:space="preserve">MC=     </w:t>
      </w:r>
    </w:p>
    <w:p>
      <w:pPr>
        <w:pStyle w:val="Heading1"/>
        <w:ind w:left="360" w:hanging="0"/>
        <w:rPr/>
      </w:pPr>
      <w:r>
        <w:rPr>
          <w:u w:val="none"/>
        </w:rPr>
        <w:t xml:space="preserve">                                                          </w:t>
      </w:r>
      <w:r>
        <w:rPr>
          <w:u w:val="none"/>
        </w:rPr>
        <w:t xml:space="preserve">Q  </w:t>
      </w:r>
    </w:p>
    <w:p>
      <w:pPr>
        <w:pStyle w:val="Heading1"/>
        <w:ind w:left="360" w:hanging="0"/>
        <w:rPr>
          <w:u w:val="none"/>
        </w:rPr>
      </w:pPr>
      <w:r>
        <w:rPr>
          <w:u w:val="none"/>
        </w:rPr>
      </w:r>
    </w:p>
    <w:p>
      <w:pPr>
        <w:pStyle w:val="Heading1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</w:r>
    </w:p>
    <w:p>
      <w:pPr>
        <w:pStyle w:val="Heading1"/>
        <w:ind w:left="360" w:hanging="0"/>
        <w:rPr>
          <w:u w:val="none"/>
        </w:rPr>
      </w:pPr>
      <w:r>
        <w:rPr>
          <w:u w:val="none"/>
        </w:rPr>
        <w:t>A határköltség függvény jellemzői:</w:t>
      </w:r>
    </w:p>
    <w:p>
      <w:pPr>
        <w:pStyle w:val="Heading1"/>
        <w:numPr>
          <w:ilvl w:val="0"/>
          <w:numId w:val="7"/>
        </w:numPr>
        <w:rPr>
          <w:u w:val="none"/>
        </w:rPr>
      </w:pPr>
      <w:r>
        <w:rPr>
          <w:u w:val="none"/>
        </w:rPr>
        <w:t>U alakú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8"/>
        </w:rPr>
        <w:t>Minimum pontja annál a termelési volumennél van, ahol az összköltség függvénynek inflexiós pontja van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8"/>
        </w:rPr>
        <w:t>A határköltség görbe emelkedő szára az átlagköltség (és az átlag változó költség) görbe minimum pontján megy át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  <w:t>Az összbevétel és az összköltség különbsége:</w:t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  <w:t>Az ábrából látható, hogy az összbevétel és az összköltség függvények a termelési volument három szakaszra bontják.</w:t>
      </w:r>
    </w:p>
    <w:p>
      <w:pPr>
        <w:pStyle w:val="Normal"/>
        <w:numPr>
          <w:ilvl w:val="0"/>
          <w:numId w:val="3"/>
        </w:numPr>
        <w:ind w:left="720" w:right="72" w:hanging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A termelés alacsony szintje az állandó költségek magas aránya miatt még veszteséges.  {TC&gt; TR}  </w:t>
      </w:r>
    </w:p>
    <w:p>
      <w:pPr>
        <w:pStyle w:val="Normal"/>
        <w:numPr>
          <w:ilvl w:val="0"/>
          <w:numId w:val="3"/>
        </w:numPr>
        <w:ind w:left="720" w:right="72" w:hanging="360"/>
        <w:rPr>
          <w:b/>
          <w:b/>
          <w:bCs/>
          <w:sz w:val="28"/>
        </w:rPr>
      </w:pPr>
      <w:r>
        <w:rPr>
          <w:b/>
          <w:bCs/>
          <w:sz w:val="28"/>
        </w:rPr>
        <w:t>A termelés (kapacitásokhoz képest) túl magas szintje a változó költségek progresszív emelkedése miatt már veszteséges. {TC&gt; TR}</w:t>
      </w:r>
    </w:p>
    <w:p>
      <w:pPr>
        <w:pStyle w:val="Normal"/>
        <w:numPr>
          <w:ilvl w:val="0"/>
          <w:numId w:val="3"/>
        </w:numPr>
        <w:ind w:left="720" w:right="72" w:hanging="360"/>
        <w:rPr>
          <w:b/>
          <w:b/>
          <w:bCs/>
          <w:sz w:val="28"/>
        </w:rPr>
      </w:pPr>
      <w:r>
        <w:rPr>
          <w:b/>
          <w:bCs/>
          <w:sz w:val="28"/>
        </w:rPr>
        <w:t>A kettő között helyezkedik el a nyereséges termelési szakasz.       {TR&gt; TC}</w:t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3"/>
        <w:rPr/>
      </w:pPr>
      <w:r>
        <w:rPr/>
        <w:t>A nyereséges szakaszon belül annál a termelési volumennél van legnagyobb profit, ahol a két függvény távolsága a legnagyobb. (a két függvény iránytangense azonos; a két függvény első deriváltja egyenlő)</w:t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</w:t>
      </w:r>
      <w:r>
        <w:rPr>
          <w:b/>
          <w:bCs/>
          <w:sz w:val="28"/>
        </w:rPr>
        <w:t>MR = MC</w:t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Mivel kompetitív piacon MR = P </w:t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  <w:t>Ezért:                                   P = MC</w:t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  <w:t>A kompetitív piacon az árak mindig változnak, ezért az üzleti szervezeteknek is állandóan változtatniuk kell a termelési volument mindig úgy, hogy a maximális profit érdekében a határ költség egyenlő legyen a piaci árral.</w:t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/>
      </w:pPr>
      <w:r>
        <w:rPr>
          <w:b/>
          <w:bCs/>
          <w:sz w:val="28"/>
        </w:rPr>
        <w:t>Ha a piaci ár a P</w:t>
      </w:r>
      <w:r>
        <w:rPr>
          <w:b/>
          <w:bCs/>
          <w:sz w:val="28"/>
          <w:vertAlign w:val="subscript"/>
        </w:rPr>
        <w:t xml:space="preserve">2 </w:t>
      </w:r>
      <w:r>
        <w:rPr>
          <w:b/>
          <w:bCs/>
          <w:sz w:val="28"/>
        </w:rPr>
        <w:t xml:space="preserve">szintre csökken, akkor optimális esetben a P=MC=AC helyzet alakul ki. Ekkor az összbevétel éppen egyenlő az összköltséggel, azaz a nyereség nulla. Ezt az állapotot fedezeti pontnak nevezzük. </w:t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  <w:t>A fedezeti pont a nyereségesség- veszteségesség határa.</w:t>
      </w:r>
    </w:p>
    <w:p>
      <w:pPr>
        <w:pStyle w:val="Normal"/>
        <w:ind w:right="72" w:hanging="0"/>
        <w:rPr/>
      </w:pPr>
      <w:r>
        <w:rPr>
          <w:b/>
          <w:bCs/>
          <w:sz w:val="28"/>
        </w:rPr>
        <w:t>Az árak további csökkenése veszteséget okoz, először úgy, hogy az állandó költségek egyre kisebb részét fedezik a bevételek.</w:t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/>
      </w:pPr>
      <w:r>
        <w:rPr>
          <w:b/>
          <w:bCs/>
          <w:sz w:val="28"/>
        </w:rPr>
        <w:t>Ha a piaci ár a P</w:t>
      </w:r>
      <w:r>
        <w:rPr>
          <w:b/>
          <w:bCs/>
          <w:sz w:val="28"/>
          <w:vertAlign w:val="subscript"/>
        </w:rPr>
        <w:t>3</w:t>
      </w:r>
      <w:r>
        <w:rPr>
          <w:b/>
          <w:bCs/>
          <w:sz w:val="28"/>
        </w:rPr>
        <w:t xml:space="preserve"> szintre csökken, akkor optimális esetben a P=MC=AVC helyzet alakul ki. Ekkor az összbevétel csupán a változó költségeket fedezi, az állandó költségek egyáltalán nem térülnek meg. Ezt a helyzetet üzembezárási pontnak nevezik, mert az árak további csökkenése miatt a bevételek már a változó költségeket sem fedezik. A termelést ebben a helyzetben abba kell hagyni.</w:t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2" w:hanging="0"/>
        <w:rPr>
          <w:b/>
          <w:b/>
          <w:bCs/>
          <w:sz w:val="28"/>
        </w:rPr>
      </w:pPr>
      <w:r>
        <w:rPr>
          <w:b/>
          <w:bCs/>
          <w:sz w:val="28"/>
        </w:rPr>
        <w:t>Az optimális termelési volumen tehát mindaddig a határköltség görbe mentén húzódik, amíg az árak csökkenése el nem éri az átlag változó költségek szintjét, ekkor a termelés azonnal nulla lesz. (A kínálati görbe származtatása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  <w:bCs/>
      <w:sz w:val="28"/>
    </w:rPr>
  </w:style>
  <w:style w:type="paragraph" w:styleId="Szvegtrzs3">
    <w:name w:val="Szövegtörzs 3"/>
    <w:basedOn w:val="Normal"/>
    <w:qFormat/>
    <w:pPr>
      <w:ind w:right="72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2:17:00Z</dcterms:created>
  <dc:creator>laszloa</dc:creator>
  <dc:description/>
  <dc:language>en-US</dc:language>
  <cp:lastModifiedBy>laszloa</cp:lastModifiedBy>
  <cp:lastPrinted>2003-10-21T13:55:00Z</cp:lastPrinted>
  <dcterms:modified xsi:type="dcterms:W3CDTF">2003-10-21T12:17:00Z</dcterms:modified>
  <cp:revision>2</cp:revision>
  <dc:subject/>
  <dc:title>Az üzleti szervezetek optimális döntése a közönséges javak kompetitív piacán</dc:title>
</cp:coreProperties>
</file>