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Üzleti szervezetek optimális döntése a közönséges javak monopolizált piacán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Monopolizált piacról</w:t>
      </w:r>
      <w:r>
        <w:rPr>
          <w:b/>
          <w:bCs/>
          <w:sz w:val="28"/>
        </w:rPr>
        <w:t xml:space="preserve"> általában akkor beszélünk, amikor a szabad piaci viszonyokat (a tökéletes versenyt) különböző tényezők korlátozzá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korlátozó tényezők lehetnek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A költség viszonyok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dminisztratív akadály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költség viszonyok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ökéletes verseny              Oligopólium                   Természetes monopólium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dminisztratív akadályok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Jogi korlátok (pl. szabadalmak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Belépési korlátozások (pl. önkormányzati közüzemek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Importkorlátozások (pl. kvóták, védővámok)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aci formák és szerkezetek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4144"/>
        <w:gridCol w:w="2651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mpetitív piac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k kicsi vállal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mogén termék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nopolista verseny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k kicsi vállal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fferenciált termék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Oligopólium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éhány nagyvállal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Általában homogén termék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Oligopólium kompetití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dvarral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gy vagy néhány nagyvállalat és sok kicsi vállal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Általában homogén termék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szta monopólium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gyetlen nagyvállal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mogén termék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aximális profit tiszta monopólium eseté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zvegtrzs2"/>
        <w:rPr/>
      </w:pPr>
      <w:r>
        <w:rPr/>
        <w:t>Mivel a monopólium egyedül alkotja az iparági kínálatot, a kínált mennyiségének változása egyben a piaci kínálati görbe eltolódása, a kínálatának változása az iparági keresleti görbe mentén változtatja a piaci egységára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kínálat növelésével csökkenteni, a kínálat csökkentésével pedig növelni tudja a piaci áraka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hát a piaci ár nem konstans (a vállalat kibocsátásának függvénye) ezért a P = MR, hanem P &lt; M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legtöbb nyereség persze továbbra is annál a termelési volumennél van, ahol a MR = MC megvalósul, azonban ez kisebb termelési volumen mellett van, mint kompetitív piac eseté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R= P x Q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480=120x4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C=  AC x Q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0= 62,5x 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fit=TR-T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30 =480-2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 monopólium okozta vesztesé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/>
      </w:pPr>
      <w:r>
        <w:rPr/>
        <w:t>A monopólium akkor ér el legnagyobb profitot, ha a kompetitív piacon működő vállalathoz képest kisebb kínálat mellett magasabb áron ad e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z csökkenti a társadalom által realizálható fogyasztói többlete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fogyasztói többlet csökkenése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Részben monopolprofitban megtérül (termelői többlet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Részben azonban holttér veszteségként eltűni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monopólium akkor jár el helyesen a társadalom szempontjából, ha a monopolprofitot innovációra használja fe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 AC = cons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kkor AC = M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rt             T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AC =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Q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C = AC x Q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TC)’ = A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MC  = A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 közüzemek (ön)kormányzati szabályozás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zvegtrzs2"/>
        <w:rPr/>
      </w:pPr>
      <w:r>
        <w:rPr/>
        <w:t>A közüzemek általában természetes monopóliumok, olyan helyi piacon tevékenykednek, ahol a keresett mennyiség nem éri el az optimális üzemnagyságot. (A piaci kereslet görbéje az U alakú átlagköltség görbét annak ereszkedő ágában metszi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természetes monopólium helyzetében lévő közüzemek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Távhőszolgáltatá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Gázszolgáltatá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Víz-és csatornaszolgáltatá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Tömegközlekedé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Hulladékszállítás és feldolgozá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Köztisztaság st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természetes monopóliumként működő közüzemi vállalat, mint üzleti szervezet maximális profitot törekszik elérni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Ha a MC=MR egyenlőség érvényesül, akkor a közüzem a lakosság számára túl magas áron kevés szolgáltatást tud nyújtani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Ha a MC=P egyenlőség érvényesül akkor a lakosság számára kedvező áron elegendő szolgáltatás nyújtására kerülne sor, de ezen feltételek mellett a közüzem működtetése rövidtávon is veszteséges lenne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Ha a AC=P egyelőség érvényesül, az adott szolgáltatási mennyiség mellett a közüzem se nem veszteséges se nem nyereség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önkormányzatok a saját vagy többségi tulajdonukban lévő közüzemek szolgáltatási díjait úgy próbálják megállapítani, hogy a lakosság által elfogadható áron kellő mennyiségű és minőségű szolgáltatás realizálódjé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z a harmadik esettel közelíthető a legjobban, hiszen így az önkormányzatnak nem kell dotálnia a működést csak a fejlesztés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30:00Z</dcterms:created>
  <dc:creator>laszloa</dc:creator>
  <dc:description/>
  <dc:language>en-US</dc:language>
  <cp:lastModifiedBy>laszloa</cp:lastModifiedBy>
  <cp:lastPrinted>2003-10-27T13:51:00Z</cp:lastPrinted>
  <dcterms:modified xsi:type="dcterms:W3CDTF">2003-10-27T13:59:00Z</dcterms:modified>
  <cp:revision>6</cp:revision>
  <dc:subject/>
  <dc:title>Üzleti szervezetek optimális döntése a közönséges javak monopolizált piacán</dc:title>
</cp:coreProperties>
</file>