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5.emf" ContentType="image/x-emf"/>
  <Override PartName="/word/media/image8.png" ContentType="image/png"/>
  <Override PartName="/word/media/image10.emf" ContentType="image/x-emf"/>
  <Override PartName="/word/media/image7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4.Közös ponton átmenő síkbeli erők egyensúly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bben a pontban azt vizsgáljuk meg, hogy a merev testre ható erőknek milyen feltételeket kell kielégíteniük, hogy a test az erők hatása alatt egyensúlyban légyen. Vizsgálatunkat most csak síkbeli erőkre korlátozzu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4.1 Három erő egyensúly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gy testre az I-26. ábrán látható módon két erő: F1  és  F2  hat. Az erők hatásvonalai metszik egymást, vagyis az  F1és F2 közös síkban fekszi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3412490" cy="114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26280</wp:posOffset>
            </wp:positionH>
            <wp:positionV relativeFrom="paragraph">
              <wp:posOffset>86360</wp:posOffset>
            </wp:positionV>
            <wp:extent cx="2273300" cy="11252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Ebben az esetben a két erő eredője R, az I. alaptétel szerint megszerkeszthető. Az eredő erő egyenértékű a két erőből álló erőrendszerrel és azt hatásában minden tekintetben helyettesíti. Ahhoz, hogy a merev test egyensúlyban maradjon a II. alaptétel szerint R eredő erő hatásvonalába eső, R-rel megegyező nagyságú, de ellentétes értelmű erő; F3 = - R szükséges (I-27. ábra). Az  F1, F2  és  F3  erők hatása alatt álló merev test tehát egyensúlyban van (I-2ő. ábra). </w:t>
      </w:r>
    </w:p>
    <w:p>
      <w:pPr>
        <w:pStyle w:val="Normal"/>
        <w:rPr>
          <w:sz w:val="24"/>
        </w:rPr>
      </w:pPr>
      <w:r>
        <w:rPr>
          <w:sz w:val="24"/>
        </w:rPr>
        <w:t xml:space="preserve">Mivel az  F1, F2  és  R  erők vektorai zárt háromszöget alkotnak (I-26. ábra), az R  eredő hatásvonala átmegy a két erő 0 metszéspontján, következik, hogy az  F1, F2  és  F3  erők vektorai is zárt háromszöget alkotnak (az erők nyílfolyama folyamatos) és mindhárom erő hatásvonala egy közös pontban, 0-ban metszi egymást. </w:t>
      </w:r>
    </w:p>
    <w:p>
      <w:pPr>
        <w:pStyle w:val="Normal"/>
        <w:spacing w:before="52" w:after="0"/>
        <w:rPr/>
      </w:pPr>
      <w:r>
        <w:rPr>
          <w:sz w:val="24"/>
        </w:rPr>
        <w:t xml:space="preserve">Összegezve: </w:t>
      </w:r>
      <w:r>
        <w:rPr>
          <w:sz w:val="24"/>
          <w:u w:val="single"/>
        </w:rPr>
        <w:t xml:space="preserve">három erő csak akkor van egyensúlyban, ha </w:t>
      </w:r>
    </w:p>
    <w:p>
      <w:pPr>
        <w:pStyle w:val="Normal"/>
        <w:spacing w:before="144" w:after="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 xml:space="preserve">a három erő hatásvonala egy pontban metszi egymást, és ha </w:t>
      </w:r>
    </w:p>
    <w:p>
      <w:pPr>
        <w:pStyle w:val="Normal"/>
        <w:spacing w:before="24" w:after="0"/>
        <w:rPr/>
      </w:pPr>
      <w:r>
        <w:rPr>
          <w:sz w:val="24"/>
        </w:rPr>
        <w:t xml:space="preserve">b) </w:t>
      </w:r>
      <w:r>
        <w:rPr>
          <w:sz w:val="24"/>
          <w:u w:val="single"/>
        </w:rPr>
        <w:t xml:space="preserve">az erők vektorai nyilfolytonos zárt vektorháromszöget alkotnak. </w:t>
      </w:r>
    </w:p>
    <w:p>
      <w:pPr>
        <w:pStyle w:val="Normal"/>
        <w:spacing w:before="153" w:after="0"/>
        <w:rPr/>
      </w:pPr>
      <w:r>
        <w:rPr>
          <w:sz w:val="24"/>
        </w:rPr>
        <w:t xml:space="preserve">A két feltételből egyértelműen következik, hogy a három erő, egyensúly esetén egy síkban fekszik, azaz síkbeli </w:t>
      </w:r>
      <w:r>
        <w:rPr>
          <w:sz w:val="24"/>
          <w:u w:val="single"/>
        </w:rPr>
        <w:t>erőrends</w:t>
      </w:r>
      <w:r>
        <w:rPr>
          <w:sz w:val="24"/>
        </w:rPr>
        <w:t>zert alkot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937635" cy="109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-28. ábr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árom erő egyensúlya: az erők hatásvonalai egy pontb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etszik egymást, az erők vektorai nyílfolytonos zárt háromszöget alkotna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325</wp:posOffset>
            </wp:positionH>
            <wp:positionV relativeFrom="paragraph">
              <wp:posOffset>130175</wp:posOffset>
            </wp:positionV>
            <wp:extent cx="2005965" cy="1482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A gyakorlatban három erő egyensúlyával kapcsolatosan a következő típusú meg- oldásra váró feladatok állnak előttünk. Valamely testre működik az F aktív erő. </w:t>
      </w:r>
      <w:r>
        <w:rPr>
          <w:b/>
          <w:sz w:val="24"/>
        </w:rPr>
        <w:t xml:space="preserve">A </w:t>
      </w:r>
      <w:r>
        <w:rPr>
          <w:sz w:val="24"/>
        </w:rPr>
        <w:t xml:space="preserve">test egyensúlyát, pl. az I-29. ábra szerint két kényszer: síkbeli csukló és támasztás biztosítja. A feladat a kényszereknél fellépő reakcióerők meghatározá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052695" cy="2407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feladat megoldásánál az alábbi ismert adatokból indulunk ki: </w:t>
      </w:r>
    </w:p>
    <w:p>
      <w:pPr>
        <w:pStyle w:val="Normal"/>
        <w:spacing w:before="105" w:after="0"/>
        <w:rPr>
          <w:sz w:val="24"/>
        </w:rPr>
      </w:pPr>
      <w:r>
        <w:rPr>
          <w:sz w:val="24"/>
        </w:rPr>
        <w:t xml:space="preserve">a) a három erő: az  F  aktív erő, a csuklónál és a támasztásnál fellépő reakcióerő, a rajz síkjában működő, síkbeli erőrendszert alkot (I-30/a ábra). Mivel a szerkezet egyensúlyban van, tehát </w:t>
      </w:r>
    </w:p>
    <w:p>
      <w:pPr>
        <w:pStyle w:val="Normal"/>
        <w:spacing w:before="110" w:after="0"/>
        <w:rPr>
          <w:sz w:val="24"/>
        </w:rPr>
      </w:pPr>
      <w:r>
        <w:rPr>
          <w:sz w:val="24"/>
        </w:rPr>
        <w:t>b) a három erő hatásvonalának egy pontban kell metszenie egymást,</w:t>
      </w:r>
    </w:p>
    <w:p>
      <w:pPr>
        <w:pStyle w:val="Normal"/>
        <w:rPr>
          <w:sz w:val="24"/>
        </w:rPr>
      </w:pPr>
      <w:r>
        <w:rPr>
          <w:sz w:val="24"/>
        </w:rPr>
        <w:t xml:space="preserve">c) a három erő vektorai nyílfolytonos vektorháromszöget alkotnak (I-30/b ábra), </w:t>
      </w:r>
    </w:p>
    <w:p>
      <w:pPr>
        <w:pStyle w:val="Normal"/>
        <w:spacing w:before="129" w:after="0"/>
        <w:rPr>
          <w:sz w:val="24"/>
        </w:rPr>
      </w:pPr>
      <w:r>
        <w:rPr>
          <w:sz w:val="24"/>
        </w:rPr>
        <w:t xml:space="preserve">d) az  F erő minden adata ismert (F = 500 N), </w:t>
      </w:r>
    </w:p>
    <w:p>
      <w:pPr>
        <w:pStyle w:val="Normal"/>
        <w:spacing w:before="105" w:after="0"/>
        <w:rPr>
          <w:sz w:val="24"/>
        </w:rPr>
      </w:pPr>
      <w:r>
        <w:rPr>
          <w:sz w:val="24"/>
        </w:rPr>
        <w:t xml:space="preserve">e) a támasztásnál fellépő reakcióerő (A) iránya merőleges a támasztás felületére, értelme és nagysága vektorháromszögből határozható meg, </w:t>
      </w:r>
    </w:p>
    <w:p>
      <w:pPr>
        <w:pStyle w:val="Normal"/>
        <w:spacing w:before="124" w:after="0"/>
        <w:rPr/>
      </w:pPr>
      <w:r>
        <w:rPr>
          <w:sz w:val="24"/>
        </w:rPr>
        <w:t>f) a csuklóban ébredő reakcióerő (B) hatásvonalának át kell mennie a csukló középpontján és a másik két erő metszéspontján, értelme és nagysága a vektorháromszögből adódik.</w:t>
      </w:r>
      <w:r>
        <w:rPr>
          <w:sz w:val="18"/>
        </w:rPr>
        <w:t xml:space="preserve"> </w:t>
      </w:r>
    </w:p>
    <w:p>
      <w:pPr>
        <w:pStyle w:val="Normal"/>
        <w:spacing w:before="124" w:after="0"/>
        <w:rPr>
          <w:sz w:val="24"/>
        </w:rPr>
      </w:pPr>
      <w:r>
        <w:rPr>
          <w:sz w:val="24"/>
        </w:rPr>
        <w:t>4.2. Több erőbő1 álló közös ponton átmenő síkbeli erőrendszer egyensúl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4.2.1 Az eredő meghatározása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60020</wp:posOffset>
            </wp:positionV>
            <wp:extent cx="1816100" cy="21958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Mindenekelőtt határozzuk meg az I-33. ábrán látható, a merev test egy adott M  pontján átmenő, közös síkban működő F1, F2, F3  és  F4 erők eredőjét. Az eredő erő megszerkesztése az I. alaptétel felhasználásával több lépésben végezhető el.</w:t>
      </w:r>
    </w:p>
    <w:p>
      <w:pPr>
        <w:pStyle w:val="Normal"/>
        <w:rPr>
          <w:sz w:val="24"/>
        </w:rPr>
      </w:pPr>
      <w:r>
        <w:rPr>
          <w:sz w:val="24"/>
        </w:rPr>
        <w:t>Az I-34/a ábra szerint e1őször adjuk össze az  FI  és  F2  erőket. A kapott R12 eredő erő helyettesíti az F1 és F2 erőket hiszen a hatás szempontjából azokkal egyenértékű. Következő lépésként az R12 erőhöz adjuk hozzá az  F3  erőt (I-34/b ábra). Az eredmény az R123  eredő erő már három erőnek: FI, F2  és  F3-nak az össze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635" cy="270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-34. ábra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79035</wp:posOffset>
            </wp:positionH>
            <wp:positionV relativeFrom="paragraph">
              <wp:posOffset>438785</wp:posOffset>
            </wp:positionV>
            <wp:extent cx="1972310" cy="19945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z erők eredőjét páronként egymás után megszerkesztjü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égül az R</w:t>
      </w:r>
      <w:r>
        <w:rPr>
          <w:sz w:val="24"/>
          <w:vertAlign w:val="subscript"/>
        </w:rPr>
        <w:t>123</w:t>
      </w:r>
      <w:r>
        <w:rPr>
          <w:sz w:val="24"/>
        </w:rPr>
        <w:t xml:space="preserve">-hoz az  F4-et hozzáadva, az egész erőrendszer eredőjéhez jutunk (I-34/c ábra). Az I-34/d ábrán az eredő szerkesztésének három egymásután következő lépését egy ábrába foglaltuk össze. Ez utóbbi ábrát (I-34/d                       ábrát) jobban megfigyelve kitűnik, hogy az R  eredő erő meghatározásához a részeredők  (R12, R123) megszerkesztése nem is szükséges. A négy erő eredőjét úgy is megkaphatjuk, hogy az  F1, F2, F3  és F4 erők vektorait egymás után folytonos nyílfolyammal megrajzoljuk és az első vektor kezdőpontját az utolsó vektor     . végpontjával összekötjük (I-35. ábra). Az eredő erő meghatározásának ez a módja, természetesen akárhány erőbő1 álló síkbeli erőrendszer esetében érvényes. </w:t>
      </w:r>
    </w:p>
    <w:p>
      <w:pPr>
        <w:pStyle w:val="Normal"/>
        <w:rPr/>
      </w:pPr>
      <w:r>
        <w:rPr>
          <w:sz w:val="24"/>
        </w:rPr>
        <w:t>Az eredő hatásvonala az összetevő erők közös metszéspontján megy keresztül és az erőrendszer hatásával minden tekintetben egyenértékű (I-36. ábra). Könnyen belátható az is, hogy az eredő vektora nem függ attól, hogy az összetevő erőket milyen sorrendben összegezzük.</w:t>
      </w:r>
      <w:r>
        <w:rPr>
          <w:b/>
          <w:sz w:val="18"/>
        </w:rPr>
        <w:t xml:space="preserve"> </w:t>
      </w:r>
    </w:p>
    <w:p>
      <w:pPr>
        <w:pStyle w:val="Normal"/>
        <w:spacing w:lineRule="exact" w:line="230" w:before="4" w:after="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395470" cy="3021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bban a különleges esetben, amikor valamennyi erő hatásvonala egy közös egyenesbe esik, a vektorsokszögből egyenes vonal lesz és a vektor összeadás helyébe algebrai összegzés lép. Ilyenkor az eredő is közös egyenesbe esik, nagysága és értelme pedig az adott erők előjellel vett összegezéséből adódik. </w:t>
      </w:r>
    </w:p>
    <w:p>
      <w:pPr>
        <w:pStyle w:val="Normal"/>
        <w:spacing w:before="14" w:after="0"/>
        <w:rPr>
          <w:sz w:val="24"/>
        </w:rPr>
      </w:pPr>
      <w:r>
        <w:rPr>
          <w:sz w:val="24"/>
        </w:rPr>
        <w:t xml:space="preserve">Az I-37. ábrán a közös egyenesbe eső erőket egymással párhuzamosan rajzoltuk meg, hogy a szerkesztés menete áttekinthetőbb legyen. </w:t>
      </w:r>
    </w:p>
    <w:p>
      <w:pPr>
        <w:pStyle w:val="Normal"/>
        <w:spacing w:lineRule="exact" w:line="225" w:before="14" w:after="14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314700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4.png"/><Relationship Id="rId6" Type="http://schemas.openxmlformats.org/officeDocument/2006/relationships/image" Target="media/image5.emf"/><Relationship Id="rId7" Type="http://schemas.openxmlformats.org/officeDocument/2006/relationships/image" Target="media/image6.png"/><Relationship Id="rId8" Type="http://schemas.openxmlformats.org/officeDocument/2006/relationships/image" Target="media/image7.emf"/><Relationship Id="rId9" Type="http://schemas.openxmlformats.org/officeDocument/2006/relationships/image" Target="media/image8.png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51:00Z</dcterms:created>
  <dc:creator>Technika tansz�k</dc:creator>
  <dc:description/>
  <dc:language>en-US</dc:language>
  <cp:lastModifiedBy>Technika tansz�k</cp:lastModifiedBy>
  <dcterms:modified xsi:type="dcterms:W3CDTF">2002-02-18T08:51:00Z</dcterms:modified>
  <cp:revision>2</cp:revision>
  <dc:subject/>
  <dc:title> </dc:title>
</cp:coreProperties>
</file>