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27"/>
        <w:gridCol w:w="2835"/>
        <w:gridCol w:w="227"/>
        <w:gridCol w:w="284"/>
        <w:gridCol w:w="2835"/>
      </w:tblGrid>
      <w:tr>
        <w:trPr>
          <w:trHeight w:val="4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  <w:t>ÁRAMLÁSTAN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FLUID MECHANICS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STRÖMUNGSLEHRE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  <w:t>SZÓTÁ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  <w:t>DICTIONAR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  <w:t>WÖRTERBUCH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gyar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ngol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émet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A</w:t>
            </w:r>
          </w:p>
        </w:tc>
        <w:tc>
          <w:tcPr>
            <w:tcW w:w="2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bszolút nyom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bsolute pressur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bsolute Druc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diabatikus folyama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diabatic proce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diabatische Prozeß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eroakusztik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eroacoustic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eroakusti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erodinamik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erodynamic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erodynami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erodinamikai felhajtóe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erodynamic lif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erodynamische Auftrieb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kusztik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coustic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kusti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kusztikai áramlásmé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coustic flow 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kustische Strömunsmess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lakellenál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orm dra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ormwiderstand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lakváltozás, ~i seb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eformation, ~ rat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eformation, ~sgeschwind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llandósult (stacioner)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eady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ionäre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llapot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quation of stat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ustand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llásszö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ngle of incidence / attac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nstellwinke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nemométer (sebességmérő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nemo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ömungsmesser, s Anemome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nyagmegmaradási 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tinuity equ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inuitäts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ramfelü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eam surfa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omfläch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ramfüggv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eam func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omfunktio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ramlás szemléltetés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ow visualis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ichtbarmachung der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ramlási seb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ow veloc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ömungsgeschwind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ramlási té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ow fiel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ömungsfeld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ramlások hasonlóság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ow similar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Ähnlichkeit der Strömunge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ramlásta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uid mechanics, fluid dynamic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ömungslehre, e Fluidmechani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ramli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öme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ramvon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eamli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omlini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RCHIMEDES törvény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RCHIMEDES` principl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RCHIMEDES Sat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átlagseb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ean veloc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urchschnittsgeschwind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tmoszférikus határréte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tmospheric boundary lay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tmosferische Grenzschich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tmoszférikus nyom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tmospheric pressur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tmosferische Druc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xiális (átömlésű) szivattyú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xial-flow pump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xialpump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xiális (átömlésű) turbin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xial-flow turbi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xialturbin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B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elépési tartomá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trance reg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intrittsgebie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elépési úthossz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trance length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intrittsläng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elépési veszte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trance lo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intrittsverlus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ERNOULLI 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ERNOULLI equ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ERNOULLIsche 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OURDON-cs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OURDON gag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OURDONröhr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uboré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ubbl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las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 xml:space="preserve">BUCKINGHAM-féle </w:t>
            </w:r>
            <w:r>
              <w:rPr>
                <w:rFonts w:cs="Symbol" w:ascii="Symbol" w:hAnsi="Symbol"/>
                <w:color w:val="000000"/>
                <w:lang w:eastAsia="hu-HU"/>
              </w:rPr>
              <w:t></w:t>
            </w: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 xml:space="preserve"> elmé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 xml:space="preserve">BUCKINGHAM </w:t>
            </w:r>
            <w:r>
              <w:rPr>
                <w:rFonts w:cs="Symbol" w:ascii="Symbol" w:hAnsi="Symbol"/>
                <w:color w:val="000000"/>
                <w:lang w:eastAsia="hu-HU"/>
              </w:rPr>
              <w:t></w:t>
            </w: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 xml:space="preserve"> THEORE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 xml:space="preserve">BUCKINGHAMsche </w:t>
            </w:r>
            <w:r>
              <w:rPr>
                <w:rFonts w:cs="Symbol" w:ascii="Symbol" w:hAnsi="Symbol"/>
                <w:color w:val="000000"/>
                <w:lang w:eastAsia="hu-HU"/>
              </w:rPr>
              <w:t></w:t>
            </w: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 xml:space="preserve"> Theori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C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entripetális e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entripetal for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entripetalkraf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HÉZY-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HÉZY equation / formul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HÉZYsche 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HÉZY-tényez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HÉZY coeffici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HÉZY-Koeffizien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ANDA effektu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ANDA effec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ANDA-Effek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RIOLIS gyorsu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RIOLIS acceler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RIOLIS-Beschleunig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UETTE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UETTE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UETTE-Strömung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Cs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satorna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hannel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anal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sepp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rop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ropfe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seppfolyó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iqui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üssi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s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be, pip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h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súsztatófeszült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hear stre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ubspannung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D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ARCY törv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ARCY equ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ARCYsche Geset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eformációseb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eformation rat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eformationsgeschwind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erékszögű koordinátarendsz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artesian coordinate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rthogonalische Koordinatensystem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fferenciál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fferential equ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fferential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ffuzivit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ffusiv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ffusivitä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ffúzo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ffus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ffuso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menzióanalízi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mensional analysi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mensionsanalys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menziótla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on-dimension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mensionlos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menziótlan csoporto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mensionless group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mensionlose Gruppe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namikai viszkozit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ynamic viscos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ynamische Viskositä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vergenci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vergen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vergenc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E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gyenértékű átmé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ydraulic dia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ydraulische Durchmesser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gyetemes gázállandó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niversal gas consta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niversale Gaskonstant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gyfázisú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ingle-phase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inphasige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kvipotenciáli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quipotenti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äquipotential, äquipotentiel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kvipotenciális (szint-) felü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quipotential surfa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tialfläch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kvipotenciális (szint-) von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quipotential li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tialgleich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llenállástényez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rag coeffici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derstandsbeiwer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llenőrző felü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trol surfa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rollbereich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llenőrző térfoga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trol volum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rollvolum(en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ergi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erg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ergi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ergia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ergy equ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ergie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ergiamegmarad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servation of energ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ergieerhalt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ergiamegmaradás törvény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servation law of energ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ergieerhaltungsgeset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talpi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thalp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thalpi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trópi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trop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ntropi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érdes cs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ugh pip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auhe Roh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érintőlegese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angenti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erührend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rőté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iel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raftfeld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 (mozgás)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 equation (of motion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ische 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-féle leírásmó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ian description of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sche Betrachtungsweis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-féle turbina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’s turbomachine equ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sche Turbinen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-szám (Eu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 number (Eu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ULERsche-Zahl (Eu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xpanziós hullá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xpansion wav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rdünnungswell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F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ali (falközeli) tartomá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all reg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andregion, s Wandgebie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ali érd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all roughne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andrauh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elhajtóe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ift, buoyant for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uftrieb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elhajtóerő tényez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ift coeffici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uftriebsbeiwert, ~koeffizien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elületi érd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urface roughne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berflächenrauh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elületi e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urface for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berflächenkraf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elületi feszült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urface tens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berflächenspann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elületi súrlód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kin fric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berflächenreib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elületi súrlódási tényez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kin friction coeffici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berflächenreibungskoeffizien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erdecsöves mikromanomé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clined micromano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iefwink(e)lige Mikromanome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uxus, ára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ux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ux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olyadé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ui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üssigkeit, e Fluid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olyadékára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ow rate, discharg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urchfluß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olytonossá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tinu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inuitä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orgókanalas anemomé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up anemo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lügelradanemome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orr, forr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oi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iede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orr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our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Quell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ANCIS-turbin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ANCIS turbi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ANCIS-Turbin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OUDE-szám (Fr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OUDE number (Fr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OUDEsche-Zahl (Fr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úvók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ozzl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üs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üggőlege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rtic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rtikal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G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áz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as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as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áztörv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as la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asgeset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eometriai hasonlósá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eometric similar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eometrische Änlichkeitsregel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ömbi koordinátá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pherical coordinate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phärische Koordinat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radien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radi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radien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ravitáció (nehézségi erőtér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rav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ravitation, e Erdschwer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Gy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yorsul, ~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ccelerate, acceler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eschleunigen, e Beschleunigung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H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lmazállapo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e, aggregat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ggregatzustand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nghullá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ound wav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allwell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ngseb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peed of soun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allgeschwind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ngsebesség alatti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ubsonic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nterschallströmung (subsonisch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ngsebesség feletti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upersonic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Überschallströmung (supersonisch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sonlósági törv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imilarity rul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Ähnlichkeitsgeset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tárréte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oundary lay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renzschich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tárréteg vastagsá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oundary-layer thickne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renzschichtdick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tárréteg-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oundary-layer equ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renzschicht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tárréteg-levá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oundary-layer separ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renzschichtablös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engerkoordinátá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ylindrical coordinate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ylinderkoordinat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idraulikai csőérd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ydraulic roughne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hrrauh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idraulikailag érdes (felület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ydraulically rough (surface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ydraulisch rauhig (-e Oberfläche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idraulikailag sima (felület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ydraulically smooth (surface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idraulisch glatt (-e Oberfläche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idrogén buboré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ydrogen bubble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asserstoff-Blas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idrosztatik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ydrostatic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ydrostati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idrosztatika alapegyenlet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quation of hydrostatic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ydrostatische Grund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omogén közeg, folyadé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omogeneous flui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omogene Flüssigkeit (Fluide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ődró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ot wir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itzdrah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ődrótos sebességmé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ot wire anemo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itzdrahtanemome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őgömbszond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eated sphere prob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hermal Kugelsond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őmérsék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emperatur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emperatu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ullá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av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ell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deális gázra von. gáztörv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erfect-gas la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asgeset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dőátlagol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ime-average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eitgemittel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dőbeni megváltoz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emporal chang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eitliche Änder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dőfügg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ime-depend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eitabhängi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dukciós áramlásmé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lectromagnetic flow 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lektromagnetische Strömungsmess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tegrálala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tegral for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tegralform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tegrál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tegral equ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tegral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zentrópikus folyama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sentropic proce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sentropische Prozeß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J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járókerék, lapátkeré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mpell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ufrad, Schaufelrad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jelleggörb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haracteristic curv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ennlini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jelző (áramlást követő) részecsk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racer particl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racer-Partikel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K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apilláris (cső, vezeték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apillary tub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apillar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APLAN turbin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APLAN turbi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APLAN-Turbin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ÁRMÁN-féle örvényso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ÁRMÁN vortex stre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ÁRMÁNsche Wirbelstraß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avitáció, ~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avit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avitation, e Hohlraumbild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ém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himney, stac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ornstei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eresztmetsz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ross sec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Querschnit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eresztszálas hődró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X wir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X Hitzdrah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étfázisú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wo-phase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weiphasen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everedési úthossz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ixing length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ischungswe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ezdeti feltéte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itial condi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nfangs- (Initial-) beding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ezdetiérték-problém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itial-value proble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nfangswertproblem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ialakuló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eveloping flow reg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ich entwickelnde / ausbildende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ialakult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eveloped flow (fully ~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usgebildete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ifoly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ut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usfluss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inematikai viszkozit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inematic viscos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inematische Viskositä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inetikus (mozgási) energi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inetic energ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inetische Energi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mplex sebességi potenciá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mplex velocity potenti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mplex Strömungspotentia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mpresszor, légsűrít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mpresso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rdich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centráció gradien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centration gradi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zentrationsgradien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inuit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tinu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inuitä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inuu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tinuu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inuum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rahált szelv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na contract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ingeschnürte Querschnit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rakció, szűkíté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trac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raktio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rakciós veszteségi tényez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traction loss coeffici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raktionsverlus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vektív gyorsu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vective acceler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vektive Beschleunig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ordináta-transzformáció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ordinate transform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ordinaten-Transformatio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önyö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lb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nie(stück), r Krümm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ritikus hőmérsékletviszo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ritical temperature ratio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ritische Temperaturverhältnis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ritikus kavitációs szá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ritical cavitation numb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ritische Kavitation-Zah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ritikus nyomásviszo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ritical pressure ratio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ritische Druckverhältnis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UTTA-ZSUKOVSZKIJ téte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UTTA-JOUKOWSKI theore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UTTA-JOUKOWSKIscher Sat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ülső (test körüli)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xternal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mströmung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L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mináris (réteges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mina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mina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mináris (réteges)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minar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minare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mináris (viszkózus) alapréte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minar (viscous) sublay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minare Unterschich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pátos anemomé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opeller anemo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opeller-Strömungsmess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pátrác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lade r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aufelgitter, s Flügelgit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PLACE 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PLACE equ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PLACEsche 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ssul, ~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ecelerate, deceler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rzögern, sich, e Verzöger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átszólagos csúsztatófeszült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pparent shear stre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einbare Schubspann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égfüggö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ir curtai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uftschlei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eválási buboré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eparation bubbl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blöseblas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evált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eparated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bgelöste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evált áramlási tartomá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eparated flow reg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bgelöste Strömungsgebie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ézer Doppler anemométer (LDA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ser Doppler anemometer (LDA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ser Doppler Anemometer (LDA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okális gyorsu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ocal acceler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okale Beschleunig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ökéshullá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hock wav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oßwell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M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-hullá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 wav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sche Well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-kúp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 co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sche Kege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-szám (Ma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 number (Ma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sche-Zahl (Ma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-szö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 angl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CHsche Winke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nométer, nyomásmé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no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nometer, r Druckmess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egmaradási törv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servation la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rhaltungsgeset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egosz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stribu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rteil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érőkönyö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lbow 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eßkni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erőlege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erpendicula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enkrech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érőműsz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easurement devi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eßgerät, r Meßappara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érőperemes térfogatárammé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rifice flow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eßblend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ikromanomé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icromano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ikromanome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ozgásegyen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quation of motion, momentum equ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ewegungs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ozgásmennyiség megmaradás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servation of momentu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mpulserhaltungssat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unkapo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perating poi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rbeitspunkt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N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AVIER-STOKES egyenlete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AVIER-STOKES equation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AVIER-STOKESsche Gleichunge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edvesített kerü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etted peri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enetzte Umfa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EWTON viszkozitási törvény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EWTON`s viscosity la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EWTONsche Viskozitätsgleich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EWTONi (ideális) folyadé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EWTONian flui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EWTONsche Flüssigkeit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Ny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ílás, blende, (mérőperem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rifi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lende (Meßblende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ílt felszínű csatorna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pen channel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anal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íróe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hear for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ubkraf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írófeszült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hear stre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ubspann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íróréte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hear lay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rennungsfläch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omás, dinamikus ~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essure, dynamic ~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ruck, dynamischer ~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omás, össz~, torlóponti ~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essure, total ~, stagnation ~, hea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ruck, r Gesamtdruck,</w:t>
            </w:r>
          </w:p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 Staupunktsdruc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omás, statikus ~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essure, static ~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ruck, statischer ~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omásgradien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essure gradi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ruckgradien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omás-jelátalakító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essure transduc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ruckumformer, ~wandl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omásmé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no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ruckmesser, s Manome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omásveszte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essure lo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ruckverlus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yomvon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eakli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purlini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lajködgeneráto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oil smoke generato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ltropfengenerator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Ö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rvény- (centrifugális) szivattyú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entrifugal pump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entrifugalpump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rvény, forgata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ortex, eddy,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rbe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rvény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ortic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rbel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rvényfelü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ortex she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rbelschich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rvénylevá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ortex sheddin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rbelablös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rvényleválási frekvenci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equency of vortex sheddin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rbelbildungsfrequen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rvényso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ortex stre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rbelstrass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rvényviszkozit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ddy viscos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rbelviskozitä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sszenyomható közeg áramlás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mpressible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mpressible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sszenyomhatósá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mpressibil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mpressibilitä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sszenyomhatósági (rugalmassági) modulu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ulk modulus of elastic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lastizitätsmodu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össznyom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otal pressure, hea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esamtdruck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P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ály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ath, pathli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ah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atkóörv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orseshoe vortex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ufeisenwirbe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ELTON-kerék, -turbin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ELTON wheel, turbi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ELTONsche Rad, e ~turbin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eremfeltéte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oundary condi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andbeding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ITOT-cs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ITOT prob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ITOTsche Roh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ISEUILLE-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ISEUILLE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ISEUILLE-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ciálfüggv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tial func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tialfunktio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ciális (helyzeti) energi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tial energ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tielle Energi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ciális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tial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otential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ANDTL-cs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ITOT-static tub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ANDTLsche-Staurohr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R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észecsk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articl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artike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EYNOLDS-szám (Re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EYNOLDS number (Re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EYNOLDSsche-Zahl (Re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táció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t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tatio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tációmentes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rrotational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tationsfreie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tamé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ta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otameter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S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MIDT-szám (Sc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MIDT number (Sc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MIDTsche-Zahl (Sc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eb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loc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eschwind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ebességmegosz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locity distribu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eschwindigkeitsverteil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ebességté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locity fiel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eschwindigkeitsfeld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ebességvekto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locity vecto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eschwindigkeitsvekto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íklap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at plat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latt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ikus huza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ic drif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ische Zu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ikus nyom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ic pressur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ische Druc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ikus nyomás mérő szond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ic prob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tische Drucksond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OKES-szám (St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OKES number (St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OKESsche-Zahl (St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OUHAL-szám (Str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OUHAL number (Str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OUHALsche-Zahl (Str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ugár (szabad~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jet (free ~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rahl, (Frei~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ugárhajtású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jet powered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ückstoßgetriebe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úrlód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ic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eib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úrlódási ellenál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iscous dra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eibungswiderstand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úrlódási tényez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iction coeffici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eibungsbeiwer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úrlódási veszte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iction lo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eibungsverlus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úrlódásmentes (áramlás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ictionless, inviscid (flow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 xml:space="preserve">reibungsfrei, (e ~e </w:t>
            </w:r>
            <w:r>
              <w:rPr>
                <w:rFonts w:cs="Times;Times New Roman" w:ascii="Times;Times New Roman" w:hAnsi="Times;Times New Roman"/>
                <w:color w:val="000000"/>
                <w:lang w:val="en-US" w:eastAsia="hu-HU"/>
              </w:rPr>
              <w:t>Str</w:t>
            </w:r>
            <w:r>
              <w:rPr>
                <w:color w:val="000000"/>
                <w:lang w:eastAsia="hu-HU"/>
              </w:rPr>
              <w:t>ö</w:t>
            </w:r>
            <w:r>
              <w:rPr>
                <w:rFonts w:cs="Times;Times New Roman" w:ascii="Times;Times New Roman" w:hAnsi="Times;Times New Roman"/>
                <w:color w:val="000000"/>
                <w:lang w:val="en-US" w:eastAsia="hu-HU"/>
              </w:rPr>
              <w:t>mung)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űrű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ens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icht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Sz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abad / zavartalan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ndisturbed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ngestörte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abad felszínű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ee surface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anal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abad úthossz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ean free path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eie Wegläng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abadsugá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ee j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reistrah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árnykerekes anemomé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ducted vane anemo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ügelrad-Anemome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árnyszelvé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irfoi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ügelprofil, r Flügelschnit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ekunder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econdary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ekundär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élkerék, szélmoto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nd whee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ndflügel, r Windgenerato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ivattyú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ump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ump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ivattyú jelleggörb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ump characteristic curv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ennlini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ögseb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ngular veloc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nkelgeschwind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öggyorsu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angular acceler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inkelbeschleunig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űkíté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trac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Kontraktio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zűkülő-bővülő (LAVAL-) fúvók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verging-diverging (LAVAL-type) nozzl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AVAL-Düs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T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apadási feltéte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o slip condi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aftbeding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ehetetlenségi e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inertial for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rägheitskraf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ehetetlenségi paramé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ARTH numb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rägheitsparame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elítési állapo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aturation stat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ättigungszustand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elített gőz nyomás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pressure of saturated stea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ättigungsdruc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éregyenlete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ield equation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eldgleichunge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érfogatára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low rat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olumetrische Durchflußmeng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orlónyomás, torlóponti nyom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gnation pressur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udruck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orlópo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gnation poi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upunk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orlóponti áramvon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gnation streamli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upunktstromlini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orlóponti hőmérsékle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gnation temperatur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taupunktemperatu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öbbfázisú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ultiphase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ehrphasen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ömeg megmarad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ss conservatio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ssenerhalt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ömegáram, fluxu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ss flux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ssenstrom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ömeger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ody for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Massenkraf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in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in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in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ina lapá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ine blad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inenschaufe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cia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z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cia modellezé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ce modellin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zmodellier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s áraml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 flow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e Strömung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s feszültsége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 stresse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e Spannunge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s határréte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 boundary lay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e Grenzschich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s ingadozások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 fluctuation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e Schwankungen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s tartomán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 regim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turbulente Gebiet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U, Ú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-csöves manomé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-tube mano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-Rohr Manomete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úszási egyensúl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uoyant equilibrium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wimm-Gleichgewich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úszókép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buoyanc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chwimmfähigkeit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V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ntiláto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fan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ntilator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NTURI-cső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NTURI meter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NTURI-Rohr, -Düs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szte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os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r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rlus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ezetőkép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conductiv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eitfähigkei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iszkozit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iscos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iskosität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iszkózu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iscou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iskose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ízszinte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orizontal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horizontal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vonalforrás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ine sourc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Linienquelle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W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EBER-szám (We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EBER number (We)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WEBERsche-Zahl (We)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  <w:t>Z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4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aj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noise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Geräusch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avartalan áramlási sebesség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ndisturbed flow velocity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e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ungestörte Strömunsgeschwindigkeit</w:t>
            </w:r>
          </w:p>
        </w:tc>
      </w:tr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lang w:val="hu-HU"/>
              </w:rPr>
            </w:pPr>
            <w:r>
              <w:rPr>
                <w:lang w:val="hu-HU"/>
              </w:rPr>
              <w:t>Zs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val="hu-HU"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val="hu-HU"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i/>
                <w:i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lang w:eastAsia="hu-HU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ZSUKOVSZKIJ-féle szárnyszelvény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JOUKOWKSI profil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=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;Times New Roman" w:hAnsi="Times;Times New Roman" w:cs="Times;Times New Roman"/>
                <w:color w:val="000000"/>
                <w:lang w:eastAsia="hu-HU"/>
              </w:rPr>
            </w:pPr>
            <w:r>
              <w:rPr>
                <w:rFonts w:cs="Times;Times New Roman" w:ascii="Times;Times New Roman" w:hAnsi="Times;Times New Roman"/>
                <w:color w:val="000000"/>
                <w:lang w:eastAsia="hu-HU"/>
              </w:rPr>
              <w:t>JOUKOWKSIsche Flügelprof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3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;Times New Roman" w:hAnsi="Times;Times New Roman" w:cs="Times;Times New Roman"/>
      <w:b/>
      <w:color w:val="000000"/>
      <w:sz w:val="24"/>
      <w:lang w:val="en-US"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rFonts w:ascii="Times;Times New Roman" w:hAnsi="Times;Times New Roman" w:cs="Times;Times New Roman"/>
      <w:b/>
      <w:color w:val="000000"/>
      <w:sz w:val="24"/>
      <w:lang w:val="de-DE" w:eastAsia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2:33:00Z</dcterms:created>
  <dc:creator>vad</dc:creator>
  <dc:description/>
  <dc:language>en-US</dc:language>
  <cp:lastModifiedBy>Áramlástan Tanszék</cp:lastModifiedBy>
  <cp:lastPrinted>2000-08-21T19:22:00Z</cp:lastPrinted>
  <dcterms:modified xsi:type="dcterms:W3CDTF">2000-08-22T11:57:00Z</dcterms:modified>
  <cp:revision>34</cp:revision>
  <dc:subject/>
  <dc:title>ÁRAMLÁSTAN</dc:title>
</cp:coreProperties>
</file>