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24.jpeg" ContentType="image/jpeg"/>
  <Override PartName="/word/media/image19.jpeg" ContentType="image/jpeg"/>
  <Override PartName="/word/media/image4.png" ContentType="image/png"/>
  <Override PartName="/word/media/image1.gif" ContentType="image/gif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6"/>
        <w:gridCol w:w="9346"/>
      </w:tblGrid>
      <w:tr>
        <w:trPr/>
        <w:tc>
          <w:tcPr>
            <w:tcW w:w="116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71625" cy="819150"/>
                  <wp:effectExtent l="0" t="0" r="0" b="0"/>
                  <wp:docPr id="1" name="szikra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zikra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00325" cy="276225"/>
                  <wp:effectExtent l="0" t="0" r="0" b="0"/>
                  <wp:docPr id="2" name="szikratex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zikratex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0" r="-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42" w:type="dxa"/>
            <w:gridSpan w:val="2"/>
            <w:tcBorders/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C00000"/>
                <w:sz w:val="26"/>
                <w:szCs w:val="26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C00000"/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tcBorders/>
          </w:tcPr>
          <w:tbl>
            <w:tblPr>
              <w:tblW w:w="21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Cégbemutató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lérhetőség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ivitelezések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Meditherm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  <w:vertAlign w:val="superscript"/>
                      </w:rPr>
                      <w:t>®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alfűtés/hűtés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1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300"/>
                        <wp:effectExtent l="0" t="0" r="0" b="0"/>
                        <wp:docPr id="3" name="gerfla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gerfla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5" t="-145" r="-9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Deutsch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300"/>
                        <wp:effectExtent l="0" t="0" r="0" b="0"/>
                        <wp:docPr id="4" name="ukfla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ukfla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1" t="-145" r="-71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nglish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935"/>
                        <wp:effectExtent l="0" t="0" r="0" b="0"/>
                        <wp:docPr id="5" name="polfla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olfla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Polski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935"/>
                        <wp:effectExtent l="0" t="0" r="0" b="0"/>
                        <wp:docPr id="6" name="yufla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yufla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Srpski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1765" cy="114300"/>
                        <wp:effectExtent l="0" t="0" r="0" b="0"/>
                        <wp:docPr id="7" name="hom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hom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8" t="-95" r="-108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őoldal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447925"/>
                  <wp:effectExtent l="0" t="0" r="0" b="0"/>
                  <wp:docPr id="8" name="csoke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oke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6" w:type="dxa"/>
            <w:tcBorders/>
          </w:tcPr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47"/>
              <w:gridCol w:w="2723"/>
              <w:gridCol w:w="1882"/>
              <w:gridCol w:w="1998"/>
            </w:tblGrid>
            <w:tr>
              <w:trPr/>
              <w:tc>
                <w:tcPr>
                  <w:tcW w:w="2547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Tartalomjegyzék</w:t>
                    </w:r>
                  </w:hyperlink>
                </w:p>
              </w:tc>
              <w:tc>
                <w:tcPr>
                  <w:tcW w:w="2723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Hírek, publikációk</w:t>
                    </w:r>
                  </w:hyperlink>
                </w:p>
              </w:tc>
              <w:tc>
                <w:tcPr>
                  <w:tcW w:w="1882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Referenciák</w:t>
                    </w:r>
                  </w:hyperlink>
                </w:p>
              </w:tc>
              <w:tc>
                <w:tcPr>
                  <w:tcW w:w="1998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épviseletek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9"/>
              <w:gridCol w:w="4701"/>
            </w:tblGrid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1"/>
                    <w:rPr/>
                  </w:pPr>
                  <w:r>
                    <w:rPr/>
                    <w:t>3. TECHNOLÓGIAI UTASÍTÁS</w:t>
                  </w:r>
                </w:p>
                <w:p>
                  <w:pPr>
                    <w:pStyle w:val="1"/>
                    <w:rPr/>
                  </w:pPr>
                  <w:r>
                    <w:rPr/>
                    <w:t>3.1. A Meditherm® rendszer elemei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Ismertetjük azokat a komponenseket, amelyek a rendszer szerelése során a többi fűtési rendszertől valamilyen szinten eltérő vagy egyedi kivitelezést, alkalmazást tesznek szükségessé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 xml:space="preserve">A szabadalmi mintaoltalom leírása a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t az osztótól történő kilépéstől a gyűjtőre való csatlakozásig kezeli, védi. Ennek megfelelően a tulajdonosok, illetve a rendszergazda is -az ÉMI vizsgálatnak és forgalombahozatali engedélynek megfelelően- itt húzza meg azt a határvonalat, amelyen belül a termékkomponensek más alkatrész alkalmazásával nem válthatók ki. Esetleges kiváltásukkor a rendszergazda elzárkózik az elől, hogy a rendszert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nek elfogadja és természetesen nem tekinti azt garanciálisnak sem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fűtési hálózat határvonalig terjedő részében betervezésre, illetve beépítésre kerülő anyagokat úgy kell megválasztani, hogy a rendszer műszaki paramétereinek követelményeit teljesíteni tudják.</w:t>
                  </w:r>
                </w:p>
                <w:p>
                  <w:pPr>
                    <w:pStyle w:val="Norm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1.1. A rendszer azon komponensei, amelyek más termékkel nem kiválthatók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PE 6*1 mm-es regisztercső (látható a 2. sz. képen), amely tekercsben, 200 fm-e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PE 20*2 mm-es osztó-gyűjtőcső (látható a 4. sz. képen), amely tekercsben 100 fm-es,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fm-es szálban 60 fm-e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PE 6 mm-es karmantyú (látható a 4. sz. képen), amely 100 db-o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PE 20 mm-es karmantyú (látható a 7. sz. képen), amely 10 db-o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PE 20 mm-es két-tokos könyökidom (látható a 8. sz. képen), amely 10 db-o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PE 20 mm-es kupak (látható a 9. sz. képen), amely 10 db-o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4 mm-es rézhüvely (látható a 10. sz. képen), amely 100 db-o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25 cm hosszú csőrögzítő sín (látható az 1. sz. képen), amely 100 db-os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6 mm-es gyorskötő idom (látható a 17. sz. képen), amely darabonként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z üvegszál erősítésű műanyagháló (látható a 14. sz. képen), amely 1 m széles, 50 fm hosszú tekercs egységcsomagolásban kerül forgalomba a rendszergazdán, illetve a képviseleteken keresztül. 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9" name="szerel_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szerel_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1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676400"/>
                        <wp:effectExtent l="0" t="0" r="0" b="0"/>
                        <wp:docPr id="10" name="szerel_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szerel_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2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1" name="szerel_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szerel_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4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2" name="szerel_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szerel_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7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3" name="szerel_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szerel_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8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4" name="szerel_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szerel_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9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5" name="szerel_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szerel_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10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6" name="szerel_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szerel_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11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7" name="szerel_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szerel_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9" t="-13" r="-1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13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2390"/>
                        <wp:effectExtent l="0" t="0" r="0" b="0"/>
                        <wp:docPr id="18" name="szerel_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szerel_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2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14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19" name="szerel_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szerel_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16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20" name="szerel_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szerel_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0" w:after="0"/>
                    <w:rPr/>
                  </w:pPr>
                  <w:r>
                    <w:rPr/>
                    <w:t>17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lWeb"/>
                    <w:spacing w:before="0" w:after="0"/>
                    <w:rPr/>
                  </w:pPr>
                  <w:r>
                    <w:rPr/>
                    <w:t>A felhasználásra kerülő csöveket és csőidomokat az amerikai DOW cég által gyártott DOWLEX 2344E polietilén oktán kopoliner granulátum alapanyagból (PEOC) a Villamosszigetelő és Műanyaggyár Kft. (VSZM) az ISO 9002 minőségbiztosítási rendszer szerint gyártja.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/>
                    <w:t xml:space="preserve">A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 alkatrészeire a beszállító gyártó cégek minőségi bizonyítványt bocsátanak ki, ezért ezekre -garanciavállalási nyilatkozat hiánya esetén- csak a gyártás során vállalt garanciális kötelezettségeket tudja a rendszergazda felvállalni.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3.1.2.1.</w:t>
                  </w:r>
                  <w:r>
                    <w:rPr/>
                    <w:t xml:space="preserve"> A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 kivitelezése során felmerülő azon alkatrészek, amelyek típusát a rendszergazda ajánlja, forgalmazza, de esetleg más helyen történő beszerzésük nem sérti a tulajdonosok jogait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űanyag dűbel a csőrögzítő sínhez (látható az 1. sz. képen), amely 200 db-os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16 mm-es rézhüvely (támhüvely, látható az 5. sz. képen) -alkalmazása a 20*2 mm-es cső tokos hegesztése során ugyanúgy történik, mint a 4 mm-es rézhüvely használata a 6*1 mm-es cső tokos hegesztése során-, amely 50 db-os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különböző térfogatú gumibetétes tágulási tartályok, amelyek darabos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22*9 mm-es csőhéjszigetelés, amelyek változó hosszúságú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szimpla és a dupla csőrögzítő kampók, amelyek 50 db-os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hermofólia (látható a 16. sz. képen) az eltakart csövek megtalálásához, amely darabos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lágyított víz, amely 5 literes egységcsomagolásban a rendszergazdánál, illetve a képviseleteken is beszerezhető. 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3.1.2.2.</w:t>
                  </w:r>
                  <w:r>
                    <w:rPr/>
                    <w:t xml:space="preserve"> A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 szerelése során felmerülő ajánlott alkatrészek, amelyek forgalmazását a rendszergazda csak viszonteladóként tudja vállalni, így javasolt a más helyen történő beszerzésük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z SBK szintelosztó-gyűjtő (magyarországi első forgalombahozó: PAT CO Kft.)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z inhibítor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bronzöntvény-házas szivattyúk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ézöntvény keverőszelepek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réz vagy műanyag elosztóhálózat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orrózióálló hőcserélő. 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/>
                    <w:t xml:space="preserve">A rendszergazda SZIKRA Épületgépészeti Kft. az egységcsomagon kívüli forgalmazás esetén csak listaáron (kedvezmény adása nélkül) szolgál ki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komponenseket.</w:t>
                  </w:r>
                </w:p>
                <w:p>
                  <w:pPr>
                    <w:pStyle w:val="NormlWeb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1.3. A rendszer alkalmazásához szükséges szerszámok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sővágó olló az osztó-gyűjtőcső darabolásához,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sővágó csipesz a regisztercső méretre szabásához,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hegesztőkészülék - P1.c (látható a 4. sz. képen) - a 6 mm-es, a 20 mm-es és a nyeregidom betétekkel,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yomáspróba-pumpa (látható a 13. sz. képen). </w:t>
                  </w:r>
                </w:p>
                <w:p>
                  <w:pPr>
                    <w:pStyle w:val="1"/>
                    <w:spacing w:before="0" w:after="0"/>
                    <w:rPr/>
                  </w:pPr>
                  <w:r>
                    <w:rPr/>
                    <w:t>3.2. Raktározás, anyagkezelés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/>
                    <w:t>A sárga műanyagból készült csöveket, idomokat, rögzítősínt, valamint a kék színű műanyag hálót a szállítás és a raktározás során a direkt UV sugárzástól védeni kell. A tekercsben lévő csövek raktározása csak fektetett állapotban történhet, egymásra maximum 10 tekercs helyezhető el. A PE 20*2 mm-es cső tekercsét a PE 6*1 mm-es cső tekercsére elhelyezve raktározni nem szabad. A szálban lévő csövek raktározásánál ügyelni kell arra, hogy a szálak folyamatos felfekvése bíztosított legyen. Szálas csőrakat magassága a 60 cm-t ne haladja meg. A raktározás és a szállítás során ügyelni kell arra, hogy a műanyag komponenseket mechanikai sérülésektől és szennyeződéstől óvni kell.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&lt;&lt; 2.9. Számítások (BAUSOFT Komplex programmal)</w:t>
                    </w:r>
                  </w:hyperlink>
                  <w:r>
                    <w:rPr>
                      <w:rFonts w:cs="Arial" w:ascii="Arial" w:hAnsi="Arial"/>
                      <w:sz w:val="16"/>
                      <w:szCs w:val="16"/>
                    </w:rPr>
                    <w:br/>
                    <w:br/>
                  </w:r>
                  <w:hyperlink r:id="rId36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&lt;&lt; 2.8. Hűtés</w:t>
                    </w:r>
                  </w:hyperlink>
                </w:p>
              </w:tc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 xml:space="preserve">3.3. A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Meditherm®</w:t>
                    </w:r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 xml:space="preserve"> rendszer alkalmazása falra szerelésnél &gt;&gt;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42" w:type="dxa"/>
            <w:gridSpan w:val="2"/>
            <w:tcBorders/>
            <w:shd w:fill="FFFC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C00000"/>
                <w:sz w:val="15"/>
                <w:szCs w:val="15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Copyright</w:t>
              </w:r>
            </w:hyperlink>
            <w:r>
              <w:rPr>
                <w:rFonts w:cs="Arial" w:ascii="Arial" w:hAnsi="Arial"/>
                <w:color w:val="C00000"/>
                <w:sz w:val="15"/>
                <w:szCs w:val="15"/>
              </w:rPr>
              <w:t xml:space="preserve"> © 1999, Szikra Kf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4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6"/>
        <w:gridCol w:w="9346"/>
      </w:tblGrid>
      <w:tr>
        <w:trPr/>
        <w:tc>
          <w:tcPr>
            <w:tcW w:w="116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42" w:type="dxa"/>
            <w:gridSpan w:val="2"/>
            <w:tcBorders/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C00000"/>
                <w:sz w:val="26"/>
                <w:szCs w:val="26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C00000"/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tcBorders/>
          </w:tcPr>
          <w:tbl>
            <w:tblPr>
              <w:tblW w:w="21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3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Cégbemutató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4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lérhetőség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4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ivitelezések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Meditherm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  <w:vertAlign w:val="superscript"/>
                      </w:rPr>
                      <w:t>®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alfűtés/hűtés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1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300"/>
                        <wp:effectExtent l="0" t="0" r="0" b="0"/>
                        <wp:docPr id="2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95" t="-145" r="-9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Deutsch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300"/>
                        <wp:effectExtent l="0" t="0" r="0" b="0"/>
                        <wp:docPr id="2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71" t="-145" r="-71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nglish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935"/>
                        <wp:effectExtent l="0" t="0" r="0" b="0"/>
                        <wp:docPr id="2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Polski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935"/>
                        <wp:effectExtent l="0" t="0" r="0" b="0"/>
                        <wp:docPr id="2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Srpski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1765" cy="114300"/>
                        <wp:effectExtent l="0" t="0" r="0" b="0"/>
                        <wp:docPr id="2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08" t="-95" r="-108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őoldal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4479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6" w:type="dxa"/>
            <w:tcBorders/>
          </w:tcPr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47"/>
              <w:gridCol w:w="2723"/>
              <w:gridCol w:w="1882"/>
              <w:gridCol w:w="1998"/>
            </w:tblGrid>
            <w:tr>
              <w:trPr/>
              <w:tc>
                <w:tcPr>
                  <w:tcW w:w="2547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5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Tartalomjegyzék</w:t>
                    </w:r>
                  </w:hyperlink>
                </w:p>
              </w:tc>
              <w:tc>
                <w:tcPr>
                  <w:tcW w:w="2723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5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Hírek, publikációk</w:t>
                    </w:r>
                  </w:hyperlink>
                </w:p>
              </w:tc>
              <w:tc>
                <w:tcPr>
                  <w:tcW w:w="1882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5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Referenciák</w:t>
                    </w:r>
                  </w:hyperlink>
                </w:p>
              </w:tc>
              <w:tc>
                <w:tcPr>
                  <w:tcW w:w="1998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5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épviseletek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5"/>
              <w:gridCol w:w="4575"/>
            </w:tblGrid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1"/>
                    <w:rPr/>
                  </w:pPr>
                  <w:r>
                    <w:rPr/>
                    <w:t>3.3. A Meditherm® rendszer alkalmazása falra szerelésnél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3.1.</w:t>
                  </w:r>
                  <w:r>
                    <w:rPr/>
                    <w:t xml:space="preserve"> A rendszer szerelése csak 0 °C környezeti hőmérséklet felett történhet. Amennyiben a raktározás ennél alacsonyabb hőmérsékleten történt, úgy a kivitelezés megkezdése előtt meg kell várni, amíg az anyagok hőmérséklete a fenti határértéket eléri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Előkészített munkaterületnek a tervező által meghatározott hőszigeteltségű (k&lt;0,5 W/m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K), vakolatlan, de már az elektromos és vízszerelés utáni falfelületet tekintjük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3.2.</w:t>
                  </w:r>
                  <w:r>
                    <w:rPr/>
                    <w:t xml:space="preserve"> A szerelendő területen, a tervnek megfelelően kicsapózsinórral kijelöljük a rögzítősínek helyét. A csőrögzítősín falra szerelésekor ügyelni kell arra, hogy a rögzítés semminemű mozgást ne engedjen meg. Rögzítősínenként minimum két dűbel alkalmazása ajánlott. (lásd 1. sz. kép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2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1. kép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rögzítősínek párhuzamosan, kb. 50 cm-re egymástól haladjanak. Nagyobb távolság esetén, a cső hullámosodása miatt indokolatlanul vastag vakolás szükséges. Az alsó csőrögzítősín sor, aljzatbetonban haladó osztó-gyűjtőcső esetén a végleges járószint felett 5-10 cm-re, falhoronyban haladó osztó-gyűjtőcső esetén a végleges járószint felett 15-20 cm-re legyen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3.3.</w:t>
                  </w:r>
                  <w:r>
                    <w:rPr/>
                    <w:t xml:space="preserve"> A fűtőregiszterek csövének felhasználása előtt a tekercsről a szükséges hosszúságú csőmennyiséget előre le kell vágni és azt csavarodásmentessé kell tenni. A rögzítősínbe való bepattintásnál kerüljük a kemény, éles segédeszközök használatát. A csövek segédeszköz nélkül könnyen bepattinthatók, ha nem a rögzítés teljes felületén, hanem azzal szöget bezáróan kezdjük bepattintani. (lásd 2. sz. kép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676400"/>
                        <wp:effectExtent l="0" t="0" r="0" b="0"/>
                        <wp:docPr id="2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2. kép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 xml:space="preserve">A regisztercső szerelését célszerű az osztó-gyűjtőcső tervezett nyomvonalán 15-20 cm-rel túllógatva végezni, hogy a csőbe az e munkafázis és a hegesztés elvégzése közötti időben esetleg belekerülő porszerű szennyeződések csak ezen szakaszon legyenek. (lásd 3. sz. fénykép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29" name="szerel_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szerel_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3. kép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 xml:space="preserve">Az ilyen jellegű szennyeződés elleni védelemnek megfelel a csővégek ideiglenes leragasztása is vagy a következő regiszter továbbrögzítése elvágás nélkül, csőhossz ráhagyásával. 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6*1 mm-es csőből készült fűtőregiszterek hossza egyenként tekintve nem haladhatja meg a 13 m-t. Ennél rövidebb regiszterek is készíthetők, de egy fűtési körön belül csak azonos hosszúságú regiszterek szerelhetők! A csövek hosszának könnyebb követhetősége érdekében a tekercsben szállított csövek méterenként jelöltek. Egy 20*2 mm-es csőről ellátott fűtési kör maximum 221 m (17 db 13 fm-es) összhosszúságú 6*1 mm-es csőregiszter rendszert láthat el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csövek vágására javasoljuk a rendszer vágószerszámainak használatát, mert csak így érhető el a csőfalra közel merőleges, sima, sorja és alakváltozás nélküli vágási felület. Sorjás végű csövek hegesztése tilos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6*1 mm-es cső hajlítási sugara hidegen, sablonon minimum 30 mm (5 Dkülső) kell, hogy legyen. Az osztásköz sűrítésekor (ha erre szükség van) a fordulásnál tartjuk az előírt hajlítási sugarat és a következő csőrögzítő sínnél lépünk a sűrűbb osztásközre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3.4.</w:t>
                  </w:r>
                  <w:r>
                    <w:rPr/>
                    <w:t xml:space="preserve"> A regiszterek elkészítése után a 20*2 mm-es szálas anyagból méretre készítjük az osztó- illetve gyűjtőcsövet (3 méternél rövidebb esetben vágással, 3 méternél hosszabb esetben karmantyús, hegesztett toldással és vágással)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polifúziós, 216-220 °C-on történő hegesztésnél a szükséges hevítési idő ~5 másodperc, a stabilizálási idő ~4 másodperc a hűlési idő még ~2 perc. Ez idő leteltéig az illesztés fokozottan érzékeny a mozgásból fakadó sérülésekkel szemben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Hegesztéshez csak a rendszer célszerszáma használható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3.5.</w:t>
                  </w:r>
                  <w:r>
                    <w:rPr/>
                    <w:t xml:space="preserve"> A méretre készített osztó- és gyűjtőcsövön sérülésmentesen kijelöljük a regiszterek csatlakozási pontjait. (lásd 3. sz. kép) Ezt követően munkaasztalon, ezen pontokon, a nyeregidom-betét használatával a cső palástjára ráhegesztjük a 6 mm-es karmantyúkat. (lásd 4. sz. kép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4. kép</w:t>
                  </w:r>
                </w:p>
                <w:p>
                  <w:pPr>
                    <w:pStyle w:val="NormlWeb"/>
                    <w:spacing w:before="280" w:after="0"/>
                    <w:rPr/>
                  </w:pPr>
                  <w:r>
                    <w:rPr/>
                    <w:t xml:space="preserve">Az elágazások ilyen módon történő elkészítésénél ügyelni kell a hosszanti és sugárirányú merőlegesség tartására is. Ezt követően 5,8 mm-es csigafúróval, 30-35 mm-es határolóval, gyors fordulattal, sorjamentesen, a karmantyún keresztül átfúrjuk az osztó-gyűjtőcső falát. Az esetlegesen csőbe hulló sorját ki kell takarítani. Sorjás felületen hegesztést végezni tilos! Az osztó- illetve gyűjtőcső egyik végét jelölés után (lásd 5. sz. kép) hegesztéssel lekupakoljuk (lásd 6. sz. kép), másik végére -szintén a jelölés után- karmantyút (lásd 7. sz. kép), esetleg könyökidomot (lásd 8. sz. kép) hegesztünk. </w:t>
                  </w:r>
                </w:p>
              </w:tc>
            </w:tr>
            <w:tr>
              <w:trPr/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1" name="szerel_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szerel_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5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2" name="szerel_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szerel_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6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280" w:after="0"/>
                    <w:rPr/>
                  </w:pPr>
                  <w:r>
                    <w:rPr/>
                    <w:t>7. kép</w:t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280" w:after="0"/>
                    <w:rPr/>
                  </w:pPr>
                  <w:r>
                    <w:rPr/>
                    <w:t>8. kép</w:t>
                  </w:r>
                </w:p>
              </w:tc>
            </w:tr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lWeb"/>
                    <w:spacing w:before="0" w:after="280"/>
                    <w:rPr/>
                  </w:pPr>
                  <w:r>
                    <w:rPr/>
                    <w:t>Különös figyelmet igényel a Tichelmann-elv (előremenő-visszatérő vezetékek terv szerinti elhelyezése, kötése) betartása. A könnyebben elérhető jó minőség érdekében javasoljuk a 16 mm támhüvely alkalmazását (lásd 9. sz. kép)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9. kép</w:t>
                  </w:r>
                </w:p>
                <w:p>
                  <w:pPr>
                    <w:pStyle w:val="NormlWeb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3.3.6.</w:t>
                  </w:r>
                  <w:r>
                    <w:rPr/>
                    <w:t xml:space="preserve"> Ezután következik az osztó-gyűjtőcső elhelyezése, a regisztercsövek pontos méretre történő visszavágása, majd behegesztése. A 6*1 mm-es cső karmantyúba (elágazásba) hegesztésekor a csőbe feltétlenül elhelyezendő a 4 mm-es rézhüvely. (lásd 10., 11., 12. sz. kép) A túlzott benyomás ellen a hegesztéskor sérülésmentes jelöléssel (5 mm) védekezni kell. Hegesztést megelőzően a csöveket és az összekötő idomokat a szennyeződésektől meg kell tisztítani.</w:t>
                  </w:r>
                </w:p>
              </w:tc>
            </w:tr>
            <w:tr>
              <w:trPr/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10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11. ké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43025"/>
                        <wp:effectExtent l="0" t="0" r="0" b="0"/>
                        <wp:docPr id="38" name="szerel_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szerel_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spacing w:before="280" w:after="0"/>
                    <w:rPr/>
                  </w:pPr>
                  <w:r>
                    <w:rPr/>
                    <w:t>12. kép</w:t>
                  </w:r>
                </w:p>
              </w:tc>
            </w:tr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lWeb"/>
                    <w:spacing w:before="0" w:after="280"/>
                    <w:rPr/>
                  </w:pPr>
                  <w:r>
                    <w:rPr>
                      <w:b/>
                      <w:bCs/>
                    </w:rPr>
                    <w:t>3.3.7.</w:t>
                  </w:r>
                  <w:r>
                    <w:rPr/>
                    <w:t xml:space="preserve"> Ezután a tekercsben lévő PE 20*2 mm-es csővéget behegesztjük az osztó- illetve gyűjtőcső végére már korábban ráhegesztett karmantyúba vagy könyökidomba, a szintosztó-gyűjtőig haladva csőrögzítő dűbelekkel, fix és csúszóbilincsek megfelelő alkalmazásával lazán megfogatjuk, s méretre szabás után menetes idommal csatlakoztatjuk az osztó-gyűjtő csonkjaira. A csövek szintosztó-gyűjtőre való menetes csatlakozását csak az alkalmazott fűtési osztó-gyűjtő rendszer idomaival lehet végrehajtani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20*2 mm-es cső maximális hajlítási sugara hidegen minimum 130 mm, hőlégfúvóval minimum 70 mm, ennél kisebb ívek csak idomok felhegesztésével valósíthatók meg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csöveket csavarodásmentessé kell tenni, vágására célszerszámot kell használni, szerelésekor a minimum hőmérsékleteket, hegesztési időket, mechanikus védelmet, tisztítási előírást be kell tartani. Hegesztéshez csak a rendszer célszerszáma használható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3.8.</w:t>
                  </w:r>
                  <w:r>
                    <w:rPr/>
                    <w:t xml:space="preserve"> A 20*2 mm-es osztó-gyűjtő csöveket a sikeres nyomáspróbát követően minimum 9 mm-es csőhéjszigeteléssel kell ellátni. Ezt követően a korábban lazán hagyott csőrögzítő dűbeleket szoros megfogásúvá kell kialakítani.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42" w:type="dxa"/>
            <w:gridSpan w:val="2"/>
            <w:tcBorders/>
            <w:shd w:fill="FFFC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C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C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5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9"/>
        <w:gridCol w:w="1527"/>
        <w:gridCol w:w="7819"/>
        <w:gridCol w:w="4428"/>
      </w:tblGrid>
      <w:tr>
        <w:trPr/>
        <w:tc>
          <w:tcPr>
            <w:tcW w:w="1854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43" w:type="dxa"/>
            <w:gridSpan w:val="4"/>
            <w:tcBorders/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C00000"/>
                <w:sz w:val="26"/>
                <w:szCs w:val="26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C00000"/>
                <w:sz w:val="26"/>
                <w:szCs w:val="26"/>
              </w:rPr>
            </w:r>
          </w:p>
        </w:tc>
      </w:tr>
      <w:tr>
        <w:trPr/>
        <w:tc>
          <w:tcPr>
            <w:tcW w:w="6296" w:type="dxa"/>
            <w:gridSpan w:val="2"/>
            <w:tcBorders/>
          </w:tcPr>
          <w:tbl>
            <w:tblPr>
              <w:tblW w:w="21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7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Cégbemutató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7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lérhetőség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7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ivitelezések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7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Meditherm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  <w:vertAlign w:val="superscript"/>
                      </w:rPr>
                      <w:t>®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alfűtés/hűtés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73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73"/>
            </w:tblGrid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300"/>
                        <wp:effectExtent l="0" t="0" r="0" b="0"/>
                        <wp:docPr id="3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95" t="-145" r="-9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Deutsch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300"/>
                        <wp:effectExtent l="0" t="0" r="0" b="0"/>
                        <wp:docPr id="40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1" t="-145" r="-71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nglish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935"/>
                        <wp:effectExtent l="0" t="0" r="0" b="0"/>
                        <wp:docPr id="4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Polski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828925" cy="1828800"/>
                        <wp:effectExtent l="0" t="0" r="0" b="0"/>
                        <wp:docPr id="4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182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Srpski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1765" cy="114300"/>
                        <wp:effectExtent l="0" t="0" r="0" b="0"/>
                        <wp:docPr id="4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08" t="-95" r="-108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őoldal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447925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7" w:type="dxa"/>
            <w:gridSpan w:val="2"/>
            <w:tcBorders/>
          </w:tcPr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47"/>
              <w:gridCol w:w="2723"/>
              <w:gridCol w:w="1882"/>
              <w:gridCol w:w="1998"/>
            </w:tblGrid>
            <w:tr>
              <w:trPr/>
              <w:tc>
                <w:tcPr>
                  <w:tcW w:w="2547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8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Tartalomjegyzék</w:t>
                    </w:r>
                  </w:hyperlink>
                </w:p>
              </w:tc>
              <w:tc>
                <w:tcPr>
                  <w:tcW w:w="2723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8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Hírek, publikációk</w:t>
                    </w:r>
                  </w:hyperlink>
                </w:p>
              </w:tc>
              <w:tc>
                <w:tcPr>
                  <w:tcW w:w="1882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8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Referenciák</w:t>
                    </w:r>
                  </w:hyperlink>
                </w:p>
              </w:tc>
              <w:tc>
                <w:tcPr>
                  <w:tcW w:w="1998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8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épviseletek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5"/>
              <w:gridCol w:w="4575"/>
            </w:tblGrid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1"/>
                    <w:rPr/>
                  </w:pPr>
                  <w:r>
                    <w:rPr/>
                    <w:t>3.4. A Meditherm® rendszer alkalmazása mennyezetre szerelésnél (eltérések)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csőrögzítő sín szerelésénél sűrűbb (30-40 cm) párhuzamossággal, sínenként három dűbel (vagy csavar) alkalmazásával kell dolgozni a belógás elkerülése céljából. Az induló rögzítősín sor a falsíktól 5-8 cm-re legyen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z osztó- és gyűjtőcső falhornyát előre készítsük el. Hűtésre való alkalmasság esetén törekedni kell az osztó- és gyűjtőcsöveknek a mennyezet síkjánál történő elhelyezésére, a csak fűtésre való alkalmasság esetén lehetséges a padlóvonalbeli szerelés is. Ez esetben azonban ugyanúgy figyelembe veendő, hogy egy regiszter csőhossza a 13 m-t nem haladhatja meg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z osztó- és gyűjtőcső mennyezetre való viteléhez célszerű alkalmazni a rendszer hegeszthető, PE 20 mm-es könyökidomát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rendszer hűtésre való alkalmazása esetén csak a tervező által meghatározott gyártmányú és kivitelű csőhéjszigetelés használható, a termékre előírt technológiai utasítás betartásával.</w:t>
                  </w:r>
                </w:p>
                <w:p>
                  <w:pPr>
                    <w:pStyle w:val="1"/>
                    <w:rPr/>
                  </w:pPr>
                  <w:r>
                    <w:rPr/>
                    <w:t>3.5. A Meditherm® rendszer alkalmazása padlóra szerelésnél (eltérések)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Megfelelő padló rétegvastagság (min. 10 cm) rendelkezésre állása esetén a PE 20*2 mm-es osztó-gyűjtőcső alkalmas hagyományos padlófűtés kivitelezésére. Rögzítéseként elfogadni csak műanyag rögzítőszerkezeteket lehet. E módszer alkalmazása megegyezik a padlófűtések általános szerelési elvárásaival, azt a jelen utasítás külön nem taglalja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Már kialakult, kész padlószerkezet 3-6 cm-es rétegvastagság rendelkezésre állása esetén lehetőség van a PE 6*1 mm-es regisztercső padlófűtésként való alkalmazására is. Szerelési eltérése a falon való szereléstől mindössze annyi, hogy a hőszigetelőréteg alkalmazása miatt a csőrögzítő sínek rögzítésére megfelelő hosszúságú dűbel vagy csavar használata szükséges. Ekkor a regisztercső az építész által meghatározott dilatációjú és anyagú rétegbe kerül elhelyezésre, azzal a kiegészítéssel, hogy a rendszer műanyag hálóját abba be kell építeni. A dilatáción történő csőátvezetéseknél a padlófűtéseknél ismert megoldásokat kell alkalmazni.</w:t>
                  </w:r>
                </w:p>
                <w:p>
                  <w:pPr>
                    <w:pStyle w:val="1"/>
                    <w:rPr/>
                  </w:pPr>
                  <w:r>
                    <w:rPr/>
                    <w:t>3.6. A rendszer töltése, nyomáspróbája</w:t>
                  </w:r>
                </w:p>
                <w:p>
                  <w:pPr>
                    <w:pStyle w:val="Norm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6.1. A rendszer töltése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6.1.1.</w:t>
                  </w:r>
                  <w:r>
                    <w:rPr/>
                    <w:t xml:space="preserve"> A rendszert ioncserélt vagy vízkövesedés ellen kezelt (4-9 német keménységi fok), szűrt vízzel kell feltölteni. A fagyásveszélyt figyelembe kell venni. Fagyálló folyadék üzemelésre csak a folyadék szerkezetének folyamatos (3-4 havi mintavétel) ellenőrzése mellett alkalmazható. A feltöltést nyomáspróba pumpával, egyirányú átöblítéses módszerrel, a zárt szintosztó-gyűjtőről kell körönként elvégezni, figyelve arra és ellenőrizve azt, hogy az összes regiszter a feltöltést átengedi. (lásd 13. sz. kép) </w:t>
                  </w:r>
                </w:p>
                <w:p>
                  <w:pPr>
                    <w:pStyle w:val="Normal"/>
                    <w:ind w:left="-2519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2857500"/>
                        <wp:effectExtent l="0" t="0" r="0" b="0"/>
                        <wp:docPr id="4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9" t="-13" r="-1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13. kép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feltöltést addig kell végezni, amíg már több levegőzaj nem észlelhető. A regiszterek töltési áteresztésének ell1enőrizhetőségére javasolt megoldások: takaratlan állapotban történő fűtés vagy hűtés közbeni hőmérsékletvizsgálat, töltővíz színezése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6.1.2.</w:t>
                  </w:r>
                  <w:r>
                    <w:rPr/>
                    <w:t xml:space="preserve"> Szükség esetén a műanyagcsöves rendszereknél alkalmazott inhibítort a feltöltő vízhez kell keverni az előírás szerinti arányban.</w:t>
                  </w:r>
                </w:p>
                <w:p>
                  <w:pPr>
                    <w:pStyle w:val="Norm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6.2. A nyomáspróba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6.2.1.</w:t>
                  </w:r>
                  <w:r>
                    <w:rPr/>
                    <w:t xml:space="preserve"> A feltöltés után nyomáspróbát kell tartani. A próbanyomást fűtés nélkül -hideg vízzel- min. 10 bar értékkel kell megtartani. 4 óra elteltével a nyomás csak a térfogatnövekedésnek megfelelő mértékig változhat, a további 20 óra alatt csak a hőmérsékletváltozástól függő nyomásváltozás engedhető meg. Ezután a tervező által előírt a üzemi nyomást kell beállítani. Ekkor a szivattyút célszerű indítani, járatni, de fűtés nélkül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6.2.2.</w:t>
                  </w:r>
                  <w:r>
                    <w:rPr/>
                    <w:t xml:space="preserve"> A jelen technológiai utasítás mellékletét képező nyomáspróba jegyzőkönyvet minden kivitelezést követően fel kell venni, a kivitelezést végzőnek -aki csak igazolvánnyal jogosított szerelő lehet-, valamint a rendszer átvevőjének alá kell írnia. Eredeti példányát el kell küldeni a rendszertulajdonosnak, a SZIKRA Épületgépészeti Kft-nek (1193 Budapest, Derkovits Gyula u. 53.). A rendszerre csak abban az esetben érvényes a garanciaviselés, ha ez a nyomáspróba jegyzőkönyv kitöltve, aláírva a rendszertulajdonoshoz beérkezik. Ennek természetes feltétele, hogy a szerelést az arra jogosult kivitelező az oktatásnak, illetve a jelen technológiai utasításnak megfelelően végezze el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6.3.</w:t>
                  </w:r>
                  <w:r>
                    <w:rPr/>
                    <w:t xml:space="preserve"> A fűtőkörök pontos beazonosíthatóságának érdekében a rendszer elfedése előtt a szintosztó-gyűjtő szelvényeken jelölni kell az arról ellátott helyiségek megnevezését, illetve a terv szerinti fűtőkör számokat (lásd 13. sz. kép)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 xml:space="preserve">A jelen Technológiai utasítás figyelembevételével elkészített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csőrendszer maximum 60 °C-os tartós üzemi hőmérsékletre és maximum 5 bar tartós üzemi nyomású közegre megfelelő.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15" w:type="dxa"/>
            <w:gridSpan w:val="3"/>
            <w:tcBorders/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C00000"/>
                <w:sz w:val="26"/>
                <w:szCs w:val="26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C00000"/>
                <w:sz w:val="26"/>
                <w:szCs w:val="26"/>
              </w:rPr>
            </w:r>
          </w:p>
        </w:tc>
        <w:tc>
          <w:tcPr>
            <w:tcW w:w="4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4769" w:type="dxa"/>
            <w:tcBorders/>
          </w:tcPr>
          <w:tbl>
            <w:tblPr>
              <w:tblW w:w="21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9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Cégbemutató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9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lérhetőség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9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ivitelezések</w:t>
                    </w:r>
                  </w:hyperlink>
                </w:p>
              </w:tc>
            </w:tr>
            <w:tr>
              <w:trPr/>
              <w:tc>
                <w:tcPr>
                  <w:tcW w:w="210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9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Meditherm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  <w:vertAlign w:val="superscript"/>
                      </w:rPr>
                      <w:t>®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alfűtés/hűtés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73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73"/>
            </w:tblGrid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381000" cy="247650"/>
                        <wp:effectExtent l="0" t="0" r="0" b="0"/>
                        <wp:docPr id="46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95" t="-145" r="-9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Deutsch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504825" cy="247650"/>
                        <wp:effectExtent l="0" t="0" r="0" b="0"/>
                        <wp:docPr id="47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71" t="-145" r="-71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English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2400" cy="114935"/>
                        <wp:effectExtent l="0" t="0" r="0" b="0"/>
                        <wp:docPr id="48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Polski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828925" cy="1828800"/>
                        <wp:effectExtent l="0" t="0" r="0" b="0"/>
                        <wp:docPr id="49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182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Srpski</w:t>
                    </w:r>
                  </w:hyperlink>
                </w:p>
              </w:tc>
            </w:tr>
            <w:tr>
              <w:trPr/>
              <w:tc>
                <w:tcPr>
                  <w:tcW w:w="4573" w:type="dxa"/>
                  <w:tcBorders/>
                  <w:shd w:fill="DEA727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1765" cy="114300"/>
                        <wp:effectExtent l="0" t="0" r="0" b="0"/>
                        <wp:docPr id="50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08" t="-95" r="-108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 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Főoldal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447925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6" w:type="dxa"/>
            <w:gridSpan w:val="2"/>
            <w:tcBorders/>
          </w:tcPr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47"/>
              <w:gridCol w:w="2723"/>
              <w:gridCol w:w="1882"/>
              <w:gridCol w:w="1998"/>
            </w:tblGrid>
            <w:tr>
              <w:trPr/>
              <w:tc>
                <w:tcPr>
                  <w:tcW w:w="2547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10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Tartalomjegyzék</w:t>
                    </w:r>
                  </w:hyperlink>
                </w:p>
              </w:tc>
              <w:tc>
                <w:tcPr>
                  <w:tcW w:w="2723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10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Hírek, publikációk</w:t>
                    </w:r>
                  </w:hyperlink>
                </w:p>
              </w:tc>
              <w:tc>
                <w:tcPr>
                  <w:tcW w:w="1882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10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Referenciák</w:t>
                    </w:r>
                  </w:hyperlink>
                </w:p>
              </w:tc>
              <w:tc>
                <w:tcPr>
                  <w:tcW w:w="1998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hyperlink r:id="rId10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18"/>
                        <w:u w:val="none"/>
                      </w:rPr>
                      <w:t>Képviseletek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91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8"/>
              <w:gridCol w:w="4772"/>
            </w:tblGrid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1"/>
                    <w:rPr/>
                  </w:pPr>
                  <w:r>
                    <w:rPr/>
                    <w:t>3.7. A rendszer elfedése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 xml:space="preserve">Elvakolni, betonozni, lecsempézni csak sikeres nyomáspróba után szabad, illetve kell a rendszert, az üzemi nyomás tartásával. Ezeket a műveleteket csak fűtés nélkül lehet végezni, és a vakolat, beton kiszáradását követően lehet csak a fűtést megkezdeni, akkor is csak az első felfűtés korlátait betartva (lásd 3.8. pont). 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rendszer elfedése előtt a különböző okokból bekövetkező hőmérsékletváltozások miatt kitágult regisztercsöveket kihúzással ismét feszessé kell tenni.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 xml:space="preserve">A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 nedves technológiával történő elfedése során alkalmazott anyagokra és technológiákra külön előírásunk nincs. A leggyakrabban használt mész-cement és gipszvakolatok alkalmazhatók. Különös figyelmet kell fordítani arra, hogy alkalmazásuk során az épületszerkezetek mozgásából, illesztésekből vagy nem kellő tapadásból fakadó repedések ne alakuljanak ki. Vakolás, csempézés esetén a durva vakolatba, ágyazóhabarcsba, 20-20 cm-es átfedéssel a nem fűtött-hűtött felületre, egybefüggően a rendszer hálója helyezendő el a fűtőcsövek hőmozgásából adódó repedések elkerülése céljából (lásd 14. sz. kép)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1323975"/>
                        <wp:effectExtent l="0" t="0" r="0" b="0"/>
                        <wp:docPr id="52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14. kép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 xml:space="preserve">A cső külső felületén minimum 2 mm, maximum 10 mm vakolás lehet. Feltétlenül ajánlott a fal és mennyezet vakolása előtt a vízszintes padlóbetonozás elvégzése, az ott lefektetett csövek mechanikai védelme érdekében. 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Gipszkartonra történő szerelés esetén ügyelni kell arra, hogy a gipsz a regisztercső teljes palástját burkolja, a fűtőközeg és a fűtött helyiség légtere között légtér minimális mértékben se legyen. A fűtőcső fölötti fedésre hőszigetelő anyag (pl. hőszigetelő tapéta, lambéria, stb.) alkalmazása kerülendő.</w:t>
                  </w:r>
                </w:p>
                <w:p>
                  <w:pPr>
                    <w:pStyle w:val="1"/>
                    <w:rPr/>
                  </w:pPr>
                  <w:r>
                    <w:rPr/>
                    <w:t>3.8. Első felfűtés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z első felfűtést megkezdeni csak a vakolóanyag, az ágyazóhabarcs, a gipsz, a beton teljes kötése után, a helyiségek hőmérsékleténél max. 15 K-nel magasabb hőmérsékletű, de legalább 20 °C-os fűtővízzel kell végezni. A további 15 K-nel történő hőmérsékletemelés 3 nap után lehetséges. Ha a tervezett üzemi hőmérséklet e fölötti, ezen a hőmérsékleten a rendszer csak a felfűtés megkezdése utáni 7. napon üzemelhet.</w:t>
                  </w:r>
                </w:p>
                <w:p>
                  <w:pPr>
                    <w:pStyle w:val="1"/>
                    <w:rPr/>
                  </w:pPr>
                  <w:r>
                    <w:rPr/>
                    <w:t>3.9. Egyéb előírások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9.1.</w:t>
                  </w:r>
                  <w:r>
                    <w:rPr/>
                    <w:t xml:space="preserve"> A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 szerelését csak elkészített terv alapján lehet szakszerűen kivitelezni. A terv hiányára visszavezethető problémák felelőssége a kivitelezőt terheli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9.2.</w:t>
                  </w:r>
                  <w:r>
                    <w:rPr/>
                    <w:t xml:space="preserve"> Az elkészült fűtő-hűtő rendszerek biztonsági, illetve szabályzó szerelvényeit a tervező előírása szerint kell beépíteni. A hidraulikai beszabályozó szerelvényeknek a tervező által megadott értékre történő beszabályozása (lásd 15. sz. kép) a gyártó által megadott módon a kivitelező feladata, ezek garanciális igényt nem képezhetnek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0" cy="2857500"/>
                        <wp:effectExtent l="0" t="0" r="0" b="0"/>
                        <wp:docPr id="53" name="szerel_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szerel_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9" t="-13" r="-1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15. kép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9.3.</w:t>
                  </w:r>
                  <w:r>
                    <w:rPr/>
                    <w:t xml:space="preserve"> A csövek esetleges sérülését javítani csak úgy lehet, ha a sérült szakaszt kivágjuk és karmantyús hegesztéssel pótoljuk a hiányt. Csak letisztított, száraz felületek hegesztése biztosít tökéletes kötést. A PE 6*1 mm-es cső sérülése esetén lehetőség van a hegesztés elkerülésére, ha a rendszer gyorskötőidomát használjuk (lásd 17. sz. fénykép)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3730" cy="1343660"/>
                        <wp:effectExtent l="0" t="0" r="0" b="0"/>
                        <wp:docPr id="54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343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17. kép</w:t>
                  </w:r>
                </w:p>
                <w:p>
                  <w:pPr>
                    <w:pStyle w:val="NormlWeb"/>
                    <w:rPr/>
                  </w:pPr>
                  <w:r>
                    <w:rPr/>
                    <w:t>A javítást követően ismételt kilevegőztető feltöltés és nyomáspróba elvégzése az eltakarás előtt szükséges.</w:t>
                  </w:r>
                </w:p>
                <w:p>
                  <w:pPr>
                    <w:pStyle w:val="NormlWeb"/>
                    <w:rPr/>
                  </w:pPr>
                  <w:r>
                    <w:rPr>
                      <w:b/>
                      <w:bCs/>
                    </w:rPr>
                    <w:t>3.9.4.</w:t>
                  </w:r>
                  <w:r>
                    <w:rPr/>
                    <w:t xml:space="preserve"> A polietilén anyagú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elosztó és fűtőcsövek, valamint az idomok nem védettek az oxigén diffúzióval szemben, ezért az ebből adódó problémák elkerülése érdekében a tervezés során az alábbiakat kell betartani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fal, padló és mennyezet fűtő-hűtő csőrendszert korrózióálló hőcserélővel le kell választani a fűtési rendszer egyéb (pl. kazán, radiátor) részeitől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fal-, padló- és mennyezetfűtő-hűtő csőrendszerrel azonos hidraulikai rendszeren belül alkalmazott csövek, szerelvények és berendezési tárgyak anyagainak megválasztása során kerülni kell minden korrózióra hajlamos anyag használatát vagy megfelelő inhibítor alkalmazásával kell megelőzni a korróziós problémákat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Figyelembe kell venni az alkalmazott csövek, szerelvények és berendezési tárgyak gyártóinak a garanciával kapcsolatos alkalmazási előírásait. 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3.9.5.</w:t>
                  </w:r>
                  <w:r>
                    <w:rPr/>
                    <w:t xml:space="preserve"> Festeni, tapétázni, egyéb felületkezelést végezni csak fűtési-hűtési üzemelés nélküli felületen szabad.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3.9.6.</w:t>
                  </w:r>
                  <w:r>
                    <w:rPr/>
                    <w:t xml:space="preserve"> Az elkészült rendszert a teljes elburkolás előtt kiemelt figyelemmel óvni kell a mechanikus sérülés lehetőségétől. A mechanikus sérülések javításai, illetve az ezekből adódó károk járulékos költségei nem képezhetik garancia tárgyát.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3.9.7.</w:t>
                  </w:r>
                  <w:r>
                    <w:rPr/>
                    <w:t xml:space="preserve"> Garanciaviselés csak olyan rendszereknél lehetséges, amelyek osztótól gyűjtőig történő szereléséhez kizárólag a </w:t>
                  </w:r>
                  <w:r>
                    <w:rPr>
                      <w:b/>
                      <w:bCs/>
                    </w:rPr>
                    <w:t>Meditherm®</w:t>
                  </w:r>
                  <w:r>
                    <w:rPr/>
                    <w:t xml:space="preserve"> rendszer sárga színű, felirattal jelölt csöveit és egyéb, a jelen technológiai utasításban felsorolt más termékkel nem kiváltható komponenseit használták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lWeb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 jelen technológiai utasítás nem teljeskörű, a szerelések során betartandók még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szakmában általánosan érvényes elvárások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z oktatásokon ismertetett gyakorlati információk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z élet- és vagyonvédelemmel kapcsolatban általánosan értelmezett előírások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 tervezői előírások. 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/>
                    <w:t>Az általános szereléstől eltérő megoldásokat a SZIKRA Kft-vel egyeztetni kell.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/>
                    <w:t>A kivitelezési hiányosságokra visszavezethető problémákért a rendszer garanciaidején belül a kivitelező teljeskörű felelősséggel tartozik.</w:t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A jelen Technológiai Utasítás kiadásával érvényüket vesztik a korábban kiadott Technológiai Utasítások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lWeb"/>
                    <w:spacing w:before="0" w:after="0"/>
                    <w:rPr/>
                  </w:pPr>
                  <w:r>
                    <w:rPr/>
                    <w:t>Budapest, 1999. január 01.</w:t>
                  </w:r>
                </w:p>
              </w:tc>
            </w:tr>
            <w:tr>
              <w:trPr/>
              <w:tc>
                <w:tcPr>
                  <w:tcW w:w="43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772" w:type="dxa"/>
                  <w:tcBorders/>
                  <w:vAlign w:val="center"/>
                </w:tcPr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Szikra Épületgépészeti Kft.</w:t>
                  </w:r>
                  <w:r>
                    <w:rPr/>
                    <w:br/>
                    <w:t>1193 Bp. Derkovits u. 53.</w:t>
                    <w:br/>
                    <w:t>(tel./fax: 280-0812, 280-3588</w:t>
                    <w:br/>
                    <w:t>tel.: 06-20-982-3560, 06-30-991-9607</w:t>
                    <w:br/>
                    <w:t xml:space="preserve">E-mail: szikra@szikra.hu) </w:t>
                  </w:r>
                </w:p>
              </w:tc>
            </w:tr>
            <w:tr>
              <w:trPr/>
              <w:tc>
                <w:tcPr>
                  <w:tcW w:w="9150" w:type="dxa"/>
                  <w:gridSpan w:val="2"/>
                  <w:tcBorders/>
                  <w:vAlign w:val="center"/>
                </w:tcPr>
                <w:p>
                  <w:pPr>
                    <w:pStyle w:val="NormlWeb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Melléklet:</w:t>
                  </w:r>
                  <w:r>
                    <w:rPr/>
                    <w:t xml:space="preserve"> </w:t>
                  </w:r>
                  <w:hyperlink r:id="rId112">
                    <w:r>
                      <w:rPr>
                        <w:rStyle w:val="InternetLink"/>
                      </w:rPr>
                      <w:t>nyomáspróba jegyzőkönyv</w:t>
                    </w:r>
                  </w:hyperlink>
                </w:p>
              </w:tc>
            </w:tr>
            <w:tr>
              <w:trPr/>
              <w:tc>
                <w:tcPr>
                  <w:tcW w:w="43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br/>
                  </w:r>
                  <w:hyperlink r:id="rId113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 xml:space="preserve">&lt;&lt; 3.4. A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Meditherm®</w:t>
                    </w:r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 xml:space="preserve"> rendszer alkalmazása mennyezetre szerelésnél</w:t>
                    </w:r>
                    <w:r>
                      <w:rPr>
                        <w:rStyle w:val="InternetLink"/>
                        <w:rFonts w:cs="Arial" w:ascii="Arial" w:hAnsi="Arial"/>
                        <w:color w:val="BC2121"/>
                        <w:sz w:val="16"/>
                        <w:szCs w:val="16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3.5. ...padlóra szerelésnél</w:t>
                    </w:r>
                    <w:r>
                      <w:rPr>
                        <w:rStyle w:val="InternetLink"/>
                        <w:rFonts w:cs="Arial" w:ascii="Arial" w:hAnsi="Arial"/>
                        <w:color w:val="BC2121"/>
                        <w:sz w:val="16"/>
                        <w:szCs w:val="16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3.6. A rendszer töltése, nyomáspróbája</w:t>
                    </w:r>
                  </w:hyperlink>
                </w:p>
              </w:tc>
              <w:tc>
                <w:tcPr>
                  <w:tcW w:w="477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hyperlink r:id="rId114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4. Normatételek (árvetés) készítése &gt;&gt;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15" w:type="dxa"/>
            <w:gridSpan w:val="3"/>
            <w:tcBorders/>
            <w:shd w:fill="FFFC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C00000"/>
                <w:sz w:val="15"/>
                <w:szCs w:val="15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Copyright</w:t>
              </w:r>
            </w:hyperlink>
            <w:r>
              <w:rPr>
                <w:rFonts w:cs="Arial" w:ascii="Arial" w:hAnsi="Arial"/>
                <w:color w:val="C00000"/>
                <w:sz w:val="15"/>
                <w:szCs w:val="15"/>
              </w:rPr>
              <w:t xml:space="preserve"> © 1999, Szikra Kft.</w:t>
            </w:r>
          </w:p>
        </w:tc>
        <w:tc>
          <w:tcPr>
            <w:tcW w:w="4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C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BC21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Verdana" w:hAnsi="Verdana" w:eastAsia="Arial Unicode MS" w:cs="Arial"/>
      <w:b/>
      <w:bCs/>
      <w:i/>
      <w:iCs/>
      <w:color w:val="C00000"/>
      <w:sz w:val="26"/>
      <w:szCs w:val="26"/>
    </w:rPr>
  </w:style>
  <w:style w:type="paragraph" w:styleId="2">
    <w:name w:val="2"/>
    <w:basedOn w:val="Normal"/>
    <w:qFormat/>
    <w:pPr>
      <w:spacing w:before="280" w:after="280"/>
      <w:jc w:val="both"/>
    </w:pPr>
    <w:rPr>
      <w:rFonts w:ascii="Verdana" w:hAnsi="Verdana" w:eastAsia="Arial Unicode MS" w:cs="Arial"/>
      <w:b/>
      <w:bCs/>
      <w:sz w:val="26"/>
      <w:szCs w:val="26"/>
    </w:rPr>
  </w:style>
  <w:style w:type="paragraph" w:styleId="3">
    <w:name w:val="3"/>
    <w:basedOn w:val="Normal"/>
    <w:qFormat/>
    <w:pPr>
      <w:shd w:fill="999999" w:val="clear"/>
      <w:spacing w:before="280" w:after="280"/>
      <w:jc w:val="both"/>
    </w:pPr>
    <w:rPr>
      <w:rFonts w:ascii="Verdana" w:hAnsi="Verdana" w:eastAsia="Arial Unicode MS" w:cs="Arial"/>
      <w:b/>
      <w:bCs/>
      <w:color w:val="FFFFFF"/>
      <w:sz w:val="20"/>
      <w:szCs w:val="20"/>
    </w:rPr>
  </w:style>
  <w:style w:type="paragraph" w:styleId="4">
    <w:name w:val="4"/>
    <w:basedOn w:val="Normal"/>
    <w:qFormat/>
    <w:pPr>
      <w:spacing w:before="280" w:after="280"/>
      <w:jc w:val="both"/>
    </w:pPr>
    <w:rPr>
      <w:rFonts w:ascii="Arial" w:hAnsi="Arial" w:eastAsia="Arial Unicode MS" w:cs="Arial"/>
      <w:b/>
      <w:bCs/>
      <w:sz w:val="18"/>
      <w:szCs w:val="18"/>
    </w:rPr>
  </w:style>
  <w:style w:type="paragraph" w:styleId="Caption1">
    <w:name w:val="caption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Meditherm">
    <w:name w:val="meditherm"/>
    <w:basedOn w:val="Normal"/>
    <w:qFormat/>
    <w:pPr>
      <w:spacing w:before="280" w:after="280"/>
      <w:jc w:val="both"/>
    </w:pPr>
    <w:rPr>
      <w:rFonts w:ascii="Arial" w:hAnsi="Arial" w:eastAsia="Arial Unicode MS" w:cs="Arial"/>
      <w:b/>
      <w:bCs/>
      <w:caps/>
      <w:color w:val="660000"/>
    </w:rPr>
  </w:style>
  <w:style w:type="paragraph" w:styleId="Footermenu">
    <w:name w:val="footermenu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Copyright">
    <w:name w:val="copyright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C00000"/>
      <w:sz w:val="15"/>
      <w:szCs w:val="15"/>
    </w:rPr>
  </w:style>
  <w:style w:type="paragraph" w:styleId="Smalldescription">
    <w:name w:val="smalldescription"/>
    <w:basedOn w:val="Normal"/>
    <w:qFormat/>
    <w:pPr>
      <w:spacing w:before="280" w:after="280"/>
      <w:jc w:val="both"/>
    </w:pPr>
    <w:rPr>
      <w:rFonts w:ascii="Georgia" w:hAnsi="Georgia" w:eastAsia="Arial Unicode MS" w:cs="Arial"/>
      <w:i/>
      <w:iCs/>
      <w:sz w:val="20"/>
      <w:szCs w:val="20"/>
    </w:rPr>
  </w:style>
  <w:style w:type="paragraph" w:styleId="Medithermsmall">
    <w:name w:val="medithermsmall"/>
    <w:basedOn w:val="Normal"/>
    <w:qFormat/>
    <w:pPr>
      <w:spacing w:before="280" w:after="280"/>
      <w:jc w:val="both"/>
    </w:pPr>
    <w:rPr>
      <w:rFonts w:ascii="Arial" w:hAnsi="Arial" w:eastAsia="Arial Unicode MS" w:cs="Arial"/>
      <w:b/>
      <w:bCs/>
      <w:caps/>
      <w:color w:val="C00000"/>
      <w:sz w:val="20"/>
      <w:szCs w:val="20"/>
    </w:rPr>
  </w:style>
  <w:style w:type="paragraph" w:styleId="Bullet">
    <w:name w:val="bullet"/>
    <w:basedOn w:val="Normal"/>
    <w:qFormat/>
    <w:pPr>
      <w:spacing w:before="280" w:after="280"/>
      <w:jc w:val="both"/>
    </w:pPr>
    <w:rPr>
      <w:rFonts w:ascii="Verdana" w:hAnsi="Verdana" w:eastAsia="Arial Unicode MS" w:cs="Arial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yperlink" Target="http://www.szikra.hu/hun/cegism.htm" TargetMode="External"/><Relationship Id="rId5" Type="http://schemas.openxmlformats.org/officeDocument/2006/relationships/hyperlink" Target="http://www.szikra.hu/hun/cimek.htm" TargetMode="External"/><Relationship Id="rId6" Type="http://schemas.openxmlformats.org/officeDocument/2006/relationships/hyperlink" Target="http://www.szikra.hu/hun/szereles.htm" TargetMode="External"/><Relationship Id="rId7" Type="http://schemas.openxmlformats.org/officeDocument/2006/relationships/hyperlink" Target="http://www.szikra.hu/hun/meditherm.htm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szikra.hu/index_ger.htm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szikra.hu/index_eng.htm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www.szikra.hu/index_pol.htm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szikra.hu/index_yu.htm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www.szikra.hu/index.htm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www.szikra.hu/hun/meditherm/meditherm_t.htm" TargetMode="External"/><Relationship Id="rId20" Type="http://schemas.openxmlformats.org/officeDocument/2006/relationships/hyperlink" Target="http://www.szikra.hu/hun/meditherm/hirek.htm" TargetMode="External"/><Relationship Id="rId21" Type="http://schemas.openxmlformats.org/officeDocument/2006/relationships/hyperlink" Target="http://www.szikra.hu/hun/meditherm/meditherm_5.htm" TargetMode="External"/><Relationship Id="rId22" Type="http://schemas.openxmlformats.org/officeDocument/2006/relationships/hyperlink" Target="http://www.szikra.hu/hun/meditherm/kepviseletek.htm" TargetMode="External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hyperlink" Target="http://www.szikra.hu/hun/meditherm/meditherm_29.htm" TargetMode="External"/><Relationship Id="rId36" Type="http://schemas.openxmlformats.org/officeDocument/2006/relationships/hyperlink" Target="http://www.szikra.hu/hun/meditherm/meditherm_28.htm" TargetMode="External"/><Relationship Id="rId37" Type="http://schemas.openxmlformats.org/officeDocument/2006/relationships/hyperlink" Target="http://www.szikra.hu/hun/meditherm/meditherm_33.htm" TargetMode="External"/><Relationship Id="rId38" Type="http://schemas.openxmlformats.org/officeDocument/2006/relationships/hyperlink" Target="http://www.szikra.hu/hun/copyright.htm" TargetMode="External"/><Relationship Id="rId39" Type="http://schemas.openxmlformats.org/officeDocument/2006/relationships/hyperlink" Target="http://www.szikra.hu/hun/cegism.htm" TargetMode="External"/><Relationship Id="rId40" Type="http://schemas.openxmlformats.org/officeDocument/2006/relationships/hyperlink" Target="http://www.szikra.hu/hun/cimek.htm" TargetMode="External"/><Relationship Id="rId41" Type="http://schemas.openxmlformats.org/officeDocument/2006/relationships/hyperlink" Target="http://www.szikra.hu/hun/szereles.htm" TargetMode="External"/><Relationship Id="rId42" Type="http://schemas.openxmlformats.org/officeDocument/2006/relationships/hyperlink" Target="http://www.szikra.hu/hun/meditherm.htm" TargetMode="External"/><Relationship Id="rId43" Type="http://schemas.openxmlformats.org/officeDocument/2006/relationships/image" Target="media/image3.png"/><Relationship Id="rId44" Type="http://schemas.openxmlformats.org/officeDocument/2006/relationships/hyperlink" Target="http://www.szikra.hu/index_ger.htm" TargetMode="External"/><Relationship Id="rId45" Type="http://schemas.openxmlformats.org/officeDocument/2006/relationships/image" Target="media/image4.png"/><Relationship Id="rId46" Type="http://schemas.openxmlformats.org/officeDocument/2006/relationships/hyperlink" Target="http://www.szikra.hu/index_eng.htm" TargetMode="External"/><Relationship Id="rId47" Type="http://schemas.openxmlformats.org/officeDocument/2006/relationships/image" Target="media/image5.png"/><Relationship Id="rId48" Type="http://schemas.openxmlformats.org/officeDocument/2006/relationships/hyperlink" Target="http://www.szikra.hu/index_pol.htm" TargetMode="External"/><Relationship Id="rId49" Type="http://schemas.openxmlformats.org/officeDocument/2006/relationships/image" Target="media/image6.png"/><Relationship Id="rId50" Type="http://schemas.openxmlformats.org/officeDocument/2006/relationships/hyperlink" Target="http://www.szikra.hu/index_yu.htm" TargetMode="External"/><Relationship Id="rId51" Type="http://schemas.openxmlformats.org/officeDocument/2006/relationships/image" Target="media/image7.png"/><Relationship Id="rId52" Type="http://schemas.openxmlformats.org/officeDocument/2006/relationships/hyperlink" Target="http://www.szikra.hu/index.htm" TargetMode="External"/><Relationship Id="rId53" Type="http://schemas.openxmlformats.org/officeDocument/2006/relationships/image" Target="media/image8.png"/><Relationship Id="rId54" Type="http://schemas.openxmlformats.org/officeDocument/2006/relationships/hyperlink" Target="http://www.szikra.hu/hun/meditherm/meditherm_t.htm" TargetMode="External"/><Relationship Id="rId55" Type="http://schemas.openxmlformats.org/officeDocument/2006/relationships/hyperlink" Target="http://www.szikra.hu/hun/meditherm/hirek.htm" TargetMode="External"/><Relationship Id="rId56" Type="http://schemas.openxmlformats.org/officeDocument/2006/relationships/hyperlink" Target="http://www.szikra.hu/hun/meditherm/meditherm_5.htm" TargetMode="External"/><Relationship Id="rId57" Type="http://schemas.openxmlformats.org/officeDocument/2006/relationships/hyperlink" Target="http://www.szikra.hu/hun/meditherm/kepviseletek.htm" TargetMode="External"/><Relationship Id="rId58" Type="http://schemas.openxmlformats.org/officeDocument/2006/relationships/image" Target="media/image9.jpeg"/><Relationship Id="rId59" Type="http://schemas.openxmlformats.org/officeDocument/2006/relationships/image" Target="media/image10.jpeg"/><Relationship Id="rId60" Type="http://schemas.openxmlformats.org/officeDocument/2006/relationships/image" Target="media/image21.jpeg"/><Relationship Id="rId61" Type="http://schemas.openxmlformats.org/officeDocument/2006/relationships/image" Target="media/image11.jpeg"/><Relationship Id="rId62" Type="http://schemas.openxmlformats.org/officeDocument/2006/relationships/image" Target="media/image22.jpeg"/><Relationship Id="rId63" Type="http://schemas.openxmlformats.org/officeDocument/2006/relationships/image" Target="media/image23.jpeg"/><Relationship Id="rId64" Type="http://schemas.openxmlformats.org/officeDocument/2006/relationships/image" Target="media/image12.jpeg"/><Relationship Id="rId65" Type="http://schemas.openxmlformats.org/officeDocument/2006/relationships/image" Target="media/image13.jpeg"/><Relationship Id="rId66" Type="http://schemas.openxmlformats.org/officeDocument/2006/relationships/image" Target="media/image14.jpeg"/><Relationship Id="rId67" Type="http://schemas.openxmlformats.org/officeDocument/2006/relationships/image" Target="media/image15.jpeg"/><Relationship Id="rId68" Type="http://schemas.openxmlformats.org/officeDocument/2006/relationships/image" Target="media/image16.jpeg"/><Relationship Id="rId69" Type="http://schemas.openxmlformats.org/officeDocument/2006/relationships/image" Target="media/image24.jpeg"/><Relationship Id="rId70" Type="http://schemas.openxmlformats.org/officeDocument/2006/relationships/hyperlink" Target="http://www.szikra.hu/hun/cegism.htm" TargetMode="External"/><Relationship Id="rId71" Type="http://schemas.openxmlformats.org/officeDocument/2006/relationships/hyperlink" Target="http://www.szikra.hu/hun/cimek.htm" TargetMode="External"/><Relationship Id="rId72" Type="http://schemas.openxmlformats.org/officeDocument/2006/relationships/hyperlink" Target="http://www.szikra.hu/hun/szereles.htm" TargetMode="External"/><Relationship Id="rId73" Type="http://schemas.openxmlformats.org/officeDocument/2006/relationships/hyperlink" Target="http://www.szikra.hu/hun/meditherm.htm" TargetMode="External"/><Relationship Id="rId74" Type="http://schemas.openxmlformats.org/officeDocument/2006/relationships/image" Target="media/image3.png"/><Relationship Id="rId75" Type="http://schemas.openxmlformats.org/officeDocument/2006/relationships/hyperlink" Target="http://www.szikra.hu/index_ger.htm" TargetMode="External"/><Relationship Id="rId76" Type="http://schemas.openxmlformats.org/officeDocument/2006/relationships/image" Target="media/image4.png"/><Relationship Id="rId77" Type="http://schemas.openxmlformats.org/officeDocument/2006/relationships/hyperlink" Target="http://www.szikra.hu/index_eng.htm" TargetMode="External"/><Relationship Id="rId78" Type="http://schemas.openxmlformats.org/officeDocument/2006/relationships/image" Target="media/image5.png"/><Relationship Id="rId79" Type="http://schemas.openxmlformats.org/officeDocument/2006/relationships/hyperlink" Target="http://www.szikra.hu/index_pol.htm" TargetMode="External"/><Relationship Id="rId80" Type="http://schemas.openxmlformats.org/officeDocument/2006/relationships/image" Target="media/image6.png"/><Relationship Id="rId81" Type="http://schemas.openxmlformats.org/officeDocument/2006/relationships/hyperlink" Target="http://www.szikra.hu/index_yu.htm" TargetMode="External"/><Relationship Id="rId82" Type="http://schemas.openxmlformats.org/officeDocument/2006/relationships/image" Target="media/image7.png"/><Relationship Id="rId83" Type="http://schemas.openxmlformats.org/officeDocument/2006/relationships/hyperlink" Target="http://www.szikra.hu/index.htm" TargetMode="External"/><Relationship Id="rId84" Type="http://schemas.openxmlformats.org/officeDocument/2006/relationships/image" Target="media/image8.png"/><Relationship Id="rId85" Type="http://schemas.openxmlformats.org/officeDocument/2006/relationships/hyperlink" Target="http://www.szikra.hu/hun/meditherm/meditherm_t.htm" TargetMode="External"/><Relationship Id="rId86" Type="http://schemas.openxmlformats.org/officeDocument/2006/relationships/hyperlink" Target="http://www.szikra.hu/hun/meditherm/hirek.htm" TargetMode="External"/><Relationship Id="rId87" Type="http://schemas.openxmlformats.org/officeDocument/2006/relationships/hyperlink" Target="http://www.szikra.hu/hun/meditherm/meditherm_5.htm" TargetMode="External"/><Relationship Id="rId88" Type="http://schemas.openxmlformats.org/officeDocument/2006/relationships/hyperlink" Target="http://www.szikra.hu/hun/meditherm/kepviseletek.htm" TargetMode="External"/><Relationship Id="rId89" Type="http://schemas.openxmlformats.org/officeDocument/2006/relationships/image" Target="media/image17.jpeg"/><Relationship Id="rId90" Type="http://schemas.openxmlformats.org/officeDocument/2006/relationships/hyperlink" Target="http://www.szikra.hu/hun/cegism.htm" TargetMode="External"/><Relationship Id="rId91" Type="http://schemas.openxmlformats.org/officeDocument/2006/relationships/hyperlink" Target="http://www.szikra.hu/hun/cimek.htm" TargetMode="External"/><Relationship Id="rId92" Type="http://schemas.openxmlformats.org/officeDocument/2006/relationships/hyperlink" Target="http://www.szikra.hu/hun/szereles.htm" TargetMode="External"/><Relationship Id="rId93" Type="http://schemas.openxmlformats.org/officeDocument/2006/relationships/hyperlink" Target="http://www.szikra.hu/hun/meditherm.htm" TargetMode="External"/><Relationship Id="rId94" Type="http://schemas.openxmlformats.org/officeDocument/2006/relationships/image" Target="media/image3.png"/><Relationship Id="rId95" Type="http://schemas.openxmlformats.org/officeDocument/2006/relationships/hyperlink" Target="http://www.szikra.hu/index_ger.htm" TargetMode="External"/><Relationship Id="rId96" Type="http://schemas.openxmlformats.org/officeDocument/2006/relationships/image" Target="media/image4.png"/><Relationship Id="rId97" Type="http://schemas.openxmlformats.org/officeDocument/2006/relationships/hyperlink" Target="http://www.szikra.hu/index_eng.htm" TargetMode="External"/><Relationship Id="rId98" Type="http://schemas.openxmlformats.org/officeDocument/2006/relationships/image" Target="media/image5.png"/><Relationship Id="rId99" Type="http://schemas.openxmlformats.org/officeDocument/2006/relationships/hyperlink" Target="http://www.szikra.hu/index_pol.htm" TargetMode="External"/><Relationship Id="rId100" Type="http://schemas.openxmlformats.org/officeDocument/2006/relationships/image" Target="media/image6.png"/><Relationship Id="rId101" Type="http://schemas.openxmlformats.org/officeDocument/2006/relationships/hyperlink" Target="http://www.szikra.hu/index_yu.htm" TargetMode="External"/><Relationship Id="rId102" Type="http://schemas.openxmlformats.org/officeDocument/2006/relationships/image" Target="media/image7.png"/><Relationship Id="rId103" Type="http://schemas.openxmlformats.org/officeDocument/2006/relationships/hyperlink" Target="http://www.szikra.hu/index.htm" TargetMode="External"/><Relationship Id="rId104" Type="http://schemas.openxmlformats.org/officeDocument/2006/relationships/image" Target="media/image8.png"/><Relationship Id="rId105" Type="http://schemas.openxmlformats.org/officeDocument/2006/relationships/hyperlink" Target="http://www.szikra.hu/hun/meditherm/meditherm_t.htm" TargetMode="External"/><Relationship Id="rId106" Type="http://schemas.openxmlformats.org/officeDocument/2006/relationships/hyperlink" Target="http://www.szikra.hu/hun/meditherm/hirek.htm" TargetMode="External"/><Relationship Id="rId107" Type="http://schemas.openxmlformats.org/officeDocument/2006/relationships/hyperlink" Target="http://www.szikra.hu/hun/meditherm/meditherm_5.htm" TargetMode="External"/><Relationship Id="rId108" Type="http://schemas.openxmlformats.org/officeDocument/2006/relationships/hyperlink" Target="http://www.szikra.hu/hun/meditherm/kepviseletek.htm" TargetMode="External"/><Relationship Id="rId109" Type="http://schemas.openxmlformats.org/officeDocument/2006/relationships/image" Target="media/image18.jpeg"/><Relationship Id="rId110" Type="http://schemas.openxmlformats.org/officeDocument/2006/relationships/image" Target="media/image25.jpeg"/><Relationship Id="rId111" Type="http://schemas.openxmlformats.org/officeDocument/2006/relationships/image" Target="media/image20.jpeg"/><Relationship Id="rId112" Type="http://schemas.openxmlformats.org/officeDocument/2006/relationships/hyperlink" Target="http://www.szikra.hu/hun/meditherm/" TargetMode="External"/><Relationship Id="rId113" Type="http://schemas.openxmlformats.org/officeDocument/2006/relationships/hyperlink" Target="http://www.szikra.hu/hun/meditherm/meditherm_34.htm" TargetMode="External"/><Relationship Id="rId114" Type="http://schemas.openxmlformats.org/officeDocument/2006/relationships/hyperlink" Target="http://www.szikra.hu/hun/meditherm/meditherm_4.htm" TargetMode="External"/><Relationship Id="rId115" Type="http://schemas.openxmlformats.org/officeDocument/2006/relationships/hyperlink" Target="http://www.szikra.hu/hun/copyright.htm" TargetMode="Externa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3:41:00Z</dcterms:created>
  <dc:creator>Baumann Mihály</dc:creator>
  <dc:description/>
  <dc:language>en-US</dc:language>
  <cp:lastModifiedBy>Baumann Mihály</cp:lastModifiedBy>
  <dcterms:modified xsi:type="dcterms:W3CDTF">2003-09-02T13:48:00Z</dcterms:modified>
  <cp:revision>1</cp:revision>
  <dc:subject/>
  <dc:title>  </dc:title>
</cp:coreProperties>
</file>