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4"/>
          <w:szCs w:val="24"/>
        </w:rPr>
        <w:t>4. Ön informatikusként dolgozik egy kisebb cégnél. Az a feladata, hogy a cégnél bevezetendő új számlázási rendszert megtervezze. Mondja el a tervezésének a lépéseit!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A számlázási rendszer bevezetését egyeztetni kell a jelenleg működő rendszerekkel, és az eredményt folyamatosan figyelemmel kell kísérni. A legfontosabb szakasz, ami hatást gyakorol a zökkenőmentes bevezetésre, az a tervezési szakasz. Ennek jelentőségét sose szabad alábecsülni. A szükséges emberi és időbeli erőforrások rendelkezésre bocsátása csökkenteni fogja a későbbi szakaszokban előforduló problémák számát.</w:t>
      </w:r>
    </w:p>
    <w:p>
      <w:pPr>
        <w:pStyle w:val="Normal"/>
        <w:rPr>
          <w:rStyle w:val="Applestylespa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Applestylespan"/>
          <w:rFonts w:cs="Times New Roman" w:ascii="Times New Roman" w:hAnsi="Times New Roman"/>
          <w:b/>
          <w:color w:val="000000"/>
          <w:sz w:val="28"/>
          <w:szCs w:val="28"/>
        </w:rPr>
        <w:t>A rendszer tervezése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Első lépésként a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b/>
          <w:bCs/>
          <w:color w:val="000000"/>
          <w:sz w:val="24"/>
          <w:szCs w:val="24"/>
        </w:rPr>
        <w:t>kezdeti tervezés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keretében meg kell határozni a rendszer szükséges funkcióit, a rendszer szervezeti felépítését.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 xml:space="preserve">Formális projektmenedzsment megközelítést kell alkalmazni a tervezés és bevezetés során. </w:t>
      </w:r>
      <w:r>
        <w:rPr>
          <w:rStyle w:val="Applestylespan"/>
          <w:rFonts w:cs="Times New Roman" w:ascii="Times New Roman" w:hAnsi="Times New Roman"/>
          <w:b/>
          <w:bCs/>
          <w:color w:val="000000"/>
          <w:sz w:val="24"/>
          <w:szCs w:val="24"/>
        </w:rPr>
        <w:t>Projekttervet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kell készíteni: valamennyi funkció megvalósítása projektként kezelendő.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A projekt fő szakaszai: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egvalósíthatósági tanulmány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ezdeményezés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pecifikációs szakasz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ermékkiválasztás és átfogó tervezés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ejlesztés és egyezőség ellenőrzése (validálás)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plementáció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gvalósítás utáni szemle</w:t>
      </w:r>
    </w:p>
    <w:p>
      <w:pPr>
        <w:pStyle w:val="Listaszerbekezds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Éles üzemelés</w:t>
      </w:r>
    </w:p>
    <w:p>
      <w:pPr>
        <w:pStyle w:val="Listaszerbekezds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4"/>
          <w:szCs w:val="24"/>
        </w:rPr>
        <w:t>Megvalósíthatósági tanulmányt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kell készíteni, amelynek ki kell terjednie a rendszer iránti követelményekre, az ellátandó feladatokból fakadó igényekre a támogatandó eszközök kapcsán, át kell tekinteni a rendelkezésre álló, ill. elérhető eszközöket, meg kell határoznia a dokumentációs követelményeket és meg kell tervezni az egyéb eszközökkel való integráció módját, majd az üzembe-helyezés tervét is vázolnia kell.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Ezután a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b/>
          <w:bCs/>
          <w:color w:val="000000"/>
          <w:sz w:val="24"/>
          <w:szCs w:val="24"/>
        </w:rPr>
        <w:t>kezdeményezés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lépéseként a projekthez szükséges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b/>
          <w:bCs/>
          <w:color w:val="000000"/>
          <w:sz w:val="24"/>
          <w:szCs w:val="24"/>
        </w:rPr>
        <w:t>erőforrások hozzárendelését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kell elvégezni. A követelményjegyzéket a rendszer céljainak meghatározásából kiindulva kell elkészíteni, formálisan definiálva a funkció feladatát. Ez a későbbi specifikációs szakaszban felhasználható.</w:t>
      </w:r>
    </w:p>
    <w:p>
      <w:pPr>
        <w:pStyle w:val="Normal"/>
        <w:rPr/>
      </w:pP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A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b/>
          <w:bCs/>
          <w:color w:val="000000"/>
          <w:sz w:val="24"/>
          <w:szCs w:val="24"/>
        </w:rPr>
        <w:t>specifikáció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Applestylespan"/>
          <w:rFonts w:cs="Times New Roman" w:ascii="Times New Roman" w:hAnsi="Times New Roman"/>
          <w:color w:val="000000"/>
          <w:sz w:val="24"/>
          <w:szCs w:val="24"/>
        </w:rPr>
        <w:t>keretében a funkció ellátásának szükségleteit és lehetséges megoldásait kell részletesen elemezni</w:t>
      </w:r>
    </w:p>
    <w:p>
      <w:pPr>
        <w:pStyle w:val="NormlWeb"/>
        <w:rPr/>
      </w:pPr>
      <w:r>
        <w:rPr>
          <w:color w:val="000000"/>
        </w:rPr>
        <w:t>A</w:t>
      </w:r>
      <w:r>
        <w:rPr>
          <w:b/>
          <w:bCs/>
          <w:color w:val="000000"/>
        </w:rPr>
        <w:t xml:space="preserve"> rendszertervezés</w:t>
      </w:r>
      <w:r>
        <w:rPr>
          <w:rStyle w:val="Appleconvertedspace"/>
          <w:color w:val="000000"/>
        </w:rPr>
        <w:t> </w:t>
      </w:r>
      <w:r>
        <w:rPr>
          <w:color w:val="000000"/>
        </w:rPr>
        <w:t xml:space="preserve">során részletesen értékelni kell a funkciót (funkciókat) támogató lehetséges eszközöket, el kell készíteni a dokumentációk vázlatát, elfogadási tesztet kell tervezni, át kell tekinteni a függőségeket és kezelésük módjait, majd a személyzeti kérdések megoldását kell elvégezni. </w:t>
        <w:br/>
      </w:r>
      <w:r>
        <w:rPr>
          <w:rStyle w:val="Applestylespan"/>
          <w:color w:val="000000"/>
        </w:rPr>
        <w:t>Kritikus fontosságú feladat a személyzet kiválasztása: valamennyi funkció kifejlesztése speciális team létrehozását igényli, amelyben a szervezet érintett funkcióinak, szakterületeinek legjobb szakembereinek kell együttműködni.</w:t>
        <w:br/>
        <w:t>A bevezetés tervezése: részletes tervet kell készíteni, fázisokra és kisebb megvalósítási lépésekre bontva a bevezetést. A tervnek tekintettel kell lenni a szervezeti sajátosságokra és az informatikai szolgáltató egység jellemzőire is, hiszen teljesen más megoldásokat kíván valamely funkció bevezetése egy teljesen új szolgáltató egységnél, mint egy már működő egység esetében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időtartamok függnek a felhasználási terület nagyságától, a rendszer bonyolultságától, a testre szabási igények nagyságától. A funkciók párhuzamosan, egyidejűleg is megvalósíthatók, az alábbiak függőségek és tényezők figyelembevételével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kkora a teljes IT üzemeltetés mérete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ekkora az egyes funkciók terjedelme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milyen a más IT rendszerekkel való integráltság foka,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lyen a rendelkezésre álló személyzet száma és minősége,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milyen a vezetői döntéshozatal gyorsasága</w:t>
      </w:r>
    </w:p>
    <w:p>
      <w:pPr>
        <w:pStyle w:val="NormlWeb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8:37:00Z</dcterms:created>
  <dc:creator>Dani</dc:creator>
  <dc:description/>
  <cp:keywords/>
  <dc:language>en-US</dc:language>
  <cp:lastModifiedBy>Dani</cp:lastModifiedBy>
  <dcterms:modified xsi:type="dcterms:W3CDTF">2010-03-03T18:39:00Z</dcterms:modified>
  <cp:revision>4</cp:revision>
  <dc:subject/>
  <dc:title/>
</cp:coreProperties>
</file>