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6.xml" ContentType="application/vnd.openxmlformats-officedocument.wordprocessingml.head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40.xml" ContentType="application/vnd.openxmlformats-officedocument.wordprocessingml.head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40.xml" ContentType="application/vnd.openxmlformats-officedocument.wordprocessingml.foot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OLE_LINK6"/>
      <w:bookmarkStart w:id="1" w:name="OLE_LINK3"/>
      <w:bookmarkStart w:id="2" w:name="OLE_LINK2"/>
      <w:bookmarkStart w:id="3" w:name="OLE_LINK1"/>
      <w:bookmarkStart w:id="4" w:name="OLE_LINK6"/>
      <w:bookmarkStart w:id="5" w:name="OLE_LINK3"/>
      <w:bookmarkStart w:id="6" w:name="OLE_LINK2"/>
      <w:bookmarkStart w:id="7" w:name="OLE_LINK1"/>
      <w:bookmarkEnd w:id="4"/>
      <w:bookmarkEnd w:id="5"/>
      <w:bookmarkEnd w:id="6"/>
      <w:bookmarkEnd w:id="7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bookmarkStart w:id="8" w:name="OLE_LINK6"/>
      <w:bookmarkStart w:id="9" w:name="OLE_LINK3"/>
      <w:bookmarkStart w:id="10" w:name="OLE_LINK2"/>
      <w:bookmarkStart w:id="11" w:name="OLE_LINK1"/>
      <w:bookmarkEnd w:id="8"/>
      <w:bookmarkEnd w:id="9"/>
      <w:bookmarkEnd w:id="10"/>
      <w:bookmarkEnd w:id="11"/>
      <w:r>
        <w:rPr>
          <w:b/>
          <w:sz w:val="40"/>
          <w:szCs w:val="40"/>
        </w:rPr>
        <w:t>GAZDASÁGI ÉS KÖZLEKEDÉSI MINISZTÉRI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arészhez rendelt követelménymodul azonosítója, megnevezése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1155-06 Informatikai ismeret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izsgarészhez rendelt vizsgafeladat megnevezése: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  <w:t>1155-06/2 Rendszertervezés, adatbázis-kezelés, internet, programozási ismeret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óbeli vizsgatevékenység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>
          <w:b/>
          <w:b/>
        </w:rPr>
      </w:pPr>
      <w:r>
        <w:rPr>
          <w:b/>
        </w:rPr>
      </w:r>
    </w:p>
    <w:p>
      <w:pPr>
        <w:pStyle w:val="Normal"/>
        <w:ind w:right="1054" w:hanging="0"/>
        <w:rPr/>
      </w:pPr>
      <w:r>
        <w:rPr>
          <w:b/>
        </w:rPr>
        <w:t>Szóbeli vizsgatevékenység időtartama: 45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ind w:left="0" w:hanging="0"/>
        <w:jc w:val="both"/>
        <w:rPr/>
      </w:pPr>
      <w:r>
        <w:rPr>
          <w:b/>
          <w:color w:val="000000"/>
          <w:sz w:val="24"/>
          <w:szCs w:val="24"/>
        </w:rPr>
        <w:t xml:space="preserve">A 20/2007. (V. 21.) SZMM rendelet 23. § 1. bekezdésében foglaltak alapján a szakmai vizsga szóbeli tételeit a </w:t>
      </w:r>
      <w:r>
        <w:rPr>
          <w:b/>
          <w:sz w:val="24"/>
          <w:szCs w:val="24"/>
        </w:rPr>
        <w:t>1617-1</w:t>
      </w:r>
      <w:r>
        <w:rPr>
          <w:b/>
          <w:color w:val="000000"/>
          <w:sz w:val="24"/>
          <w:szCs w:val="24"/>
        </w:rPr>
        <w:t>/2007. számon kiadom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53" w:hanging="0"/>
        <w:rPr>
          <w:b/>
          <w:b/>
        </w:rPr>
      </w:pPr>
      <w:r>
        <w:rPr>
          <w:b/>
        </w:rPr>
        <w:t>Jóváhagy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663" w:leader="none"/>
        </w:tabs>
        <w:ind w:right="1" w:hanging="0"/>
        <w:outlineLvl w:val="0"/>
        <w:rPr>
          <w:b/>
          <w:b/>
        </w:rPr>
      </w:pPr>
      <w:r>
        <w:rPr>
          <w:b/>
        </w:rPr>
        <w:tab/>
        <w:t>Csókay Ákos</w:t>
      </w:r>
    </w:p>
    <w:p>
      <w:pPr>
        <w:pStyle w:val="Normal"/>
        <w:tabs>
          <w:tab w:val="clear" w:pos="709"/>
          <w:tab w:val="center" w:pos="6663" w:leader="none"/>
        </w:tabs>
        <w:ind w:right="1" w:hanging="0"/>
        <w:rPr>
          <w:b/>
          <w:b/>
        </w:rPr>
      </w:pPr>
      <w:r>
        <w:rPr>
          <w:b/>
        </w:rPr>
        <w:tab/>
        <w:t>főtanács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8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>
          <w:color w:val="000000"/>
        </w:rPr>
      </w:pPr>
      <w:r>
        <w:rPr>
          <w:b/>
          <w:sz w:val="32"/>
          <w:szCs w:val="32"/>
        </w:rPr>
        <w:t>NEMZETI SZAKKÉPZÉSI ÉS FELNŐTTKÉPZÉSI INTÉZET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>Érvényes: 2008. 04. 29-től</w:t>
      </w:r>
    </w:p>
    <w:p>
      <w:pPr>
        <w:sectPr>
          <w:type w:val="nextPage"/>
          <w:pgSz w:w="11906" w:h="16838"/>
          <w:pgMar w:left="1417" w:right="1417" w:gutter="0" w:header="0" w:top="899" w:footer="0" w:bottom="10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  <w:tab w:val="center" w:pos="1980" w:leader="none"/>
          <w:tab w:val="center" w:pos="7740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0" w:leader="none"/>
          <w:tab w:val="left" w:pos="7797" w:leader="none"/>
        </w:tabs>
        <w:outlineLvl w:val="0"/>
        <w:rPr/>
      </w:pPr>
      <w:r>
        <w:rPr>
          <w:b/>
          <w:sz w:val="20"/>
        </w:rPr>
        <w:t xml:space="preserve">A 10/2007 (II. 27.) SzMM rendelettel módosított 1/2006 (II. 17.) OM rendelet </w:t>
      </w:r>
      <w:r>
        <w:rPr>
          <w:b/>
          <w:bCs/>
          <w:sz w:val="20"/>
        </w:rPr>
        <w:t>Országos Képzési Jegyzékről és az Országos Képzési Jegyzékbe történő felvétel és törlés eljárási rendjéről</w:t>
      </w:r>
      <w:r>
        <w:rPr>
          <w:b/>
          <w:sz w:val="20"/>
        </w:rPr>
        <w:t xml:space="preserve"> alapján.</w:t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>
          <w:b/>
          <w:sz w:val="20"/>
        </w:rPr>
        <w:t>Szakképesítés, szakképesítés-elágazás, rész-szakképesítés, szakképesítés-ráépülés azonosító száma és megnevezése, valamint a kapcsolódó szakképesítés megnevezése: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544"/>
        <w:gridCol w:w="3260"/>
      </w:tblGrid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1 1000 00 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D-CAM informat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AD-CAM 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zdasági informat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struktúra menedzs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pari informatikai techn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űszaki informat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vközlési informat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kommunikációs informat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 481 04 0010 54 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érinformatiku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formatikus</w:t>
            </w:r>
          </w:p>
        </w:tc>
      </w:tr>
    </w:tbl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.</w:t>
        <w:tab/>
        <w:t>Egy feltörekvő élelmiszerbolt korszerűsíti az eladás folyamatát. Az a feladata, hogy objektumorientált módon tervezzen meg egy programot, ami segíti a bolt tevékenységét! Milyen lépésekben tervezné meg a programot?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Objektumok meghatározása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Együttműködési diagram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Osztálydiagram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Követelmény-feltárás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Analízis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Tervezés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Implementálás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Tesztelés</w:t>
      </w:r>
    </w:p>
    <w:p>
      <w:pPr>
        <w:pStyle w:val="Normal"/>
        <w:numPr>
          <w:ilvl w:val="0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4"/>
        </w:numPr>
        <w:tabs>
          <w:tab w:val="clear" w:pos="709"/>
          <w:tab w:val="decimal" w:pos="284" w:leader="none"/>
        </w:tabs>
        <w:jc w:val="both"/>
        <w:rPr/>
      </w:pPr>
      <w:r>
        <w:rPr/>
        <w:t>Osztályok számosság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.</w:t>
        <w:tab/>
        <w:t>Egy feltörekvő élelmiszerbolt korszerűsíti az eladás folyamatát. Az a feladata, hogy objektumorientált módon tervezzen meg egy programot, ami segíti a bolt tevékenységét! Milyen lépésekben tervezné meg a programot?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ektumok meghatározása, együttműködési diagram, osztálydiagram, követelmény-feltárás, analízis, tervezés, implementálás, tesztel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ztályok számossá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2.</w:t>
        <w:tab/>
        <w:t>Egy közlekedési társaság szeretné nyilvántartani buszparkjának fontosabb adatait, az egyes járatokon járó buszokat, valamint ezek napi tisztasági állapotát (adott napon mikor volt takarítva a busz). Javasoljon adatbázis-szerkezetet, amivel megoldhatóak a kért szolgáltatások! Gondoljon a rendszer bővíthetőségére! Javaslatát indokolja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meghatározás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 rendszer működési logikája az adatbázisban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összekapcsol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elsődleges és idegen kulcsaina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közötti kapcsolat számosság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2.</w:t>
        <w:tab/>
        <w:t>Egy közlekedési társaság szeretné nyilvántartani buszparkjának fontosabb adatait, az egyes járatokon járó buszokat, valamint ezek napi tisztasági állapotát (adott napon mikor volt takarítva a busz). Javasoljon adatbázis-szerkezetet, amivel megoldhatóak a kért szolgáltatások! Gondoljon a rendszer bővíthetőségére! Javaslatát indokolja</w:t>
      </w:r>
      <w:r>
        <w:rPr/>
        <w:t>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lák meghatározása, a rendszer működési logikája az adatbázisb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lák összekapcs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lák elsődleges és idegen kulcsaina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lák közötti kapcsolat számossá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3.</w:t>
        <w:tab/>
        <w:t>Ön egy matematikai programfejlesztés projektben vesz részt. A program a lineáris algebrában használatos egyenleteket jeleníti meg grafikusan. Az a feladata, hogy objektumorientált módon tervezze meg a program működési elvé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gyenletek adatainak meghatározása, egyenletek adatainak tárol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gyenletek együtthatói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Lineáris algebr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gyenletek ábrázolás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3.</w:t>
        <w:tab/>
        <w:t>Ön egy matematikai programfejlesztés projektben vesz részt. A program a lineáris algebrában használatos egyenleteket jeleníti meg grafikusan. Az a feladata, hogy objektumorientált módon tervezze meg a program működési elvé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letek adatainak meghatározása, egyenletek adatainak tár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letek együttható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eáris algebr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nletek ábráz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4.</w:t>
        <w:tab/>
        <w:t>Ön informatikusként dolgozik egy kisebb cégnél. Az a feladata, hogy a cégnél bevezetendő új számlázási rendszert megtervezze. Mondja el a tervezésének a lépései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dőintervallumok meghatározás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mberi erőforrások számának meghatározás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Határidő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Gráf-elméle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Folyamatok közötti kapcsolatok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4.</w:t>
        <w:tab/>
        <w:t>Ön informatikusként dolgozik egy kisebb cégnél. Az a feladata, hogy a cégnél bevezetendő új számlázási rendszert megtervezze. Mondja el a tervezésének a lépései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intervallumok meghatározása, emberi erőforrások számának meghatározása, határidő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áf-elméle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ok közötti kapcsol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5.</w:t>
        <w:tab/>
        <w:t>Ön egy induló kiscégnél dolgozik. Azt a feladatot kapta, hogy a nemrég indított informatikai rendszer várható bővítését térképezze fel (hardverigény a sebességre, valamint az adatbázis várható növekedésére).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Műveletek futási ideje, műveletek adattárhely igény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hangolások a gyorsítások és hatékony adatkezelés érdekében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műveletek erőforrásigény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növekedésének számosság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Gráf-elméle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szközök közötti kapcsolat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erverek esetleges bővítése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5.</w:t>
        <w:tab/>
        <w:t>Ön egy induló kiscégnél dolgozik. Azt a feladatot kapta, hogy a nemrég indított informatikai rendszer várható bővítését térképezze fel (hardverigény a sebességre, valamint az adatbázis várható növekedésére).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űveletek futási ideje, műveletek adattárhely igén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hangolások a gyorsítások és hatékony adatkezelés érdeké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 erőforrásigény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növekedésének számossá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áf-elméle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zközök közötti kapcso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rek esetleges bőv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20"/>
          <w:footerReference w:type="default" r:id="rId2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6.</w:t>
        <w:tab/>
        <w:t>Informatikusként dolgozik egy induló cégnél. Azt a feladatot kapta, hogy a fejlesztői és a kliens gépek hardver igényeit meghatározza. A fejlesztői környezet nyelvét illetve a leendő rendszer folyamatait vegye adottnak! Dolgozzon ki egy tervet a fejlesztők illetve a felhasználók hardver eszközeit illetően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Fejlesztői program terhelés vizsgálat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 xml:space="preserve">Várható terhelés meghatározása a személyi számítógépeken 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étfajta teljesítményű személyi számítógép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6.</w:t>
        <w:tab/>
        <w:t>Informatikusként dolgozik egy induló cégnél. Azt a feladatot kapta, hogy a fejlesztői és a kliens gépek hardver igényeit meghatározza. A fejlesztői környezet nyelvét illetve a leendő rendszer folyamatait vegye adottnak! Dolgozzon ki egy tervet a fejlesztők illetve a felhasználók hardver eszközeit illetően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ői program terhelés vizsgál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ható terhelés meghatározása a személyi számítógépek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tfajta teljesítményű személyi számítógé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7.</w:t>
        <w:tab/>
        <w:t>Ön egy cég informatikai szakembereként dolgozik. A rendszer kódjában valahol tömbben tárolt adatok közötti keresés során probléma merült fel. Az adatok rendezetlenül vannak, a tömb tartalma nem változik sűrűn. Azt a feladatot kapta, hogy adjon két különböző megoldást erre a keresési algoritmus-problémára. Mutassa be a két lehetőség előnyeit és hátrányait egyarán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Rendezett tömb felosztása egyenlő részekr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ok esetleges rendezése a tömbben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Boole algebr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Összehasonlításos keresé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7.</w:t>
        <w:tab/>
        <w:t>Ön egy cég informatikai szakembereként dolgozik. A rendszer kódjában valahol tömbben tárolt adatok közötti keresés során probléma merült fel. Az adatok rendezetlenül vannak, a tömb tartalma nem változik sűrűn. Azt a feladatot kapta, hogy adjon két különböző megoldást erre a keresési algoritmus-problémára. Mutassa be a két lehetőség előnyeit és hátrányait egyarán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ezett tömb felosztása egyenlő részek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esetleges rendezése a tömb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 algebr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sszehasonlításos keres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28"/>
          <w:footerReference w:type="default" r:id="rId2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8.</w:t>
        <w:tab/>
        <w:t>Ön egy építkezési vállalatnál dolgozik. Egy épületet kell a vállalat mérnökeinek megterveznie. Önnek kell segítenie a szakmérnökök munkáját! Mondja el, hol és hogyan hasznosíthatják munkájuk során a CAD-programokat illetve indokolja, hogy miért célszerű használniuk a programo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CAD-rendszerek alapelve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 tervezés átlátható, pontos és látványos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CAD-program és más alkalmazások közti kapcsolat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ok átvétele programon kívülről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CAD-program lehetőségei a műszaki dokumentációk készítésénél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Dokumentációkészítés</w:t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8.</w:t>
        <w:tab/>
        <w:t>Ön egy építkezési vállalatnál dolgozik. Egy épületet kell a vállalat mérnökeinek megterveznie. Önnek kell segítenie a szakmérnökök munkáját! Mondja el, hol és hogyan hasznosíthatják munkájuk során a CAD-programokat illetve indokolja, hogy miért célszerű használniuk a prog</w:t>
      </w:r>
      <w:r>
        <w:rPr/>
        <w:t>ramo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-rendszerek alapelve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tervezés átlátható, pontos és látvány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AD-program és más alkalmazások közti kapcsolat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átvétele programon kívülrő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D-program lehetőségei a műszaki dokumentációk készítésénél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ókészíté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CAD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DL Képszerkeszté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ézügyes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érzékelé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32"/>
          <w:footerReference w:type="default" r:id="rId3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9.</w:t>
        <w:tab/>
        <w:t>Egy cégnél informatikusként dolgozik. Önt bízzák meg azzal, hogy javasoljon megoldásokat arra, hogyan lehet a cég rendszere által használt adatbázis műveleteit meggyorsítani, illetve hatékonnyá tenni. Adjon egyéni és átfogó megoldásokat is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dexek használata, statisztikák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gyéni lekérdezések egyéni kijelölt index-használattal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9.</w:t>
        <w:tab/>
        <w:t>Egy cégnél informatikusként dolgozik. Önt bízzák meg azzal, hogy javasoljon megoldásokat arra, hogyan lehet a cég rendszere által használt adatbázis műveleteit meggyorsítani, illetve hatékonnyá tenni. Adjon egyéni é</w:t>
      </w:r>
      <w:r>
        <w:rPr/>
        <w:t>s átfogó megoldásokat is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dexek használata, statisztiká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ni lekérdezések egyéni kijelölt index-használat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36"/>
          <w:footerReference w:type="default" r:id="rId3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10.</w:t>
        <w:tab/>
        <w:t>Ön egy kisebb cégnél dolgozik. Javasoljon megoldást a dokumentumok kezelésére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Dokumentumok verziókövetése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Dokumentumok tipizálás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Dokumentumok címkéz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ülön szerver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38"/>
          <w:footerReference w:type="default" r:id="rId3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10.</w:t>
        <w:tab/>
        <w:t>Ön egy kisebb cégnél dolgozik. Javasoljon megoldást a dokumentumok keze</w:t>
      </w:r>
      <w:r>
        <w:rPr/>
        <w:t>lésére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umok verziókövetése, dokumentumok tipizálása, dokumentumok címké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 szerv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40"/>
          <w:footerReference w:type="default" r:id="rId4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11.</w:t>
        <w:tab/>
        <w:t>Ön egy kisebb cégnél dolgozik. Adjon módszereket az adatbázis táblái közötti kapcsolatok optimalizálásra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közötti elérhetőség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közötti kapcsolat használatának a gyakoriság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Gráf-elméle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áblák közötti kapcsolat ábrázolása, hatékonnyá tétele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2"/>
          <w:footerReference w:type="default" r:id="rId4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>
          <w:b/>
        </w:rPr>
        <w:tab/>
        <w:t>11.</w:t>
        <w:tab/>
        <w:t>Ön egy kisebb cégnél dolgozik. Adjon módszereket az adatbázis táblái közöt</w:t>
      </w:r>
      <w:r>
        <w:rPr/>
        <w:t>ti kapcsolatok optimalizálásra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lák közötti elérhetőség, táblák közötti kapcsolat használatának a gyakorisá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áf-elméle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blák közötti kapcsolat ábrázolása, hatékonnyá téte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2.</w:t>
        <w:tab/>
        <w:t>Egy nyitás előtt álló online áruház felmérést készít. Az Ön feladata lesz, hogy felmérje az elindításhoz szükséges minimális informatikai eszközigényt! Egy további igény, hogy a rendszer későbbi bővítési lehetőségeiről is készítsen tanulmányt! Több változatot is készíthe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Várható adatmennyiségek és lekérdezése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Lekérdezés-gyorsítás adatbázis hangolással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műveletek várható száma adott idő alatt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Várható adatnövekedésből és programújításokból származó hardverbővítések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46"/>
          <w:footerReference w:type="default" r:id="rId4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2.</w:t>
        <w:tab/>
        <w:t>Egy nyitás előtt álló online áruház felmérést készít. Az Ön feladata lesz, hogy felmérje az elindításhoz szükséges minimális informatikai eszközigényt! Egy további igény, hogy a rendszer későbbi bővítési lehetőségeiről is készítsen tanulmányt! Több változatot is készíthe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ható adatmennyiségek és lekérdezése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érdezés-gyorsítás adatbázis hangolás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-műveletek várható száma adott idő ala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ható adatnövekedésből és programújításokból származó hardverbővítés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3.</w:t>
        <w:tab/>
        <w:t>Egy cég le kívánja cserélni a teljes informatikai rendszerét. Önt bízták meg azzal, hogy tervezze meg ezt a cserét a szükséges erőforrásokkal. Vázolja fel a terveit és az erőforrásigényeket, valamint azokat az időpontokat, amikor a változtatás hatással lehet a cég életére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Új szolgáltatások felmérése és azok tárolási-lekérdezési igényei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ebességnövekedés adatbázis-hangolással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Lekérdezések sebességének elemz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Boole algebr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örnyezettől függő lépése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Gráf-elméle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 rendszerelemek közötti kapcsolatok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Hatékonyabb hardverpark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3.</w:t>
        <w:tab/>
        <w:t>Egy cég le kívánja cserélni a teljes informatikai rendszerét. Önt bízták meg azzal, hogy tervezze meg ezt a cserét a szükséges erőforrásokkal. Vázolja fel a terveit és az erőforrásigényeket, valamint azokat az időpontokat, amikor a változtatás hatással lehet a cég életére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 szolgáltatások felmérése és azok tárolási-lekérdezési igény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bességnövekedés adatbázis-hangoláss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érdezések sebességének elem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 algebr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től függő lépése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áf-elméle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 rendszerelemek közötti kapcsol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ékonyabb hardverpar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4.</w:t>
        <w:tab/>
        <w:t>Ön egy kisebb cég informatikusaként dolgozik. A cég informatikai rendszerébe több riportot visszaadó funkciók beültetését tervezik. Azt a feladatot kapta, hogy adjon megoldásokat erre. Mutassa be a megoldások előnyeit és hátrányai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Riportok változó adatainak megjelenítése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Mérlegelés különböző programok használata között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hangolások a sebesség növelésének az érdekében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Riportok lekérdezésének sebesség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Riportok napi futásának szám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setleges külön szerver telepítése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4.</w:t>
        <w:tab/>
        <w:t>Ön egy kisebb cég informatikusaként dolgozik. A cég informatikai rendszerébe több riportot visszaadó funkciók beültetését tervezik. Azt a feladatot kapta, hogy adjon megoldásokat erre. Mutassa be a megoldások előnyeit és hátrányai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ortok változó adatainak megjelenítése, mérlegelés különböző programok használata közöt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hangolások a sebesség növelésének az érdeké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ortok lekérdezésének sebes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ortok napi futásána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etleges külön szerver telep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5.</w:t>
        <w:tab/>
        <w:t>Ön egy induló cégnél dolgozik informatikusként. A kialakítandó informatikai rendszer része az adatbázis. Azt a feladatot kapta, hogy tegyen javaslatot arra, hogy az adatbázisban hányféle felhasználót hozzanak létre és ezek milyen jogokkal rendelkezzenek illetve milyen céllal jöjjenek létre! Döntését indokolja! Az adatbázis nyelvét vegye adottnak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Felhasználói csoporto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Egy csoportnak egy felhasználó felel meg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Változtatások engedésének szigorúan kezel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Boole algebr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ülönböző jogok csoporthoz kapcsolódás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8"/>
          <w:footerReference w:type="default" r:id="rId5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5.</w:t>
        <w:tab/>
        <w:t>Ön egy induló cégnél dolgozik informatikusként. A kialakítandó informatikai rendszer része az adatbázis. Azt a feladatot kapta, hogy tegyen javaslatot arra, hogy az adatbázisban hányféle felhasználót hozzanak létre és ezek milyen jogokkal rendelkezzenek illetve milyen céllal jöjjenek létre! Döntését indokolja! Az adatbázis nyelvét vegye adottnak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használói csoporto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 csoportnak egy felhasználó felel me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tatások engedésének szigorúan kez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 algebra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ülönböző jogok csoporthoz kapcsolód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6.</w:t>
        <w:tab/>
        <w:t>Ön egy oktatási feladatokat ellátó cégnél dolgozik informatikusként. Többek között adatbázis-kezelést is oktat a cég. Azt a feladatot kapta, hogy tervezzen egy olyan kisebb adatbázist, ami az életszerű használat bemutatására alkalmas! Döntéseit indokolja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ipikus adatok keres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ok külső helyre ment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öbb tábla összekapcsolása egy-egy lekérdezésben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ok nagyságrendje a valós sebességcsökkenés érzékeltetéséhez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6.</w:t>
        <w:tab/>
        <w:t>Ön egy oktatási feladatokat ellátó cégnél dolgozik informatikusként. Többek között adatbázis-kezelést is oktat a cég. Azt a feladatot kapta, hogy tervezzen egy olyan kisebb adatbázist, ami az életszerű használat bemutatására alkalmas! Döntéseit indokolja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ikus adatok keres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külső helyre men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 tábla összekapcsolása egy-egy lekérdezésb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nagyságrendje a valós sebességcsökkenés érzékeltetéséhe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7.</w:t>
        <w:tab/>
        <w:t>Ön egy szállítmányozással foglalkozó cégnél dolgozik informatikusként. Azt a feladatot kapta, hogy adjon megoldásokat költségekkel együtt egy olyan rendszerre, amely a teherautókat nyomon követő eszközöktől kap adatokat! Mutassa be a megoldások előnyeit és hátrányai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ükséges adatok meghatároz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z adatok rögzít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Riportok készítésére optimalizál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7.</w:t>
        <w:tab/>
        <w:t>Ön egy szállítmányozással foglalkozó cégnél dolgozik informatikusként. Azt a feladatot kapta, hogy adjon megoldásokat költségekkel együtt egy olyan rendszerre, amely a teherautókat nyomon követő eszközöktől kap adatokat! Mutassa be a megoldások előnyeit és hátrányai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ükséges adato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 adatok rögzít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portok készítésére optimalizál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e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érérzékelé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8.</w:t>
        <w:tab/>
        <w:t>Ön egy kisebb cégnél dolgozik informatikusként. A cég a már meglévő, folyamatosan változó informatikai rendszeréről igyekszik pótolni a dokumentációt. Azt a feladatot kapja, hogy tervezze meg ezt a pótlást, mutassa be a szakaszokat és határozza meg a dokumentációk főbb összetevőit! Mutasson rá a pótlás nehézségeire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gyűjtés a rendszerről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ükséges adatok meghatározás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Újonnan érkező igények kezel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Határidők meghatározás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8.</w:t>
        <w:tab/>
        <w:t>Ön egy kisebb cégnél dolgozik informatikusként. A cég a már meglévő, folyamatosan változó informatikai rendszeréről igyekszik pótolni a dokumentációt. Azt a feladatot kapja, hogy tervezze meg ezt a pótlást, mutassa be a szakaszokat és határozza meg a dokumentációk főbb összetevőit! Mutasson rá a pótlás nehézségeire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gyűjtés a rendszerről, szükséges adatok meghatározása, újonnan érkező igények kez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idők meghatároz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lyamatábrák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olvasása, értelmez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iagram, nomogram kitöltése, készít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mi számolási 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9.</w:t>
        <w:tab/>
        <w:t>Ön egy induló könyvelő cégnél informatikusként dolgozik. A cég informatikai ismerete alacsony. Mutassa be, hogy a cég munkatársai hol, és milyen programokkal hasznosíthatják a számítógépet munkájuk során! Mutassa be a számítógép-használat előnyeit és hátulütői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lapvető adatok rögzíthetőség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ok lekérdezése, riportolás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-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Lekérdezések gyorsasága, lassúsága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ámhalmazo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önyvelési műveletek programokkal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peciális számítógép eszközcsoport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Személyi számítógé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19.</w:t>
        <w:tab/>
        <w:t>Ön egy induló könyvelő cégnél informatikusként dolgozik. A cég informatikai ismerete alacsony. Mutassa be, hogy a cég munkatársai hol, és milyen programokkal hasznosíthatják a számítógépet munkájuk során! Mutassa be a számítógép-használat előnyeit és hátulütői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apvető adatok rögzíthetősé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ok lekérdezése, riportolá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kérdezések gyorsasága, lassúság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halmazo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nyvelési műveletek programokk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peciális számítógép eszközcsopor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mélyi számítógé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077" w:right="107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20.</w:t>
        <w:tab/>
        <w:t>Ön egy elemző cégnél dolgozik informatikusként. Azt a feladatot kapta, hogy mutassa be az elemzőknek egy online adatbázisrendszer (pl. Internetes keresőoldal) használatát! Adjon ötleteket a program hatékony használatához! Adjon segítséget az adatok értelmezéséhez és összehasonlításához! Emelje ki a program előnyeit és hátrányait!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/>
      </w:pPr>
      <w:r>
        <w:rPr/>
        <w:t>Információtartalom vázlata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Információkezelés alapfogalm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Honlapok és különböző fájltípusok kezelése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szolgáltatásai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Találatok eltárolása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eresés nyelv alapján</w:t>
      </w:r>
    </w:p>
    <w:p>
      <w:pPr>
        <w:pStyle w:val="Normal"/>
        <w:numPr>
          <w:ilvl w:val="0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Adatbázis műveletek</w:t>
      </w:r>
    </w:p>
    <w:p>
      <w:pPr>
        <w:pStyle w:val="Normal"/>
        <w:numPr>
          <w:ilvl w:val="1"/>
          <w:numId w:val="6"/>
        </w:numPr>
        <w:tabs>
          <w:tab w:val="clear" w:pos="709"/>
          <w:tab w:val="decimal" w:pos="284" w:leader="none"/>
        </w:tabs>
        <w:jc w:val="both"/>
        <w:rPr/>
      </w:pPr>
      <w:r>
        <w:rPr/>
        <w:t>Keresési adatok helyes és célszerű megadása (kulcsszó)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1s"/>
        <w:numPr>
          <w:ilvl w:val="0"/>
          <w:numId w:val="0"/>
        </w:numPr>
        <w:tabs>
          <w:tab w:val="clear" w:pos="709"/>
          <w:tab w:val="left" w:pos="5670" w:leader="dot"/>
        </w:tabs>
        <w:ind w:left="426" w:hanging="426"/>
        <w:outlineLvl w:val="0"/>
        <w:rPr>
          <w:sz w:val="24"/>
          <w:szCs w:val="24"/>
        </w:rPr>
      </w:pPr>
      <w:r>
        <w:rPr>
          <w:sz w:val="24"/>
          <w:szCs w:val="24"/>
        </w:rPr>
        <w:t>A vizsgázó neve:</w:t>
        <w:tab/>
      </w:r>
    </w:p>
    <w:p>
      <w:pPr>
        <w:pStyle w:val="1s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40"/>
          <w:szCs w:val="40"/>
        </w:rPr>
        <w:t>Értékelő lap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  <w:tab/>
        <w:t>20.</w:t>
        <w:tab/>
        <w:t>Ön egy elemző cégnél dolgozik informatikusként. Azt a feladatot kapta, hogy mutassa be az elemzőknek egy online adatbázisrendszer (pl. Internetes keresőoldal) használatát! Adjon ötleteket a program hatékony használatához! Adjon segítséget az adatok értelmezéséhez és összehasonlításához! Emelje ki a program előnyeit és hátrányait!</w:t>
      </w:r>
    </w:p>
    <w:tbl>
      <w:tblPr>
        <w:tblW w:w="986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2553"/>
        <w:gridCol w:w="3493"/>
        <w:gridCol w:w="1276"/>
        <w:gridCol w:w="1272"/>
      </w:tblGrid>
      <w:tr>
        <w:trPr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ípus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Szakmai </w:t>
            </w:r>
            <w:r>
              <w:rPr>
                <w:b/>
                <w:color w:val="000000"/>
                <w:sz w:val="22"/>
                <w:szCs w:val="22"/>
              </w:rPr>
              <w:t>ismeretek alkalmazása</w:t>
            </w:r>
            <w:r>
              <w:rPr>
                <w:b/>
                <w:sz w:val="22"/>
                <w:szCs w:val="22"/>
              </w:rPr>
              <w:t xml:space="preserve"> a szakmai és vizsgakövetelmény szerint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Az információtartalom</w:t>
            </w:r>
          </w:p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zlata alapján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ntszámok</w:t>
            </w:r>
          </w:p>
        </w:tc>
      </w:tr>
      <w:tr>
        <w:trPr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formációkezelés alapfogalm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lapok és különböző fájltípusok kezel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szolgáltatásai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álatok eltárolása, keresés nyelv alapjá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atbázis műveletek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s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resési adatok helyes és célszerű megadása (kulcssz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zin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Szakmai készsége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Köznyelvi szöveg fogalmazása írásba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nyelvi beszédkészsé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Információforrások kezelése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Egyéb kompetenciák a szakmai és vizsgakövetelmény szerint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ximum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lért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s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ottság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ódsz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gikus gondolkod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gyelem-összpontosítás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54" w:right="214" w:firstLine="354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ndösszesen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s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54" w:right="214" w:firstLine="354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2835" w:leader="none"/>
          <w:tab w:val="center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center" w:pos="3780" w:leader="dot"/>
          <w:tab w:val="left" w:pos="5580" w:leader="none"/>
          <w:tab w:val="center" w:pos="8460" w:leader="dot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  <w:tab w:val="left" w:pos="6660" w:leader="none"/>
        </w:tabs>
        <w:rPr/>
      </w:pPr>
      <w:r>
        <w:rPr/>
        <w:tab/>
        <w:t>dátum</w:t>
        <w:tab/>
        <w:t>aláírás</w:t>
      </w:r>
    </w:p>
    <w:p>
      <w:pPr>
        <w:pStyle w:val="Normal"/>
        <w:tabs>
          <w:tab w:val="clear" w:pos="709"/>
          <w:tab w:val="decimal" w:pos="284" w:leader="none"/>
        </w:tabs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00" w:leader="none"/>
          <w:tab w:val="left" w:pos="7797" w:leader="none"/>
        </w:tabs>
        <w:rPr>
          <w:b/>
          <w:b/>
        </w:rPr>
      </w:pPr>
      <w:r>
        <w:rPr>
          <w:b/>
        </w:rPr>
      </w:r>
    </w:p>
    <w:sectPr>
      <w:headerReference w:type="default" r:id="rId78"/>
      <w:headerReference w:type="first" r:id="rId79"/>
      <w:footerReference w:type="default" r:id="rId80"/>
      <w:footerReference w:type="first" r:id="rId8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ernhardMod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6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9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0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2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4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0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1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4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4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0002-06 Marketing tevékenység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A piackutatás módszereinek és a marketing tevékenység eszközeinek bemutatása megadott célok és feltételek alapján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6"/>
        <w:szCs w:val="16"/>
      </w:rPr>
      <w:t>Vizsgarészhez rendelt követelménymodul azonosítója, megnevezése: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1155-06 Informatika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Vizsgarészhez rendelt vizsgafeladat megnevezése:</w:t>
    </w:r>
  </w:p>
  <w:p>
    <w:pPr>
      <w:pStyle w:val="Normal"/>
      <w:rPr/>
    </w:pPr>
    <w:r>
      <w:rPr>
        <w:sz w:val="16"/>
        <w:szCs w:val="16"/>
      </w:rPr>
      <w:t>2. vizsgafeladat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>Rendszertervezés, adatbázis-kezelés, internet, programozási ismeretek</w:t>
    </w:r>
  </w:p>
  <w:p>
    <w:pPr>
      <w:pStyle w:val="Normal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"/>
      <w:lvlJc w:val="left"/>
      <w:pPr>
        <w:tabs>
          <w:tab w:val="num" w:pos="709"/>
        </w:tabs>
        <w:ind w:left="709" w:hanging="284"/>
      </w:pPr>
      <w:rPr>
        <w:rFonts w:ascii="Wingdings 3" w:hAnsi="Wingdings 3" w:cs="Wingdings 3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1512"/>
        </w:tabs>
        <w:ind w:left="151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  <w:rPr/>
    </w:lvl>
  </w:abstractNum>
  <w:abstractNum w:abstractNumId="4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2"/>
      <w:numFmt w:val="bullet"/>
      <w:lvlText w:val="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%1–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–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hadow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ascii="Tahoma" w:hAnsi="Tahoma" w:cs="Tahoma"/>
      <w:shadow/>
      <w:color w:val="FFFFFF"/>
      <w:sz w:val="32"/>
      <w:szCs w:val="32"/>
    </w:rPr>
  </w:style>
  <w:style w:type="paragraph" w:styleId="Heading3">
    <w:name w:val="Heading 3"/>
    <w:basedOn w:val="Normal"/>
    <w:next w:val="SzvegTC3utn"/>
    <w:qFormat/>
    <w:pPr>
      <w:keepNext w:val="true"/>
      <w:numPr>
        <w:ilvl w:val="2"/>
        <w:numId w:val="1"/>
      </w:numPr>
      <w:spacing w:lineRule="atLeast" w:line="320" w:before="240" w:after="0"/>
      <w:ind w:left="853" w:hanging="851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  <w:tab w:val="right" w:pos="9072" w:leader="none"/>
      </w:tabs>
      <w:spacing w:lineRule="atLeast" w:line="320" w:before="120" w:after="0"/>
      <w:ind w:left="284" w:hanging="282"/>
      <w:jc w:val="both"/>
      <w:outlineLvl w:val="3"/>
    </w:pPr>
    <w:rPr>
      <w:rFonts w:ascii="Arial" w:hAnsi="Arial" w:cs="Arial"/>
      <w:b/>
      <w:bCs/>
      <w:sz w:val="22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ernhardMod BT" w:hAnsi="BernhardMod B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ernhardMod BT" w:hAnsi="BernhardMod BT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ernhardMod BT" w:hAnsi="BernhardMod BT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ernhardMod BT" w:hAnsi="BernhardMod BT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BernhardMod BT" w:hAnsi="BernhardMod BT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BernhardMod BT" w:hAnsi="BernhardMod BT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BernhardMod BT" w:hAnsi="BernhardMod BT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BernhardMod BT" w:hAnsi="BernhardMod BT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4z0">
    <w:name w:val="WW8NumSt4z0"/>
    <w:qFormat/>
    <w:rPr>
      <w:rFonts w:ascii="Wingdings" w:hAnsi="Wingdings" w:cs="Wingdings"/>
      <w:sz w:val="22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erisz">
    <w:name w:val="perisz"/>
    <w:basedOn w:val="Bekezdsalapbettpusa"/>
    <w:qFormat/>
    <w:rPr/>
  </w:style>
  <w:style w:type="character" w:styleId="Sima">
    <w:name w:val="sima"/>
    <w:basedOn w:val="Bekezdsalapbettpusa"/>
    <w:qFormat/>
    <w:rPr/>
  </w:style>
  <w:style w:type="character" w:styleId="PldasorpldaszmChar">
    <w:name w:val="Példasor_példaszám Char"/>
    <w:basedOn w:val="Bekezdsalapbettpusa"/>
    <w:qFormat/>
    <w:rPr>
      <w:b/>
      <w:sz w:val="28"/>
      <w:szCs w:val="28"/>
      <w:lang w:val="hu-HU" w:bidi="ar-SA"/>
    </w:rPr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KiemeltChar">
    <w:name w:val="Kiemelt Char"/>
    <w:basedOn w:val="Bekezdsalapbettpusa"/>
    <w:qFormat/>
    <w:rPr>
      <w:rFonts w:ascii="Arial" w:hAnsi="Arial" w:cs="Arial"/>
      <w:b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1">
    <w:name w:val="1"/>
    <w:basedOn w:val="Normal"/>
    <w:qFormat/>
    <w:pPr>
      <w:widowControl w:val="false"/>
      <w:ind w:left="426" w:hanging="0"/>
      <w:jc w:val="both"/>
    </w:pPr>
    <w:rPr>
      <w:sz w:val="26"/>
      <w:szCs w:val="20"/>
    </w:rPr>
  </w:style>
  <w:style w:type="paragraph" w:styleId="Fels2">
    <w:name w:val="fels2"/>
    <w:basedOn w:val="Normal"/>
    <w:qFormat/>
    <w:pPr>
      <w:numPr>
        <w:ilvl w:val="0"/>
        <w:numId w:val="5"/>
      </w:numPr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50" w:hanging="450"/>
      <w:textAlignment w:val="baseline"/>
    </w:pPr>
    <w:rPr>
      <w:sz w:val="26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  <w:jc w:val="center"/>
    </w:pPr>
    <w:rPr/>
  </w:style>
  <w:style w:type="paragraph" w:styleId="Szvegtrzsbehzssal2">
    <w:name w:val="Szövegtörzs behúzással 2"/>
    <w:basedOn w:val="Normal"/>
    <w:qFormat/>
    <w:pPr>
      <w:ind w:left="360" w:hanging="0"/>
    </w:pPr>
    <w:rPr>
      <w:szCs w:val="32"/>
      <w:u w:val="single"/>
    </w:rPr>
  </w:style>
  <w:style w:type="paragraph" w:styleId="Szvegtrzsbehzssal3">
    <w:name w:val="Szövegtörzs behúzással 3"/>
    <w:basedOn w:val="Normal"/>
    <w:qFormat/>
    <w:pPr>
      <w:ind w:left="360" w:hanging="0"/>
      <w:jc w:val="center"/>
    </w:pPr>
    <w:rPr>
      <w:szCs w:val="32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Pldasorpldaszm">
    <w:name w:val="Példasor_példaszám"/>
    <w:basedOn w:val="Normal"/>
    <w:qFormat/>
    <w:pPr>
      <w:tabs>
        <w:tab w:val="clear" w:pos="709"/>
        <w:tab w:val="decimal" w:pos="284" w:leader="none"/>
      </w:tabs>
      <w:ind w:left="539" w:hanging="539"/>
      <w:jc w:val="both"/>
    </w:pPr>
    <w:rPr>
      <w:b/>
      <w:sz w:val="28"/>
      <w:szCs w:val="28"/>
    </w:rPr>
  </w:style>
  <w:style w:type="paragraph" w:styleId="Pldasorsszekts">
    <w:name w:val="Példasor_összekötés"/>
    <w:basedOn w:val="Normal"/>
    <w:qFormat/>
    <w:pPr>
      <w:tabs>
        <w:tab w:val="clear" w:pos="709"/>
        <w:tab w:val="left" w:pos="720" w:leader="none"/>
        <w:tab w:val="left" w:pos="1077" w:leader="none"/>
        <w:tab w:val="left" w:pos="4500" w:leader="none"/>
        <w:tab w:val="left" w:pos="4859" w:leader="none"/>
      </w:tabs>
      <w:jc w:val="both"/>
    </w:pPr>
    <w:rPr>
      <w:sz w:val="28"/>
      <w:szCs w:val="28"/>
    </w:rPr>
  </w:style>
  <w:style w:type="paragraph" w:styleId="Pldasorfelsorols">
    <w:name w:val="Példasor_felsorolás"/>
    <w:basedOn w:val="Normal"/>
    <w:qFormat/>
    <w:pPr>
      <w:keepNext w:val="true"/>
      <w:ind w:left="1080" w:hanging="360"/>
      <w:jc w:val="both"/>
    </w:pPr>
    <w:rPr>
      <w:sz w:val="28"/>
      <w:szCs w:val="28"/>
    </w:rPr>
  </w:style>
  <w:style w:type="paragraph" w:styleId="Pldasorigazhamis">
    <w:name w:val="Példasor_igazhamis"/>
    <w:basedOn w:val="Pldasorfelsorols"/>
    <w:qFormat/>
    <w:pPr>
      <w:ind w:left="1627" w:hanging="907"/>
    </w:pPr>
    <w:rPr>
      <w:szCs w:val="20"/>
    </w:rPr>
  </w:style>
  <w:style w:type="paragraph" w:styleId="StlusPldasortobbigazhamis">
    <w:name w:val="Stílus Példasor_tobbigazhamis"/>
    <w:basedOn w:val="Pldasorfelsorols"/>
    <w:qFormat/>
    <w:pPr>
      <w:ind w:left="1620" w:hanging="900"/>
    </w:pPr>
    <w:rPr>
      <w:szCs w:val="20"/>
    </w:rPr>
  </w:style>
  <w:style w:type="paragraph" w:styleId="Pldasortobbigazhamis">
    <w:name w:val="Példasor_tobbigazhamis"/>
    <w:basedOn w:val="Pldasorfelsorols"/>
    <w:qFormat/>
    <w:pPr>
      <w:tabs>
        <w:tab w:val="clear" w:pos="709"/>
        <w:tab w:val="left" w:pos="1077" w:leader="none"/>
      </w:tabs>
      <w:ind w:left="1620" w:hanging="900"/>
    </w:pPr>
    <w:rPr>
      <w:szCs w:val="20"/>
    </w:rPr>
  </w:style>
  <w:style w:type="paragraph" w:styleId="Pldasorfelsorolstbbadat">
    <w:name w:val="Példasor_felsorolástöbbadat"/>
    <w:basedOn w:val="Pldasorfelsorols"/>
    <w:qFormat/>
    <w:pPr>
      <w:tabs>
        <w:tab w:val="clear" w:pos="709"/>
        <w:tab w:val="left" w:pos="4536" w:leader="none"/>
      </w:tabs>
    </w:pPr>
    <w:rPr/>
  </w:style>
  <w:style w:type="paragraph" w:styleId="Pldasorszintesfelsorols">
    <w:name w:val="Példasor_szintesfelsorolás"/>
    <w:basedOn w:val="Pldasorfelsorols"/>
    <w:qFormat/>
    <w:pPr>
      <w:ind w:left="1080" w:hanging="0"/>
    </w:pPr>
    <w:rPr>
      <w:szCs w:val="20"/>
    </w:rPr>
  </w:style>
  <w:style w:type="paragraph" w:styleId="StlusPldasorfelsorols12pt">
    <w:name w:val="Stílus Példasor_felsorolás + 12 pt"/>
    <w:basedOn w:val="Pldasorfelsorols"/>
    <w:qFormat/>
    <w:pPr>
      <w:ind w:left="0" w:hanging="0"/>
    </w:pPr>
    <w:rPr/>
  </w:style>
  <w:style w:type="paragraph" w:styleId="Pldasorszintfelsorols">
    <w:name w:val="Példasor_szintfelsorolás"/>
    <w:basedOn w:val="Pldasorfelsorols"/>
    <w:qFormat/>
    <w:pPr>
      <w:numPr>
        <w:ilvl w:val="0"/>
        <w:numId w:val="3"/>
      </w:numPr>
    </w:pPr>
    <w:rPr/>
  </w:style>
  <w:style w:type="paragraph" w:styleId="Pldasormegoldspldaszm">
    <w:name w:val="Példasor_megoldáspéldaszám"/>
    <w:basedOn w:val="Normal"/>
    <w:qFormat/>
    <w:pPr>
      <w:tabs>
        <w:tab w:val="clear" w:pos="709"/>
        <w:tab w:val="decimal" w:pos="284" w:leader="none"/>
      </w:tabs>
      <w:ind w:left="540" w:hanging="540"/>
      <w:jc w:val="both"/>
    </w:pPr>
    <w:rPr>
      <w:color w:val="000000"/>
      <w:sz w:val="28"/>
      <w:szCs w:val="28"/>
    </w:rPr>
  </w:style>
  <w:style w:type="paragraph" w:styleId="Pldasormegoldstrzs">
    <w:name w:val="Példasor_megoldástörzs"/>
    <w:basedOn w:val="Normal"/>
    <w:qFormat/>
    <w:pPr>
      <w:jc w:val="both"/>
    </w:pPr>
    <w:rPr>
      <w:color w:val="FF0000"/>
      <w:sz w:val="28"/>
      <w:szCs w:val="28"/>
    </w:rPr>
  </w:style>
  <w:style w:type="paragraph" w:styleId="PldasorFtmakr">
    <w:name w:val="Példasor_Főtémakör"/>
    <w:basedOn w:val="Normal"/>
    <w:qFormat/>
    <w:pPr>
      <w:jc w:val="center"/>
    </w:pPr>
    <w:rPr>
      <w:b/>
      <w:bCs/>
      <w:caps/>
      <w:sz w:val="36"/>
      <w:szCs w:val="20"/>
    </w:rPr>
  </w:style>
  <w:style w:type="paragraph" w:styleId="PldasorAltma">
    <w:name w:val="Példasor_Altéma"/>
    <w:basedOn w:val="Normal"/>
    <w:qFormat/>
    <w:pPr>
      <w:jc w:val="center"/>
    </w:pPr>
    <w:rPr>
      <w:smallCaps/>
      <w:sz w:val="32"/>
      <w:szCs w:val="20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tabs>
        <w:tab w:val="clear" w:pos="709"/>
        <w:tab w:val="right" w:pos="9072" w:leader="none"/>
      </w:tabs>
      <w:spacing w:lineRule="atLeast" w:line="320"/>
      <w:ind w:right="851" w:hanging="0"/>
      <w:jc w:val="both"/>
    </w:pPr>
    <w:rPr>
      <w:rFonts w:ascii="Arial" w:hAnsi="Arial" w:cs="Arial"/>
      <w:sz w:val="22"/>
    </w:rPr>
  </w:style>
  <w:style w:type="paragraph" w:styleId="Kiemelt">
    <w:name w:val="Kiemelt"/>
    <w:basedOn w:val="Normal"/>
    <w:qFormat/>
    <w:pPr>
      <w:keepNext w:val="true"/>
      <w:tabs>
        <w:tab w:val="clear" w:pos="709"/>
        <w:tab w:val="left" w:pos="5245" w:leader="dot"/>
      </w:tabs>
      <w:spacing w:lineRule="atLeast" w:line="320" w:before="120" w:after="0"/>
      <w:jc w:val="both"/>
    </w:pPr>
    <w:rPr>
      <w:rFonts w:ascii="Arial" w:hAnsi="Arial" w:cs="Arial"/>
      <w:b/>
      <w:sz w:val="22"/>
    </w:rPr>
  </w:style>
  <w:style w:type="paragraph" w:styleId="Szmozottlista">
    <w:name w:val="Számozott lista"/>
    <w:basedOn w:val="Normal"/>
    <w:qFormat/>
    <w:pPr>
      <w:tabs>
        <w:tab w:val="clear" w:pos="709"/>
        <w:tab w:val="left" w:pos="397" w:leader="none"/>
      </w:tabs>
      <w:spacing w:lineRule="exact" w:line="320" w:before="60" w:after="30"/>
      <w:ind w:left="397" w:hanging="113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2">
    <w:name w:val="Számozott lista 2"/>
    <w:basedOn w:val="Normal"/>
    <w:qFormat/>
    <w:pPr>
      <w:tabs>
        <w:tab w:val="clear" w:pos="709"/>
        <w:tab w:val="left" w:pos="1134" w:leader="none"/>
        <w:tab w:val="left" w:pos="6691" w:leader="none"/>
        <w:tab w:val="right" w:pos="7144" w:leader="none"/>
        <w:tab w:val="left" w:pos="7258" w:leader="none"/>
        <w:tab w:val="right" w:pos="8789" w:leader="none"/>
      </w:tabs>
      <w:spacing w:lineRule="exact" w:line="320" w:before="60" w:after="30"/>
      <w:ind w:left="1134" w:hanging="136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3">
    <w:name w:val="Számozott lista 3"/>
    <w:basedOn w:val="Normal"/>
    <w:qFormat/>
    <w:pPr>
      <w:tabs>
        <w:tab w:val="clear" w:pos="709"/>
        <w:tab w:val="left" w:pos="1588" w:leader="none"/>
      </w:tabs>
      <w:spacing w:lineRule="atLeast" w:line="320" w:before="120" w:after="60"/>
      <w:ind w:left="1588" w:hanging="97"/>
      <w:contextualSpacing/>
      <w:jc w:val="both"/>
    </w:pPr>
    <w:rPr>
      <w:rFonts w:ascii="Arial" w:hAnsi="Arial" w:cs="Arial"/>
      <w:sz w:val="22"/>
    </w:rPr>
  </w:style>
  <w:style w:type="paragraph" w:styleId="SzvegTC3utn">
    <w:name w:val="SzövegT C3 után"/>
    <w:basedOn w:val="TextBody"/>
    <w:next w:val="TextBody"/>
    <w:qFormat/>
    <w:pPr>
      <w:spacing w:lineRule="atLeast" w:line="320" w:before="120" w:after="0"/>
    </w:pPr>
    <w:rPr>
      <w:rFonts w:ascii="Arial" w:hAnsi="Arial" w:cs="Arial"/>
      <w:sz w:val="22"/>
    </w:rPr>
  </w:style>
  <w:style w:type="paragraph" w:styleId="Szmozottlistavkony">
    <w:name w:val="Számozott lista vékony"/>
    <w:basedOn w:val="Normal"/>
    <w:qFormat/>
    <w:pPr>
      <w:tabs>
        <w:tab w:val="clear" w:pos="709"/>
        <w:tab w:val="left" w:pos="397" w:leader="none"/>
        <w:tab w:val="right" w:pos="9072" w:leader="none"/>
      </w:tabs>
      <w:spacing w:lineRule="atLeast" w:line="320" w:before="60" w:after="30"/>
      <w:ind w:left="397" w:hanging="113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Szmozottlista2vkony">
    <w:name w:val="Számozott lista 2 vékony"/>
    <w:basedOn w:val="Normal"/>
    <w:qFormat/>
    <w:pPr>
      <w:tabs>
        <w:tab w:val="clear" w:pos="709"/>
        <w:tab w:val="left" w:pos="1134" w:leader="none"/>
      </w:tabs>
      <w:spacing w:lineRule="atLeast" w:line="320" w:before="60" w:after="30"/>
      <w:ind w:left="1134" w:hanging="136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Pontozott">
    <w:name w:val="pontozott"/>
    <w:basedOn w:val="Normal"/>
    <w:qFormat/>
    <w:pPr>
      <w:tabs>
        <w:tab w:val="clear" w:pos="709"/>
        <w:tab w:val="right" w:pos="9072" w:leader="dot"/>
      </w:tabs>
      <w:spacing w:lineRule="auto" w:line="480" w:before="100" w:after="0"/>
      <w:ind w:left="425" w:hanging="0"/>
      <w:contextualSpacing/>
      <w:jc w:val="both"/>
    </w:pPr>
    <w:rPr>
      <w:rFonts w:ascii="Arial" w:hAnsi="Arial" w:cs="Arial"/>
      <w:sz w:val="22"/>
    </w:rPr>
  </w:style>
  <w:style w:type="paragraph" w:styleId="Szveg">
    <w:name w:val="szöveg"/>
    <w:basedOn w:val="Normal"/>
    <w:qFormat/>
    <w:pPr>
      <w:spacing w:before="120" w:after="120"/>
      <w:ind w:left="567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header" Target="header40.xml"/><Relationship Id="rId80" Type="http://schemas.openxmlformats.org/officeDocument/2006/relationships/footer" Target="footer39.xml"/><Relationship Id="rId81" Type="http://schemas.openxmlformats.org/officeDocument/2006/relationships/footer" Target="footer40.xml"/><Relationship Id="rId82" Type="http://schemas.openxmlformats.org/officeDocument/2006/relationships/numbering" Target="numbering.xml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28:00Z</dcterms:created>
  <dc:creator>Lukács Endréné</dc:creator>
  <dc:description/>
  <cp:keywords/>
  <dc:language>en-US</dc:language>
  <cp:lastModifiedBy>aratog</cp:lastModifiedBy>
  <cp:lastPrinted>2008-04-26T10:14:00Z</cp:lastPrinted>
  <dcterms:modified xsi:type="dcterms:W3CDTF">2008-04-26T09:19:00Z</dcterms:modified>
  <cp:revision>8</cp:revision>
  <dc:subject/>
  <dc:title>SZOCIÁLIS ÉS MUNKAÜGYI MINISZTÉRIUM</dc:title>
</cp:coreProperties>
</file>