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Honlapok és különféle fájlok</w:t>
      </w:r>
    </w:p>
    <w:p>
      <w:pPr>
        <w:pStyle w:val="Normal"/>
        <w:jc w:val="both"/>
        <w:rPr/>
      </w:pPr>
      <w:r>
        <w:rPr/>
        <w:t>A világháló, azaz az internet olyan, mint egy könyvtár. Mint ahogy a könyveknek van címük, úgy minden honlapnak is van címe, sőt ezek a honlapcímek (webcímek) teljesen egyediek. Ha a könyvtárba megtalálunk egy könyvet, akkor abba belelapozhatunk, ugyanígy a meg talált honlapot megnyitva lapozni tudunk, tartalmától –méretétől- függően. Sőt a könyvekkel ellentétben nem csak lapozni (olvasni) lehet őket, hanem bizonyos szöveges részeiket, képeket át lehet másolni (tartalmi másolat) vagy akár felajánlják, hogy saját példányunk (eredetivel megegyező másolat) legyen a honlapon megtalálható tartalomból.</w:t>
      </w:r>
    </w:p>
    <w:p>
      <w:pPr>
        <w:pStyle w:val="Normal"/>
        <w:jc w:val="both"/>
        <w:rPr/>
      </w:pPr>
      <w:r>
        <w:rPr/>
        <w:t>A szövegek, szövegrészek kijelölés után könnyen másolhatók és egy szövegkezelő programba helyezve már kész a másolatunk, amit akár szerkeszthetünk is.  Az eredeteivel megegyező saját példány készítése során pedig a honlapról le lehet tölteni adott részeket. Ezek többfélék lehetnek, szövegeknél jellemzően PDF, DOC és TXT formátum, kép és szöveg együttes megjelenítésénél elsősorban PPT formátum. Hang és mozgóképek esetén leginkább MP3, MPEG, WAV és AVI formátumok a legáltalánosabbak. Ahhoz, hogy ezeket a dokumentumokat meg tudjuk nézni szükségesek olyan programok, un. médialejátszók (media player) melyek lejátszák illetve megtekinthetővé teszik a lemásolt –letöltött- dokumentumokat. Ilyen programok hiányában egyáltalán nem vagy nem megfelelően használhatóak a letöltött anyagok. Gyakran előfordul, hogy az adatok nagy mennyisége miatt összetömörítik a dokumentumot RAR ill. ZIP formátumba, ezeket szükséges kitömöríteni ahhoz, hogy megtekinthetőek legyenek. Szükséges a megfelelő (ki)tömörítő program.</w:t>
      </w:r>
    </w:p>
    <w:p>
      <w:pPr>
        <w:pStyle w:val="Normal"/>
        <w:jc w:val="both"/>
        <w:rPr/>
      </w:pPr>
      <w:r>
        <w:rPr/>
        <w:t>Vannak olyan honlapok –honlap tartalmak-, melyeknek nem tekinthetők meg valamilyen segédprogram nélkül, ilyen segédprogram lehet egy flash-player.</w:t>
      </w:r>
    </w:p>
    <w:p>
      <w:pPr>
        <w:pStyle w:val="Normal"/>
        <w:jc w:val="both"/>
        <w:rPr/>
      </w:pPr>
      <w:r>
        <w:rPr>
          <w:b/>
        </w:rPr>
        <w:t>Találatok tárolása</w:t>
      </w:r>
    </w:p>
    <w:p>
      <w:pPr>
        <w:pStyle w:val="Normal"/>
        <w:jc w:val="both"/>
        <w:rPr/>
      </w:pPr>
      <w:r>
        <w:rPr/>
        <w:t xml:space="preserve">Amennyiben szeretnénk a számunkra fontos honlap tartalmakat illetve honlapcímeket tárolni, akkor erre több megoldás is kínálkozik. A böngésző programok felkínálnak mentési, tárolási lehetőséget például az Internet Explorer /File/Mentés másként alkalmazásánál a látható honlapot többféle képpen is le lehet menteni. </w:t>
      </w:r>
    </w:p>
    <w:p>
      <w:pPr>
        <w:pStyle w:val="Normal"/>
        <w:jc w:val="both"/>
        <w:rPr/>
      </w:pPr>
      <w:r>
        <w:rPr/>
        <w:t xml:space="preserve">Teljes weblap: a fájlok eredeti formátumban. </w:t>
      </w:r>
    </w:p>
    <w:p>
      <w:pPr>
        <w:pStyle w:val="Normal"/>
        <w:jc w:val="both"/>
        <w:rPr/>
      </w:pPr>
      <w:r>
        <w:rPr/>
        <w:t>Webarchivum: egy pillanatfelvétel.</w:t>
      </w:r>
    </w:p>
    <w:p>
      <w:pPr>
        <w:pStyle w:val="Normal"/>
        <w:jc w:val="both"/>
        <w:rPr/>
      </w:pPr>
      <w:r>
        <w:rPr/>
        <w:t>HTML lap: szövegtartalom képek, hangok és egyéb fájlok nélkül.</w:t>
      </w:r>
    </w:p>
    <w:p>
      <w:pPr>
        <w:pStyle w:val="Normal"/>
        <w:jc w:val="both"/>
        <w:rPr/>
      </w:pPr>
      <w:r>
        <w:rPr/>
        <w:t>Szövegfájl: szöveges formátum.</w:t>
      </w:r>
    </w:p>
    <w:p>
      <w:pPr>
        <w:pStyle w:val="Normal"/>
        <w:jc w:val="both"/>
        <w:rPr/>
      </w:pPr>
      <w:r>
        <w:rPr/>
        <w:t>Amennyiben csak a honlapcímekre van szükségünk, akkor érdemes Excelbe tárolunk őket, mert ott a legjobban kezelhetők.</w:t>
      </w:r>
    </w:p>
    <w:p>
      <w:pPr>
        <w:pStyle w:val="Normal"/>
        <w:jc w:val="both"/>
        <w:rPr/>
      </w:pPr>
      <w:r>
        <w:rPr/>
        <w:t>A gyakran használt honlapokat pedig a kedvencek közé tehetjük (Kedvencek menüpont), ahol van mód a rendezésükre is.</w:t>
      </w:r>
    </w:p>
    <w:p>
      <w:pPr>
        <w:pStyle w:val="Normal"/>
        <w:jc w:val="both"/>
        <w:rPr>
          <w:b/>
          <w:b/>
        </w:rPr>
      </w:pPr>
      <w:r>
        <w:rPr>
          <w:b/>
        </w:rPr>
        <w:t>Kulcsszavas keresés</w:t>
      </w:r>
    </w:p>
    <w:p>
      <w:pPr>
        <w:pStyle w:val="Normal"/>
        <w:jc w:val="both"/>
        <w:rPr/>
      </w:pPr>
      <w:r>
        <w:rPr/>
        <w:t xml:space="preserve">A kulcsszavas keresők nem értik a szavakat, különféle algoritmusok alapján keresnek, és ennek megfelelően adják meg a találati eredményeket. </w:t>
      </w:r>
    </w:p>
    <w:p>
      <w:pPr>
        <w:pStyle w:val="Normal"/>
        <w:jc w:val="both"/>
        <w:rPr/>
      </w:pPr>
      <w:r>
        <w:rPr/>
        <w:t>A kulcsszavas keresés során figyelembe kell venni, hogy a pontos szót, kifejezést adjuk meg, mert nem tud szótövet fejteni a kereső, ez ragokat használó nyelveknél –mint a magyar- mindenképpen hátrány. Megadhatunk kifejezéseket is ahol szintén a legpontosabban kell eljárnunk. Választhatunk, hogy az általunk keresett szó, kifejezés az hol legyen megtalálható, így a honlapcímben, a behívható link nevében, szöveg címében vagy meghatározott fájlokban.</w:t>
      </w:r>
    </w:p>
    <w:p>
      <w:pPr>
        <w:pStyle w:val="Normal"/>
        <w:ind w:left="720" w:hanging="0"/>
        <w:jc w:val="both"/>
        <w:rPr/>
      </w:pPr>
      <w:r>
        <w:rPr>
          <w:b/>
        </w:rPr>
        <w:t>„”</w:t>
      </w:r>
      <w:r>
        <w:rPr/>
        <w:t xml:space="preserve"> </w:t>
      </w:r>
      <w:r>
        <w:rPr/>
        <w:t>használata során megerősítjük, hogy kizárólag a megadott szókapcsolatot, kifejezést keressük, ahhoz hasonló nem érdekel.</w:t>
      </w:r>
    </w:p>
    <w:p>
      <w:pPr>
        <w:pStyle w:val="Normal"/>
        <w:ind w:left="720" w:hanging="0"/>
        <w:jc w:val="both"/>
        <w:rPr/>
      </w:pPr>
      <w:r>
        <w:rPr>
          <w:b/>
        </w:rPr>
        <w:t>Site:</w:t>
      </w:r>
      <w:r>
        <w:rPr/>
        <w:t xml:space="preserve"> a keresett szó után beírva site: xy.hu azt jelenti, hogy csak egy bizonyos (az általunk megadott) honlapon keresi az adott szót vagy kifejezést. Site: után lehet írni azt is, hogy .hu tehát csak az általunk meghatározott végződésű honlapokon keressen.</w:t>
      </w:r>
    </w:p>
    <w:p>
      <w:pPr>
        <w:pStyle w:val="Normal"/>
        <w:ind w:left="720" w:hanging="0"/>
        <w:jc w:val="both"/>
        <w:rPr/>
      </w:pPr>
      <w:r>
        <w:rPr/>
        <w:t>- gondolatjel beiktatása szünetjel után: a gondolatjel mögé beírt szavakat, kifejezéseket zárja ki a találati listából.</w:t>
      </w:r>
    </w:p>
    <w:p>
      <w:pPr>
        <w:pStyle w:val="Normal"/>
        <w:ind w:left="720" w:hanging="0"/>
        <w:jc w:val="both"/>
        <w:rPr/>
      </w:pPr>
      <w:r>
        <w:rPr/>
        <w:t>* beírása egy bizonyos szöveg után a szöveghez tartozó összes lehetőséget (teljes szót) keresi.</w:t>
      </w:r>
    </w:p>
    <w:p>
      <w:pPr>
        <w:pStyle w:val="Normal"/>
        <w:ind w:left="720" w:hanging="0"/>
        <w:jc w:val="both"/>
        <w:rPr/>
      </w:pPr>
      <w:r>
        <w:rPr>
          <w:b/>
        </w:rPr>
        <w:t>+</w:t>
      </w:r>
      <w:r>
        <w:rPr/>
        <w:t xml:space="preserve"> két szó közé írva (szünet nélkül) a konkrét szókapcsolatot keresi</w:t>
      </w:r>
    </w:p>
    <w:p>
      <w:pPr>
        <w:pStyle w:val="Normal"/>
        <w:ind w:left="720" w:hanging="0"/>
        <w:jc w:val="both"/>
        <w:rPr/>
      </w:pPr>
      <w:r>
        <w:rPr>
          <w:b/>
        </w:rPr>
        <w:t>OR</w:t>
      </w:r>
      <w:r>
        <w:rPr/>
        <w:t xml:space="preserve"> beírása során megkeresi vagy az OR előtt megadott vagy az OR után megadott szót.</w:t>
      </w:r>
    </w:p>
    <w:p>
      <w:pPr>
        <w:pStyle w:val="Normal"/>
        <w:tabs>
          <w:tab w:val="clear" w:pos="708"/>
          <w:tab w:val="decimal" w:pos="284" w:leader="none"/>
        </w:tabs>
        <w:jc w:val="both"/>
        <w:rPr>
          <w:b/>
          <w:b/>
        </w:rPr>
      </w:pPr>
      <w:r>
        <w:rPr>
          <w:b/>
        </w:rPr>
        <w:t>Keresés nyelv alapján</w:t>
      </w:r>
    </w:p>
    <w:p>
      <w:pPr>
        <w:pStyle w:val="Normal"/>
        <w:tabs>
          <w:tab w:val="clear" w:pos="708"/>
          <w:tab w:val="decimal" w:pos="284" w:leader="none"/>
        </w:tabs>
        <w:jc w:val="both"/>
        <w:rPr/>
      </w:pPr>
      <w:r>
        <w:rPr/>
        <w:t>Vannak fordítóval ellátott böngészők, melyek általában angolra fordítják le a különböző nyelvű találatokat.</w:t>
      </w:r>
    </w:p>
    <w:p>
      <w:pPr>
        <w:pStyle w:val="Normal"/>
        <w:jc w:val="both"/>
        <w:rPr>
          <w:b/>
          <w:b/>
        </w:rPr>
      </w:pPr>
      <w:r>
        <w:rPr>
          <w:b/>
        </w:rPr>
        <w:t>Előnyök, hátrányok</w:t>
      </w:r>
    </w:p>
    <w:p>
      <w:pPr>
        <w:pStyle w:val="Normal"/>
        <w:jc w:val="both"/>
        <w:rPr/>
      </w:pPr>
      <w:r>
        <w:rPr/>
        <w:t>Az interenet adatbázisának méretét szinte nem lehet számokba önteni és nem is érdemes, hiszen a technikai és kulturális fejlődés következtében az adatbázis napról napra nő.</w:t>
      </w:r>
    </w:p>
    <w:p>
      <w:pPr>
        <w:pStyle w:val="Normal"/>
        <w:jc w:val="both"/>
        <w:rPr/>
      </w:pPr>
      <w:r>
        <w:rPr/>
        <w:t>Ezen adatbázis használatához fejlesztettek ki különféle kereső programokat, melyek segítenek célirányos adatok megjelenítéséhez a világhálón található milliónyi adat és információ gyors feldolgozásával. Azt azonban tudni kell, hogy ezek a programok az adott keresés során általában nem a világhálón keresnek, hanem a saját adatbázisukban, ami nagyon gyakran frissül ugyan, de ez okozhatja azt, hogy olyan szűrési eredményt (találatot) is kaphatunk, amely nem létezik. Pl.: olyan honlapcím, amit már nem lehet megjeleníteni, mert megszűnt. Az érem másik oldala azonban, hogy olyan tartalmakat is meg lehet találni egy ideig, melyeket a működő honlapon a valóságban már nincsenek fenn.</w:t>
      </w:r>
    </w:p>
    <w:p>
      <w:pPr>
        <w:pStyle w:val="Normal"/>
        <w:jc w:val="both"/>
        <w:rPr/>
      </w:pPr>
      <w:r>
        <w:rPr/>
        <w:t>Népszerűbb keresőprogramok a következők: Origo Vizsla, Yahoo, MSN Search/bing, Ask és utoljára, de nem utolsó sorban a piacvezető Google.</w:t>
      </w:r>
    </w:p>
    <w:p>
      <w:pPr>
        <w:pStyle w:val="Normal"/>
        <w:jc w:val="both"/>
        <w:rPr/>
      </w:pPr>
      <w:r>
        <w:rPr/>
      </w:r>
    </w:p>
    <w:p>
      <w:pPr>
        <w:pStyle w:val="Normal"/>
        <w:jc w:val="both"/>
        <w:rPr>
          <w:vanish/>
          <w:sz w:val="20"/>
          <w:szCs w:val="20"/>
        </w:rPr>
      </w:pPr>
      <w:bookmarkStart w:id="0" w:name="exceptions_punctuations"/>
      <w:bookmarkStart w:id="1" w:name="svpageas"/>
      <w:bookmarkEnd w:id="1"/>
      <w:r>
        <w:rPr>
          <w:rFonts w:cs="Arial" w:ascii="Arial" w:hAnsi="Arial"/>
          <w:sz w:val="22"/>
          <w:szCs w:val="22"/>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bookmarkStart w:id="2" w:name="_PictureBullets"/>
      <w:bookmarkEnd w:id="0"/>
      <w:bookmarkEnd w:id="2"/>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Code1">
    <w:name w:val="code1"/>
    <w:basedOn w:val="Bekezdsalapbettpusa"/>
    <w:qFormat/>
    <w:rPr>
      <w:rFonts w:ascii="Courier New" w:hAnsi="Courier New" w:cs="Courier New"/>
    </w:rPr>
  </w:style>
  <w:style w:type="character" w:styleId="StrongEmphasis">
    <w:name w:val="Strong"/>
    <w:basedOn w:val="Bekezdsalapbettpusa"/>
    <w:qFormat/>
    <w:rPr>
      <w:b/>
      <w:bCs/>
    </w:rPr>
  </w:style>
  <w:style w:type="character" w:styleId="Emphasis">
    <w:name w:val="Emphasis"/>
    <w:basedOn w:val="Bekezdsalapbettpusa"/>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2:14:00Z</dcterms:created>
  <dc:creator>Sándor Bíró</dc:creator>
  <dc:description/>
  <cp:keywords/>
  <dc:language>en-US</dc:language>
  <cp:lastModifiedBy>Sándor Bíró</cp:lastModifiedBy>
  <dcterms:modified xsi:type="dcterms:W3CDTF">2010-02-28T22:14:00Z</dcterms:modified>
  <cp:revision>41</cp:revision>
  <dc:subject/>
  <dc:title>Az interenet adabázisának méretét szinte nem lehet számokba önteni és nem is érdemes, hiszen a technikai és kulturális fejlődés következtében az adatbázis napról napra nő</dc:title>
</cp:coreProperties>
</file>