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decimal" w:pos="180" w:leader="none"/>
        </w:tabs>
        <w:ind w:left="540" w:hanging="540"/>
        <w:jc w:val="both"/>
        <w:rPr>
          <w:b/>
          <w:b/>
        </w:rPr>
      </w:pPr>
      <w:r>
        <w:rPr>
          <w:b/>
        </w:rPr>
        <w:t>5.</w:t>
        <w:tab/>
        <w:t>Ön egy induló kiscégnél dolgozik. Azt a feladatot kapta, hogy a nemrég indított informatikai rendszer várható bővítését térképezze fel (hardverigény a sebességre, valamint az adatbázis várható növekedésére).</w:t>
      </w:r>
    </w:p>
    <w:p>
      <w:pPr>
        <w:pStyle w:val="Normal"/>
        <w:tabs>
          <w:tab w:val="clear" w:pos="708"/>
          <w:tab w:val="decimal" w:pos="284" w:leader="none"/>
        </w:tabs>
        <w:ind w:left="540" w:hanging="0"/>
        <w:jc w:val="both"/>
        <w:rPr>
          <w:b/>
          <w:b/>
          <w:caps/>
          <w:color w:val="800080"/>
        </w:rPr>
      </w:pPr>
      <w:r>
        <w:rPr>
          <w:b/>
          <w:caps/>
          <w:color w:val="800080"/>
        </w:rPr>
        <w:t>Információtartalom vázlata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  <w:tab w:val="decimal" w:pos="900" w:leader="none"/>
        </w:tabs>
        <w:ind w:left="900" w:hanging="360"/>
        <w:jc w:val="both"/>
        <w:rPr/>
      </w:pPr>
      <w:r>
        <w:rPr>
          <w:color w:val="800080"/>
        </w:rPr>
        <w:t>Információkezelés alapfogalmai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  <w:tab w:val="decimal" w:pos="1332" w:leader="none"/>
        </w:tabs>
        <w:ind w:left="1332" w:hanging="432"/>
        <w:jc w:val="both"/>
        <w:rPr>
          <w:color w:val="800080"/>
        </w:rPr>
      </w:pPr>
      <w:r>
        <w:rPr>
          <w:color w:val="800080"/>
        </w:rPr>
        <w:t>Műveletek futási ideje, műveletek adattárhely igénye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  <w:tab w:val="decimal" w:pos="900" w:leader="none"/>
        </w:tabs>
        <w:ind w:left="900" w:hanging="360"/>
        <w:jc w:val="both"/>
        <w:rPr>
          <w:color w:val="800080"/>
        </w:rPr>
      </w:pPr>
      <w:r>
        <w:rPr>
          <w:color w:val="800080"/>
        </w:rPr>
        <w:t>Adatbázis szolgáltatásai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  <w:tab w:val="decimal" w:pos="1332" w:leader="none"/>
        </w:tabs>
        <w:ind w:left="1332" w:hanging="432"/>
        <w:jc w:val="both"/>
        <w:rPr/>
      </w:pPr>
      <w:r>
        <w:rPr>
          <w:color w:val="800080"/>
        </w:rPr>
        <w:t>Adatbázis hangolások a gyorsítások és hatékony adatkezelés érdekében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  <w:tab w:val="decimal" w:pos="900" w:leader="none"/>
        </w:tabs>
        <w:ind w:left="900" w:hanging="360"/>
        <w:jc w:val="both"/>
        <w:rPr>
          <w:color w:val="800080"/>
        </w:rPr>
      </w:pPr>
      <w:r>
        <w:rPr>
          <w:color w:val="800080"/>
        </w:rPr>
        <w:t>Adatbázis műveletek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  <w:tab w:val="decimal" w:pos="1332" w:leader="none"/>
        </w:tabs>
        <w:ind w:left="1332" w:hanging="432"/>
        <w:jc w:val="both"/>
        <w:rPr>
          <w:color w:val="800080"/>
        </w:rPr>
      </w:pPr>
      <w:r>
        <w:rPr>
          <w:color w:val="800080"/>
        </w:rPr>
        <w:t>Adatbázis műveletek erőforrásigénye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  <w:tab w:val="decimal" w:pos="900" w:leader="none"/>
        </w:tabs>
        <w:ind w:left="900" w:hanging="360"/>
        <w:jc w:val="both"/>
        <w:rPr>
          <w:color w:val="800080"/>
        </w:rPr>
      </w:pPr>
      <w:r>
        <w:rPr>
          <w:color w:val="800080"/>
        </w:rPr>
        <w:t>Számhalmazok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  <w:tab w:val="decimal" w:pos="1332" w:leader="none"/>
        </w:tabs>
        <w:ind w:left="1332" w:hanging="432"/>
        <w:jc w:val="both"/>
        <w:rPr/>
      </w:pPr>
      <w:r>
        <w:rPr>
          <w:color w:val="800080"/>
        </w:rPr>
        <w:t>Adatbázis növekedésének számossága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  <w:tab w:val="decimal" w:pos="900" w:leader="none"/>
        </w:tabs>
        <w:ind w:left="900" w:hanging="360"/>
        <w:jc w:val="both"/>
        <w:rPr>
          <w:color w:val="800080"/>
        </w:rPr>
      </w:pPr>
      <w:r>
        <w:rPr>
          <w:color w:val="800080"/>
        </w:rPr>
        <w:t>Gráf-elmélet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  <w:tab w:val="decimal" w:pos="1332" w:leader="none"/>
        </w:tabs>
        <w:ind w:left="1332" w:hanging="432"/>
        <w:jc w:val="both"/>
        <w:rPr>
          <w:color w:val="800080"/>
        </w:rPr>
      </w:pPr>
      <w:r>
        <w:rPr>
          <w:color w:val="800080"/>
        </w:rPr>
        <w:t>Eszközök közötti kapcsolat</w:t>
      </w:r>
    </w:p>
    <w:p>
      <w:pPr>
        <w:pStyle w:val="Normal"/>
        <w:numPr>
          <w:ilvl w:val="0"/>
          <w:numId w:val="1"/>
        </w:numPr>
        <w:tabs>
          <w:tab w:val="clear" w:pos="708"/>
          <w:tab w:val="decimal" w:pos="284" w:leader="none"/>
          <w:tab w:val="decimal" w:pos="900" w:leader="none"/>
        </w:tabs>
        <w:ind w:left="900" w:hanging="360"/>
        <w:jc w:val="both"/>
        <w:rPr>
          <w:color w:val="800080"/>
        </w:rPr>
      </w:pPr>
      <w:r>
        <w:rPr>
          <w:color w:val="800080"/>
        </w:rPr>
        <w:t>Speciális számítógép eszközcsoport</w:t>
      </w:r>
    </w:p>
    <w:p>
      <w:pPr>
        <w:pStyle w:val="Normal"/>
        <w:numPr>
          <w:ilvl w:val="1"/>
          <w:numId w:val="1"/>
        </w:numPr>
        <w:tabs>
          <w:tab w:val="clear" w:pos="708"/>
          <w:tab w:val="decimal" w:pos="284" w:leader="none"/>
          <w:tab w:val="decimal" w:pos="1332" w:leader="none"/>
        </w:tabs>
        <w:ind w:left="1332" w:hanging="432"/>
        <w:jc w:val="both"/>
        <w:rPr>
          <w:color w:val="800080"/>
        </w:rPr>
      </w:pPr>
      <w:r>
        <w:rPr>
          <w:color w:val="800080"/>
        </w:rPr>
        <w:t>Szerverek esetleges bővítése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  <w:color w:val="800080"/>
        </w:rPr>
      </w:pPr>
      <w:r>
        <w:rPr>
          <w:b/>
          <w:color w:val="800080"/>
        </w:rPr>
        <w:t>Adatbázis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 xml:space="preserve">Adatbázis: </w:t>
      </w:r>
      <w:r>
        <w:rPr/>
        <w:t>egy tárolt adathalmaz, ahol a tárolás rendszerezett, tartalmazza az adatok szerkezetét és kapcsolatának leírását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Adatbázis kezelés</w:t>
      </w:r>
      <w:r>
        <w:rPr/>
        <w:t>: kezelhető adatok rendezett sorát jelenti, melyből az adat (adat: rögzített jelsorozat) értelmezése során információt nyerhetünk. Fontos, hogy úgy tegyem el az adatot, hogy mindenki ugyanazt értse alatta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 xml:space="preserve">Adatbázis kezelés feladatai: </w:t>
      </w:r>
      <w:r>
        <w:rPr/>
        <w:t xml:space="preserve">tudni kell </w:t>
      </w:r>
      <w:r>
        <w:rPr>
          <w:u w:val="single"/>
        </w:rPr>
        <w:t>visszakeresni</w:t>
      </w:r>
      <w:r>
        <w:rPr/>
        <w:t xml:space="preserve">, </w:t>
      </w:r>
      <w:r>
        <w:rPr>
          <w:u w:val="single"/>
        </w:rPr>
        <w:t>módosítani</w:t>
      </w:r>
      <w:r>
        <w:rPr/>
        <w:t xml:space="preserve"> az adatot a </w:t>
      </w:r>
      <w:r>
        <w:rPr>
          <w:u w:val="single"/>
        </w:rPr>
        <w:t>felhasználói felület</w:t>
      </w:r>
      <w:r>
        <w:rPr/>
        <w:t xml:space="preserve">en keresztül. A tevékenységünk parancsokban fogalmazódik meg, melyet </w:t>
      </w:r>
      <w:r>
        <w:rPr>
          <w:u w:val="single"/>
        </w:rPr>
        <w:t>parancsértelmező</w:t>
      </w:r>
      <w:r>
        <w:rPr/>
        <w:t xml:space="preserve"> fordít le a gépnek és ezeket a parancsokat az </w:t>
      </w:r>
      <w:r>
        <w:rPr>
          <w:u w:val="single"/>
        </w:rPr>
        <w:t>adatbázismotor</w:t>
      </w:r>
      <w:r>
        <w:rPr/>
        <w:t xml:space="preserve"> hajtja végre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 xml:space="preserve">Az adatbázis-kezelő rendszerekben az adatokhoz történő hozzáférés alapvetően parancsok formájában történik. A jelenleg leginkább elterjedt utasításkészletet tartalmazó nyelv az </w:t>
      </w:r>
      <w:r>
        <w:rPr>
          <w:b/>
        </w:rPr>
        <w:t>SQL</w:t>
      </w:r>
      <w:r>
        <w:rPr/>
        <w:t>.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  <w:color w:val="800080"/>
        </w:rPr>
      </w:pPr>
      <w:r>
        <w:rPr>
          <w:b/>
          <w:color w:val="800080"/>
        </w:rPr>
        <w:t>Gyorsítások és hatékony adatkezelés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Vélhetően,ha több adatot kell majd kezelni, a hozzáférést gyorsítani kell, a tranzakciót megszervezni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1. Rendezés</w:t>
      </w:r>
      <w:r>
        <w:rPr/>
        <w:t>sel gyorsíthatjuk a keresést és áttekinthetőbbé tehetjük az adatok megjelenítését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Rendezés: az adattábla rekordjait (sorait) valamelyik mezőnév (vagy mezőnevek) szerint sorba rakjuk.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  <w:t>A rendezés módja: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</w:t>
      </w:r>
      <w:r>
        <w:rPr>
          <w:u w:val="single"/>
        </w:rPr>
        <w:t>egyszerű</w:t>
      </w:r>
      <w:r>
        <w:rPr/>
        <w:t>: egy mezőnév alapján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</w:t>
      </w:r>
      <w:r>
        <w:rPr>
          <w:u w:val="single"/>
        </w:rPr>
        <w:t>összetett</w:t>
      </w:r>
      <w:r>
        <w:rPr/>
        <w:t>: ha egyszerre több mezőnév alapján rendezünk.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</w:rPr>
      </w:pPr>
      <w:r>
        <w:rPr>
          <w:b/>
        </w:rPr>
        <w:t>Másik csoportosítás szerint a rendezés lehet: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</w:t>
      </w:r>
      <w:r>
        <w:rPr>
          <w:u w:val="single"/>
        </w:rPr>
        <w:t>fizikai</w:t>
      </w:r>
      <w:r>
        <w:rPr/>
        <w:t>, ha a rekordokat a háttértárolón ténylegesen sorrendbe rakjuk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</w:t>
      </w:r>
      <w:r>
        <w:rPr>
          <w:u w:val="single"/>
        </w:rPr>
        <w:t>Indexelés (logikai)</w:t>
      </w:r>
      <w:r>
        <w:rPr/>
        <w:t>, ha az adattábla módosítása nélkül megadjuk a rekordok sorrendjét, ilyenkor az adattábla rekordjait az indextáblában található sorrendben olvassa ki az adatbázis-kezelő program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Összességében a keresés gyorsabb index alapján. Többszörös rendezésnél az indextáblák nem foglalnak sok helyet. Újadat bevitelkor elegendő a kisméretű indextáblát módosítani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2. A kapcsolatok egyértelmű definiálásá</w:t>
      </w:r>
      <w:r>
        <w:rPr/>
        <w:t>val is gyorsítható a lekérdezés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3. Ha a szerveren tárolom az adatot</w:t>
      </w:r>
      <w:r>
        <w:rPr/>
        <w:t xml:space="preserve">, akkor a tranzakció a szerveren fut le, ami szintén gyorsítja a lekérdezéseket. 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  <w:color w:val="800080"/>
          <w:u w:val="single"/>
        </w:rPr>
      </w:pPr>
      <w:r>
        <w:rPr>
          <w:b/>
          <w:color w:val="800080"/>
          <w:u w:val="single"/>
        </w:rPr>
        <w:t>Adatbázis műveletek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Adattábla tervezés</w:t>
      </w:r>
      <w:r>
        <w:rPr/>
        <w:t>kor cél a lehető legtöbb adat legkisebb helyen való tárolása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 xml:space="preserve">Adatbázis tervezés két alapesete: </w:t>
      </w:r>
      <w:r>
        <w:rPr/>
        <w:t xml:space="preserve">meglévő adatbázisból hozok létre újat vagy nincs még adatbázisom és kiépítek egyet. 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Adatbázis tervezés lépései</w:t>
      </w:r>
      <w:r>
        <w:rPr/>
        <w:t>: igényfelmérés, modell készítés (logikai, fogalmi, fizikai), ellenőrzés (logikai szinten), program választás, létrehozás (normálformák, anomáliák szerepe fontos). Mindig figyelni kell a jogosultság, a megosztás és a biztonság kérdésére!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Egytáblás adatbázis készítés</w:t>
      </w:r>
      <w:r>
        <w:rPr/>
        <w:t xml:space="preserve"> során fontos lehet a rekord egyértelmű azonosíthatósága, amit egyedi kulccsal hozunk létre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Többtáblás adatbázis készítés</w:t>
      </w:r>
      <w:r>
        <w:rPr/>
        <w:t xml:space="preserve"> során cél az adattárolás helyfoglalásának csökkentése, az adatbázis biztonságos és logíkus módosíthatósága. Új információk nyerése két különböző adatbázis összekapcsolásával ezért </w:t>
      </w:r>
      <w:r>
        <w:rPr>
          <w:u w:val="single"/>
        </w:rPr>
        <w:t>az adattáblák közötti kapcsolatok</w:t>
      </w:r>
      <w:r>
        <w:rPr/>
        <w:t xml:space="preserve"> az adatbázis részét képezik. Az adatbázis tábláit olyan oszlop segítségével kapcsoljuk össze, amely legalább az egyik táblában </w:t>
      </w:r>
      <w:r>
        <w:rPr>
          <w:u w:val="single"/>
        </w:rPr>
        <w:t>kulcs</w:t>
      </w:r>
      <w:r>
        <w:rPr/>
        <w:t>ként viselkedik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u w:val="single"/>
        </w:rPr>
        <w:t>Kapcsolatok fajtái</w:t>
      </w:r>
      <w:r>
        <w:rPr/>
        <w:t>: hierarchikus, hálós és relációs (a legfejlettebb)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u w:val="single"/>
        </w:rPr>
        <w:t>Relációs kapcsolatok fajtái</w:t>
      </w:r>
      <w:r>
        <w:rPr/>
        <w:t>: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 Egy az egyhez kapcsolat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 Egy a többhöz kapcsolat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- Több a többhöz kapcsolat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 xml:space="preserve">Ügyelni kell az adatbázis adattábláinak módosításánál a </w:t>
      </w:r>
      <w:r>
        <w:rPr>
          <w:u w:val="single"/>
        </w:rPr>
        <w:t>hivatkozási integritás</w:t>
      </w:r>
      <w:r>
        <w:rPr/>
        <w:t xml:space="preserve"> következetességére és teljességére.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  <w:color w:val="800080"/>
        </w:rPr>
      </w:pPr>
      <w:r>
        <w:rPr>
          <w:b/>
          <w:color w:val="800080"/>
        </w:rPr>
        <w:t>Adatbázis műveletek erőforrásigénye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 xml:space="preserve">Attól függően, hogy mennyi adatot szeretnék tárolni az adatbázisban választhatom az </w:t>
      </w:r>
      <w:r>
        <w:rPr>
          <w:b/>
        </w:rPr>
        <w:t>excel</w:t>
      </w:r>
      <w:r>
        <w:rPr/>
        <w:t xml:space="preserve">t, ami 60 000 sort tud kezelni és az </w:t>
      </w:r>
      <w:r>
        <w:rPr>
          <w:b/>
        </w:rPr>
        <w:t>access</w:t>
      </w:r>
      <w:r>
        <w:rPr/>
        <w:t>t is ami 2 milliárd rekord kezelésére képes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>
          <w:b/>
        </w:rPr>
        <w:t>Szünetmentes áramforrás</w:t>
      </w:r>
      <w:r>
        <w:rPr/>
        <w:t>t venni praktikus dolog (kb 10 000Ft), ha nincs „szürke konektor” az irodában, mert így egy esetleges áramszünet esetén nem áll le a gép és nem vesznek el az adatok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 xml:space="preserve">Az internet használata során a </w:t>
      </w:r>
      <w:r>
        <w:rPr>
          <w:b/>
        </w:rPr>
        <w:t>sávszélesség kiválasztása</w:t>
      </w:r>
      <w:r>
        <w:rPr/>
        <w:t xml:space="preserve"> nagyon fontos. A döntést befolyásolja, hogy mire fogja cégünk használni a netet. 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 xml:space="preserve">A </w:t>
      </w:r>
      <w:r>
        <w:rPr>
          <w:b/>
        </w:rPr>
        <w:t>garantált</w:t>
      </w:r>
      <w:r>
        <w:rPr/>
        <w:t xml:space="preserve">ság is fontos szempont a </w:t>
      </w:r>
      <w:r>
        <w:rPr>
          <w:b/>
        </w:rPr>
        <w:t>sávszélesség</w:t>
      </w:r>
      <w:r>
        <w:rPr/>
        <w:t>nél, hiszen a rendelkezésre állási idő 100% is lehet, de van olyan szolgáltató, ahol ez csak 70%, de sok mást is ad ingyen, ami egy magánszemélynek kedvező lehet, de egy cégnek már nem.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  <w:color w:val="800080"/>
        </w:rPr>
      </w:pPr>
      <w:r>
        <w:rPr>
          <w:b/>
          <w:color w:val="800080"/>
        </w:rPr>
        <w:t>Eszközök közötti kapcsolat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Sokféle összekötési lehetőséget ismerünk pl. soros port, párhuzamos port, infra, hálózati kártya, USB, wifi, stb…)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Az adatátviteli közeg lehet vezetékes és vezeték nélküli.</w:t>
      </w:r>
    </w:p>
    <w:p>
      <w:pPr>
        <w:pStyle w:val="Normal"/>
        <w:tabs>
          <w:tab w:val="clear" w:pos="708"/>
          <w:tab w:val="decimal" w:pos="284" w:leader="none"/>
        </w:tabs>
        <w:jc w:val="both"/>
        <w:rPr>
          <w:b/>
          <w:b/>
          <w:color w:val="800080"/>
        </w:rPr>
      </w:pPr>
      <w:r>
        <w:rPr>
          <w:b/>
          <w:color w:val="800080"/>
        </w:rPr>
        <w:t>Szerverek esetleges bővítése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Ha a cég fejlődik természetesen az informatikai rendszert is bővíteni kell, hiszen a növekvő igények globálisan érintik a cég egészét is pl. az adattömeg növekedése során nő a hardverigény is (több gépet kell venni). Eddig lehet, hogy elég volt egy ingyenes szolgáltató, de most már saját szervert kell venni, vagy bérelni, hogy ki tudja elégíteni a megváltozott igényeket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 xml:space="preserve">Fontos a globális gondolkodás és a rendszerszemlélet a kiépítés és a fejlesztés során, pl. ha egy új modult szeretnék beépíteni a régibe fontos, hogy hogyan fog kapcsolódni a többi modulhoz és megfelelőek kell, hogy legyenek a be- és kimenő adatok. 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Azt, hogy hány darab szerverre van szükségünk, azt elsősorban a munka típusa határozza meg.</w:t>
      </w:r>
    </w:p>
    <w:p>
      <w:pPr>
        <w:pStyle w:val="Normal"/>
        <w:tabs>
          <w:tab w:val="clear" w:pos="708"/>
          <w:tab w:val="decimal" w:pos="284" w:leader="none"/>
        </w:tabs>
        <w:jc w:val="both"/>
        <w:rPr/>
      </w:pPr>
      <w:r>
        <w:rPr/>
        <w:t>Nem mindegy a hely sem, hogy hol akarom kiépíteni és hogyan.</w:t>
      </w:r>
    </w:p>
    <w:p>
      <w:pPr>
        <w:pStyle w:val="1s"/>
        <w:numPr>
          <w:ilvl w:val="0"/>
          <w:numId w:val="0"/>
        </w:numPr>
        <w:tabs>
          <w:tab w:val="clear" w:pos="708"/>
          <w:tab w:val="left" w:pos="5670" w:leader="dot"/>
        </w:tabs>
        <w:ind w:left="0" w:hanging="0"/>
        <w:outlineLvl w:val="0"/>
        <w:rPr/>
      </w:pPr>
      <w:r>
        <w:rPr>
          <w:b/>
          <w:sz w:val="24"/>
          <w:szCs w:val="24"/>
        </w:rPr>
        <w:t>2 gép összekötési lehetőségei</w:t>
      </w:r>
      <w:r>
        <w:rPr>
          <w:sz w:val="24"/>
          <w:szCs w:val="24"/>
        </w:rPr>
        <w:t>: sín, gyűrű és fastruktúra, de általában vegyes rendszerek vannak.</w:t>
      </w:r>
    </w:p>
    <w:p>
      <w:pPr>
        <w:pStyle w:val="1s"/>
        <w:numPr>
          <w:ilvl w:val="0"/>
          <w:numId w:val="0"/>
        </w:numPr>
        <w:tabs>
          <w:tab w:val="clear" w:pos="708"/>
          <w:tab w:val="left" w:pos="5670" w:leader="dot"/>
        </w:tabs>
        <w:ind w:left="426" w:hanging="426"/>
        <w:outlineLvl w:val="0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8:39:00Z</dcterms:created>
  <dc:creator>xy</dc:creator>
  <dc:description/>
  <cp:keywords/>
  <dc:language>en-US</dc:language>
  <cp:lastModifiedBy>xy</cp:lastModifiedBy>
  <dcterms:modified xsi:type="dcterms:W3CDTF">2010-02-26T17:52:00Z</dcterms:modified>
  <cp:revision>4</cp:revision>
  <dc:subject/>
  <dc:title>5</dc:title>
</cp:coreProperties>
</file>