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.</w:t>
        <w:tab/>
        <w:t>Egy feltörekvő élelmiszerbolt korszerűsíti az eladás folyamatát. Az a feladata, hogy objektumorientált módon tervezzen meg egy programot, ami segíti a bolt tevékenységét! Milyen lépésekben tervezné meg a programot?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Objektumok meghatározása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Együttműködési diagram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Osztálydiagram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>
          <w:highlight w:val="yellow"/>
        </w:rPr>
      </w:pPr>
      <w:r>
        <w:rPr>
          <w:highlight w:val="yellow"/>
        </w:rPr>
        <w:t>Követelmény-feltárás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>
          <w:highlight w:val="yellow"/>
        </w:rPr>
      </w:pPr>
      <w:r>
        <w:rPr>
          <w:highlight w:val="yellow"/>
        </w:rPr>
        <w:t>Analízis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>
          <w:highlight w:val="yellow"/>
        </w:rPr>
      </w:pPr>
      <w:r>
        <w:rPr>
          <w:highlight w:val="yellow"/>
        </w:rPr>
        <w:t>Tervezés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Implementálás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Tesztelés</w:t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Osztályok számosság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  <w:t>A program célj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 xml:space="preserve">Legfontosabb a cél meghatározása. Általában miután a rendszer fejlesztése vezetői döntésből adódik, mi mint informatikusok a célmeghatározás jelentős részét készen kapjuk. Jó szakmai ismerettel esetenként lehetőség van újabb szempontokkal megismertetni a megrendelőt. </w:t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  <w:t>Objektumorientált módon: Access, Előre megadott beállított tevékenységeket végez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u w:val="single"/>
        </w:rPr>
        <w:t>Táblák+ köztük lévő kapcsolatok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>Vázlat: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>Horizontális vizsgálat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>vertikális vizsgálat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b/>
        </w:rPr>
        <w:t>Információrendszer fogalma: olyan átfogó fogalom, amely kiterjed az eseményeket, tényeket rögzítő adatok megszerzésére, rögzítésére, tárolására, feldolgozására, másrészt pedig a feldolgozás eredményeként az információk előállításár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67835" cy="1181100"/>
            <wp:effectExtent l="0" t="0" r="0" b="0"/>
            <wp:docPr id="1" name="Diagra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2833" r="-8" b="-45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371340" cy="1028065"/>
            <wp:effectExtent l="0" t="0" r="0" b="0"/>
            <wp:docPr id="2" name="Diagra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iagram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835" r="-8" b="-315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34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u w:val="single"/>
        </w:rPr>
      </w:pPr>
      <w:r>
        <w:rPr>
          <w:b/>
          <w:u w:val="single"/>
        </w:rPr>
        <w:t xml:space="preserve">Helyzetfelmérés: 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felhasználói adottságok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korlátok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lehetőségek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Átalakítandó folyamatok jelenlegi állapota</w:t>
      </w:r>
    </w:p>
    <w:p>
      <w:pPr>
        <w:pStyle w:val="Listaszerbekezds"/>
        <w:numPr>
          <w:ilvl w:val="0"/>
          <w:numId w:val="5"/>
        </w:numPr>
        <w:tabs>
          <w:tab w:val="clear" w:pos="708"/>
          <w:tab w:val="decimal" w:pos="284" w:leader="none"/>
        </w:tabs>
        <w:jc w:val="both"/>
        <w:rPr/>
      </w:pPr>
      <w:r>
        <w:rPr/>
        <w:t>szervezeti felépítés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b/>
          <w:u w:val="single"/>
        </w:rPr>
        <w:t xml:space="preserve">Tényleges helyzetfelmérés módszerei: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decimal" w:pos="284" w:leader="none"/>
        </w:tabs>
        <w:jc w:val="both"/>
        <w:rPr/>
      </w:pPr>
      <w:r>
        <w:rPr/>
        <w:t>dokumentumok vizsgálata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decimal" w:pos="284" w:leader="none"/>
        </w:tabs>
        <w:jc w:val="both"/>
        <w:rPr/>
      </w:pPr>
      <w:r>
        <w:rPr/>
        <w:t>kérdőíves írásbeli felmérés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decimal" w:pos="284" w:leader="none"/>
        </w:tabs>
        <w:jc w:val="both"/>
        <w:rPr/>
      </w:pPr>
      <w:r>
        <w:rPr/>
        <w:t>személyes, szóbeli megkeresés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  <w:u w:val="single"/>
        </w:rPr>
        <w:t>Dokumentumok vizsgálata</w:t>
      </w:r>
      <w:r>
        <w:rPr>
          <w:u w:val="single"/>
        </w:rPr>
        <w:t>: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u w:val="single"/>
        </w:rPr>
      </w:pPr>
      <w:r>
        <w:rPr>
          <w:u w:val="single"/>
        </w:rPr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szervezeti, működési szabályza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Számlarend, számlatükör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Iratkezelési szabályza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Bizonylati szabályzat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Egyéb szabályzatok, levelezések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Munkaköri leírások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Bizonylatok, kódszámrendszerek, nyilvántartások</w:t>
      </w:r>
    </w:p>
    <w:p>
      <w:pPr>
        <w:pStyle w:val="Listaszerbekezds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számítógépes rendszerek dokumentációi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rPr/>
      </w:pPr>
      <w:r>
        <w:rPr/>
        <w:t>Offline-online rendszerek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rPr>
          <w:sz w:val="36"/>
        </w:rPr>
      </w:pPr>
      <w:r>
        <w:rPr/>
        <w:t xml:space="preserve">Választott rendszerem: </w:t>
      </w:r>
      <w:r>
        <w:rPr>
          <w:sz w:val="32"/>
        </w:rPr>
        <w:t xml:space="preserve">rendelési, raktározási rendszer – információs 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rPr/>
      </w:pPr>
      <w:r>
        <w:rPr/>
        <w:t xml:space="preserve">Célja: 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készletállomány nyilvántartása, melyikből fogy leggyorsabban, Optimális rendelési mennyiség számítása, a rendszer jelezze, ha aktuális újrarendelni, B2B üzlet esetén hasznos információk, adatbázis létrehozására – marketinginformációs rendszer bemenő adata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Szállítóink értékelése- vezetői információs rendszer bemenő adata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Raktári készlet elemzése – forgási sebesség, gazdaságosság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>
          <w:u w:val="single"/>
        </w:rPr>
      </w:pPr>
      <w:r>
        <w:rPr>
          <w:u w:val="single"/>
        </w:rPr>
        <w:t>Az analízisnél fel tudom használni: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Folyamatábrák (információs folyamatábra)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Bizonylati út ábra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Tevékenységábra</w:t>
      </w:r>
    </w:p>
    <w:p>
      <w:pPr>
        <w:pStyle w:val="Listaszerbekezds"/>
        <w:numPr>
          <w:ilvl w:val="0"/>
          <w:numId w:val="1"/>
        </w:numPr>
        <w:tabs>
          <w:tab w:val="clear" w:pos="708"/>
          <w:tab w:val="decimal" w:pos="284" w:leader="none"/>
        </w:tabs>
        <w:rPr/>
      </w:pPr>
      <w:r>
        <w:rPr/>
        <w:t>Kódszámrendszer megismerése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u w:val="single"/>
        </w:rPr>
      </w:pPr>
      <w:r>
        <w:rPr>
          <w:b/>
          <w:u w:val="single"/>
        </w:rPr>
        <w:t>Tervezési szakasz</w:t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A tervezés a visszafelé következtetés elvére épül. Először abból indulok ki, hogy a tervezett rendszernek milyen kimeneti adatokat kell biztosítania, majd megtervezem hozzá, hogy milyen bemenő adatokra van szükségem.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 xml:space="preserve">Adatok: Milyen input adatok kellenek, és milyen kapcsolat van a különböző objektumok között. 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Példa: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Táblák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Törzsadatok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Forgalmi adatok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 xml:space="preserve">Kiépített objektumorientált rendszer - 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Célom: a képernyőn csak a szükséges felviendő adatok, elérhető lekérdezések látszanak. Eredmény: a felhasználó előre elkészített programban tud dolgozni.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6161"/>
      </w:tblGrid>
      <w:tr>
        <w:trPr>
          <w:trHeight w:val="603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nevezés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sznált tözsadatok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ótörzs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ókód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llító neve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tárkód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t törzs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t kód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lt neve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tárkód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tártörzs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ktárkód</w:t>
            </w:r>
          </w:p>
        </w:tc>
      </w:tr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törzs</w:t>
            </w:r>
          </w:p>
        </w:tc>
        <w:tc>
          <w:tcPr>
            <w:tcW w:w="6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kód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u megnevezése</w:t>
            </w:r>
          </w:p>
          <w:p>
            <w:pPr>
              <w:pStyle w:val="Normal"/>
              <w:tabs>
                <w:tab w:val="clear" w:pos="708"/>
                <w:tab w:val="decimal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szerzési ár-eladási ár</w:t>
            </w:r>
          </w:p>
        </w:tc>
      </w:tr>
    </w:tbl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autoSpaceDE w:val="false"/>
        <w:rPr>
          <w:rFonts w:ascii="Palatino Linotype" w:hAnsi="Palatino Linotype" w:eastAsia="Calibri" w:cs="Palatino Linotype"/>
          <w:color w:val="000000"/>
          <w:lang w:eastAsia="en-US"/>
        </w:rPr>
      </w:pPr>
      <w:r>
        <w:rPr>
          <w:rFonts w:eastAsia="Calibri" w:cs="Palatino Linotype" w:ascii="Palatino Linotype" w:hAnsi="Palatino Linotype"/>
          <w:color w:val="000000"/>
          <w:lang w:eastAsia="en-US"/>
        </w:rPr>
      </w:r>
    </w:p>
    <w:p>
      <w:pPr>
        <w:pStyle w:val="Normal"/>
        <w:autoSpaceDE w:val="false"/>
        <w:ind w:firstLine="283"/>
        <w:jc w:val="both"/>
        <w:rPr/>
      </w:pPr>
      <w:r>
        <w:rPr>
          <w:rFonts w:eastAsia="Palatino Linotype" w:cs="Palatino Linotype" w:ascii="Palatino Linotype" w:hAnsi="Palatino Linotype"/>
          <w:lang w:eastAsia="en-US"/>
        </w:rPr>
        <w:t xml:space="preserve">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Az objektum és osztálydiagram: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Az objektumok és az osztályok vizuális reprezentációja, amely az objektum orientált tervezéshez nélkülözhetetlen. </w:t>
      </w:r>
    </w:p>
    <w:p>
      <w:pPr>
        <w:pStyle w:val="Normal"/>
        <w:autoSpaceDE w:val="false"/>
        <w:ind w:firstLine="283"/>
        <w:jc w:val="both"/>
        <w:rPr/>
      </w:pP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Az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objektum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fogalma: Valamilyen entitást ábrázol, ami lehet a valós világból vagy valami elvonatkoztatott dolog. Pl.: személy adatai, kurzus, stb. Minden objektumnak van állapota, viselkedése és identitása. Az objektum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állapota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időben változó és az attribútumok határozzák meg. A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viselkedése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mindent definiál, amit az objektum „csinálhat”. Megadja, hogyan reagálhat más objektumok kéréseire. Az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identitás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azt jelenti, hogy minden objektum egyedi, még akkor is, ha az állapotuk megegyeznek. </w:t>
      </w:r>
    </w:p>
    <w:p>
      <w:pPr>
        <w:pStyle w:val="Normal"/>
        <w:tabs>
          <w:tab w:val="clear" w:pos="708"/>
          <w:tab w:val="decimal" w:pos="284" w:leader="none"/>
        </w:tabs>
        <w:rPr>
          <w:rFonts w:ascii="Palatino Linotype" w:hAnsi="Palatino Linotype" w:eastAsia="Calibri" w:cs="Palatino Linotype"/>
          <w:color w:val="000000"/>
          <w:sz w:val="23"/>
          <w:szCs w:val="23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Az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osztály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fogalma: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Leírás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 xml:space="preserve">objektumok egy csoportjához, amelyeknek </w:t>
      </w:r>
      <w:r>
        <w:rPr>
          <w:rFonts w:eastAsia="Calibri" w:cs="Palatino Linotype" w:ascii="Palatino Linotype" w:hAnsi="Palatino Linotype"/>
          <w:b/>
          <w:bCs/>
          <w:color w:val="000000"/>
          <w:sz w:val="23"/>
          <w:szCs w:val="23"/>
          <w:lang w:eastAsia="en-US"/>
        </w:rPr>
        <w:t xml:space="preserve">közösek </w:t>
      </w: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  <w:t>az attribútumaik, operációik, más objektumokkal való kapcsolataik és szemantikus viselkedésük. Minden objektum pontosan egy osztály példánya, és az osztály az adott objektum típusa.</w:t>
      </w:r>
    </w:p>
    <w:p>
      <w:pPr>
        <w:pStyle w:val="Normal"/>
        <w:tabs>
          <w:tab w:val="clear" w:pos="708"/>
          <w:tab w:val="decimal" w:pos="284" w:leader="none"/>
        </w:tabs>
        <w:rPr>
          <w:rFonts w:ascii="Palatino Linotype" w:hAnsi="Palatino Linotype" w:eastAsia="Calibri" w:cs="Palatino Linotype"/>
          <w:color w:val="000000"/>
          <w:sz w:val="23"/>
          <w:szCs w:val="23"/>
          <w:lang w:eastAsia="en-US"/>
        </w:rPr>
      </w:pPr>
      <w:r>
        <w:rPr>
          <w:rFonts w:eastAsia="Calibri" w:cs="Palatino Linotype" w:ascii="Palatino Linotype" w:hAnsi="Palatino Linotype"/>
          <w:color w:val="000000"/>
          <w:sz w:val="23"/>
          <w:szCs w:val="23"/>
          <w:lang w:eastAsia="en-US"/>
        </w:rPr>
      </w:r>
    </w:p>
    <w:p>
      <w:pPr>
        <w:pStyle w:val="Normal"/>
        <w:numPr>
          <w:ilvl w:val="0"/>
          <w:numId w:val="6"/>
        </w:numPr>
        <w:shd w:fill="F8FCFF" w:val="clear"/>
        <w:spacing w:before="0" w:after="280"/>
        <w:rPr/>
      </w:pPr>
      <w:r>
        <w:rPr>
          <w:b/>
          <w:bCs/>
        </w:rPr>
        <w:t>Osztálydiagramok</w:t>
      </w:r>
      <w:r>
        <w:rPr/>
        <w:t xml:space="preserve"> </w:t>
      </w:r>
    </w:p>
    <w:p>
      <w:pPr>
        <w:pStyle w:val="NormlWeb"/>
        <w:shd w:fill="F8FCFF" w:val="clear"/>
        <w:rPr/>
      </w:pPr>
      <w:r>
        <w:rPr/>
        <w:t>Az osztálydiagram egy statikus modell. A rendszerben használt osztályokat mutatja azok attribútumaival együtt. Az osztálydiagram tartalmazza továbbá az osztály szintű kapcsolatokat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>
          <w:u w:val="single"/>
        </w:rPr>
      </w:pPr>
      <w:r>
        <w:rPr>
          <w:u w:val="single"/>
        </w:rPr>
        <w:t>Implementáció: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Párhuzamosan érdemes futtatni a meglévő rendszerrel az átállási idő alatt.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Hibák kiszűrése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decimal" w:pos="284" w:leader="none"/>
        </w:tabs>
        <w:rPr>
          <w:u w:val="single"/>
        </w:rPr>
      </w:pPr>
      <w:r>
        <w:rPr>
          <w:u w:val="single"/>
        </w:rPr>
        <w:t>Tesztelés: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Megfelel-e a program a kitűzött céljának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Helyesen működik-e</w:t>
      </w:r>
    </w:p>
    <w:p>
      <w:pPr>
        <w:pStyle w:val="Normal"/>
        <w:tabs>
          <w:tab w:val="clear" w:pos="708"/>
          <w:tab w:val="decimal" w:pos="284" w:leader="none"/>
        </w:tabs>
        <w:rPr/>
      </w:pPr>
      <w:r>
        <w:rPr/>
        <w:t>Helyes adatokat eredményez-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284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8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.</w:t>
        <w:tab/>
        <w:t>Egy feltörekvő élelmiszerbolt korszerűsíti az eladás folyamatát. Az a feladata, hogy objektumorientált módon tervezzen meg egy programot, ami segíti a bolt tevékenységét! Milyen lépésekben tervezné meg a programot?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umok meghatározása, együttműködési diagram, osztálydiagram, követelmény-feltárás, analízis, tervezés, implementálás, teszte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tályok számossá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0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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Calibri" w:cs="Palatino Linotype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1:58:00Z</dcterms:created>
  <dc:creator>Kriszti</dc:creator>
  <dc:description/>
  <dc:language>en-US</dc:language>
  <cp:lastModifiedBy>Kriszti</cp:lastModifiedBy>
  <dcterms:modified xsi:type="dcterms:W3CDTF">2010-02-26T21:58:00Z</dcterms:modified>
  <cp:revision>2</cp:revision>
  <dc:subject/>
  <dc:title/>
</cp:coreProperties>
</file>