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i a projekt?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 fogalmát a vállalatok, vállalkozások világára koncentrálva három különböző úton közelítjük me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 vállalat menedzsmentje projekteken keresztül valósítja meg a stratégiát.</w:t>
      </w:r>
    </w:p>
    <w:p>
      <w:pPr>
        <w:pStyle w:val="Normal"/>
        <w:rPr/>
      </w:pPr>
      <w:r>
        <w:rPr>
          <w:sz w:val="22"/>
          <w:szCs w:val="22"/>
        </w:rPr>
        <w:t>2. Megvizsgáljuk a vállalat vezetése szerinti tipikus vállalati tevékenységek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Meghatározzuk a projektmenedzsment alapvető funkciói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stratégia kérdése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A vállalat menedzsmentje  projekteken keresztül valósítja meg a  stratégiá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tratégia 3 fő kérdés köré épül f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535" w:leader="none"/>
          <w:tab w:val="left" w:pos="5535" w:leader="none"/>
        </w:tabs>
        <w:rPr>
          <w:sz w:val="22"/>
          <w:szCs w:val="22"/>
        </w:rPr>
      </w:pPr>
      <w:r>
        <w:rPr>
          <w:sz w:val="22"/>
          <w:szCs w:val="22"/>
        </w:rPr>
        <w:t>Hol tartunk most?</w:t>
        <w:tab/>
        <w:t>Hogyan?</w:t>
        <w:tab/>
        <w:t>Hová akarunk eljutni?</w:t>
        <w:br/>
        <w:t>Helyzetelemzés</w:t>
        <w:tab/>
        <w:t>Stratégiai akciók és</w:t>
        <w:tab/>
        <w:t>Célmeghatározás</w:t>
        <w:br/>
        <w:t>pozicióanalízis</w:t>
        <w:tab/>
        <w:t>programok</w:t>
        <w:tab/>
        <w:t>érdekcsoportok elvárásai</w:t>
        <w:br/>
        <w:t>SWOT</w:t>
        <w:tab/>
        <w:t>megfogalmazása</w:t>
        <w:tab/>
        <w:t>küldetés és jövőkép</w:t>
        <w:br/>
        <w:tab/>
        <w:tab/>
        <w:t>célo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állalat tevékenysége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Amikor vállalat vezetése végiggondolja a tipikus vállalati tevékenységeket, két csoportot tud elkülöníteni:</w:t>
      </w:r>
    </w:p>
    <w:p>
      <w:pPr>
        <w:pStyle w:val="Normal"/>
        <w:rPr/>
      </w:pPr>
      <w:r>
        <w:rPr>
          <w:sz w:val="22"/>
          <w:szCs w:val="22"/>
        </w:rPr>
        <w:tab/>
        <w:t>r</w:t>
      </w:r>
      <w:r>
        <w:rPr>
          <w:b/>
          <w:bCs/>
          <w:sz w:val="22"/>
          <w:szCs w:val="22"/>
        </w:rPr>
        <w:t>utinszerűen ismétlődő</w:t>
      </w:r>
      <w:r>
        <w:rPr>
          <w:sz w:val="22"/>
          <w:szCs w:val="22"/>
        </w:rPr>
        <w:t>, a meglévő rendszer keretében megoldandó feladatok, amire folyamatokat fog definiálni, a standard kiváló minőségű folyamat-végrehajtásra minőségirányítási rendszert működtet, ilyen például tipikusan a tömeggyártás,</w:t>
      </w:r>
    </w:p>
    <w:p>
      <w:pPr>
        <w:pStyle w:val="Normal"/>
        <w:rPr/>
      </w:pPr>
      <w:r>
        <w:rPr>
          <w:sz w:val="22"/>
          <w:szCs w:val="22"/>
        </w:rPr>
        <w:tab/>
        <w:t>e</w:t>
      </w:r>
      <w:r>
        <w:rPr>
          <w:b/>
          <w:bCs/>
          <w:sz w:val="22"/>
          <w:szCs w:val="22"/>
        </w:rPr>
        <w:t>gyedi célok megvalósítására irányuló</w:t>
      </w:r>
      <w:r>
        <w:rPr>
          <w:sz w:val="22"/>
          <w:szCs w:val="22"/>
        </w:rPr>
        <w:t>, nagykockázatú, változó összetételű csoportok (teamek) együttműködésén alapuló feladatmegoldás, amire projekteket fog felállítani, ilyen például a terméktervezé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10" w:leader="none"/>
          <w:tab w:val="left" w:pos="7080" w:leader="none"/>
        </w:tabs>
        <w:rPr/>
      </w:pPr>
      <w:r>
        <w:rPr>
          <w:b/>
          <w:bCs/>
          <w:sz w:val="22"/>
          <w:szCs w:val="22"/>
        </w:rPr>
        <w:t>Tervezés</w:t>
        <w:tab/>
        <w:t>Végrehajtás</w:t>
        <w:tab/>
        <w:t>Ellenőrzés</w:t>
      </w:r>
    </w:p>
    <w:p>
      <w:pPr>
        <w:pStyle w:val="Normal"/>
        <w:tabs>
          <w:tab w:val="clear" w:pos="709"/>
          <w:tab w:val="left" w:pos="3210" w:leader="none"/>
          <w:tab w:val="left" w:pos="70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21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>Standard feladat: Működés (feleadtmegoldás) a melévő vállalati rendszer keretében</w:t>
      </w:r>
    </w:p>
    <w:p>
      <w:pPr>
        <w:pStyle w:val="Normal"/>
        <w:tabs>
          <w:tab w:val="clear" w:pos="709"/>
          <w:tab w:val="left" w:pos="321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  <w:t>Testre stzabott, nem standard feladat: Feladatmegoldás, projeketek keretében</w:t>
      </w:r>
    </w:p>
    <w:p>
      <w:pPr>
        <w:pStyle w:val="Normal"/>
        <w:tabs>
          <w:tab w:val="clear" w:pos="709"/>
          <w:tab w:val="left" w:pos="3210" w:leader="none"/>
          <w:tab w:val="left" w:pos="70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vékenységcsoportok közötti alapvető különbségek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vékenység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Rutinszerűen ismétlődő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b/>
                <w:bCs/>
                <w:sz w:val="22"/>
                <w:szCs w:val="22"/>
              </w:rPr>
              <w:t>Projekt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eadat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ól ismer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okatlan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társa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evezett, ismer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ó, ideiglenes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qadatkörö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lakult minták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zonytalan változó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eti kulúra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ep vagy hatal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kapcsolat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járatott együttműködé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döntendő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skörök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értelmű, pozíció szerint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mindig egyértelmű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ináció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erarchiku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lózat, mátri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ációforrá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alakult rutin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j, bizonytalan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ulás változás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ívánatos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étfontosságú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atórugó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ndszer által fenntartott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rendszert veszélyeztete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/>
            </w:pPr>
            <w:r>
              <w:rPr>
                <w:sz w:val="22"/>
                <w:szCs w:val="22"/>
              </w:rPr>
              <w:t>Időtávlat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szú távú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ülhatárolt véges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menedzsment alapvető funkció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A projektmenedzsment alapvető funkciói közé tartozik a projekt által érintett funkcionális szakterületek tevékenységeinek integrálás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Ha ugyanis a projektet valamilyen funkcionális szakterülethez rendelnénk, természetesen az ő szempontjai lennének dominánsak, nyilvánvalóan a többi szakterület rovásá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Mihez vezetne az, ha egy termékfejlesztési feladatot sorra a K+F, a minőségbiztosítás, a marketing, a gyártás kapna meg egyedül? Milyen lenne az így kifejlesztett termék, ami a K+F, a minőségbiztosítás, a marketing, a gyártás szakembere számára a legjobb megoldá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 fogalm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>"A projekt egy nem megszokott, nem ismétlődő feladat, különálló időbeli, pénzügyi, és technikai megvalósítási célokkal.”       /Harrison, 1995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„Egy speciális cél elérése érdekében végrehajtott komplex munka meghatározott időn, költségen és teljesítményen belül, egyedi és nem a korábbi munkák folytatása”/Stuckenbruck, 1995/</w:t>
      </w:r>
    </w:p>
    <w:p>
      <w:pPr>
        <w:pStyle w:val="Normal"/>
        <w:rPr/>
      </w:pPr>
      <w:r>
        <w:rPr>
          <w:sz w:val="22"/>
          <w:szCs w:val="22"/>
        </w:rPr>
        <w:tab/>
        <w:t>„A projekt egy olyan egyedi folyamatrendszer, amely kezelési és befejezési időpontokkal megjelölt, specifikus követelményeknek – határidő, költség, erőforrás – megfelelő célkitűzés elérése érdekében vállalt, koordinált és kontrollált tevékenységek csoportja.”  /ISO 8402, 1994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dazon feladatok  összessége, melyek egyszeri,  komplex  tevékenységfolyamatok által  megoldhatók, jól  körülhatárolt célt képesek  elérni előre rögzített  határidőre és teljesítményen,  adott költségkereten belü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 projekt ( a tervezés álneve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Pontosan meghatározott célok  (eredmények) elérése megadott időre adott  költségkeret mell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Kezdési és befejezési időpont ad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Egyszeri tevékenysé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Összetettség, komplexi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Saját szervezeti hátté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Tapasztalat alkalmazhatóság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 projekt általános ismérve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valósítandó céllal rendelkezik--projektterv alapján készül 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ott idő- és költségkerettel rendelkezik--költségterve projektidőre bonto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őségi követelményekkel kell számolni</w:t>
      </w:r>
    </w:p>
    <w:p>
      <w:pPr>
        <w:pStyle w:val="Normal"/>
        <w:rPr/>
      </w:pPr>
      <w:r>
        <w:rPr>
          <w:sz w:val="22"/>
          <w:szCs w:val="22"/>
        </w:rPr>
        <w:t>bizonytalansági tényezők, akadályok nehezítik a  megvalósulá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ckázati tényezők, reakciók eltérő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ek csoportosí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portosítási lehetőség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apcsoportos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eredmény szer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uházó és vállalkozó tulajdonosi elkülönültsége alapj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ckyer és Gordon (2000) szeri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lapcsoportosítás (Papp O., 1995)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űszaki 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szeri és összetett tevékenységfolyam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eredménye előre meghatározott műszaki  paraméterekkel  leírható, önmagában  működőképes létesítmé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valósítása pénzben és időben  meghatározott</w:t>
      </w:r>
    </w:p>
    <w:p>
      <w:pPr>
        <w:pStyle w:val="Normal"/>
        <w:rPr/>
      </w:pPr>
      <w:r>
        <w:rPr>
          <w:sz w:val="22"/>
          <w:szCs w:val="22"/>
        </w:rPr>
        <w:t>pl.: családi ház, kollégiumi épüle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novációs 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új termékek kifejlesztésére irányu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edménye új termék, technológia vag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lévő termék, technológia javu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.: szoftver, termesztési technológ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ega 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valósításához sok ember szükséges</w:t>
      </w:r>
    </w:p>
    <w:p>
      <w:pPr>
        <w:pStyle w:val="Normal"/>
        <w:rPr/>
      </w:pPr>
      <w:r>
        <w:rPr>
          <w:sz w:val="22"/>
          <w:szCs w:val="22"/>
        </w:rPr>
        <w:t>rövid időszak alatt, intenzív periód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lyamatos szervezeti átszervezéseket igény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vezeti formák felcserélhető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.: olimpia, világbajnokság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eredmény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éria-jellegű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önmagában egység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eruházó és a vállalkozó tulajdonos  elkülönültsége alapján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ső 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ülső 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l-üzleti projek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gyé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uházá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utatási és fejlesztés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llemi-szolgáltatás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ockyer és Gordon szerin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övedelem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őkeprojek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eredmény, projektmenedzsme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eredmény:</w:t>
      </w:r>
    </w:p>
    <w:p>
      <w:pPr>
        <w:pStyle w:val="Normal"/>
        <w:rPr/>
      </w:pPr>
      <w:r>
        <w:rPr>
          <w:sz w:val="22"/>
          <w:szCs w:val="22"/>
        </w:rPr>
        <w:tab/>
        <w:t>A projekt megvalósításával elérendő anyagi és  immateriális célok összessége, a  funkcióhordozók (célok elérését biztosító  eszközök) struktúrájának segítségével  azonosíthat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menedzsment:</w:t>
      </w:r>
    </w:p>
    <w:p>
      <w:pPr>
        <w:pStyle w:val="Normal"/>
        <w:rPr/>
      </w:pPr>
      <w:r>
        <w:rPr>
          <w:sz w:val="22"/>
          <w:szCs w:val="22"/>
        </w:rPr>
        <w:tab/>
        <w:t>Olyan vezetési és irányítási folyamat, melynek  célja, hogy a rendelkezésre álló idő- és erőforrás  korlátok mellett a projekt eredményesen  megvalósulj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-tea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 projekt-team egy olyan csoport, ahova minden szakterület küld egy-egy képviselőt, így a feladatmegoldás során mindenki a saját szakmai érdekviszonyait képvisel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bből következik, hogy a projekt konfliktussal jár, a projektmenedzser feladatai között fontos szerepet játszik a konfliktuskezelés, amíg a konfliktusban álló érték- és érdekviszonyok között a lehető legjobb (nyilvánvalóan kompromisszumos) megoldást megtaláljá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 szereplői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menedzser(a projekten dolgozó csapat(team)(projektkoordinátor))---------Döntéshozó</w:t>
      </w:r>
    </w:p>
    <w:p>
      <w:pPr>
        <w:pStyle w:val="Normal"/>
        <w:tabs>
          <w:tab w:val="clear" w:pos="709"/>
          <w:tab w:val="left" w:pos="7035" w:leader="none"/>
          <w:tab w:val="left" w:pos="74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--------Vállalatvezető</w:t>
      </w:r>
    </w:p>
    <w:p>
      <w:pPr>
        <w:pStyle w:val="Normal"/>
        <w:tabs>
          <w:tab w:val="clear" w:pos="709"/>
          <w:tab w:val="left" w:pos="7035" w:leader="none"/>
          <w:tab w:val="left" w:pos="741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--------Végfelhasználó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döntéshozó feladat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jekttel kapcsolatban a vállalatvezető általában nem tartja magánál a felelősséget, hanem vezetőtársai közül megnevez egy Döntéshozó-t, aki a projekt tervezési és megvalósítási szakaszában a projektmenedzser partnere lesz, meghozza a projektet érintő döntéseket, rendelkezik a szükséges erőforrások fele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döntéshozó feladat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tést hoz arról, hogy a projekt egyik életciklus-fázisából a következőbe léphess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öntés a megvalósításró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keresnek vagy sikertelennek nyilvánítja a projekte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egvalósítás során a változtatások engedély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egvalósítás során rendszeres ellenőrzés</w:t>
      </w:r>
    </w:p>
    <w:p>
      <w:pPr>
        <w:pStyle w:val="Normal"/>
        <w:rPr/>
      </w:pPr>
      <w:r>
        <w:rPr>
          <w:sz w:val="22"/>
          <w:szCs w:val="22"/>
        </w:rPr>
        <w:t>a minőségi ellenőrzés irány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rtékeli a projekte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menedzser feladat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jektmenedzser felel a projekt hatékony működéséért. A fenti kommunikációs ábra középpontjában helyezkedik el. A projekt sikere legfőképpen az ő szakmai hozzáértésétől és eredményes munkájától füg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jektmenedzser feladata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 tervének elkész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apatépítés, a csapaton belüli kompetenciák és felelőssége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csapattagok motivá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z ellenőrzési pontok, mérföldkövek megállap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unikáció a projektcsoporton belül és a többi érintette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rvezetthez képesti változtatások dokumentál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lentések készítése (projektindító dokumentáció, a projekt zárójelenté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tervezett és a ténylegesen megvalósított munka összehasonlít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felhasználó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 projekt eredményét a Végfelhasználók fogják majd hasznosítani a projekt befejezése után. Vegyünk például egy olyan projektet, ami egy ISO szabvány szerinti minőségirányítási rendszer kiépítésére irányul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 végfelhasználók ebben az esetben azok a munkatársak, akik munkájuk során alkalmazni a fogják a minőségirányítási rendszer előírásai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jekt sikere szempontjából kulcsfontosságú, hogy a rendszerrel kapcsolatos elvárásaik kiderüljenek, a rendszerépítés során bevonják őket, és folyamatos egyeztetés legyen közöttük és a projektcsoport közöt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en dolgozó csopo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A projekten dolgozó csoport  felállításáról a  fentiekben már kiderült, hogy a vállalat  különböző funkcionális szakterületei delegálnak  oda munkatársakat, de ha ez indokolt, külső  szakértőkkel is kiegészülhet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Nagyobb projekteknél szükség lehet egy Projektkoordinátor ra, aki a projektmenedzser  munkáját segíti, természetesen kisebb  projekteknél a költségvetés ezt nem teszi  lehetővé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lasszikus menedzsment funkció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ét alapfunkció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célkitűzések állítása és elfogad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célkitűzések végrehajtás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klasszikus menedzsment öt funkciój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t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személyzet felvéte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!!!ellenőrzés!!!  (pénz, munkaerő, gépek,  berendezések, lehetőségek, anyagok, információ  technológ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irány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menedzsment funkciój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enedzser tevékenységével összhangban  lévő funkciók: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Tervezé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zervezé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otiváció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rányítá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llenőr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céljaina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őforrások felhasználási módjának leír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őforrások mennyiségi, minőségi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rőforrások beszerzésének, kijelölésének és fejlesztésének meghatározása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otiváci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felelő környezet kialakítása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Irány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osztottak fölötti személyes ellenőrzés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Ellenőr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rehajtási szabvány fejlesz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hatékony menedzsment által megkövetelt  eleme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kvantitatív eszközök és technik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munkák tervezése, ütemezése,ellenőrzés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szervezeti struktúrá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vonalbeli szervezet működési szerkezete, hatáskörö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szervezeti magatar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beosztottak – vezető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menedzsment feladat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team összeállítása (szaktudás  alapján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chnikai feladato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terve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ltozások kezel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adat ellenőrzése (költség, idő, minőség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 életének fontosabb szakasz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amennyi projektre érvényes projekt élet- ciklus -modell nem létezi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ülönféle projekteket elemezve bizonyos  hasonlóságokat felfedezhetün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, mint egyedi lebonyolítandó folyama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, mint egy szervezési, vezetési módszer  tárgy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égyszakaszú projektek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755" w:leader="none"/>
          <w:tab w:val="left" w:pos="3030" w:leader="none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  <w:t>Előkészítés</w:t>
        <w:tab/>
        <w:t>Tervezés</w:t>
        <w:tab/>
        <w:t>Nyomon követés, végrehajtás</w:t>
        <w:tab/>
        <w:t>Lezárás, kiértékelés, reintegráció</w:t>
      </w:r>
    </w:p>
    <w:p>
      <w:pPr>
        <w:pStyle w:val="Normal"/>
        <w:tabs>
          <w:tab w:val="clear" w:pos="709"/>
          <w:tab w:val="left" w:pos="1755" w:leader="none"/>
          <w:tab w:val="left" w:pos="3030" w:leader="none"/>
          <w:tab w:val="left" w:pos="534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ellemző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záró, kiértékelő fázist is tartalmazna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lódi projektirányítási ciklus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eiss és Wysocki (1994)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Általánosan használt élet-ciklus Öt egységre bontot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kialakí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rehaj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lezár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927"/>
        <w:gridCol w:w="1928"/>
        <w:gridCol w:w="1927"/>
        <w:gridCol w:w="1906"/>
      </w:tblGrid>
      <w:tr>
        <w:trPr/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kialakítá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v</w:t>
            </w:r>
          </w:p>
        </w:tc>
        <w:tc>
          <w:tcPr>
            <w:tcW w:w="1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ervezés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égrehajás</w:t>
            </w:r>
          </w:p>
        </w:tc>
        <w:tc>
          <w:tcPr>
            <w:tcW w:w="1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lezárás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vetelmények elemzés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k azonosítás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oportok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tatások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fogadtataás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gvalósíthatósági tanulmány</w:t>
            </w:r>
          </w:p>
        </w:tc>
        <w:tc>
          <w:tcPr>
            <w:tcW w:w="38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adatok sorrendiség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rojekt helyzetének áttekintése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umentáció komplettálása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ionális specifikáció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itikus tevékenységek azonosítása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megvalósítás        befejezés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enárió kialakítás</w:t>
            </w:r>
          </w:p>
        </w:tc>
        <w:tc>
          <w:tcPr>
            <w:tcW w:w="5782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Csapat toborzás          Kontroll eszközök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óelemzés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ltség, haszon elemzé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ő és költség becslé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élok kitűzés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sapat véglegesíté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nka felosztás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temterv, költségterv, áttekintés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bantartás</w:t>
            </w:r>
          </w:p>
        </w:tc>
      </w:tr>
      <w:tr>
        <w:trPr>
          <w:trHeight w:val="964" w:hRule="exact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ltozatok összemérése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tervezés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elemzés</w:t>
            </w:r>
          </w:p>
        </w:tc>
        <w:tc>
          <w:tcPr>
            <w:tcW w:w="19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blzattartalo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rtékbecslés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W életciklus modell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fő szakaszok közötti átfedő területek azt  érzékeltetik, hogy az egyik szakaszból a másikba  történő átmenet nem é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A projekt kialakítási szakaszban javaslatok  kerülnek kialakításra, a megvalósíthatóságuk  kerül értékelésre. Egy „menjen/ne menjen”  döntés zárja le ezt a szakasz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Egy pozitív „menjen” döntés után a projekt a  tervezési szakaszba lép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 kialakítás feladat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vetelmények elem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egvalósíthatósági tanulmá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ltség-haszonelem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élok kitűz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ltozatok kialak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ervezési szakaszban elvégzendő feladatok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adatok alábontási rendszere (WBS - Work Breakdown Structure) (MIT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adatok kivitelezőinek meghatározása (Kompetenciák és felelősségek mátrixa - KFM) (KI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adatok közötti logikai kapcsolat alapján a kivitelezés technológiája – A projekt hálóterve (HOGYAN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feladatok végrehajtásának időbeli tervezése – Gantt-diagram (MIKOR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ivitelezéshez szükséges erőforrások megtervezése – Erőforrás-tervezés (MIVEL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 költségeinek a felmérése (MENNYIBŐL?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rvezé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adatok rögz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vékenységek azonos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dő-költség becsl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am véglegesí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rtékterv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é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szervezési szakasz alatt az a cél, hogy a  projekt és a szervezet kapcsolata, a projekt- team, az ellenőrzés, a módszerek, a  következő szakaszban igényelt  kommunikáció kialakításra kerüljen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zervezési szakasz feladata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soportok kialakí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eladatok sorrendjéne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munka feloszt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lenőrző módszere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égrehaj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égrehajt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ükséges változtatások meghatározás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jekt helyzetének átteki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Ütemterv átteki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öltségfelhasználás áttekin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Érték követ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végrehajtás/megvalósítás szakasza tevékenysége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mmunikáció a vezetőkkel, megrendelővel,  kivitelezőkkel, végfelhasználókk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ltoztatások a projekte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 ellenőrzése, nyomon követése a  kivitelezés sorá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költségek figyelemmel kísér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nőségellenőr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zárá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projektciklus végső szakasza a projektzárás. A  projektcsapat átadja a projekt eredményének a  végfelhasználónak. Az értékelés az átadás után  következő, tehát záró feladat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Átadási teendők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voná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gyeztetés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lvárások tisztázás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jektlezárás feladata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végfelhasználók általi elfogad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kumentál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tóelem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rbantartá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fejezé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projektmegvalósítás szereplői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ruház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állalkoz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vez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rnök-tanácsad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szállít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érn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z idő-költség-minőség háromszö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eading1">
    <w:name w:val="Heading 1"/>
    <w:basedOn w:val="Cmsor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AlaprtelmezettLTGliederung3">
    <w:name w:val="Alapértelmezett~LT~Gliederung 3"/>
    <w:basedOn w:val="Alaprtelmezett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Calibri" w:hAnsi="Calibri" w:eastAsia="Calibri" w:cs="Calibri"/>
      <w:color w:val="000000"/>
      <w:kern w:val="2"/>
      <w:sz w:val="36"/>
      <w:szCs w:val="36"/>
      <w:lang w:val="hu-HU" w:bidi="ar-SA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ahoma" w:hAnsi="Tahoma" w:eastAsia="Tahoma" w:cs="Tahoma"/>
      <w:color w:val="auto"/>
      <w:kern w:val="2"/>
      <w:sz w:val="36"/>
      <w:szCs w:val="36"/>
      <w:lang w:val="hu-HU" w:bidi="ar-SA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Httrobjektumok">
    <w:name w:val="Háttérobjektumok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Jegyzetek">
    <w:name w:val="Jegyzetek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Vzlat1">
    <w:name w:val="Vázlat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Vzlat2">
    <w:name w:val="Vázlat 2"/>
    <w:basedOn w:val="Vzlat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Vzlat3">
    <w:name w:val="Vázlat 3"/>
    <w:basedOn w:val="Vzlat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1LTGliederung2">
    <w:name w:val="Cím1~LT~Gliederung 2"/>
    <w:basedOn w:val="Cm1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Cm1LTGliederung3">
    <w:name w:val="Cím1~LT~Gliederung 3"/>
    <w:basedOn w:val="Cm1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Cm1LTUntertitel">
    <w:name w:val="Cím1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1LTNotizen">
    <w:name w:val="Cím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2LTGliederung1">
    <w:name w:val="Cím2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2LTGliederung2">
    <w:name w:val="Cím2~LT~Gliederung 2"/>
    <w:basedOn w:val="Cm2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Cm2LTGliederung3">
    <w:name w:val="Cím2~LT~Gliederung 3"/>
    <w:basedOn w:val="Cm2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Cm2LTGliederung4">
    <w:name w:val="Cím2~LT~Gliederung 4"/>
    <w:basedOn w:val="Cm2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Cm2LTGliederung5">
    <w:name w:val="Cím2~LT~Gliederung 5"/>
    <w:basedOn w:val="Cm2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Cm2LTGliederung6">
    <w:name w:val="Cím2~LT~Gliederung 6"/>
    <w:basedOn w:val="Cm2LTGliederung5"/>
    <w:qFormat/>
    <w:pPr/>
    <w:rPr/>
  </w:style>
  <w:style w:type="paragraph" w:styleId="Cm2LTGliederung7">
    <w:name w:val="Cím2~LT~Gliederung 7"/>
    <w:basedOn w:val="Cm2LTGliederung6"/>
    <w:qFormat/>
    <w:pPr/>
    <w:rPr/>
  </w:style>
  <w:style w:type="paragraph" w:styleId="Cm2LTGliederung8">
    <w:name w:val="Cím2~LT~Gliederung 8"/>
    <w:basedOn w:val="Cm2LTGliederung7"/>
    <w:qFormat/>
    <w:pPr/>
    <w:rPr/>
  </w:style>
  <w:style w:type="paragraph" w:styleId="Cm2LTGliederung9">
    <w:name w:val="Cím2~LT~Gliederung 9"/>
    <w:basedOn w:val="Cm2LTGliederung8"/>
    <w:qFormat/>
    <w:pPr/>
    <w:rPr/>
  </w:style>
  <w:style w:type="paragraph" w:styleId="Cm2LTTitel">
    <w:name w:val="Cím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Cm2LTUntertitel">
    <w:name w:val="Cím2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2LTNotizen">
    <w:name w:val="Cím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2LTHintergrundobjekte">
    <w:name w:val="Cím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2LTHintergrund">
    <w:name w:val="Cím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3LTGliederung1">
    <w:name w:val="Cím3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3LTGliederung2">
    <w:name w:val="Cím3~LT~Gliederung 2"/>
    <w:basedOn w:val="Cm3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Cm3LTGliederung3">
    <w:name w:val="Cím3~LT~Gliederung 3"/>
    <w:basedOn w:val="Cm3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Cm3LTGliederung4">
    <w:name w:val="Cím3~LT~Gliederung 4"/>
    <w:basedOn w:val="Cm3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Cm3LTGliederung5">
    <w:name w:val="Cím3~LT~Gliederung 5"/>
    <w:basedOn w:val="Cm3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Cm3LTGliederung6">
    <w:name w:val="Cím3~LT~Gliederung 6"/>
    <w:basedOn w:val="Cm3LTGliederung5"/>
    <w:qFormat/>
    <w:pPr/>
    <w:rPr/>
  </w:style>
  <w:style w:type="paragraph" w:styleId="Cm3LTGliederung7">
    <w:name w:val="Cím3~LT~Gliederung 7"/>
    <w:basedOn w:val="Cm3LTGliederung6"/>
    <w:qFormat/>
    <w:pPr/>
    <w:rPr/>
  </w:style>
  <w:style w:type="paragraph" w:styleId="Cm3LTGliederung8">
    <w:name w:val="Cím3~LT~Gliederung 8"/>
    <w:basedOn w:val="Cm3LTGliederung7"/>
    <w:qFormat/>
    <w:pPr/>
    <w:rPr/>
  </w:style>
  <w:style w:type="paragraph" w:styleId="Cm3LTGliederung9">
    <w:name w:val="Cím3~LT~Gliederung 9"/>
    <w:basedOn w:val="Cm3LTGliederung8"/>
    <w:qFormat/>
    <w:pPr/>
    <w:rPr/>
  </w:style>
  <w:style w:type="paragraph" w:styleId="Cm3LTTitel">
    <w:name w:val="Cím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Cm3LTUntertitel">
    <w:name w:val="Cím3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3LTNotizen">
    <w:name w:val="Cím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3LTHintergrundobjekte">
    <w:name w:val="Cím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3LTHintergrund">
    <w:name w:val="Cím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4LTGliederung1">
    <w:name w:val="Cím4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4LTGliederung2">
    <w:name w:val="Cím4~LT~Gliederung 2"/>
    <w:basedOn w:val="Cm4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Cm4LTGliederung3">
    <w:name w:val="Cím4~LT~Gliederung 3"/>
    <w:basedOn w:val="Cm4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Cm4LTGliederung4">
    <w:name w:val="Cím4~LT~Gliederung 4"/>
    <w:basedOn w:val="Cm4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Cm4LTGliederung5">
    <w:name w:val="Cím4~LT~Gliederung 5"/>
    <w:basedOn w:val="Cm4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Cm4LTGliederung6">
    <w:name w:val="Cím4~LT~Gliederung 6"/>
    <w:basedOn w:val="Cm4LTGliederung5"/>
    <w:qFormat/>
    <w:pPr/>
    <w:rPr/>
  </w:style>
  <w:style w:type="paragraph" w:styleId="Cm4LTGliederung7">
    <w:name w:val="Cím4~LT~Gliederung 7"/>
    <w:basedOn w:val="Cm4LTGliederung6"/>
    <w:qFormat/>
    <w:pPr/>
    <w:rPr/>
  </w:style>
  <w:style w:type="paragraph" w:styleId="Cm4LTGliederung8">
    <w:name w:val="Cím4~LT~Gliederung 8"/>
    <w:basedOn w:val="Cm4LTGliederung7"/>
    <w:qFormat/>
    <w:pPr/>
    <w:rPr/>
  </w:style>
  <w:style w:type="paragraph" w:styleId="Cm4LTGliederung9">
    <w:name w:val="Cím4~LT~Gliederung 9"/>
    <w:basedOn w:val="Cm4LTGliederung8"/>
    <w:qFormat/>
    <w:pPr/>
    <w:rPr/>
  </w:style>
  <w:style w:type="paragraph" w:styleId="Cm4LTTitel">
    <w:name w:val="Cím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Cm4LTUntertitel">
    <w:name w:val="Cím4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4LTNotizen">
    <w:name w:val="Cím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4LTHintergrundobjekte">
    <w:name w:val="Cím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4LTHintergrund">
    <w:name w:val="Cím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5LTGliederung1">
    <w:name w:val="Cím5~LT~Gliederung 1"/>
    <w:qFormat/>
    <w:pPr>
      <w:widowControl w:val="false"/>
      <w:tabs>
        <w:tab w:val="clear" w:pos="709"/>
        <w:tab w:val="left" w:pos="780" w:leader="none"/>
        <w:tab w:val="left" w:pos="2220" w:leader="none"/>
        <w:tab w:val="left" w:pos="3660" w:leader="none"/>
        <w:tab w:val="left" w:pos="5100" w:leader="none"/>
        <w:tab w:val="left" w:pos="6540" w:leader="none"/>
        <w:tab w:val="left" w:pos="7980" w:leader="none"/>
        <w:tab w:val="left" w:pos="9420" w:leader="none"/>
        <w:tab w:val="left" w:pos="10860" w:leader="none"/>
        <w:tab w:val="left" w:pos="12300" w:leader="none"/>
        <w:tab w:val="left" w:pos="13740" w:leader="none"/>
        <w:tab w:val="left" w:pos="15180" w:leader="none"/>
      </w:tabs>
      <w:suppressAutoHyphens w:val="true"/>
      <w:autoSpaceDE w:val="false"/>
      <w:bidi w:val="0"/>
      <w:spacing w:lineRule="atLeast" w:line="100" w:before="150" w:after="0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5LTGliederung2">
    <w:name w:val="Cím5~LT~Gliederung 2"/>
    <w:basedOn w:val="Cm5LTGliederung1"/>
    <w:qFormat/>
    <w:pPr>
      <w:tabs>
        <w:tab w:val="left" w:pos="302" w:leader="none"/>
        <w:tab w:val="left" w:pos="780" w:leader="none"/>
        <w:tab w:val="left" w:pos="1742" w:leader="none"/>
        <w:tab w:val="left" w:pos="2220" w:leader="none"/>
        <w:tab w:val="left" w:pos="3182" w:leader="none"/>
        <w:tab w:val="left" w:pos="3660" w:leader="none"/>
        <w:tab w:val="left" w:pos="4622" w:leader="none"/>
        <w:tab w:val="left" w:pos="5100" w:leader="none"/>
        <w:tab w:val="left" w:pos="6062" w:leader="none"/>
        <w:tab w:val="left" w:pos="6540" w:leader="none"/>
        <w:tab w:val="left" w:pos="7502" w:leader="none"/>
        <w:tab w:val="left" w:pos="7980" w:leader="none"/>
        <w:tab w:val="left" w:pos="8942" w:leader="none"/>
        <w:tab w:val="left" w:pos="9420" w:leader="none"/>
        <w:tab w:val="left" w:pos="10382" w:leader="none"/>
        <w:tab w:val="left" w:pos="10860" w:leader="none"/>
        <w:tab w:val="left" w:pos="11822" w:leader="none"/>
        <w:tab w:val="left" w:pos="12300" w:leader="none"/>
        <w:tab w:val="left" w:pos="13262" w:leader="none"/>
        <w:tab w:val="left" w:pos="13740" w:leader="none"/>
        <w:tab w:val="left" w:pos="14702" w:leader="none"/>
        <w:tab w:val="left" w:pos="15180" w:leader="none"/>
      </w:tabs>
      <w:spacing w:before="130" w:after="0"/>
    </w:pPr>
    <w:rPr>
      <w:sz w:val="52"/>
      <w:szCs w:val="52"/>
    </w:rPr>
  </w:style>
  <w:style w:type="paragraph" w:styleId="Cm5LTGliederung3">
    <w:name w:val="Cím5~LT~Gliederung 3"/>
    <w:basedOn w:val="Cm5LTGliederung2"/>
    <w:qFormat/>
    <w:pPr>
      <w:tabs>
        <w:tab w:val="left" w:pos="302" w:leader="none"/>
        <w:tab w:val="left" w:pos="780" w:leader="none"/>
        <w:tab w:val="left" w:pos="1297" w:leader="none"/>
        <w:tab w:val="left" w:pos="1742" w:leader="none"/>
        <w:tab w:val="left" w:pos="2220" w:leader="none"/>
        <w:tab w:val="left" w:pos="2737" w:leader="none"/>
        <w:tab w:val="left" w:pos="3182" w:leader="none"/>
        <w:tab w:val="left" w:pos="3660" w:leader="none"/>
        <w:tab w:val="left" w:pos="4177" w:leader="none"/>
        <w:tab w:val="left" w:pos="4622" w:leader="none"/>
        <w:tab w:val="left" w:pos="5100" w:leader="none"/>
        <w:tab w:val="left" w:pos="5617" w:leader="none"/>
        <w:tab w:val="left" w:pos="6062" w:leader="none"/>
        <w:tab w:val="left" w:pos="6540" w:leader="none"/>
        <w:tab w:val="left" w:pos="7057" w:leader="none"/>
        <w:tab w:val="left" w:pos="7502" w:leader="none"/>
        <w:tab w:val="left" w:pos="7980" w:leader="none"/>
        <w:tab w:val="left" w:pos="8497" w:leader="none"/>
        <w:tab w:val="left" w:pos="8942" w:leader="none"/>
        <w:tab w:val="left" w:pos="9420" w:leader="none"/>
        <w:tab w:val="left" w:pos="9937" w:leader="none"/>
        <w:tab w:val="left" w:pos="10382" w:leader="none"/>
        <w:tab w:val="left" w:pos="10860" w:leader="none"/>
        <w:tab w:val="left" w:pos="11377" w:leader="none"/>
        <w:tab w:val="left" w:pos="11822" w:leader="none"/>
        <w:tab w:val="left" w:pos="12300" w:leader="none"/>
        <w:tab w:val="left" w:pos="12817" w:leader="none"/>
        <w:tab w:val="left" w:pos="13262" w:leader="none"/>
        <w:tab w:val="left" w:pos="13740" w:leader="none"/>
        <w:tab w:val="left" w:pos="14257" w:leader="none"/>
        <w:tab w:val="left" w:pos="14702" w:leader="none"/>
        <w:tab w:val="left" w:pos="15180" w:leader="none"/>
      </w:tabs>
      <w:spacing w:before="120" w:after="0"/>
    </w:pPr>
    <w:rPr>
      <w:sz w:val="48"/>
      <w:szCs w:val="48"/>
    </w:rPr>
  </w:style>
  <w:style w:type="paragraph" w:styleId="Cm5LTGliederung4">
    <w:name w:val="Cím5~LT~Gliederung 4"/>
    <w:basedOn w:val="Cm5LTGliederung3"/>
    <w:qFormat/>
    <w:pPr>
      <w:tabs>
        <w:tab w:val="left" w:pos="302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  <w:spacing w:before="100" w:after="0"/>
    </w:pPr>
    <w:rPr>
      <w:sz w:val="40"/>
      <w:szCs w:val="40"/>
    </w:rPr>
  </w:style>
  <w:style w:type="paragraph" w:styleId="Cm5LTGliederung5">
    <w:name w:val="Cím5~LT~Gliederung 5"/>
    <w:basedOn w:val="Cm5LTGliederung4"/>
    <w:qFormat/>
    <w:pPr>
      <w:tabs>
        <w:tab w:val="left" w:pos="302" w:leader="none"/>
        <w:tab w:val="left" w:pos="535" w:leader="none"/>
        <w:tab w:val="left" w:pos="780" w:leader="none"/>
        <w:tab w:val="left" w:pos="865" w:leader="none"/>
        <w:tab w:val="left" w:pos="1297" w:leader="none"/>
        <w:tab w:val="left" w:pos="1742" w:leader="none"/>
        <w:tab w:val="left" w:pos="1975" w:leader="none"/>
        <w:tab w:val="left" w:pos="2220" w:leader="none"/>
        <w:tab w:val="left" w:pos="2305" w:leader="none"/>
        <w:tab w:val="left" w:pos="2737" w:leader="none"/>
        <w:tab w:val="left" w:pos="3182" w:leader="none"/>
        <w:tab w:val="left" w:pos="3415" w:leader="none"/>
        <w:tab w:val="left" w:pos="3660" w:leader="none"/>
        <w:tab w:val="left" w:pos="3745" w:leader="none"/>
        <w:tab w:val="left" w:pos="4177" w:leader="none"/>
        <w:tab w:val="left" w:pos="4622" w:leader="none"/>
        <w:tab w:val="left" w:pos="4855" w:leader="none"/>
        <w:tab w:val="left" w:pos="5100" w:leader="none"/>
        <w:tab w:val="left" w:pos="5185" w:leader="none"/>
        <w:tab w:val="left" w:pos="5617" w:leader="none"/>
        <w:tab w:val="left" w:pos="6062" w:leader="none"/>
        <w:tab w:val="left" w:pos="6295" w:leader="none"/>
        <w:tab w:val="left" w:pos="6540" w:leader="none"/>
        <w:tab w:val="left" w:pos="6625" w:leader="none"/>
        <w:tab w:val="left" w:pos="7057" w:leader="none"/>
        <w:tab w:val="left" w:pos="7502" w:leader="none"/>
        <w:tab w:val="left" w:pos="7735" w:leader="none"/>
        <w:tab w:val="left" w:pos="7980" w:leader="none"/>
        <w:tab w:val="left" w:pos="8065" w:leader="none"/>
        <w:tab w:val="left" w:pos="8497" w:leader="none"/>
        <w:tab w:val="left" w:pos="8942" w:leader="none"/>
        <w:tab w:val="left" w:pos="9175" w:leader="none"/>
        <w:tab w:val="left" w:pos="9420" w:leader="none"/>
        <w:tab w:val="left" w:pos="9505" w:leader="none"/>
        <w:tab w:val="left" w:pos="9937" w:leader="none"/>
        <w:tab w:val="left" w:pos="10382" w:leader="none"/>
        <w:tab w:val="left" w:pos="10615" w:leader="none"/>
        <w:tab w:val="left" w:pos="10860" w:leader="none"/>
        <w:tab w:val="left" w:pos="10945" w:leader="none"/>
        <w:tab w:val="left" w:pos="11377" w:leader="none"/>
        <w:tab w:val="left" w:pos="11822" w:leader="none"/>
        <w:tab w:val="left" w:pos="12055" w:leader="none"/>
        <w:tab w:val="left" w:pos="12300" w:leader="none"/>
        <w:tab w:val="left" w:pos="12385" w:leader="none"/>
        <w:tab w:val="left" w:pos="12817" w:leader="none"/>
        <w:tab w:val="left" w:pos="13262" w:leader="none"/>
        <w:tab w:val="left" w:pos="13495" w:leader="none"/>
        <w:tab w:val="left" w:pos="13740" w:leader="none"/>
        <w:tab w:val="left" w:pos="13825" w:leader="none"/>
        <w:tab w:val="left" w:pos="14257" w:leader="none"/>
        <w:tab w:val="left" w:pos="14702" w:leader="none"/>
        <w:tab w:val="left" w:pos="15180" w:leader="none"/>
      </w:tabs>
    </w:pPr>
    <w:rPr/>
  </w:style>
  <w:style w:type="paragraph" w:styleId="Cm5LTGliederung6">
    <w:name w:val="Cím5~LT~Gliederung 6"/>
    <w:basedOn w:val="Cm5LTGliederung5"/>
    <w:qFormat/>
    <w:pPr/>
    <w:rPr/>
  </w:style>
  <w:style w:type="paragraph" w:styleId="Cm5LTGliederung7">
    <w:name w:val="Cím5~LT~Gliederung 7"/>
    <w:basedOn w:val="Cm5LTGliederung6"/>
    <w:qFormat/>
    <w:pPr/>
    <w:rPr/>
  </w:style>
  <w:style w:type="paragraph" w:styleId="Cm5LTGliederung8">
    <w:name w:val="Cím5~LT~Gliederung 8"/>
    <w:basedOn w:val="Cm5LTGliederung7"/>
    <w:qFormat/>
    <w:pPr/>
    <w:rPr/>
  </w:style>
  <w:style w:type="paragraph" w:styleId="Cm5LTGliederung9">
    <w:name w:val="Cím5~LT~Gliederung 9"/>
    <w:basedOn w:val="Cm5LTGliederung8"/>
    <w:qFormat/>
    <w:pPr/>
    <w:rPr/>
  </w:style>
  <w:style w:type="paragraph" w:styleId="Cm5LTTitel">
    <w:name w:val="Cím5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Cm5LTUntertitel">
    <w:name w:val="Cím5~LT~Untertitel"/>
    <w:qFormat/>
    <w:pPr>
      <w:widowControl w:val="false"/>
      <w:tabs>
        <w:tab w:val="clear" w:pos="709"/>
        <w:tab w:val="left" w:pos="57" w:leader="none"/>
        <w:tab w:val="left" w:pos="1439" w:leader="none"/>
        <w:tab w:val="left" w:pos="2879" w:leader="none"/>
        <w:tab w:val="left" w:pos="4319" w:leader="none"/>
        <w:tab w:val="left" w:pos="5759" w:leader="none"/>
        <w:tab w:val="left" w:pos="7199" w:leader="none"/>
        <w:tab w:val="left" w:pos="8639" w:leader="none"/>
        <w:tab w:val="left" w:pos="10079" w:leader="none"/>
        <w:tab w:val="left" w:pos="11519" w:leader="none"/>
        <w:tab w:val="left" w:pos="12959" w:leader="none"/>
        <w:tab w:val="left" w:pos="14399" w:leader="none"/>
        <w:tab w:val="left" w:pos="15839" w:leader="none"/>
      </w:tabs>
      <w:suppressAutoHyphens w:val="true"/>
      <w:autoSpaceDE w:val="false"/>
      <w:bidi w:val="0"/>
      <w:spacing w:lineRule="atLeast" w:line="100" w:before="150" w:after="0"/>
      <w:ind w:left="57" w:hanging="0"/>
      <w:jc w:val="center"/>
    </w:pPr>
    <w:rPr>
      <w:rFonts w:ascii="Tahoma" w:hAnsi="Tahoma" w:eastAsia="Tahoma" w:cs="Tahoma"/>
      <w:color w:val="FFFFFF"/>
      <w:kern w:val="2"/>
      <w:sz w:val="60"/>
      <w:szCs w:val="60"/>
      <w:lang w:val="hu-HU" w:bidi="ar-SA" w:eastAsia="zh-CN"/>
    </w:rPr>
  </w:style>
  <w:style w:type="paragraph" w:styleId="Cm5LTNotizen">
    <w:name w:val="Cím5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Tahoma" w:hAnsi="Tahoma" w:eastAsia="Tahoma" w:cs="Tahoma"/>
      <w:color w:val="000000"/>
      <w:kern w:val="2"/>
      <w:sz w:val="24"/>
      <w:szCs w:val="24"/>
      <w:lang w:val="hu-HU" w:bidi="ar-SA" w:eastAsia="zh-CN"/>
    </w:rPr>
  </w:style>
  <w:style w:type="paragraph" w:styleId="Cm5LTHintergrundobjekte">
    <w:name w:val="Cím5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Cm5LTHintergrund">
    <w:name w:val="Cím5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hu-HU" w:bidi="ar-SA" w:eastAsia="zh-CN"/>
    </w:rPr>
  </w:style>
  <w:style w:type="paragraph" w:styleId="WWCm1">
    <w:name w:val="WW-Cím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">
    <w:name w:val="WW-Cím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">
    <w:name w:val="WW-Cím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">
    <w:name w:val="WW-Cím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">
    <w:name w:val="WW-Cím123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">
    <w:name w:val="WW-Cím1234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">
    <w:name w:val="WW-Cím123456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">
    <w:name w:val="WW-Cím123456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WWCm123456789">
    <w:name w:val="WW-Cím12345678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">
    <w:name w:val="WW-Cím1234567891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">
    <w:name w:val="WW-Cím123456789101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">
    <w:name w:val="WW-Cím1234567891011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">
    <w:name w:val="WW-Cím1234567891011121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">
    <w:name w:val="WW-Cím123456789101112131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">
    <w:name w:val="WW-Cím12345678910111213141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">
    <w:name w:val="WW-Cím1234567891011121314151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">
    <w:name w:val="WW-Cím123456789101112131415161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">
    <w:name w:val="WW-Cím12345678910111213141516171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">
    <w:name w:val="WW-Cím1234567891011121314151617181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">
    <w:name w:val="WW-Cím123456789101112131415161718192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">
    <w:name w:val="WW-Cím12345678910111213141516171819202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">
    <w:name w:val="WW-Cím1234567891011121314151617181920212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">
    <w:name w:val="WW-Cím12345678910111213141516171819202122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">
    <w:name w:val="WW-Cím12345678910111213141516171819202122232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">
    <w:name w:val="WW-Cím1234567891011121314151617181920212223242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">
    <w:name w:val="WW-Cím123456789101112131415161718192021222324252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">
    <w:name w:val="WW-Cím12345678910111213141516171819202122232425262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">
    <w:name w:val="WW-Cím1234567891011121314151617181920212223242526272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">
    <w:name w:val="WW-Cím123456789101112131415161718192021222324252627282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">
    <w:name w:val="WW-Cím12345678910111213141516171819202122232425262728293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">
    <w:name w:val="WW-Cím1234567891011121314151617181920212223242526272829303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">
    <w:name w:val="WW-Cím123456789101112131415161718192021222324252627282930313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">
    <w:name w:val="WW-Cím12345678910111213141516171819202122232425262728293031323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">
    <w:name w:val="WW-Cím123456789101112131415161718192021222324252627282930313233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">
    <w:name w:val="WW-Cím123456789101112131415161718192021222324252627282930313233343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">
    <w:name w:val="WW-Cím12345678910111213141516171819202122232425262728293031323334353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">
    <w:name w:val="WW-Cím1234567891011121314151617181920212223242526272829303132333435363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">
    <w:name w:val="WW-Cím123456789101112131415161718192021222324252627282930313233343536373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">
    <w:name w:val="WW-Cím12345678910111213141516171819202122232425262728293031323334353637383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">
    <w:name w:val="WW-Cím1234567891011121314151617181920212223242526272829303132333435363738394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">
    <w:name w:val="WW-Cím123456789101112131415161718192021222324252627282930313233343536373839404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">
    <w:name w:val="WW-Cím12345678910111213141516171819202122232425262728293031323334353637383940414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">
    <w:name w:val="WW-Cím1234567891011121314151617181920212223242526272829303132333435363738394041424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">
    <w:name w:val="WW-Cím123456789101112131415161718192021222324252627282930313233343536373839404142434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">
    <w:name w:val="WW-Cím12345678910111213141516171819202122232425262728293031323334353637383940414243444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">
    <w:name w:val="WW-Cím1234567891011121314151617181920212223242526272829303132333435363738394041424344454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">
    <w:name w:val="WW-Cím123456789101112131415161718192021222324252627282930313233343536373839404142434445464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">
    <w:name w:val="WW-Cím12345678910111213141516171819202122232425262728293031323334353637383940414243444546474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">
    <w:name w:val="WW-Cím1234567891011121314151617181920212223242526272829303132333435363738394041424344454647484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">
    <w:name w:val="WW-Cím123456789101112131415161718192021222324252627282930313233343536373839404142434445464748495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">
    <w:name w:val="WW-Cím12345678910111213141516171819202122232425262728293031323334353637383940414243444546474849505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">
    <w:name w:val="WW-Cím1234567891011121314151617181920212223242526272829303132333435363738394041424344454647484950515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">
    <w:name w:val="WW-Cím123456789101112131415161718192021222324252627282930313233343536373839404142434445464748495051525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">
    <w:name w:val="WW-Cím12345678910111213141516171819202122232425262728293031323334353637383940414243444546474849505152535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">
    <w:name w:val="WW-Cím1234567891011121314151617181920212223242526272829303132333435363738394041424344454647484950515253545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">
    <w:name w:val="WW-Cím123456789101112131415161718192021222324252627282930313233343536373839404142434445464748495051525354555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">
    <w:name w:val="WW-Cím12345678910111213141516171819202122232425262728293031323334353637383940414243444546474849505152535455565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">
    <w:name w:val="WW-Cím1234567891011121314151617181920212223242526272829303132333435363738394041424344454647484950515253545556575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">
    <w:name w:val="WW-Cím123456789101112131415161718192021222324252627282930313233343536373839404142434445464748495051525354555657585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">
    <w:name w:val="WW-Cím12345678910111213141516171819202122232425262728293031323334353637383940414243444546474849505152535455565758596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">
    <w:name w:val="WW-Cím1234567891011121314151617181920212223242526272829303132333435363738394041424344454647484950515253545556575859606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">
    <w:name w:val="WW-Cím123456789101112131415161718192021222324252627282930313233343536373839404142434445464748495051525354555657585960616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">
    <w:name w:val="WW-Cím12345678910111213141516171819202122232425262728293031323334353637383940414243444546474849505152535455565758596061626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">
    <w:name w:val="WW-Cím1234567891011121314151617181920212223242526272829303132333435363738394041424344454647484950515253545556575859606162636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">
    <w:name w:val="WW-Cím123456789101112131415161718192021222324252627282930313233343536373839404142434445464748495051525354555657585960616263646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">
    <w:name w:val="WW-Cím12345678910111213141516171819202122232425262728293031323334353637383940414243444546474849505152535455565758596061626364656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">
    <w:name w:val="WW-Cím1234567891011121314151617181920212223242526272829303132333435363738394041424344454647484950515253545556575859606162636465666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">
    <w:name w:val="WW-Cím123456789101112131415161718192021222324252627282930313233343536373839404142434445464748495051525354555657585960616263646566676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">
    <w:name w:val="WW-Cím123456789101112131415161718192021222324252627282930313233343536373839404142434445464748495051525354555657585960616263646566676869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">
    <w:name w:val="WW-Cím12345678910111213141516171819202122232425262728293031323334353637383940414243444546474849505152535455565758596061626364656667686970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">
    <w:name w:val="WW-Cím123456789101112131415161718192021222324252627282930313233343536373839404142434445464748495051525354555657585960616263646566676869707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">
    <w:name w:val="WW-Cím12345678910111213141516171819202122232425262728293031323334353637383940414243444546474849505152535455565758596061626364656667686970717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">
    <w:name w:val="WW-Cím1234567891011121314151617181920212223242526272829303132333435363738394041424344454647484950515253545556575859606162636465666768697071727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74">
    <w:name w:val="WW-Cím123456789101112131415161718192021222324252627282930313233343536373839404142434445464748495051525354555657585960616263646566676869707172737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7475">
    <w:name w:val="WW-Cím123456789101112131415161718192021222324252627282930313233343536373839404142434445464748495051525354555657585960616263646566676869707172737475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747576">
    <w:name w:val="WW-Cím12345678910111213141516171819202122232425262728293031323334353637383940414243444546474849505152535455565758596061626364656667686970717273747576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74757677">
    <w:name w:val="WW-Cím1234567891011121314151617181920212223242526272829303132333435363738394041424344454647484950515253545556575859606162636465666768697071727374757677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WWCm123456789101112131415161718192021222324252627282930313233343536373839404142434445464748495051525354555657585960616263646566676869707172737475767778">
    <w:name w:val="WW-Cím123456789101112131415161718192021222324252627282930313233343536373839404142434445464748495051525354555657585960616263646566676869707172737475767778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Tahoma" w:hAnsi="Tahoma" w:eastAsia="Tahoma" w:cs="Tahoma"/>
      <w:color w:val="FFFFFF"/>
      <w:kern w:val="2"/>
      <w:sz w:val="92"/>
      <w:szCs w:val="9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6:42:00Z</dcterms:created>
  <dc:creator>Földi Ádám</dc:creator>
  <dc:description/>
  <cp:keywords/>
  <dc:language>en-US</dc:language>
  <cp:lastModifiedBy>Németh Zsolt</cp:lastModifiedBy>
  <dcterms:modified xsi:type="dcterms:W3CDTF">2008-12-20T16:42:00Z</dcterms:modified>
  <cp:revision>2</cp:revision>
  <dc:subject/>
  <dc:title/>
</cp:coreProperties>
</file>