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BÁLYRENDSZE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. magyar COD:UO GFM KUPA (2007. tavasz/nyár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Bevezető:</w:t>
      </w:r>
    </w:p>
    <w:p>
      <w:pPr>
        <w:pStyle w:val="Normal"/>
        <w:autoSpaceDE w:val="false"/>
        <w:jc w:val="both"/>
        <w:rPr/>
      </w:pPr>
      <w:r>
        <w:rPr/>
        <w:t xml:space="preserve">Ezen szabályzat rendezett keretekbe kívánja foglalni a GFM Kupán való játékos tevékenységet. Aki versenyzőként részt vesz a rendezvényen, elfogadja, tudomásul veszi a szabályzatban foglaltakat,és megpróbál maradéktalanul megfelelni azoknak! </w:t>
      </w:r>
    </w:p>
    <w:p>
      <w:pPr>
        <w:pStyle w:val="Normal"/>
        <w:autoSpaceDE w:val="false"/>
        <w:jc w:val="both"/>
        <w:rPr/>
      </w:pPr>
      <w:r>
        <w:rPr/>
        <w:t>A szabályok nem ismerete nem mentesít azok betartása alól! Ha olyan probléma adódik, amit a szabályzat nem tárgyal, akkor a csapat jelzi azt az ADMIN-nak, vagy egy szervezőnek, és a szervezőség az érintett Kapcsolattartó admin(ok) jelenlétében megvitatja az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OD:UO GFM kupa</w:t>
      </w:r>
    </w:p>
    <w:p>
      <w:pPr>
        <w:pStyle w:val="Normal"/>
        <w:jc w:val="both"/>
        <w:rPr/>
      </w:pPr>
      <w:r>
        <w:rPr/>
        <w:t>Játéksorozat, melyet a résztvevő csapatok a Call of Duty United Offensive játék German Front Mod modifkációjában játszanak HQ mód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UPAOLDAL</w:t>
      </w:r>
    </w:p>
    <w:p>
      <w:pPr>
        <w:pStyle w:val="Normal"/>
        <w:jc w:val="both"/>
        <w:rPr/>
      </w:pPr>
      <w:r>
        <w:rPr/>
        <w:t xml:space="preserve">A kupa központi, a sorozattal kapcsolatos összes információt (csapatok, fordulók, eredmények, hírek, fórumok) nyilvántartó oldal. </w:t>
      </w:r>
      <w:hyperlink r:id="rId2">
        <w:r>
          <w:rPr>
            <w:rStyle w:val="InternetLink"/>
            <w:color w:val="000000"/>
          </w:rPr>
          <w:t>http://gfmcup.atw.h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SAPAT</w:t>
      </w:r>
    </w:p>
    <w:p>
      <w:pPr>
        <w:pStyle w:val="Normal"/>
        <w:jc w:val="both"/>
        <w:rPr/>
      </w:pPr>
      <w:r>
        <w:rPr/>
        <w:t>Öt főből álló játékoscsoport. Amennyiben a kupasorozatra jelentkezett klán több főből áll mint egy csapat, úgy több csapatot is kiállíthat. Lehetőség van kispad létrehozására is, ebben az esetben a résztvevő öt fő mellé megjelölhet a csapat további játékosokat is, akik - amennyiben a résztvevő kijelölt keret nem tud felállni - helyettesíthetik a hiányzó játékosokat. A kispadkeret nem korlátozott. Kispados játékos más induló csapat tagja vagy kispadosa nem lehet! A kispadkeret indokolt és az adminok által elfogadott esetben változhat, bővülhet.</w:t>
      </w:r>
    </w:p>
    <w:p>
      <w:pPr>
        <w:pStyle w:val="Normal"/>
        <w:jc w:val="both"/>
        <w:rPr/>
      </w:pPr>
      <w:r>
        <w:rPr/>
        <w:t xml:space="preserve">A csapatok névjegyzékét (kispadosokkal) a kupasorozat megkezdése előtt juttassa el a kapcsolattaró admin a kupaszervezőkhö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DMINOK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Kapcsolattaró admin (KA):</w:t>
      </w:r>
    </w:p>
    <w:p>
      <w:pPr>
        <w:pStyle w:val="Normal"/>
        <w:jc w:val="both"/>
        <w:rPr/>
      </w:pPr>
      <w:r>
        <w:rPr/>
        <w:t>Minden résztvevő csapat kiállít egy kapcsolattaró admint (KA), akinek a feladata a csapateredmények, befejező screenshotok, felvett videoanyagok elküldése a szervezők (ADMIN)</w:t>
      </w:r>
      <w:r>
        <w:rPr>
          <w:color w:val="FF0000"/>
        </w:rPr>
        <w:t xml:space="preserve"> </w:t>
      </w:r>
      <w:r>
        <w:rPr/>
        <w:t xml:space="preserve">és a kupaoldal felé. Kapcsolatot tartanak a szervezőkkel, a felmerült problémákat igyekeznek megoldani. A kapcsolattaró adminokat játék közben a nevük elé irt fehér KA betűkkel lehet és kell megkülönböztetni a többi játékostól. Ha a KA nem tud eljönni, a csapat kinevez helyette valakit maguk közül. A KA felelős hogy a csapattagjai ismerjék és betartsák a szabályo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upa admin (ADMIN):</w:t>
      </w:r>
    </w:p>
    <w:p>
      <w:pPr>
        <w:pStyle w:val="Normal"/>
        <w:jc w:val="both"/>
        <w:rPr/>
      </w:pPr>
      <w:r>
        <w:rPr/>
        <w:t>Bármelyik mérkőzéseken részt vehetnek az adminok (ADMIN), a mérkőzésekről felvételeket készíthetnek. Részvételi szándékukat előre jelezzék a kupaoldalon, hogy a szerverlétszámot ne lépjék túl. A mérkőzés menetébe csak különösen indokolt esetben avatkozhatnak bele. Vitás esetekben az adminok együttesen döntenek, a kupasorozat egészét érintő döntéseket is hozhatnak (mérkőzések eltolása, átszervezése, stb.). Az</w:t>
      </w:r>
      <w:r>
        <w:rPr>
          <w:rStyle w:val="Maskwindow"/>
        </w:rPr>
        <w:t xml:space="preserve"> problémás kérdéseket a kupaadminok együtt szavazzák meg. A kupaadminok minimum 50%-ának részt kell vennie a szavazáson, a következő kupanapot megelőző napon legkésőbb.</w:t>
      </w:r>
      <w:r>
        <w:rPr/>
        <w:t xml:space="preserve"> A csapatok az adminok közös döntését kötelesek elfogadni.</w:t>
      </w:r>
    </w:p>
    <w:p>
      <w:pPr>
        <w:pStyle w:val="Normal"/>
        <w:jc w:val="both"/>
        <w:rPr>
          <w:color w:val="000000"/>
        </w:rPr>
      </w:pPr>
      <w:r>
        <w:rPr/>
        <w:t xml:space="preserve">Külsős, a csapatokban nem aktívan résztvevő személyt is fel lehet kérni adminnak. </w:t>
      </w:r>
      <w:r>
        <w:rPr>
          <w:color w:val="000000"/>
        </w:rPr>
        <w:t xml:space="preserve">Az  adminoknak jogukban áll eltiltani azokat a játékosokat, akik sértegetik őket vagy az ellenfelüket. A játékos, akit eltiltottak, nem játszhat a meccs hátralévő részében, és a csapatnak nélküle kell folytatnia a csökkent létszámma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dmini döntések ellen fellebbezni lehet, ezen esetben a többi adminnak kell szólni, akik a fent leírt módszer szerint kivizsgálhatják az esete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ÁLYÁK - SZERVEREK</w:t>
      </w:r>
    </w:p>
    <w:p>
      <w:pPr>
        <w:pStyle w:val="Normal"/>
        <w:jc w:val="both"/>
        <w:rPr/>
      </w:pPr>
      <w:r>
        <w:rPr/>
        <w:t xml:space="preserve">A nevező csapatok által javasolt pályák közül a verseny kezdete előtt a kupa honlapján kiírt szavazás során kerülnek ki a kupa pályái. Az összes résztvevő játékosnak lehetősége van szavazni a kupa honlapján. A szavazás lezárása után a sorrendben első, szükséges számú  pálya szerepel a kupán. </w:t>
      </w:r>
    </w:p>
    <w:p>
      <w:pPr>
        <w:pStyle w:val="Normal"/>
        <w:jc w:val="both"/>
        <w:rPr/>
      </w:pPr>
      <w:r>
        <w:rPr/>
        <w:t>A kupa a következő szervereken folyik: a [-G.P.SZ-], az [IBT] és a [H2Q&amp;BULL] klánok szerverein. Ezen szerverek IP címei és nevük a kupameccsek során:</w:t>
      </w:r>
    </w:p>
    <w:p>
      <w:pPr>
        <w:pStyle w:val="Normal"/>
        <w:jc w:val="both"/>
        <w:rPr/>
      </w:pPr>
      <w:r>
        <w:rPr/>
        <w:t xml:space="preserve">[HUN]GFMcup #1server </w:t>
      </w:r>
      <w:hyperlink r:id="rId3">
        <w:r>
          <w:rPr>
            <w:rStyle w:val="InternetLink"/>
            <w:color w:val="000000"/>
          </w:rPr>
          <w:t>http://gfmcup.atw.hu</w:t>
        </w:r>
      </w:hyperlink>
      <w:r>
        <w:rPr/>
        <w:t xml:space="preserve"> &lt;server powered by [-G.P.SZ-]&gt;</w:t>
      </w:r>
    </w:p>
    <w:p>
      <w:pPr>
        <w:pStyle w:val="Normal"/>
        <w:jc w:val="both"/>
        <w:rPr>
          <w:i/>
          <w:i/>
        </w:rPr>
      </w:pPr>
      <w:r>
        <w:rPr>
          <w:i/>
        </w:rPr>
        <w:t>Ip még kérdéses!</w:t>
      </w:r>
    </w:p>
    <w:p>
      <w:pPr>
        <w:pStyle w:val="Normal"/>
        <w:jc w:val="both"/>
        <w:rPr/>
      </w:pPr>
      <w:r>
        <w:rPr/>
        <w:t xml:space="preserve">[HUN]GFMcup #2server </w:t>
      </w:r>
      <w:hyperlink r:id="rId4">
        <w:r>
          <w:rPr>
            <w:rStyle w:val="InternetLink"/>
            <w:color w:val="000000"/>
          </w:rPr>
          <w:t>http://gfmcup.atw.hu</w:t>
        </w:r>
      </w:hyperlink>
      <w:r>
        <w:rPr/>
        <w:t xml:space="preserve"> &lt;server powered by [IBT]&gt;</w:t>
      </w:r>
    </w:p>
    <w:p>
      <w:pPr>
        <w:pStyle w:val="Normal"/>
        <w:jc w:val="both"/>
        <w:rPr/>
      </w:pPr>
      <w:r>
        <w:rPr/>
        <w:t>195.228.45.19:28962</w:t>
      </w:r>
    </w:p>
    <w:p>
      <w:pPr>
        <w:pStyle w:val="Normal"/>
        <w:jc w:val="both"/>
        <w:rPr/>
      </w:pPr>
      <w:r>
        <w:rPr/>
        <w:t xml:space="preserve">[HUN]GFMcup #3server </w:t>
      </w:r>
      <w:hyperlink r:id="rId5">
        <w:r>
          <w:rPr>
            <w:rStyle w:val="InternetLink"/>
            <w:color w:val="000000"/>
          </w:rPr>
          <w:t>http://gfmcup.atw.hu</w:t>
        </w:r>
      </w:hyperlink>
      <w:r>
        <w:rPr/>
        <w:t xml:space="preserve"> &lt;server powered by [H2Q&amp;BULL]&gt;</w:t>
      </w:r>
    </w:p>
    <w:p>
      <w:pPr>
        <w:pStyle w:val="Normal"/>
        <w:jc w:val="both"/>
        <w:rPr/>
      </w:pPr>
      <w:r>
        <w:rPr/>
        <w:t>195.228.155.115:28966</w:t>
      </w:r>
    </w:p>
    <w:p>
      <w:pPr>
        <w:pStyle w:val="Normal"/>
        <w:jc w:val="both"/>
        <w:rPr/>
      </w:pPr>
      <w:r>
        <w:rPr/>
        <w:t>A szerverek a meccsek során jelszóval lesznek lezárva. A jelszavakat a KA-k időben megkapják a szervezőktől.</w:t>
      </w:r>
    </w:p>
    <w:p>
      <w:pPr>
        <w:pStyle w:val="Normal"/>
        <w:jc w:val="both"/>
        <w:rPr/>
      </w:pPr>
      <w:r>
        <w:rPr/>
        <w:t xml:space="preserve">A szerverek és pályák-játékok paramétereit (gránátsebzés mértéke, fegyverek paraméterei, stb.) a szerveradminok a kupasorozat előtt megbeszélik, ugyanolyan feltételeket biztosítanak minden helyszínen. Járművek, ágyúk nincsenek a sorozatban. A szervereken alap beállítások lesznek érvényben. </w:t>
      </w:r>
    </w:p>
    <w:p>
      <w:pPr>
        <w:pStyle w:val="Normal"/>
        <w:jc w:val="both"/>
        <w:rPr/>
      </w:pPr>
      <w:r>
        <w:rPr/>
        <w:t>Csapatsebzés van, ugyanolyan mértékű mint az ellenfélsebzés. Spawnkill - amennyiben a játékos spawnbug miatt születik - van, spawnkillre tudatosan és módszeresen játszani tilos. Az idevonatkozó szabálysértésért járó büntetőpontot lásd a „Szabálysértés, …” kezdetű bekezdésben.</w:t>
      </w:r>
    </w:p>
    <w:p>
      <w:pPr>
        <w:pStyle w:val="Normal"/>
        <w:jc w:val="both"/>
        <w:rPr/>
      </w:pPr>
      <w:r>
        <w:rPr/>
        <w:t>PUNKBUSTER bekapcsolt állapotban van a szerve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JÁTÉKOSOK BEÁLLÍTÁSAI:</w:t>
      </w:r>
    </w:p>
    <w:p>
      <w:pPr>
        <w:pStyle w:val="Normal"/>
        <w:jc w:val="both"/>
        <w:rPr/>
      </w:pPr>
      <w:r>
        <w:rPr/>
        <w:t>A kupán résztvevő játékosoknak alap CoD beállításokkal kell játszaniuk. Minta az alapbeállításhoz a kupahonlapról letöl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ÉRKŐZÉSEK</w:t>
      </w:r>
    </w:p>
    <w:p>
      <w:pPr>
        <w:pStyle w:val="Normal"/>
        <w:jc w:val="both"/>
        <w:rPr/>
      </w:pPr>
      <w:r>
        <w:rPr/>
        <w:t>A mérkőzéseket a kijelölt szervereken játsszák a csapatok a meghatározott felállással (5v5). A szerveradminok a szervert WAR módba állítják. Az adott fordulóra kijelölt pályán a csapatok a kijelölt időpont előtt 10 perccel megjelennek. A játék az adott fordulóra kisorsolt pályán zajlik, 600 elért pontig vagy 30 percig. A pályán mindkét csapat játszik mindkét fél színeiben, a kezdő csapat és fél (tengelyhatalmak - szövettségesek) felállás megegyezés eredménye. Amennyiben a csapatok nem tudnak megegyezni a kezdő felállásban, úgy a csapatokból kijelölt egy-egy fél pisztolypárbajának győztese választ kezdő felet. Ha a tár kiürül csak kés vagy fegyvertus használható. Az adott pályán a két csapat oda-vissza, tehát mindkét fél színeiben játszik.</w:t>
      </w:r>
    </w:p>
    <w:p>
      <w:pPr>
        <w:pStyle w:val="Normal"/>
        <w:jc w:val="both"/>
        <w:rPr/>
      </w:pPr>
      <w:r>
        <w:rPr/>
        <w:t>A mérkőzés kezdete: legkésőbb a kiírt kezdés után 10perccel a csapatoknak készen kell állniuk. Ha mindenki elkészült (már nem laggol, stb) pálya restarttal indul a mérkőzés. A restartot vagy egy jelenlevő, a szerverhez hozzáféréssel rendelkező játékos viszi végbe, vagy szavazással behívják, és a játékosok megszavazzák. A két mérkőzés között 10 perc pihenő van. A mérkőzések alatt tilos a közös chat használata, abba indokolt esetben csak a kapcsolattartó adminok (KA) írhatnak. A mérkőzés előtt, után és a szünetben bárki írhat a közös chatbe. Az idevonatkozó szabálysértésért járó büntetőpontot lásd a „Szabálysértés, …” kezdetű bekezdésben.</w:t>
      </w:r>
    </w:p>
    <w:p>
      <w:pPr>
        <w:pStyle w:val="Normal"/>
        <w:jc w:val="both"/>
        <w:rPr/>
      </w:pPr>
      <w:r>
        <w:rPr/>
        <w:t>Amennyiben az egyik fél nem tudja időben kiállítani az engedélyezett csapatlétszámot, úgy részcsapattal is játszhat. A minimális létszám játékhoz 2fő. Játék közben nem csatlakozhat újabb játékos, a hiányzó csapattagok csak félidőben egészíthetik ki a keretet.</w:t>
      </w:r>
    </w:p>
    <w:p>
      <w:pPr>
        <w:pStyle w:val="Normal"/>
        <w:jc w:val="both"/>
        <w:rPr/>
      </w:pPr>
      <w:r>
        <w:rPr/>
        <w:t>Amennyiben szerverhiba miatt a mérkőzés zavartalanul nem megy végbe, új időpont lesz kiírva az adott mérkő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játék közben nem szerverhibából kifolyólag az egyik csapat játékosa(i) leszakad(nak), és a játékidőből kevesebb, mint 5 perc telt el vagy a mérkőzésen vezető csapat elért pontszáma kevesebb mint 150 pont, a játékos-leszakadást elszenvedő fél egy alkalommal kérheti a pálya-újraindítást. Ilyen esetben a kapcsolattartó admin (KA) a chatba beírt üzenettel kéri a résztvevőket, hogy álljanak meg, közli a problémát és restartot kér. Ezt a másik fél köteles elfogadni. Amennyiben a leszakadás újra megismétlődik és a csapat már kihasználta a restart lehetőségét, úgy a mérkőzés menete nem szakad meg, a leszakadt játékos viszont visszaléphet a játékba. A szerverre csatlakozás után azonnal be kell lépnie csapata választott oldalára, Nézelődő/Spectator módban tartósan NEM tartózkodhat. A leszakadások és visszalépések száma a mérkőzés alatt nincsen limitá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NTOZÁS</w:t>
      </w:r>
    </w:p>
    <w:p>
      <w:pPr>
        <w:pStyle w:val="Normal"/>
        <w:jc w:val="both"/>
        <w:rPr/>
      </w:pPr>
      <w:r>
        <w:rPr/>
        <w:t>Egy meccset (két félidő) az a csapat nyer, aki több pontot szerzett a két félidő során. Ha azonos pontot szereztek, akkor egy további félidőt kell játszaniuk, mindaddig míg az egyik csapat nem szerez több pontot a másiknál egy félidő befejezése során.</w:t>
      </w:r>
    </w:p>
    <w:p>
      <w:pPr>
        <w:pStyle w:val="Normal"/>
        <w:jc w:val="both"/>
        <w:rPr/>
      </w:pPr>
      <w:r>
        <w:rPr/>
        <w:t>Az esetleges büntetőpontokat az adott csapat összesített pontszámából vonjuk le. Amennyiben a csapatnak még nincs pontja, úgy a büntetőpontok negatív pontyoknak számítanak.</w:t>
      </w:r>
    </w:p>
    <w:p>
      <w:pPr>
        <w:pStyle w:val="Normal"/>
        <w:jc w:val="both"/>
        <w:rPr/>
      </w:pPr>
      <w:r>
        <w:rPr/>
        <w:t>Ha egy csapat elhagyja a kupát, úgy a rangsorban utána következő automatikusan a helyére lép.</w:t>
      </w:r>
    </w:p>
    <w:p>
      <w:pPr>
        <w:pStyle w:val="Normal"/>
        <w:jc w:val="both"/>
        <w:rPr/>
      </w:pPr>
      <w:r>
        <w:rPr/>
        <w:t>A kupa menete a honlapon a beosztás menüben tekinthető meg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ÉRKŐZÉS IDŐPONT</w:t>
      </w:r>
    </w:p>
    <w:p>
      <w:pPr>
        <w:pStyle w:val="Normal"/>
        <w:jc w:val="both"/>
        <w:rPr/>
      </w:pPr>
      <w:r>
        <w:rPr/>
        <w:t>A kupaszervezők a kupasorozat előtt kisorsolják a fordulókat, szerverhelyszínnel és kezdési időponttal. A mérkőzések a megbeszélt időponthoz maximum 10 perc késéssel kezdődhetnek. Amennyiben az egyik fél nem tudja időben kiállítani az engedélyezett csapatlétszámot, úgy részcsapattal is játszhat. A minimális létszám játékhoz 2fő. Ha egy csapat 10 perc késéssel sem jelenik meg, ellenfele megnyeri az adott meccset. Indokolt esetben az adminok (ADMIN) dönthetnek a mérkőzés újrajátszásáról is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Hetente két kupanap van: szerdán és szombaton. A játékosok indokolt esetben egy meccset áttehetnek a kupanap utáni napra. Így szerda/csütörtök és szombat/vasárnap lehet játszani. Eltérő esetben a kupaadminok beleegyezése szükséges. Egy meccs időpontjának eltolásáról a résztvevő csapatok együttesen döntenek, és csak akkor tolható el ha mindkét fél beleegyezik. </w:t>
      </w:r>
    </w:p>
    <w:p>
      <w:pPr>
        <w:pStyle w:val="Normal"/>
        <w:jc w:val="both"/>
        <w:rPr/>
      </w:pPr>
      <w:r>
        <w:rPr/>
        <w:t xml:space="preserve">Az előre kiírt kupanapokon 21:00 kor kezdődnek a meccs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SZABÁLYSÉRTÉS, CSALÁS, PÁLYABUG HASZNÁLATA, DEMÓ KÉSZÍTÉS </w:t>
      </w:r>
      <w:r>
        <w:rPr/>
        <w:t>Csalni a kupa során TILOS. Bárminemű cheat használata esetén az egész csapatot, amelynek játékosa cheatet használt, az adminok (ADMIN) a megfelelő bizonyítékok láttán kizárják a kupából.</w:t>
      </w:r>
    </w:p>
    <w:p>
      <w:pPr>
        <w:pStyle w:val="Normal"/>
        <w:jc w:val="both"/>
        <w:rPr/>
      </w:pPr>
      <w:r>
        <w:rPr/>
        <w:t xml:space="preserve">A pályabugokat használni TILOS. Az adminok (ADMIN) a megfelelő bizonyítékok láttán a pályabugot használó csapattól esetenként 100 pontot vonnak le. </w:t>
      </w:r>
    </w:p>
    <w:p>
      <w:pPr>
        <w:pStyle w:val="Normal"/>
        <w:jc w:val="both"/>
        <w:rPr/>
      </w:pPr>
      <w:r>
        <w:rPr/>
        <w:t>Ha egy csapat nem kapcsolattartó admin (KA) tagja használja a közös chat-et, úgy hozzászólásonként a csapattól 30 pont vonható le a végső pontokból. Új hozzászólásnak az előző hozzászólást követő 5 másodperc utáni ismételt hozzászólás tekinthető.</w:t>
      </w:r>
    </w:p>
    <w:p>
      <w:pPr>
        <w:pStyle w:val="Normal"/>
        <w:jc w:val="both"/>
        <w:rPr/>
      </w:pPr>
      <w:r>
        <w:rPr/>
        <w:t>KA meg nem jelölése 30 pont levonással jár.</w:t>
      </w:r>
    </w:p>
    <w:p>
      <w:pPr>
        <w:pStyle w:val="Normal"/>
        <w:jc w:val="both"/>
        <w:rPr/>
      </w:pPr>
      <w:r>
        <w:rPr/>
        <w:t>Ha egy csapat tagja kiáll játék közben Nézelődő/Spectator módba, úgy az a csapat 300 büntetőpontot kap. (ez a leszakadt majd visszaállt játékos azonnali, maximum 5 másodpercen belüli visszalépésére nem vonatkozik). Amennyiben a Nézelődő/Spectator mód használata tovább tart mint 3 perc úgy a mérkőzés aktuális félideje félbeszakad, a félidőt az ellenfél nyeri 600:0 pontaránnyal. Ha ez az első félidőben történt, a második félidőre kötelesek a csapatok kiállni.</w:t>
      </w:r>
    </w:p>
    <w:p>
      <w:pPr>
        <w:pStyle w:val="Normal"/>
        <w:jc w:val="both"/>
        <w:rPr/>
      </w:pPr>
      <w:r>
        <w:rPr/>
        <w:t>Mérkőzés félbeszakítása csak a két csapat kapcsolattartó adminjának (KA) egyetértésével lehet, mellyel a közös chat-ben mindegyikük egyetért. Ebben az esetben a csapatok által szerzett pontokról vagy az esetleges újrajátszásról a körülmények ismeretében minden esetben az adminok (ADMIN) döntenek.</w:t>
      </w:r>
    </w:p>
    <w:p>
      <w:pPr>
        <w:pStyle w:val="Normal"/>
        <w:jc w:val="both"/>
        <w:rPr/>
      </w:pPr>
      <w:r>
        <w:rPr/>
        <w:t xml:space="preserve">Ha egy csapatban egy másik csapat játékosa áll ki, a csapat automatikusan elveszti a meccset. </w:t>
      </w:r>
    </w:p>
    <w:p>
      <w:pPr>
        <w:pStyle w:val="Normal"/>
        <w:jc w:val="both"/>
        <w:rPr>
          <w:color w:val="FF0000"/>
        </w:rPr>
      </w:pPr>
      <w:r>
        <w:rPr/>
        <w:t>A többi játékos és az adminok félrevezetése a csapat versenyből való kizárását jelentheti!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fenti eseteket bizonyítandó minden csapatnak fel kell vennie a mérkőzést demó formájában.</w:t>
      </w:r>
    </w:p>
    <w:p>
      <w:pPr>
        <w:pStyle w:val="Normal"/>
        <w:jc w:val="both"/>
        <w:rPr/>
      </w:pPr>
      <w:r>
        <w:rPr>
          <w:i/>
        </w:rPr>
        <w:t xml:space="preserve">FONTOS! </w:t>
      </w:r>
      <w:r>
        <w:rPr>
          <w:i/>
          <w:u w:val="single"/>
        </w:rPr>
        <w:t>CSAK</w:t>
      </w:r>
      <w:r>
        <w:rPr>
          <w:i/>
        </w:rPr>
        <w:t xml:space="preserve"> a demóban egyértelműen látható szabályszegés bizonyítható!</w:t>
      </w:r>
      <w:r>
        <w:rPr/>
        <w:t xml:space="preserve"> Csak a demón látható eset kerülhet elbírál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sapatonként, minden mérkőzésről kell készíteni demó felvételt. A demókat problémás esetben a következő címre lehet küldeni: </w:t>
      </w:r>
      <w:hyperlink r:id="rId6">
        <w:r>
          <w:rPr>
            <w:rStyle w:val="InternetLink"/>
          </w:rPr>
          <w:t>gfmcup@gmail.com</w:t>
        </w:r>
      </w:hyperlink>
      <w:r>
        <w:rPr/>
        <w:t xml:space="preserve"> . Egy-egy demó hossza egy pálya játékideje lehet, ez maximálisan 30 perc. Egy pálya felvétele egy demó lehet. Ha egy klán beküld egy demót szabályszegés elbírálása végett, a szervezők (ADMIN) megkérik a másik, a meccsen részvett csapatot a demó beküldésére, a megfelelő elbíráláshoz. Ha az adott csapat a következő meccsnapig nem küldi el a demót, abban az esetben a csapattól 500pont vonható le. Ha egy csapat egy mérkőzésről nem készít demót, és a meccsen probléma, szabálysértés történt, abban az esetben, ha a szabálysértő klánnak nincs meg a felvétel, úgy 500pont levonható a klántól. Abban az esetben, ha a gyanúsító klánnak nincsen meg a felvétel, úgy a gyanúsítás értelmét veszti. A demó neve tartalmazza a klánnevet, a játék dátumát (hónap, nap) és a pálya rövidítését. Példa: [ABC] klán október 9-én játszott a carentan pályán oda-vissza </w:t>
      </w:r>
      <w:r>
        <w:rPr>
          <w:rFonts w:eastAsia="Wingdings" w:cs="Wingdings" w:ascii="Wingdings" w:hAnsi="Wingdings"/>
        </w:rPr>
        <w:t></w:t>
      </w:r>
      <w:r>
        <w:rPr/>
        <w:t xml:space="preserve"> abc1009car_1.dm3 és abc1009car_2.dm3 . A pályák rövidítése a pályanév első három karaktere. A demót a klán játékosai közül bárki felveheti. Problémás esetben, ha többen is vettek fel demót, azt kell elküldeni, amelyiket legjobban látszik a szabályszegés. A demókat betömörítve kell elküld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résztvevő csapatok, játékosok a fenti szabályzatot elfogadják, annak és a fair-play szellemében járnak el a kupasorozat alatt. A szabály változtatásának jogát a szervezők fenntartják. A szabályok változtatása esetén a szervezők kötelesek a változásokról értesíteni minden résztvevő csapatot. Különleges eseteket a szervező ADMIN-ok együttesen a szabályzattól eltérően bírálhatnak el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MINDEN RÉSZTVEVŐNEK , IZGALMAS MÉRKŐZÉSEKET, KELLEMES IDŐTÖLTÉST ÉS JÓ SZÓRAKOZÁST KÍVÁNNAK A SZERVEZŐK!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GFM kupa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web: </w:t>
    </w:r>
    <w:hyperlink r:id="rId1">
      <w:r>
        <w:rPr>
          <w:rStyle w:val="InternetLink"/>
          <w:sz w:val="18"/>
          <w:szCs w:val="18"/>
        </w:rPr>
        <w:t>http://gfmcup.atw.hu</w:t>
      </w:r>
    </w:hyperlink>
  </w:p>
  <w:p>
    <w:pPr>
      <w:pStyle w:val="Footer"/>
      <w:rPr/>
    </w:pPr>
    <w:r>
      <w:rPr>
        <w:sz w:val="18"/>
        <w:szCs w:val="18"/>
      </w:rPr>
      <w:t>e-mail: gfmcup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200" w:leader="none"/>
        <w:tab w:val="right" w:pos="9072" w:leader="none"/>
      </w:tabs>
      <w:jc w:val="center"/>
      <w:rPr>
        <w:sz w:val="20"/>
        <w:szCs w:val="20"/>
      </w:rPr>
    </w:pPr>
    <w:r>
      <w:rPr>
        <w:sz w:val="20"/>
        <w:szCs w:val="20"/>
      </w:rPr>
      <w:t>GFM kupa szabályzat</w:t>
    </w:r>
  </w:p>
  <w:p>
    <w:pPr>
      <w:pStyle w:val="Header"/>
      <w:tabs>
        <w:tab w:val="center" w:pos="4536" w:leader="none"/>
        <w:tab w:val="left" w:pos="7200" w:leader="none"/>
        <w:tab w:val="right" w:pos="9072" w:leader="none"/>
      </w:tabs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.oldal</w:t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Maskwindow">
    <w:name w:val="maskwindow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fmcup.atw.hu/" TargetMode="External"/><Relationship Id="rId3" Type="http://schemas.openxmlformats.org/officeDocument/2006/relationships/hyperlink" Target="http://gfmcup.extra.hu/" TargetMode="External"/><Relationship Id="rId4" Type="http://schemas.openxmlformats.org/officeDocument/2006/relationships/hyperlink" Target="http://gfmcup.extra.hu/" TargetMode="External"/><Relationship Id="rId5" Type="http://schemas.openxmlformats.org/officeDocument/2006/relationships/hyperlink" Target="http://gfmcup.extra.hu/" TargetMode="External"/><Relationship Id="rId6" Type="http://schemas.openxmlformats.org/officeDocument/2006/relationships/hyperlink" Target="mailto:gfmcup@gmail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gfmcup.atw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9:08:00Z</dcterms:created>
  <dc:creator>Káldy Zsolt</dc:creator>
  <dc:description/>
  <cp:keywords/>
  <dc:language>en-US</dc:language>
  <cp:lastModifiedBy>Bakos Sándor</cp:lastModifiedBy>
  <dcterms:modified xsi:type="dcterms:W3CDTF">2007-05-12T09:54:00Z</dcterms:modified>
  <cp:revision>5</cp:revision>
  <dc:subject/>
  <dc:title>SZABÁLYRENDSZER - I</dc:title>
</cp:coreProperties>
</file>