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Stenzel Sándor as. Graf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Geós leszek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Geós leszek, sört vedelek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elő nappal én nem kelek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em törődök semmi mással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sak teli sörös kupámmal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inden kiszámolt irányom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ntos lesz, mert úgy csinálom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a hibás lesz azt se bánom,</w:t>
      </w:r>
    </w:p>
    <w:p>
      <w:pPr>
        <w:pStyle w:val="Normal"/>
        <w:jc w:val="center"/>
        <w:rPr/>
      </w:pPr>
      <w:r>
        <w:rPr>
          <w:sz w:val="28"/>
        </w:rPr>
        <w:t>Kikefélem majd irányom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öröm iszom és pipázok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űszeremet jól vigyázom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em ér engem veszedelem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izsgáim majd mind leteszem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ell a geós igen nagyon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adkeleten s napnyugaton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a már elmozdul a vilá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gyen a mozgására irán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Bp., 2003. december 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9:43:00Z</dcterms:created>
  <dc:creator>StS</dc:creator>
  <dc:description/>
  <dc:language>en-US</dc:language>
  <cp:lastModifiedBy>StS</cp:lastModifiedBy>
  <dcterms:modified xsi:type="dcterms:W3CDTF">2003-12-04T19:50:00Z</dcterms:modified>
  <cp:revision>2</cp:revision>
  <dc:subject/>
  <dc:title>Stenzel Sándor as</dc:title>
</cp:coreProperties>
</file>