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Stenzel Sándor a. Grafi: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Heading"/>
        <w:rPr/>
      </w:pPr>
      <w:r>
        <w:rPr/>
        <w:t>Empírikus úton összegyűjtött tapasztalatok a főiskolán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A gyakorlatokról és előadásokról: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sz w:val="28"/>
        </w:rPr>
      </w:pPr>
      <w:r>
        <w:rPr>
          <w:sz w:val="28"/>
        </w:rPr>
        <w:t>Ahány késés, annyi megható történe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a a tanár előadása folyamán kiejti azt a mondatot egy levezetésre, hogy „ezt nem kell tudni vizsgára”, jó lesz vastagon bekeretezni, mert tuti a tételsor első három bekezdését tartjuk a kezünkb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Eleink azért nem azonnal az elektronikus mérőállomást, vagy a GPS-technológiát találták fel, hogy nekünk minél több műszer-matuzsálemmel kelljen megismerkednünk, illetve azokkal piszok körülményesen méréseket végeznün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mit a tanár előadása elején hosszasan magyaráz, az az évfolyam számára teljesen nyilvánvaló. Amire az óra végén nem marad idő, de „nézzék meg a jegyzetben”-ként van aposztrofálva, abból természetesen egy árva szó sem érthető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a a tanár számodra érthetetlen, talán rejtjelezett hangokat ad ki magából az nem azt jelenti, hogy már merül benne az elem, hanem egyszerűen valószínűség –elmélet előadáson vag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fotó műszaki abban hasonlít egy CD-re, hogy ennek minősége sem romlik a sorozatos másolások sorá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gy leadandó feladat határideje az az időpont amely előtt 24 órával a hallgató agyában felötlik a költői kérdés: „Nem kéne összecsapni valamit?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Kizárt dolog, hogy az útterved leadás előtti estéjén a keresztszelvényre helyezett, tisztának tűnő kávéscsésze ne hagyjon koncentrikus kávé-köröket a legfeltűnőbb hely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gy átmulatott éjszaka utáni gyakorlaton a legvalószínűbb, hogy egy kis</w:t>
      </w:r>
    </w:p>
    <w:p>
      <w:pPr>
        <w:pStyle w:val="Normal"/>
        <w:rPr>
          <w:sz w:val="28"/>
        </w:rPr>
      </w:pPr>
      <w:r>
        <w:rPr>
          <w:sz w:val="28"/>
        </w:rPr>
        <w:t xml:space="preserve">brillírozásra kiszólítanak a táblához. Minél másnaposabb/részegebb vagy ennek esélye négyzetesen nő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kollégium a második otthonunk.</w:t>
      </w:r>
    </w:p>
    <w:p>
      <w:pPr>
        <w:pStyle w:val="Normal"/>
        <w:rPr>
          <w:sz w:val="28"/>
        </w:rPr>
      </w:pPr>
      <w:r>
        <w:rPr>
          <w:sz w:val="28"/>
        </w:rPr>
        <w:t>A főiskola a harmadik. Mér’, legalább benne van az első háromban..!</w:t>
      </w:r>
    </w:p>
    <w:p>
      <w:pPr>
        <w:pStyle w:val="Normal"/>
        <w:rPr>
          <w:sz w:val="28"/>
        </w:rPr>
      </w:pPr>
      <w:r>
        <w:rPr>
          <w:sz w:val="28"/>
        </w:rPr>
        <w:t>A kocsma az első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Főigazgatói szünetet arra és csakis arra a napra/napokra rendelnek el, ami számodra a legkönnyebb az órarendb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 vizsgákról és puskázásokról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/>
      </w:pPr>
      <w:r>
        <w:rPr/>
        <w:t>A vizsga az a hely ahová a hallgató lélekszakadva rohan, hogy odaérjen, aztán még félórát várakozik, míg elkezdődik. Minél inkább rohan, annál többet várakozik. Majd a várakozás utolsó 5 percében tudja meg társaitól, hogy új tételsor van érvénybe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lyan vizsga még nem volt, ami pontosan kezdődött volna. Kivéve az, amiről a hallgató másfél percet késett. Általában ez olyan tanárnál fordul elő, aki ezt nem tolerálja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>Egy jó diákot nem kell megbuktatni ahhoz, hogy ráébredjen; mindig a tanárnak van iga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teszt jellegű vizsgák annyiban különböznek a szerencsejáték-automatáktól, hogy a hallgató pénzét csak késleltetve és UV-csekk formájában nyelik e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Ha egy írásbeli elégséges ponthatára: 71 pont, vagy 51%, akkor neked tuti, hogy 70 pontod, vagy 50 %-od van.</w:t>
      </w:r>
    </w:p>
    <w:p>
      <w:pPr>
        <w:pStyle w:val="Normal"/>
        <w:rPr/>
      </w:pPr>
      <w:r>
        <w:rPr>
          <w:sz w:val="28"/>
        </w:rPr>
        <w:t xml:space="preserve">Matematikailag, ha a ponthatár </w:t>
      </w:r>
      <w:r>
        <w:rPr>
          <w:i/>
          <w:iCs/>
          <w:sz w:val="28"/>
        </w:rPr>
        <w:t>x</w:t>
      </w:r>
      <w:r>
        <w:rPr>
          <w:sz w:val="28"/>
        </w:rPr>
        <w:t xml:space="preserve">, akkor a te pontjaid száma </w:t>
      </w:r>
      <w:r>
        <w:rPr>
          <w:i/>
          <w:iCs/>
          <w:sz w:val="28"/>
        </w:rPr>
        <w:t>x-1</w:t>
      </w:r>
      <w:r>
        <w:rPr>
          <w:sz w:val="28"/>
        </w:rPr>
        <w:t>. Némi vigaszt nyújthat, hogy jó alapod van a pótvizsgához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mennyiben találsz egy olyan –a tanár által észre nem vett pontot, ami a ketteshez elég lenne-, és amit a csoporttársadnak megadott és szólsz, akkor csak azt éred el, hogy tőle is elveszi a pontot. Ha mázlid van a társad jegye is egyel rosszabb lesz és csak most tudod meg róla, hogy szabadidejében tek-wan-do-t okta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 vizsga előtt legjobban siránkozó hallgatók írják/felelik a jeles vizsgák 98%-át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A vizsgázó diák a szóbeli előtt nagyjából </w:t>
      </w:r>
      <w:r>
        <w:rPr>
          <w:i/>
          <w:iCs/>
          <w:sz w:val="28"/>
        </w:rPr>
        <w:t>sejti</w:t>
      </w:r>
      <w:r>
        <w:rPr>
          <w:sz w:val="28"/>
        </w:rPr>
        <w:t xml:space="preserve">, hogy hányast fog kapni. Ezzel szemben a vizsgáztató már pontosan </w:t>
      </w:r>
      <w:r>
        <w:rPr>
          <w:i/>
          <w:iCs/>
          <w:sz w:val="28"/>
        </w:rPr>
        <w:t>tudja</w:t>
      </w:r>
      <w:r>
        <w:rPr>
          <w:sz w:val="28"/>
        </w:rPr>
        <w:t>, hogy hányast fog adn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z olyan tétel, amit szóról szóra bevágtál, biztos nem szerepel a te tételeid között. Bezzeg azok, amiket csak fogmosás közben reggel futottál át – mondván tuti nem húzod őket – alkotják vizsgád gerincét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z elégtelen beírása a tanár számára háládatlan feladat, de higgyék el az indexet odanyújtani érte még háládatlanabb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gyekezz az elsők közt vizsgázni; a tanárok hamar kifogynak a primitív mentőkérdésekbő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a könnyűek a minimumkérdések, akkor csak azt hiszed, hogy könnyűek a minimumkérdése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gyes tanároknál a szóbeli vizsga olyan mint a halálraítélt utolsó szavai; lehet az fellengzős, és szép, az végeredményen nem sokat változta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z a tanár, aki ki akar vágni, az úgyis megteszi, próbálhatsz bármit, míg aki át akar engedni, annál nagyon kell hajtanod, hogy kivágj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 puskaírás művészet. Célja átvágni a tanárt. Hát vágjuk át a tanárokat!</w:t>
      </w:r>
    </w:p>
    <w:p>
      <w:pPr>
        <w:pStyle w:val="Normal"/>
        <w:rPr>
          <w:sz w:val="28"/>
        </w:rPr>
      </w:pPr>
      <w:r>
        <w:rPr>
          <w:sz w:val="28"/>
        </w:rPr>
        <w:t>Lehetőleg ne mindet a nyakánál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puska mérete nem lehet sem túl nagy sem túl kicsi; a nagyot meglátják a kicsit te nem látod me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a valaki csak annyit készül, hogy lefénymásolja társa puskáját, az biztos hogy két jeggyel jobbat kap, mint az akitől lemásol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aiv az a tanár, aki azt hiszi, hogy nála nem lehet puskázni. Az ilyen naiv tanároknál lesz a legmagasabb a jeles vizsgák szám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ikor már minden tételt berántottál vesz észre a taná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Végezetül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uskázni olyan, mint az oroszlánvadászat egyetlen tölténnyel; nem lehet hibázni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2:03:00Z</dcterms:created>
  <dc:creator>Stenzel</dc:creator>
  <dc:description/>
  <dc:language>en-US</dc:language>
  <cp:lastModifiedBy>Stenzel</cp:lastModifiedBy>
  <dcterms:modified xsi:type="dcterms:W3CDTF">2002-12-05T09:21:00Z</dcterms:modified>
  <cp:revision>7</cp:revision>
  <dc:subject/>
  <dc:title>Stenzel Sándor a</dc:title>
</cp:coreProperties>
</file>