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/>
        </w:rPr>
        <w:t>Stenzel</w:t>
      </w:r>
      <w:r>
        <w:rPr>
          <w:sz w:val="24"/>
        </w:rPr>
        <w:t xml:space="preserve"> Sándor as Grafi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Mérni vagy nem mérni?</w:t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>(</w:t>
      </w:r>
      <w:r>
        <w:rPr>
          <w:i/>
          <w:sz w:val="24"/>
        </w:rPr>
        <w:t>A Hamlet nagymonológja után szabadon</w:t>
      </w:r>
      <w:r>
        <w:rPr>
          <w:i/>
          <w:sz w:val="28"/>
        </w:rPr>
        <w:t>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érni vagy nem mérni, az itt a kérdés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kkor nemesb-e a lélek, ha tűri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érése minden nyűgét s nyilai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Vagy ha kiszáll tenger iránya ellen,</w:t>
      </w:r>
    </w:p>
    <w:p>
      <w:pPr>
        <w:pStyle w:val="Normal"/>
        <w:ind w:left="2832" w:hanging="0"/>
        <w:rPr/>
      </w:pPr>
      <w:r>
        <w:rPr>
          <w:sz w:val="24"/>
        </w:rPr>
        <w:t>S radírt ragadva véget vet neki?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gmérni-kikefélni, semmi több;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Vagy számológép által elvégezni mind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második távcsőállás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a zenit,- vagy magassági szögeke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Oly cél ez, minőt óhajthat a geós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gmérni-elszunnyadni és aludni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Talán álmodni -Ez a bökkenő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rt, hogy mi álmok jőnek a műszerdobozon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már lezártuk benne a teodolitot?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z visszadöbbent, E meggondolás az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i a geóst méréskor ébren élteti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rt ki viselné a közepelés sorscsapásai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Tanár bosszúját, a hibajegyzék dölyfé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Utált ZH kínját, félévi halasztást,</w:t>
      </w:r>
    </w:p>
    <w:p>
      <w:pPr>
        <w:pStyle w:val="Normal"/>
        <w:ind w:left="2832" w:hanging="0"/>
        <w:rPr/>
      </w:pPr>
      <w:r>
        <w:rPr>
          <w:sz w:val="24"/>
        </w:rPr>
        <w:t>S a GH packázásai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mind a berugás, mellyel méltó alanyok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Bántalmazzák a tikkadt agysejteke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nyugalomba küldhetné magát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Jegyzőkönyv keféléssel; ki hordaná e terheket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zzadva, nyögve gyakorlat fáradalmain?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Számításunk a mérés utáni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Valamiről: a „megismert tudomány”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lyből a balek nem sokat ér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az idősb diák inkább elfogadja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képp a csalás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Belőlünk mind számtanzsenit csinál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az elszántság erősíti jellemünk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ly tanárainkat halványra betegíti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ly kozmetika tehát nagyszerű:</w:t>
      </w:r>
    </w:p>
    <w:p>
      <w:pPr>
        <w:pStyle w:val="Normal"/>
        <w:ind w:left="2832" w:hanging="0"/>
        <w:rPr/>
      </w:pPr>
      <w:r>
        <w:rPr>
          <w:sz w:val="24"/>
        </w:rPr>
        <w:t>Sok rossz mérést kifordít medriből</w:t>
      </w:r>
      <w:r>
        <w:rPr>
          <w:sz w:val="28"/>
        </w:rPr>
        <w:t>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elnyeri a „MŰVÉSZET” nevet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-De csöndesen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szép Gyenes Robi jő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Jó tanársegéd, imádba legyenek foglalva minden bűnein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12:55:00Z</dcterms:created>
  <dc:creator>STENZEL</dc:creator>
  <dc:description/>
  <dc:language>en-US</dc:language>
  <cp:lastModifiedBy>Stenzel</cp:lastModifiedBy>
  <dcterms:modified xsi:type="dcterms:W3CDTF">2001-11-12T14:36:00Z</dcterms:modified>
  <cp:revision>3</cp:revision>
  <dc:subject/>
  <dc:title>Stenzel Sándor:</dc:title>
</cp:coreProperties>
</file>