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de-DE"/>
        </w:rPr>
        <w:t>Sten</w:t>
      </w:r>
      <w:r>
        <w:rPr>
          <w:sz w:val="28"/>
        </w:rPr>
        <w:t>zel Sándor as Grafi:</w:t>
      </w:r>
    </w:p>
    <w:p>
      <w:pPr>
        <w:pStyle w:val="Heading1"/>
        <w:rPr/>
      </w:pPr>
      <w:r>
        <w:rPr/>
        <w:t>Terepgyakorlat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(A Mama után szabadon)</w:t>
      </w:r>
    </w:p>
    <w:p>
      <w:pPr>
        <w:pStyle w:val="Normal"/>
        <w:ind w:left="212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Már egy hete csak a Leicára gondolok,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Mindig meg-megállva,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Műszerlábakkal a kézben,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Mentünk a terepre, mentünk serényen.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Én még őszinte ember voltam,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A mérőtársamra jól begurultam,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„</w:t>
      </w:r>
      <w:r>
        <w:rPr>
          <w:sz w:val="32"/>
        </w:rPr>
        <w:t>Hagyja a fejelőkövet másra!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A műszert tegye fel a lábra!”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Ment messze a prizmával némán,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Hiába integettem nem is nézett én rám.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S én kiáltok, rekedten, huhogva: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Induljon már el a további pontokra!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Innék egy sört! És még nem késő!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Hűtőtáskájával igazi óriás Ő!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Hűvös az üveg a forró nyári légben,</w:t>
      </w:r>
    </w:p>
    <w:p>
      <w:pPr>
        <w:pStyle w:val="Normal"/>
        <w:ind w:left="2124" w:hanging="0"/>
        <w:rPr>
          <w:sz w:val="32"/>
        </w:rPr>
      </w:pPr>
      <w:r>
        <w:rPr>
          <w:sz w:val="32"/>
        </w:rPr>
        <w:t>Sörnyitót látunk a jelzőkő élében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7:25:00Z</dcterms:created>
  <dc:creator>STENZEL</dc:creator>
  <dc:description/>
  <dc:language>en-US</dc:language>
  <cp:lastModifiedBy>Stenzel</cp:lastModifiedBy>
  <dcterms:modified xsi:type="dcterms:W3CDTF">2001-11-12T14:38:00Z</dcterms:modified>
  <cp:revision>2</cp:revision>
  <dc:subject/>
  <dc:title>Stenzel Sándor:</dc:title>
</cp:coreProperties>
</file>