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XX. század mérőihez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rPr>
          <w:i/>
          <w:i/>
        </w:rPr>
      </w:pPr>
      <w:r>
        <w:rPr>
          <w:i/>
        </w:rPr>
        <w:t>Írta: Stenzel Sándor verse…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2832" w:hanging="0"/>
        <w:rPr/>
      </w:pPr>
      <w:r>
        <w:rPr/>
        <w:t>Ne fogjon senki sem könnyelműen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A jkv-k kefélésihez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Nagy munkát vállal az magára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Ki most valami ilyet tesz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Ha nem tudsz mást, mint radírozni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Iránymérésed s többi körödet;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Nem vagy méltó e tettre</w:t>
      </w:r>
    </w:p>
    <w:p>
      <w:pPr>
        <w:pStyle w:val="Normal"/>
        <w:ind w:left="2832" w:hanging="0"/>
        <w:rPr/>
      </w:pPr>
      <w:r>
        <w:rPr>
          <w:sz w:val="24"/>
        </w:rPr>
        <w:t>S ezért a radírt félre tedd!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Pusztában  talpalunk, mint hajdan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Mérőkkel Busics bujdosott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S követte melyet Gyula küldte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Vezérül a lángoszlopot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Újabb időkben Gyula ilyen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Lángoszlopnak rendelé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Gyeneséket, hogy vezessék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A mérőket kies Sukoró felé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Előre hát mind aki mérő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A műszerrel tűzön-vizen át!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Láttam már ki elvesztette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Kezéből mérőszalagát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A mérnök dolga az életben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Hogy a csoporttól kissé elmarad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Hogy míg figuráns küzd, fárad izzad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Sörözzön Ő az árnyék alatt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Ha majd a sörök hűtőkosarából,</w:t>
      </w:r>
    </w:p>
    <w:p>
      <w:pPr>
        <w:pStyle w:val="Normal"/>
        <w:ind w:left="2832" w:hanging="0"/>
        <w:rPr/>
      </w:pPr>
      <w:r>
        <w:rPr>
          <w:sz w:val="24"/>
        </w:rPr>
        <w:t>Mindenki egyaránt vehet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Ha majd a topo-mérőasztalánál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A manuáléra bárki mért pontot tehet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Ha majd a mázli napvilága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Ragyog be az előadók ablakán;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Akkor mondhatjuk, hogy megálljunk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Mert itt van már a Kánaán!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És addig? Addig nincs megnyugvás,</w:t>
      </w:r>
    </w:p>
    <w:p>
      <w:pPr>
        <w:pStyle w:val="Normal"/>
        <w:ind w:left="2832" w:hanging="0"/>
        <w:rPr/>
      </w:pPr>
      <w:r>
        <w:rPr>
          <w:sz w:val="24"/>
        </w:rPr>
        <w:t>Addig folyvást puskázni kell,-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Talán a suli munkáinkért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Nem fog fizetni semmivel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Vagy a végén majd szemesztereinket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Diplomával zárja be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S jótanácsokkal, megkönnyebbülve 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Bocsát be az Élet mélyibe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7:23:00Z</dcterms:created>
  <dc:creator>STENZEL</dc:creator>
  <dc:description/>
  <dc:language>en-US</dc:language>
  <cp:lastModifiedBy>STENZEL</cp:lastModifiedBy>
  <dcterms:modified xsi:type="dcterms:W3CDTF">2000-01-31T07:50:00Z</dcterms:modified>
  <cp:revision>1</cp:revision>
  <dc:subject/>
  <dc:title>A XX</dc:title>
</cp:coreProperties>
</file>