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Stenzel Sándor as. Grafi: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"/>
        <w:rPr>
          <w:sz w:val="28"/>
        </w:rPr>
      </w:pPr>
      <w:r>
        <w:rPr>
          <w:sz w:val="28"/>
        </w:rPr>
        <w:t>Elvégre mérnök vagy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söpögött a csap. Először csak csipi-csöpi-csöpörgött, de rövid időn belül csurgássá duzzadt. Valamit kellene csinálni a csappal, és ha már lúd, legyen kövér; cseréljük ki a régi 30 éves munkalapot, mosogatót, csaptelepet. Anyukám hosszas unszolására elgondolkoztam mi is ilyenkor a teendő, elvégre én vagyok a mérnök a családban.</w:t>
      </w:r>
    </w:p>
    <w:p>
      <w:pPr>
        <w:pStyle w:val="Normal"/>
        <w:rPr/>
      </w:pPr>
      <w:r>
        <w:rPr/>
        <w:t xml:space="preserve"> </w:t>
      </w:r>
      <w:r>
        <w:rPr/>
        <w:t>Néhány telefon után körvonalazódott; ha méretre vágom és beillesztem az új munkalapot, leszerelem a régi csapot és mosogatót, megveszem az újat, akkor azt bármelyik szerelő potom 10.000 ft-ért beszereli. …és ugye a vízvezeték szerelő nem vállal famunkát, az asztalos meg csőszerelést. Így biztossá vált;  megcsinálom én egyedül az egészet, elvégre mérnök vagyok.</w:t>
      </w:r>
    </w:p>
    <w:p>
      <w:pPr>
        <w:pStyle w:val="Normal"/>
        <w:rPr/>
      </w:pPr>
      <w:r>
        <w:rPr/>
        <w:t xml:space="preserve">Az Obiból beszereztem egy szúrófűrészt, mondván jó befektetés, bármikor kellhet. Fűrészelhetek vele mindenféle dolgokat, jó az valamire, vagy bármi másra. Csapot és munkalapot a Baumaxban, mosogatót a Praktikerben, sört a Sparban vásároltam. És aztán nekilendültem. </w:t>
      </w:r>
    </w:p>
    <w:p>
      <w:pPr>
        <w:pStyle w:val="Normal"/>
        <w:rPr/>
      </w:pPr>
      <w:r>
        <w:rPr/>
        <w:t>Hely hiányában, az előszobában két széken és egy hokedlin kezdtem 56 x 120 cm-esre szabni a munkalapot az új fűrésszel. Precízen derékszögű vonalzóval kimértem és behúztam a vágóvonalat.  Göndörödve nem a forgács szállt, hanem a fűrészpor. Fél perc alatt úgy belepte a szemüvegemet, hogy csak sejthettem a  berajzolt irányvonalat.  Ennek ellenére a dolog simán ment, elvégre mérnök vagyok.</w:t>
      </w:r>
    </w:p>
    <w:p>
      <w:pPr>
        <w:pStyle w:val="Normal"/>
        <w:rPr/>
      </w:pPr>
      <w:r>
        <w:rPr/>
        <w:t>Második lépcsőben munkalapon kellett olyan rést vágnom, amibe az új mosogató kerül. Az új mosogató helyzetét viszont a régi lefolyójának helyzete határozza meg. A két rendszert tehát egy pont körül kell összeforgatni, de ez nem gond elvégre mérnök vagyok. Megkértem Anyukámat, hogy képezzen egy helyi függőlegest a lefolyóból egy fakanál segítségével. Ezen pont ortogonális koordinátáit meghatároztam a colstokkal az I., - más néven a régi mosogató – rendszerben. A koordinátákat derékszögű vonalzóval felszerkesztettem a munkalapra. Immár megvolt a két rendszer közös pontja.</w:t>
      </w:r>
    </w:p>
    <w:p>
      <w:pPr>
        <w:pStyle w:val="Normal"/>
        <w:rPr/>
      </w:pPr>
      <w:r>
        <w:rPr/>
        <w:t xml:space="preserve"> </w:t>
      </w:r>
      <w:r>
        <w:rPr/>
        <w:t>Ezután a közös ponttól lemértem  a II. – más néven az új mosogató – rendszerben az új mosogató sarkainak ortogonális koordinátáit és ezeket is felszerkesztettem a munkalapra. A pontokat összekötve megkaptam a kivágandó területet. Anyukám megkérdezte, hogy nem lett volna egyszerűbb, ha simán körberajzoljuk a mosogatót, de lehurrogtam, hogy elvégre én vagyok a mérnök.</w:t>
      </w:r>
    </w:p>
    <w:p>
      <w:pPr>
        <w:pStyle w:val="Normal"/>
        <w:rPr/>
      </w:pPr>
      <w:r>
        <w:rPr/>
        <w:t xml:space="preserve"> </w:t>
      </w:r>
      <w:r>
        <w:rPr/>
        <w:t>Kifúrtam a négy sarokpontot és újra a fűrészhez nyúltam. Vigyázva, hogy a hokedlit ne vágjam ketté, elkezdtem a négyszögletű rés kivágását. Minden simán ment, mígnem az utolsó kivágandó 30 cm-hez nem értem. Ekkor a munkalap kettétört és egyik éle a bal nagylábujjamon landolt. Egy 10 perces egy lábon ugrálás következett vörös fejjel, némi ordítással fűszerezve. Kissé elment a kedvem az egész szereléstől, de hát a problémamegoldás a mérnök legfontosabb feladata. Úgyhogy ittam egy sört és leápoltam a véres lábamat.</w:t>
      </w:r>
    </w:p>
    <w:p>
      <w:pPr>
        <w:pStyle w:val="Normal"/>
        <w:rPr/>
      </w:pPr>
      <w:r>
        <w:rPr/>
        <w:t xml:space="preserve">Úgy gondoltam, hogy ha nekem rossz, mindenkinek sírni kell; így elzártam a vizet a házban. A hírt mint a véres kardot Anyukám vitte körbe a négy emeleten. </w:t>
      </w:r>
    </w:p>
    <w:p>
      <w:pPr>
        <w:pStyle w:val="Normal"/>
        <w:rPr/>
      </w:pPr>
      <w:r>
        <w:rPr/>
        <w:t xml:space="preserve"> </w:t>
      </w:r>
      <w:r>
        <w:rPr/>
        <w:t xml:space="preserve">Megkezdődött hát a második felvonás; a vízvezeték szerelés. Némi birkózás után minden csavar és hollandíner engedett. Hja, kérem elvégre mérnök vagyok. </w:t>
      </w:r>
    </w:p>
    <w:p>
      <w:pPr>
        <w:pStyle w:val="Normal"/>
        <w:rPr/>
      </w:pPr>
      <w:r>
        <w:rPr/>
        <w:t>A vezetékekben tehát nem volt már nyomás…csak víz. A felmosás után lefeszegettem a régit és felraktam az új munkalapot. Beleillesztettem a lego módjára összeszerelt mosogatót és csaptelepet. Nem volt nehéz, mivel a munkalap hál’ istennek törött volt. Mikor alámásztam, hogy a régi szifont összecsavarjam az új lefolyóval, ért egy kisebb agyi trauma. Enyhe eszelős röhögő görccsel másztam ki a kredencből, mivel a két szerelvény kb. 4-5 cm-rel nem ért össze. Ez ugye, egy zártkerti részletmérésnél az F2-es szabályzat szerint bőven hibahatáron belül van. Megbizonyosodtam tehát arról, hogy a csőszerelők nem az F2-es szerint adják le a munkáikat! Könnyű nekik, mert hát a mérnök itt én vagyok.</w:t>
      </w:r>
    </w:p>
    <w:p>
      <w:pPr>
        <w:pStyle w:val="Normal"/>
        <w:rPr/>
      </w:pPr>
      <w:r>
        <w:rPr/>
        <w:t xml:space="preserve">Az már csak hab volt a tortán, hogy a mosogatóhoz kapott flexicsövekben is volt 5-5 cm távmérési hiba. </w:t>
      </w:r>
    </w:p>
    <w:p>
      <w:pPr>
        <w:pStyle w:val="Normal"/>
        <w:rPr/>
      </w:pPr>
      <w:r>
        <w:rPr/>
        <w:t>Gyorsan műszaki rajzokat készítettem a jelenlegi állapotról; hol van hollandíner, hol van menet, zsebre raktam pár toldalékot és nosza, véresen, koszosan, fűrészporosan irány a legközelebbi Obi áruház.</w:t>
      </w:r>
    </w:p>
    <w:p>
      <w:pPr>
        <w:pStyle w:val="Normal"/>
        <w:rPr/>
      </w:pPr>
      <w:r>
        <w:rPr/>
        <w:t xml:space="preserve">A boltban elcsíptem egy eladót és a rajzon elmutogattam neki, hogy :”tetszik látni, ez a fiú cső, itt a lány cső, és ide közéjük kéne valami, amivel összedugom őket!” A fickó egy lépést hátrált, hogy jobban végigmérjen. Biztos látta rajtam, hogy a műszaki felsőoktatás terméke vagyok. Azért próbált segíteni. </w:t>
      </w:r>
    </w:p>
    <w:p>
      <w:pPr>
        <w:pStyle w:val="Normal"/>
        <w:rPr/>
      </w:pPr>
      <w:r>
        <w:rPr/>
        <w:t xml:space="preserve"> </w:t>
      </w:r>
      <w:r>
        <w:rPr/>
        <w:t xml:space="preserve">Így kisvártatva újra a kredencben voltam és káromkodva próbáltam összetekerni a flexicsöveket. </w:t>
      </w:r>
    </w:p>
    <w:p>
      <w:pPr>
        <w:pStyle w:val="Normal"/>
        <w:rPr/>
      </w:pPr>
      <w:r>
        <w:rPr/>
        <w:t>Ekkor fényesség támadt a bejárati ajtóban és újkori messiásként belépett a házunk önkéntes házmestere. Régi szaki, jó munkásember. Míg én izzadtan másztam ki a mosogató alól egyetlen pillantással felmérte a csatatérjellegű konyhát. Megcsóválta a fejét a munkalap törése láttán, hümmögött egy sort a csálé csöveken.</w:t>
      </w:r>
    </w:p>
    <w:p>
      <w:pPr>
        <w:pStyle w:val="Normal"/>
        <w:rPr/>
      </w:pPr>
      <w:r>
        <w:rPr/>
        <w:t xml:space="preserve">„ </w:t>
      </w:r>
      <w:r>
        <w:rPr/>
        <w:t xml:space="preserve">- Mi a Te foglalkozásod?” – kérdezte. Megmondtam. Ő lebiggyesztette szája sarkát. </w:t>
      </w:r>
    </w:p>
    <w:p>
      <w:pPr>
        <w:pStyle w:val="Normal"/>
        <w:rPr/>
      </w:pPr>
      <w:r>
        <w:rPr/>
        <w:t>„</w:t>
      </w:r>
      <w:r>
        <w:rPr/>
        <w:t>- Ha esetleg tisztességes melóra akarsz váltani, a gyárban most keresnek segédmunkásokat, beprotezsállak.”</w:t>
      </w:r>
    </w:p>
    <w:p>
      <w:pPr>
        <w:pStyle w:val="Normal"/>
        <w:rPr/>
      </w:pPr>
      <w:r>
        <w:rPr/>
        <w:t>Ezután bemászott a kredencbe, helyrerántotta és rögzítette a mosogatót, a szifon fölött elfűrészelte a régi csövet és belefogatta az újat. Ezalatt az én tisztem volt a szerszámok adogatása, ami ugye nagyon fontos és felelősségteljes munka, de elvégre mérnök vagyok.</w:t>
      </w:r>
    </w:p>
    <w:p>
      <w:pPr>
        <w:pStyle w:val="Normal"/>
        <w:rPr/>
      </w:pPr>
      <w:r>
        <w:rPr/>
        <w:t xml:space="preserve"> </w:t>
      </w:r>
      <w:r>
        <w:rPr/>
        <w:t>A szaki fél óra alatt végzett. Sehol egy vízcsepp. A házbeliek fellélegeztek, mert újra kinyitottuk a vizet.</w:t>
      </w:r>
    </w:p>
    <w:p>
      <w:pPr>
        <w:pStyle w:val="Normal"/>
        <w:rPr/>
      </w:pPr>
      <w:r>
        <w:rPr/>
        <w:t>Mikor megjött a nyomás és az új csapot tekergettük, rémülten mutattam az önkéntes jótevőnek, hogy nincs melegvíz. Megvizsgálta a problémát és így szólt:</w:t>
      </w:r>
    </w:p>
    <w:p>
      <w:pPr>
        <w:pStyle w:val="Normal"/>
        <w:rPr/>
      </w:pPr>
      <w:r>
        <w:rPr/>
        <w:t>„</w:t>
      </w:r>
      <w:r>
        <w:rPr/>
        <w:t xml:space="preserve">Van melegvíz, csak fordítva kötötted be a csöveket.” Zavartan mondtam neki, hogy nem számít, most már ne kezdjük előröl. Mikor elment kimerülten odaléptem az új csaphoz és a hideg – meleg és meleg – hideg vizet próbálgattam. </w:t>
      </w:r>
    </w:p>
    <w:p>
      <w:pPr>
        <w:pStyle w:val="Normal"/>
        <w:rPr/>
      </w:pPr>
      <w:r>
        <w:rPr/>
        <w:t>„</w:t>
      </w:r>
      <w:r>
        <w:rPr/>
        <w:t>Nem gond – mondtam Anyukámnak – hiszen ahogy a geodétát a fordított állású kép sem zavarja, ezt is meg lehet szokni.”</w:t>
      </w:r>
    </w:p>
    <w:p>
      <w:pPr>
        <w:pStyle w:val="Normal"/>
        <w:rPr/>
      </w:pPr>
      <w:r>
        <w:rPr/>
        <w:t>Elvégre mérnök vagy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3.augusztus 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6:27:00Z</dcterms:created>
  <dc:creator>sts</dc:creator>
  <dc:description/>
  <dc:language>en-US</dc:language>
  <cp:lastModifiedBy>sts</cp:lastModifiedBy>
  <cp:lastPrinted>2003-08-10T18:25:00Z</cp:lastPrinted>
  <dcterms:modified xsi:type="dcterms:W3CDTF">2003-08-10T16:27:00Z</dcterms:modified>
  <cp:revision>2</cp:revision>
  <dc:subject/>
  <dc:title>Elvégre mérnök vagyok</dc:title>
</cp:coreProperties>
</file>