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Stenzel Sándor as. Grafi</w:t>
      </w:r>
    </w:p>
    <w:p>
      <w:pPr>
        <w:pStyle w:val="Heading"/>
        <w:rPr>
          <w:u w:val="single"/>
        </w:rPr>
      </w:pPr>
      <w:r>
        <w:rPr>
          <w:u w:val="single"/>
        </w:rPr>
        <w:t>Petőfi-MIX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gy a geós a Samará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dlógázon láb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yors a Lada, de lassítj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örök garmadáj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üzesen süt le a nyári nap sugár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z ég tetejéről a földmérő brigádr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elesleges totóznunk, hogy mit is iszik vajo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geóscsapat sutyiban az üvegből oly nagyo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unkavágy tüze ég fiatal szívébe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elállt hát a műszer a falu végébe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luvégen így pár geós heherész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örrel a kezében szanaszét heverész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Falu végén kurta kocsma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tt rúg be a fele band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hangulat is klasszabb lenne</w:t>
      </w:r>
    </w:p>
    <w:p>
      <w:pPr>
        <w:pStyle w:val="Normal"/>
        <w:jc w:val="center"/>
        <w:rPr/>
      </w:pPr>
      <w:r>
        <w:rPr>
          <w:sz w:val="28"/>
        </w:rPr>
        <w:t>Ha Gyenes  nem közeledne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„</w:t>
      </w:r>
      <w:r>
        <w:rPr>
          <w:sz w:val="28"/>
        </w:rPr>
        <w:t>Hol vagytok Ti geós mérőtársak?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zületek csak egyet is itt lássak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m azért vannak ezen gyakorlato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gy kocsmában ülve mérést számoljatok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hannak a kiegypéldák, mint megvadult lovak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ányászkobak, sárga bányászkoba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Reszket a bokor, me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P-ra hajlott rá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szket a bokor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rt egy geós rángatá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Eszébe jutot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z elődje mamáj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pont a bokorna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ogy került alája??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j, mi a kő! Kerttulaj kend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gy prizmabot maradt ott bent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dja ki, hisz isten jót ád,</w:t>
      </w:r>
    </w:p>
    <w:p>
      <w:pPr>
        <w:pStyle w:val="Normal"/>
        <w:jc w:val="center"/>
        <w:rPr/>
      </w:pPr>
      <w:r>
        <w:rPr>
          <w:sz w:val="28"/>
        </w:rPr>
        <w:t>Vagy ellátjuk a kend dolgát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 geós vagy, légy geós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 ne félénk gyönge lán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it kény és kedv szerint haj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gy házőrző idébb-odább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legtöbb eb csak csahol!A bátraktól szalad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erítést mássz hetykén…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 közben ne hagyd magad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 ha süvölt a zivatar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felhős ég alat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tél iker fi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ső és hó szaka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 gondunk rá? Mien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kocsma szöglet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repi pótlékun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ele folyik id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Életét így méregeti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És ha megindul az est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umpolni sosem késő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ulatozni sose re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földmérő már csak ily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rt geósnak születék,</w:t>
      </w:r>
    </w:p>
    <w:p>
      <w:pPr>
        <w:pStyle w:val="Normal"/>
        <w:jc w:val="center"/>
        <w:rPr/>
      </w:pPr>
      <w:r>
        <w:rPr>
          <w:sz w:val="28"/>
        </w:rPr>
        <w:t>S geósnak nagy mondása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„</w:t>
      </w:r>
      <w:r>
        <w:rPr>
          <w:sz w:val="28"/>
        </w:rPr>
        <w:t>Ej, ráérünk arra még!”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6:14:00Z</dcterms:created>
  <dc:creator>Stenzel</dc:creator>
  <dc:description/>
  <dc:language>en-US</dc:language>
  <cp:lastModifiedBy>Stenzel</cp:lastModifiedBy>
  <cp:lastPrinted>2001-10-11T17:06:00Z</cp:lastPrinted>
  <dcterms:modified xsi:type="dcterms:W3CDTF">2001-10-11T15:07:00Z</dcterms:modified>
  <cp:revision>6</cp:revision>
  <dc:subject/>
  <dc:title>Petőfi-MIX</dc:title>
</cp:coreProperties>
</file>