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Petőfi Sándor:         MIT NEM BESZÉL AZ A NÉMET..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Mit nem beszél az a német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Az istennyila ütné meg!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Azt követeli a svábság: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Fizessük az adósságát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Ha csináltad, fizesd is ki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Ha a nyelved öltöd is ki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Ha meggebedsz is beléje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Ebugatta himpellére!..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Ha pediglen nem fizetünk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Aszondja, hogy jaj minekünk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Háborút küld a magyarra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Országunkat elfoglalja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Foglalod a kurvanyádat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De nem ám a mi hazánkat!..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Hadat nekünk ők izennek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Kik egy nyúlra heten mennek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Lassan, német, húzd meg magad,</w:t>
      </w:r>
    </w:p>
    <w:p>
      <w:pPr>
        <w:pStyle w:val="Normal"/>
        <w:ind w:left="2832" w:hanging="0"/>
        <w:rPr/>
      </w:pPr>
      <w:r>
        <w:rPr>
          <w:sz w:val="28"/>
        </w:rPr>
        <w:t>Könnyen emberedre akadsz;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Ha el nem férsz a bőrödbe'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Majd kihúzunk mi belőle!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Itt voltatok csókolózni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Mostan jöttök hadakozni?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Jól van hát, jól van, jőjetek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Majd elválik, ki bánja meg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Azt a jó tanácsot adom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Jőjetek nagy falábakon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Hogy hosszúkat léphessetek,</w:t>
      </w:r>
    </w:p>
    <w:p>
      <w:pPr>
        <w:pStyle w:val="Normal"/>
        <w:ind w:left="2832" w:hanging="0"/>
        <w:rPr/>
      </w:pPr>
      <w:r>
        <w:rPr>
          <w:sz w:val="28"/>
        </w:rPr>
        <w:t>Mert megkergetünk bennetek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Fegyverre nem is méltatunk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Mint a kutyát, kibotozunk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Ugy kiverünk, jobban se' kell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Még a pipánk sem alszik el!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Pest, 1848. máj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8:09:00Z</dcterms:created>
  <dc:creator>Stenzel</dc:creator>
  <dc:description/>
  <dc:language>en-US</dc:language>
  <cp:lastModifiedBy>Stenzel</cp:lastModifiedBy>
  <dcterms:modified xsi:type="dcterms:W3CDTF">2002-10-21T18:10:00Z</dcterms:modified>
  <cp:revision>1</cp:revision>
  <dc:subject/>
  <dc:title>Petőfi Sándor:         MIT NEM BESZÉL AZ A NÉMET</dc:title>
</cp:coreProperties>
</file>