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Stenzel Sándor as. Grafi</w:t>
      </w:r>
    </w:p>
    <w:p>
      <w:pPr>
        <w:pStyle w:val="Heading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"/>
        <w:rPr/>
      </w:pPr>
      <w:r>
        <w:rPr/>
        <w:t>Irodalmi címek a főiskolai életbő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Kezdetét veszi  tanév, feltűnnek a hallgatók:</w:t>
      </w:r>
    </w:p>
    <w:p>
      <w:pPr>
        <w:pStyle w:val="Heading"/>
        <w:jc w:val="left"/>
        <w:rPr/>
      </w:pPr>
      <w:r>
        <w:rPr>
          <w:u w:val="none"/>
        </w:rPr>
        <w:t xml:space="preserve">                                        </w:t>
      </w:r>
      <w:r>
        <w:rPr>
          <w:b/>
          <w:bCs/>
          <w:u w:val="none"/>
        </w:rPr>
        <w:t>Heltai Jenő: Írók, színészek és egyéb csirkefogók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Elsősorban a bulizás köti le őket: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Móricz Zsigmond: Úri mu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ezdetben mindenki visszafogott: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b/>
          <w:bCs/>
          <w:sz w:val="28"/>
        </w:rPr>
        <w:t>Vaszary János: Jóházból való úrilá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ért ez idővel megváltozik:</w:t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 xml:space="preserve">Földi Mihály: Lázadó szű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Végül leszáll az éj: </w:t>
      </w:r>
    </w:p>
    <w:p>
      <w:pPr>
        <w:pStyle w:val="Heading2"/>
        <w:jc w:val="left"/>
        <w:rPr/>
      </w:pPr>
      <w:r>
        <w:rPr/>
        <w:t xml:space="preserve">                                         </w:t>
      </w:r>
      <w:r>
        <w:rPr/>
        <w:t>Kalmár Tibor: Mikor az est mesélni kez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eggelre valami csírázik a fiú wc-ben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bCs/>
          <w:sz w:val="28"/>
        </w:rPr>
        <w:t>Mikszáth Kálmán: Kínos üg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Persze az előadásokon, gyakorlatokon mindenki másnapo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>Krúdy Gyula: A tegnapok ködlovagja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leadandóknál haladékot kell kérni: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>Kosztolányi Dezső: Szegény kisgyermek panasza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Az ifjú tanársegéd hajlíthatatlan: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>Nádas Sándor: Nagy cipőben kisfiú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száj lesz megcsinálni, mert a pótvizsgacsekk egyre drágább: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>Mark Twain: Az egymillió fontos bank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lkészül, hát a feladat: 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b/>
          <w:bCs/>
          <w:sz w:val="28"/>
        </w:rPr>
        <w:t>Karinthy Frigyes: Így írtok T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otó műszaki leírások is igencsak hasonlítanak egymásra: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Luigi Pirandello: Hat szerep keres egy szerző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Némi egzotikum lelhető fel az egyik tanszék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</w:t>
      </w:r>
      <w:r>
        <w:rPr>
          <w:b/>
          <w:bCs/>
          <w:sz w:val="28"/>
        </w:rPr>
        <w:t>Konyhavarázs – Mongol konyh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kad néhány „nagyöreg” hallgató, aki már jó ideje jár a főiskolára: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Heltai Jenő: Hét sovány esztend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Mintha romlana a szakestek színvonala: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 xml:space="preserve">Sommerset Maugham: Sör és tea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epgyakorlatként Sukoróra látogatnak: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Szabó Dezső: Elsodort fal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t aztán van mód gyakorlatozni:</w:t>
      </w:r>
    </w:p>
    <w:p>
      <w:pPr>
        <w:pStyle w:val="Heading1"/>
        <w:rPr/>
      </w:pPr>
      <w:r>
        <w:rPr/>
        <w:t xml:space="preserve">                                            </w:t>
      </w:r>
      <w:r>
        <w:rPr/>
        <w:t>Földi Pál: A kegyetlen dzsungel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közben egy Geós delegáció Egyiptomba látogat gps- berendezéseivel: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Mark Twain: Jámbor lelkek külföldö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s idő múlva hírt kapunk felőlük: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bCs/>
          <w:sz w:val="28"/>
        </w:rPr>
        <w:t>Kozsevnyikov: Berlinből jelentkeze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svártatva újabb navigációs bravúr a piramisok földjéről:</w:t>
      </w:r>
    </w:p>
    <w:p>
      <w:pPr>
        <w:pStyle w:val="Normal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>Umberto Nobile: A Pólus, életem kalandj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Lassan a főiskolán lejár a szorgalmi időszak. Alá kéne íratni a félévet: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bCs/>
          <w:sz w:val="28"/>
        </w:rPr>
        <w:t>Karinthy Frigyes: Tanár úr kérem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őzerővel zajlik a vizsgaidőszak. </w:t>
      </w:r>
    </w:p>
    <w:p>
      <w:pPr>
        <w:pStyle w:val="Normal"/>
        <w:rPr>
          <w:sz w:val="28"/>
        </w:rPr>
      </w:pPr>
      <w:r>
        <w:rPr>
          <w:sz w:val="28"/>
        </w:rPr>
        <w:t>Van, aki hajnalig készül egy vizsgára: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bCs/>
          <w:sz w:val="28"/>
        </w:rPr>
        <w:t>Dümmerth Dezső: Álmos, az áld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Van, aki viszont semmi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28"/>
        </w:rPr>
        <w:t>Balzac: A kaland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n, aki meg azt hiszi, hogy Joónál elsőre átmegy: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>
          <w:b/>
          <w:bCs/>
          <w:sz w:val="28"/>
        </w:rPr>
        <w:t>Dosztojevszkij: A félkegyelm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Neki még vannak illúziói,mert hiszi az alábbi címe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Szép Ernő: Az Isten is János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,pedig mi tudjuk hogy valójában István!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és ha ő meghúz valakit, az minimum egy évet marad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b/>
          <w:bCs/>
          <w:sz w:val="28"/>
        </w:rPr>
        <w:t>Gárdonyi Géza: Isten rabja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n, aki nem bízza a véletlenre, puskázik:</w:t>
      </w:r>
    </w:p>
    <w:p>
      <w:pPr>
        <w:pStyle w:val="Normal"/>
        <w:rPr/>
      </w:pPr>
      <w:r>
        <w:rPr>
          <w:sz w:val="28"/>
        </w:rPr>
        <w:t xml:space="preserve">                                               </w:t>
      </w:r>
      <w:r>
        <w:rPr>
          <w:b/>
          <w:bCs/>
          <w:sz w:val="28"/>
        </w:rPr>
        <w:t>McLean: Navarrone ágyú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n, aki le is bukik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</w:t>
      </w:r>
      <w:r>
        <w:rPr>
          <w:b/>
          <w:bCs/>
          <w:sz w:val="28"/>
        </w:rPr>
        <w:t>Hemingway: Búcsú a fegyverektő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Van, akiből nem lehet kihúzni semmi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Heltai Jenő: Néma leven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Vajon, hogy látják az oktatók a vizsgán a diákokat?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 xml:space="preserve">Fóti Andor: Szemben a bűnözőkkel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jon, mire vágyik a diák a vizsgán?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>Karinthy Frigyes: Beszéljünk másró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tán, ha túlélik a vizsgaidőszakokat, kezdődhet a szakdolgozat írás.</w:t>
      </w:r>
    </w:p>
    <w:p>
      <w:pPr>
        <w:pStyle w:val="Normal"/>
        <w:rPr>
          <w:sz w:val="28"/>
        </w:rPr>
      </w:pPr>
      <w:r>
        <w:rPr>
          <w:sz w:val="28"/>
        </w:rPr>
        <w:t xml:space="preserve">Persze, van, aki ezt sem tudja leadni időben: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Szomaházy István: Mesék az írógépről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tán eljön az államvizsg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Ryan: A leghosszabb nap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z az utolsó nagy megmérettetés: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Zilahy Lajos: Az utolsó szerep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t azért már mind a tanár, mind a diák szeretne minél előbb szabaduln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</w:t>
      </w:r>
      <w:r>
        <w:rPr>
          <w:b/>
          <w:bCs/>
          <w:sz w:val="28"/>
        </w:rPr>
        <w:t>Karinthy Frigyes: Ne bántsuk egymás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Végül miden diák eljátssza ezt az utolsó lehetőségét és ki kell lépnie a nagybetűs életbe: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Szabó Dezső: Nincs menekvé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udapest, 2004. március 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41:00Z</dcterms:created>
  <dc:creator>StS</dc:creator>
  <dc:description/>
  <dc:language>en-US</dc:language>
  <cp:lastModifiedBy>StS</cp:lastModifiedBy>
  <dcterms:modified xsi:type="dcterms:W3CDTF">2004-03-03T19:56:00Z</dcterms:modified>
  <cp:revision>11</cp:revision>
  <dc:subject/>
  <dc:title>Stenzel Sándor as</dc:title>
</cp:coreProperties>
</file>