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</w:r>
    </w:p>
    <w:p>
      <w:pPr>
        <w:pStyle w:val="Normal"/>
        <w:jc w:val="center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  <w:t>Stenzel Sándor:</w:t>
      </w:r>
    </w:p>
    <w:p>
      <w:pPr>
        <w:pStyle w:val="Normal"/>
        <w:jc w:val="center"/>
        <w:rPr/>
      </w:pPr>
      <w:r>
        <w:rPr>
          <w:sz w:val="36"/>
          <w:u w:val="single"/>
          <w:lang w:val="en-US"/>
        </w:rPr>
        <w:t>A s</w:t>
      </w:r>
      <w:r>
        <w:rPr>
          <w:sz w:val="36"/>
          <w:u w:val="single"/>
        </w:rPr>
        <w:t>ukorói geodéták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  <w:t>(A wales-i bárdok után szabadon)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ind w:left="3116" w:hanging="0"/>
        <w:rPr>
          <w:sz w:val="40"/>
        </w:rPr>
      </w:pPr>
      <w:r>
        <w:rPr>
          <w:sz w:val="40"/>
        </w:rPr>
      </w:r>
    </w:p>
    <w:p>
      <w:pPr>
        <w:pStyle w:val="Heading1"/>
        <w:ind w:left="3258" w:hanging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Németh Gyulánk geo-tanár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Léptet fakó Ladán: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Hadd látom, vajon ki méri fel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Fejér-tartományt?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Van-e ott SP és helye jó?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gaz körötte jó kövér?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ell-e torok megöntözés?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Vagy kocsma mely bort kimér?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S a nép, a geodéta nép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i tikkadt-e rajt?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Hogy felég a napon, vagy estére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Bűzlik majd mint a sajt.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Sukoró, valóban Te geós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ire vágysz azt benne lelsz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ákót, golyót s vedelni jót,</w:t>
      </w:r>
    </w:p>
    <w:p>
      <w:pPr>
        <w:pStyle w:val="Heading2"/>
        <w:ind w:left="3967" w:hanging="851"/>
        <w:rPr/>
      </w:pPr>
      <w:r>
        <w:rPr/>
        <w:t>Ha kocsmába menni mersz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a nép, a sukorói nép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Oly boldog szinte sír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Házai mind hallgatva, mint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egannyi puszta sír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/>
      </w:pPr>
      <w:r>
        <w:rPr>
          <w:sz w:val="28"/>
        </w:rPr>
        <w:t>Németh Gyulánk, geo-tanár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Léptet fakó Ladán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örötte csend, amerre ment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mérő-tartomány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ukoró hát a hely neve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Hol sok geodéta szállt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ukorón ébred a sok diák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várják a tanárt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Ni-nullát, Tahit és Teo-t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i geós agy ingere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ok mérő csoport, száz felé hord,</w:t>
      </w:r>
    </w:p>
    <w:p>
      <w:pPr>
        <w:pStyle w:val="Normal"/>
        <w:ind w:left="3967" w:hanging="851"/>
        <w:rPr/>
      </w:pPr>
      <w:r>
        <w:rPr>
          <w:sz w:val="28"/>
        </w:rPr>
        <w:t>Hogy nézni is tereh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mind miket e szép szakma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érni valót terem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ell hát a bor, az agyunk forr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vettani hengeren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Kedveskéim, hát senki sem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zámít közép hibát?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efélni jegyzőkönyvet nem lehet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Hát figyelek ezután!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Sört és bort s mi az ég alatt,</w:t>
      </w:r>
    </w:p>
    <w:p>
      <w:pPr>
        <w:pStyle w:val="Normal"/>
        <w:ind w:left="3967" w:hanging="851"/>
        <w:rPr/>
      </w:pPr>
      <w:r>
        <w:rPr>
          <w:sz w:val="28"/>
        </w:rPr>
        <w:t>Májuknak kellemes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zt látok én, de-az ördögbe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mérésük nem helyes!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Egymásra néz a sok diák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ajdan mérő urak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Orcájukon a félelem: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Sör már alig maradt…!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zó benn szakad, hang fenn akad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Lehelet megszegik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jtó mögül bátor geós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Elé helyezkedik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/>
      </w:pPr>
      <w:r>
        <w:rPr>
          <w:sz w:val="28"/>
        </w:rPr>
        <w:t>„</w:t>
      </w:r>
      <w:r>
        <w:rPr>
          <w:sz w:val="28"/>
        </w:rPr>
        <w:t>Itt van tanár úr ki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Tetteink elzengi, ”-szól a tag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gya pörög, halkan köhög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ajd monológba kap: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-Zöld fény zörög, UFÓ dörög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az irányba száll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Kinyílik s gyűl az UFÓ-had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e mi csak mérünk tovább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116" w:hanging="0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Levágta búzák ezreit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Halomba, mint kereszt;</w:t>
      </w:r>
    </w:p>
    <w:p>
      <w:pPr>
        <w:pStyle w:val="Normal"/>
        <w:ind w:left="3967" w:hanging="851"/>
        <w:rPr/>
      </w:pPr>
      <w:r>
        <w:rPr>
          <w:sz w:val="28"/>
        </w:rPr>
        <w:t>Egy TERMINÁTOR, aki él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i csak mértük egyre ezt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Durván fújt a tájfun szél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műszerállás felé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e mi csak mértünk s nem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Panaszunk nyög belé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Földrengés jő! Ó, Földanya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érnünk kell, s egyre ráz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e mért mert kell; e kis csoport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neveti a halált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/>
      </w:pPr>
      <w:r>
        <w:rPr>
          <w:sz w:val="28"/>
        </w:rPr>
        <w:t>-Villám cikáz, és egyre vág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örgött is kondulót!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Villámcsapás után is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értünk új fordulót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Ötven bizony dalolva ment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Lángsírba mérni hát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e megtörtént a szörnyű baj: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egittuk a piánk!-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-Sör nélkül hát elfogyott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Minden energiánk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úgy kúsztunk hazáig,</w:t>
      </w:r>
    </w:p>
    <w:p>
      <w:pPr>
        <w:pStyle w:val="Normal"/>
        <w:ind w:left="3967" w:hanging="851"/>
        <w:rPr/>
      </w:pPr>
      <w:r>
        <w:rPr>
          <w:sz w:val="28"/>
        </w:rPr>
        <w:t>Mint elgyengült lián!-”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„</w:t>
      </w:r>
      <w:r>
        <w:rPr>
          <w:sz w:val="28"/>
        </w:rPr>
        <w:t>Megértem én!” -s nem kiabál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tanár, nincs rettenet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Diák volt Ő is egykor rég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ismert is sok éneket.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Németh Gyulánk, geo-tanár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Vágtat fakó Ladán,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S mosolyogva gondol arra;</w:t>
      </w:r>
    </w:p>
    <w:p>
      <w:pPr>
        <w:pStyle w:val="Normal"/>
        <w:ind w:left="3967" w:hanging="851"/>
        <w:rPr>
          <w:sz w:val="28"/>
        </w:rPr>
      </w:pPr>
      <w:r>
        <w:rPr>
          <w:sz w:val="28"/>
        </w:rPr>
        <w:t>A csapat milyen vagány!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6:26:00Z</dcterms:created>
  <dc:creator>STENZEL</dc:creator>
  <dc:description/>
  <dc:language>en-US</dc:language>
  <cp:lastModifiedBy>Stenzel</cp:lastModifiedBy>
  <dcterms:modified xsi:type="dcterms:W3CDTF">2001-11-12T15:18:00Z</dcterms:modified>
  <cp:revision>2</cp:revision>
  <dc:subject/>
  <dc:title>Stenzel Sándor:</dc:title>
</cp:coreProperties>
</file>