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Stenzel Sándor as. Grafi:</w:t>
      </w:r>
    </w:p>
    <w:p>
      <w:pPr>
        <w:pStyle w:val="Heading3"/>
        <w:rPr/>
      </w:pPr>
      <w:r>
        <w:rPr/>
        <w:t>Tükröm tükröm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A gonosz boszorkának nagyon rossz kedve volt. Lerohadt a varázsseprűje. Hiába fektetett súlymátrixot a seprű minden egyes elemére, hiába próbálkozott a hisztogramm-transzformációval, sőt  megpróbálta sorok szerint kinullázni de az eredmény ugyanaz volt. Az a rohadt seprű nem indult, pedig fontos lett volna, hogy időben elinduljon a XIII. Boszorka Bálba.</w:t>
      </w:r>
    </w:p>
    <w:p>
      <w:pPr>
        <w:pStyle w:val="Normal"/>
        <w:jc w:val="both"/>
        <w:rPr/>
      </w:pPr>
      <w:r>
        <w:rPr>
          <w:sz w:val="28"/>
        </w:rPr>
        <w:t>Boszorkánk vígasztalhatatlan volt. Az sem dobta fel, hogy néhány kiegyenlítetlen tanársegédet és tanszéki mérnököt békává változtatott. Ezután csak hogy lekösse magát megpróbált elmélyülni a valószínűség számításokba, de miután három órán át hiába hajtogatta a STATISZTIKOJ SEMENTER NEM kezdetű varázsigét feladta. Ennek megértéséhez az Ő természetfeletti hatalma is kevés volt-majd belesárgult.</w:t>
      </w:r>
    </w:p>
    <w:p>
      <w:pPr>
        <w:pStyle w:val="Normal"/>
        <w:jc w:val="both"/>
        <w:rPr/>
      </w:pPr>
      <w:r>
        <w:rPr>
          <w:sz w:val="28"/>
        </w:rPr>
        <w:t xml:space="preserve">Kis pihenő után úgy gondolta talán egy úttervvel elüthetné az időt és rosszkedvét. Hát szakállat is eresztett mire ki tudta számolni a méretezést. Úgyhogy inkább levetített néhány </w:t>
      </w:r>
      <w:r>
        <w:rPr>
          <w:b/>
          <w:sz w:val="28"/>
        </w:rPr>
        <w:t>diát</w:t>
      </w:r>
      <w:r>
        <w:rPr>
          <w:sz w:val="28"/>
        </w:rPr>
        <w:t xml:space="preserve"> koszos földutakról és vasúti talpfáról-mígnem a diavetítője ki nem vágta a palota és a környék áramellátását.</w:t>
      </w:r>
    </w:p>
    <w:p>
      <w:pPr>
        <w:pStyle w:val="Normal"/>
        <w:jc w:val="both"/>
        <w:rPr/>
      </w:pPr>
      <w:r>
        <w:rPr>
          <w:sz w:val="28"/>
        </w:rPr>
        <w:t>Rájött ,hogy hangulatát az anyafölddel való érintkezés jobban feljavítaná, ezért kiszaladt az udvarra és megpróbálta- szemüvegét hol orrára csúsztatva, hol fejebúbjára tolva- felismerni a réti csernozjomot. Amit talált az ugyan barna volt és zsíros, de nem növényi eredetű. Ez aztán felidegesítette és egy böszme nagy fúróval addig furkált lyukakat a földbe, míg el nem talált egy vízvezetéket.</w:t>
      </w:r>
    </w:p>
    <w:p>
      <w:pPr>
        <w:pStyle w:val="TextBody"/>
        <w:rPr/>
      </w:pPr>
      <w:r>
        <w:rPr/>
        <w:t xml:space="preserve"> </w:t>
      </w:r>
      <w:r>
        <w:rPr/>
        <w:t>Ezek után felment a toronyba és haját Travoltás frizurára alakította. Ettől aztán Tánczos hangulatba került és különböző libella műveleteket kezdett végezni. Még énekelgetni is kezdett:”Sej irányszög, dudam-dudam, sej távolság dudam-dudam, sej kooooordináta”- s ekkor kizuhant az ablakon. Esés közben megállapította, hogy klassz légifotókat tudna most csinálni. Narancssárga műanyag ujjacskát ábrázoló varázspálcájával még beintett egy arra repülő  csodálkozó galambnak majd leért. Szandálos talpra esett.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-Ez egy jenki esés volt” - morogta lenn –„a belem jenki! Igaz cicus?” - mordult rá fekete macskájára, aki erre felborzolta szőrét és befordult az ajtótábla síkjába!</w:t>
      </w:r>
    </w:p>
    <w:p>
      <w:pPr>
        <w:pStyle w:val="Normal"/>
        <w:jc w:val="both"/>
        <w:rPr/>
      </w:pPr>
      <w:r>
        <w:rPr>
          <w:sz w:val="28"/>
        </w:rPr>
        <w:t>A boszorka visszament a házba, kedvenc szobájába. Felült a radiátorra és rágyújtott egy Symphoniára. Bágyadt félmosollyal gondolt vissza a tavalyi Boszorka-Bálra és arra milyen ügyesen járta a kacsatáncot. Mikor végzett dobozzal megkereste a zárlatos  seprűt és elé áll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-No, kedveském ezt így nem lehet csinálni”- mondta kimérten, és egy 15 oldalas hibalistát lóbált meg előtte és fegyelmivel fenyegetőzött.</w:t>
      </w:r>
    </w:p>
    <w:p>
      <w:pPr>
        <w:pStyle w:val="Normal"/>
        <w:jc w:val="both"/>
        <w:rPr/>
      </w:pPr>
      <w:r>
        <w:rPr>
          <w:sz w:val="28"/>
        </w:rPr>
        <w:t>A seprű erre némileg megszeppent és elgondolkodott. Rémlett neki, hogy a seprű-etikából tanulta, hogy minden seprű a boldogságot kutatja. Abba viszont nem fér bele egy fegyelmi. Ezek után fogta magát és megHelmert-transzformálta cirokfejét.A boszorka elégedetten látta ,hogy munkaszervezésben nincs hiba.</w:t>
      </w:r>
    </w:p>
    <w:p>
      <w:pPr>
        <w:pStyle w:val="Normal"/>
        <w:jc w:val="both"/>
        <w:rPr/>
      </w:pPr>
      <w:r>
        <w:rPr>
          <w:sz w:val="28"/>
        </w:rPr>
        <w:t>Mikor a seprű elkészült, ment vele egy csonka fordulót és örült, hogy el fog tudni menni a XIV. Boszorka Bálba. Felment hát a toronyba készülődni, de dühösen vette észre, hogy a varázstükre is zárlatos lett. De ez már egy másik geós történet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4:00Z</dcterms:created>
  <dc:creator>STENZEL</dc:creator>
  <dc:description/>
  <dc:language>en-US</dc:language>
  <cp:lastModifiedBy>Stenzel</cp:lastModifiedBy>
  <dcterms:modified xsi:type="dcterms:W3CDTF">2001-11-12T14:42:00Z</dcterms:modified>
  <cp:revision>2</cp:revision>
  <dc:subject/>
  <dc:title>Stenzel Sándor:</dc:title>
</cp:coreProperties>
</file>