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tenzel Sándor as. Grafi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Fanyűvő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József Attila: Favágó után szabadon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erem a karót egy hűvös halomb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jjamra csapok néha sikongv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él kapna - ha volna – hajamb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Új meló szakadt a nyakamba,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Nehezen múlnak percei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műszernél a társam szeme villog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ikrázik egyre, gyöngyözik a homlok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únyogot suhint, majd a földre zöttyen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tt is legyez s egyre dörmög közben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Innám a söröm, s csak hangya jut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Ej verd le a karót, ne siránkozz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 szisszenj minden mellécsapáshoz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a mellé sújtasz is néha a karóhoz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 a hangyabolyban társad sikoltoz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A mérőállomás mosolyog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Bp., 2004. február 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9:27:00Z</dcterms:created>
  <dc:creator>StS</dc:creator>
  <dc:description/>
  <dc:language>en-US</dc:language>
  <cp:lastModifiedBy>StS</cp:lastModifiedBy>
  <dcterms:modified xsi:type="dcterms:W3CDTF">2004-02-12T19:36:00Z</dcterms:modified>
  <cp:revision>2</cp:revision>
  <dc:subject/>
  <dc:title>Stenzel Sándor as</dc:title>
</cp:coreProperties>
</file>