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Stenzel Sándor és Kiss Viktor ötletéből írta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Stenzel Sándo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alottakról jót vagy semm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egrendülten és mélyen megtört szívvel állok barátom Jópofa Jenő előadóművész friss sírjánál. Komoly megtiszteltetés, hogy én mondhatom el a búcsúbeszédet.</w:t>
      </w:r>
    </w:p>
    <w:p>
      <w:pPr>
        <w:pStyle w:val="Normal"/>
        <w:rPr/>
      </w:pPr>
      <w:r>
        <w:rPr/>
        <w:t xml:space="preserve"> </w:t>
      </w:r>
      <w:r>
        <w:rPr/>
        <w:t>Milyen is volt Jenő? Nagy szíve volt. Szívénél már csak mája volt nagyobb. Mert hát valljuk be, megitta a magáét. De hát ki nem issza meg a maga 1-2 liter pálinkáját az esti pornófilmhez!</w:t>
      </w:r>
    </w:p>
    <w:p>
      <w:pPr>
        <w:pStyle w:val="Normal"/>
        <w:rPr/>
      </w:pPr>
      <w:r>
        <w:rPr/>
        <w:t xml:space="preserve"> </w:t>
      </w:r>
      <w:r>
        <w:rPr/>
        <w:t>De részegen sosem ment ki a színpadra. Mert nem tudott. Ilyenkor mindig én vittem fel.</w:t>
      </w:r>
    </w:p>
    <w:p>
      <w:pPr>
        <w:pStyle w:val="Normal"/>
        <w:rPr/>
      </w:pPr>
      <w:r>
        <w:rPr/>
        <w:t xml:space="preserve"> </w:t>
      </w:r>
      <w:r>
        <w:rPr/>
        <w:t>Drága Jenő a munkájának élt, az utolsó pillanatig dolgozott. A színpadon érte a halál. Az aznapi 13. hakni fellépésén.</w:t>
      </w:r>
    </w:p>
    <w:p>
      <w:pPr>
        <w:pStyle w:val="Normal"/>
        <w:rPr/>
      </w:pPr>
      <w:r>
        <w:rPr/>
        <w:t xml:space="preserve"> </w:t>
      </w:r>
      <w:r>
        <w:rPr/>
        <w:t>A szakmában nem is volt riválisa! Volt viszont pár kigyúrt, kopasz barátja.</w:t>
      </w:r>
    </w:p>
    <w:p>
      <w:pPr>
        <w:pStyle w:val="Normal"/>
        <w:rPr/>
      </w:pPr>
      <w:r>
        <w:rPr/>
        <w:t>A teljesítményt többre tartotta, mint a pénzt. „A maximumot nyújtom, a maximumot fizessétek!” – mondogatta mindig.</w:t>
      </w:r>
    </w:p>
    <w:p>
      <w:pPr>
        <w:pStyle w:val="Normal"/>
        <w:rPr/>
      </w:pPr>
      <w:r>
        <w:rPr/>
        <w:t xml:space="preserve">  </w:t>
      </w:r>
      <w:r>
        <w:rPr/>
        <w:t>De volt is vitalitása rengeteg! Az otthoni családapa szerep mellet maradt energiája a két fiatalkorú ázsiai szeretőjére is!</w:t>
      </w:r>
    </w:p>
    <w:p>
      <w:pPr>
        <w:pStyle w:val="Normal"/>
        <w:rPr/>
      </w:pPr>
      <w:r>
        <w:rPr/>
        <w:t xml:space="preserve"> </w:t>
      </w:r>
      <w:r>
        <w:rPr/>
        <w:t>Imádta barátait. Bőkezűen segítette őket. Azonnal adott kölcsön ha megszorultál, 60%-os kamatra! Mert ilyen volt Ő! Szeretett segíteni az embereken. Ezért is nyitott zálogházat a nyomornegyedben. Egy modernkori Robin Hood volt.</w:t>
      </w:r>
    </w:p>
    <w:p>
      <w:pPr>
        <w:pStyle w:val="Normal"/>
        <w:rPr/>
      </w:pPr>
      <w:r>
        <w:rPr/>
        <w:t xml:space="preserve"> </w:t>
      </w:r>
      <w:r>
        <w:rPr/>
        <w:t>Emellett Jenő megmaradt egyszerű embernek. Nagyon szerény volt. Utálta, ha felismerik. Ilyenkor a rajongóit a testőreivel zavartatta el. Igaz, hogy annál hogy felismerik, már csak azt utálta jobban, ha nem ismerték fel! Mert jól tudta, hogy neki a közönségért, a közönségből kell élnie. Ezt sokszor hangoztatta is limuzinja hátsó üléséről, mikor védelmi pénzekért a szegénynegyedbe hajtatott.</w:t>
      </w:r>
    </w:p>
    <w:p>
      <w:pPr>
        <w:pStyle w:val="Normal"/>
        <w:rPr/>
      </w:pPr>
      <w:r>
        <w:rPr/>
        <w:t xml:space="preserve"> </w:t>
      </w:r>
      <w:r>
        <w:rPr/>
        <w:t xml:space="preserve">Fellépett a drogok ellen is! Felvásárolta az utcákról és maga szívta el, hogy nehogy gyerekek kezébe kerülhessen az árú! Egyszerűen ilyen volt! </w:t>
      </w:r>
    </w:p>
    <w:p>
      <w:pPr>
        <w:pStyle w:val="Normal"/>
        <w:rPr/>
      </w:pPr>
      <w:r>
        <w:rPr/>
        <w:t>Mindig az első sorban vett részt a másságot hirdetők felvonulásán. És itták szavait és minden ember rá figyelt! Egyszerűen nem lehetett nem észrevenni, ahogy középen állva a  „Buzeránsok haza!” jelszót kiabálta.</w:t>
      </w:r>
    </w:p>
    <w:p>
      <w:pPr>
        <w:pStyle w:val="Normal"/>
        <w:rPr/>
      </w:pPr>
      <w:r>
        <w:rPr/>
        <w:t xml:space="preserve">  </w:t>
      </w:r>
      <w:r>
        <w:rPr/>
        <w:t>Végezetül a humora! Egy temetést is meg tudott nevettetni! Meg is történt egyszer. A ravatalozóban a koporsóhoz hajolva felkiáltott: „Uramisten! Ez mozog!” Mert ez volt Jenő! Istenem mennyit kacagtunk! Emlékezzünk kegyelettel egy jó emberre! Jenő! Hamarosan találkozunk! Főleg ha holnapig nem tudom megadni a tartozásom a barátaidnak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2002.06.27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Előadva: 2002. december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lon részeg jelszó: NEM NYAFOGNÉK, DE MOST MÁR KÉT SÖRT!</w:t>
      </w:r>
    </w:p>
    <w:sectPr>
      <w:type w:val="nextPage"/>
      <w:pgSz w:w="11906" w:h="16838"/>
      <w:pgMar w:left="1417" w:right="1417" w:gutter="0" w:header="0" w:top="141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3:43:00Z</dcterms:created>
  <dc:creator>Stenzel</dc:creator>
  <dc:description/>
  <dc:language>en-US</dc:language>
  <cp:lastModifiedBy>Stenzel</cp:lastModifiedBy>
  <dcterms:modified xsi:type="dcterms:W3CDTF">2002-12-06T09:42:00Z</dcterms:modified>
  <cp:revision>2</cp:revision>
  <dc:subject/>
  <dc:title>Stenzel Sándor és Kiss Viktor ötletéből írta:</dc:title>
</cp:coreProperties>
</file>