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</w:rPr>
      </w:pPr>
      <w:r>
        <w:rPr>
          <w:i/>
          <w:iCs/>
        </w:rPr>
        <w:t>Stenzel Sándor as. Grafi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Heading1"/>
        <w:rPr>
          <w:sz w:val="28"/>
          <w:u w:val="single"/>
        </w:rPr>
      </w:pPr>
      <w:r>
        <w:rPr>
          <w:sz w:val="28"/>
          <w:u w:val="single"/>
        </w:rPr>
        <w:t>Geósom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 korsót két kezébe fogta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Egy szakesten tán vasárnap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Csöndesen elvigyorodott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 ült egy kicsit a félhomályban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Kis korsójában áthozta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zomszéd asztaltól söröcskéjét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Leültünk s én eltűnődtem</w:t>
      </w:r>
    </w:p>
    <w:p>
      <w:pPr>
        <w:pStyle w:val="Normal"/>
        <w:jc w:val="center"/>
        <w:rPr/>
      </w:pPr>
      <w:r>
        <w:rPr>
          <w:sz w:val="28"/>
        </w:rPr>
        <w:t>Hogy vannak kik egész korsóval isznak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Geós volt, nagydarab korán behált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Mert a geósok korán hálnak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Műszercipeléstől reszket a lábuk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És a fejük fáj a leadástól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Mert hegyvidéknek ott az útterv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degnyugtató felhőjáték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 vettan s levegőváltozásul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 geósnak ott van Sukor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Látom megáll a műszerrel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Nagydarab termetét a sör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Megtörte  mind veresebb lett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Gondoljátok meg geósok!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Méréskor kicsit meggörnyedt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Én nem tudtam, hogy ifjú ember</w:t>
      </w:r>
    </w:p>
    <w:p>
      <w:pPr>
        <w:pStyle w:val="Heading2"/>
        <w:rPr/>
      </w:pPr>
      <w:r>
        <w:rPr/>
        <w:t>Álmában LEICA műszert hordott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 kocsmáros olykor köszönt neki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>Bp., 2003. december 4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19:50:00Z</dcterms:created>
  <dc:creator>StS</dc:creator>
  <dc:description/>
  <dc:language>en-US</dc:language>
  <cp:lastModifiedBy>StS</cp:lastModifiedBy>
  <dcterms:modified xsi:type="dcterms:W3CDTF">2003-12-04T19:58:00Z</dcterms:modified>
  <cp:revision>2</cp:revision>
  <dc:subject/>
  <dc:title>Stenzel Sándor as</dc:title>
</cp:coreProperties>
</file>