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drawing>
          <wp:inline distT="0" distB="0" distL="0" distR="0">
            <wp:extent cx="606996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Stenzel Sándor as. Grafi:                                     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  <w:t>Évfolyam kirándulás a Paksi-Atomerőműb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Rendőrségi jegyzőkönyv, csak erős idegzetűeknek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:00 – Beszállás a buszba.</w:t>
      </w:r>
    </w:p>
    <w:p>
      <w:pPr>
        <w:pStyle w:val="Normal"/>
        <w:rPr/>
      </w:pPr>
      <w:r>
        <w:rPr>
          <w:sz w:val="28"/>
        </w:rPr>
        <w:t>7:05 – Az évfolyam megeszi a csomagolt ebédet és megissza az üdítőket.</w:t>
      </w:r>
    </w:p>
    <w:p>
      <w:pPr>
        <w:pStyle w:val="Normal"/>
        <w:rPr>
          <w:sz w:val="28"/>
        </w:rPr>
      </w:pPr>
      <w:r>
        <w:rPr>
          <w:sz w:val="28"/>
        </w:rPr>
        <w:t>7:10 – A busz megáll, mert K. Miklósnak (tanársegéd) hánynia kell.</w:t>
      </w:r>
    </w:p>
    <w:p>
      <w:pPr>
        <w:pStyle w:val="Normal"/>
        <w:rPr>
          <w:sz w:val="28"/>
        </w:rPr>
      </w:pPr>
      <w:r>
        <w:rPr>
          <w:sz w:val="28"/>
        </w:rPr>
        <w:t>7:20 – A busz megáll, mert Gy. Róbertnek (tanársegéd) pisilnie kell.</w:t>
      </w:r>
    </w:p>
    <w:p>
      <w:pPr>
        <w:pStyle w:val="Normal"/>
        <w:rPr>
          <w:sz w:val="28"/>
        </w:rPr>
      </w:pPr>
      <w:r>
        <w:rPr>
          <w:sz w:val="28"/>
        </w:rPr>
        <w:t>7:25 – A busz végre elhagyja a főiskola felhajtóját, majd a Piros-alma utcát.</w:t>
      </w:r>
    </w:p>
    <w:p>
      <w:pPr>
        <w:pStyle w:val="Normal"/>
        <w:rPr/>
      </w:pPr>
      <w:r>
        <w:rPr>
          <w:sz w:val="28"/>
        </w:rPr>
        <w:t>7:40 – A busz visszatér a főiskolához B. György (tanár) tarisznyájáért.</w:t>
      </w:r>
    </w:p>
    <w:p>
      <w:pPr>
        <w:pStyle w:val="Normal"/>
        <w:rPr>
          <w:sz w:val="28"/>
        </w:rPr>
      </w:pPr>
      <w:r>
        <w:rPr>
          <w:sz w:val="28"/>
        </w:rPr>
        <w:t xml:space="preserve">7:45 – Á. Mihály (tanár) végigjárja a buszt és viccesen bemutatkozik azokna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akiket sosem látott Mérnökgeodézia előadáson. Jót nevet, de megjegyzi 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neveket!</w:t>
      </w:r>
    </w:p>
    <w:p>
      <w:pPr>
        <w:pStyle w:val="Normal"/>
        <w:rPr/>
      </w:pPr>
      <w:r>
        <w:rPr>
          <w:sz w:val="28"/>
        </w:rPr>
        <w:t>7:48 – A busz megáll, mert most a fent említett Gy. Róbertnek kel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hánynia.</w:t>
      </w:r>
    </w:p>
    <w:p>
      <w:pPr>
        <w:pStyle w:val="Normal"/>
        <w:rPr>
          <w:sz w:val="28"/>
        </w:rPr>
      </w:pPr>
      <w:r>
        <w:rPr>
          <w:sz w:val="28"/>
        </w:rPr>
        <w:t xml:space="preserve">7:50 – Objektív megfigyelők szerint a sofőr kezd különösen viselkedni (egész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finom rángás az orrnyergénél, néha kacsingatás). </w:t>
      </w:r>
    </w:p>
    <w:p>
      <w:pPr>
        <w:pStyle w:val="Normal"/>
        <w:rPr>
          <w:sz w:val="28"/>
        </w:rPr>
      </w:pPr>
      <w:r>
        <w:rPr>
          <w:sz w:val="28"/>
        </w:rPr>
        <w:t>7:55 – A busz elhagyja a Székesfehérvár városnév táblát.</w:t>
      </w:r>
    </w:p>
    <w:p>
      <w:pPr>
        <w:pStyle w:val="Normal"/>
        <w:rPr/>
      </w:pPr>
      <w:r>
        <w:rPr>
          <w:sz w:val="28"/>
        </w:rPr>
        <w:t xml:space="preserve">8:02 – A busz megáll és H. András (tanár) színes fényképeket készít az útszél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rézsűkről, valamint erózió védelmükről.</w:t>
      </w:r>
    </w:p>
    <w:p>
      <w:pPr>
        <w:pStyle w:val="Normal"/>
        <w:rPr>
          <w:sz w:val="28"/>
        </w:rPr>
      </w:pPr>
      <w:r>
        <w:rPr>
          <w:sz w:val="28"/>
        </w:rPr>
        <w:t>8:10 – A busz megáll és egy diák színes fényképeket készít az útszél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lányokról, valamint védelmükről. Az út folytatódik…</w:t>
      </w:r>
    </w:p>
    <w:p>
      <w:pPr>
        <w:pStyle w:val="Normal"/>
        <w:rPr>
          <w:sz w:val="28"/>
        </w:rPr>
      </w:pPr>
      <w:r>
        <w:rPr>
          <w:sz w:val="28"/>
        </w:rPr>
        <w:t xml:space="preserve">8:20 – A busz félreáll és a sofőr felkéri a hallgatókat, hogy ne mutogassana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élreérthető jeleket a szembejövő ukrán és török kamionsofőröknek.</w:t>
      </w:r>
    </w:p>
    <w:p>
      <w:pPr>
        <w:pStyle w:val="Normal"/>
        <w:rPr>
          <w:sz w:val="28"/>
        </w:rPr>
      </w:pPr>
      <w:r>
        <w:rPr>
          <w:sz w:val="28"/>
        </w:rPr>
        <w:t>8:40 – M. Tibor (tanár) indítványozza az első cigaretta szünetet a 10. km-kőnél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található utasellátónál. Ez jó alkalom arra, hogy a diákság feltöltse apadn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kezdő sör készleteit, valamint, hogy D. János (tanár) rögtönzött talajtan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előadást tartson „Ennyien úgysem voltak még előadásomon” alapon. Az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előadásnak végül egy magasnyomású vízvezeték talajfúróval-val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eltalálása vet véget. A sofőr kissé megenyhül, mondván „legalább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lemostuk a buszt!” Sőt N. Gyula (tanár) féktelen modorában meg is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jegyzi: „Höhöhö, kedveskéim legalább a vízsugár eloltotta a benzinkút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tűzet, amit valamelyik dohányosunk eldobott cigarettája okozott.”</w:t>
      </w:r>
    </w:p>
    <w:p>
      <w:pPr>
        <w:pStyle w:val="Normal"/>
        <w:rPr>
          <w:sz w:val="28"/>
        </w:rPr>
      </w:pPr>
      <w:r>
        <w:rPr>
          <w:sz w:val="28"/>
        </w:rPr>
        <w:t xml:space="preserve">9:00 – Elfogy a vásárolt sör, mindenki jókedvű. A Pizgaui sváb kezdetű nóta </w:t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igen népszerű. Mígnem a sofőr túl nem ordítja, hogy ha nem lépnek túl a  </w:t>
      </w:r>
    </w:p>
    <w:p>
      <w:pPr>
        <w:pStyle w:val="TextBodyIndent"/>
        <w:rPr/>
      </w:pPr>
      <w:r>
        <w:rPr/>
        <w:t xml:space="preserve">           „</w:t>
      </w:r>
      <w:r>
        <w:rPr/>
        <w:t xml:space="preserve">..de, merre? Erre? Arra? Jobbra? Balra?” refrénen, nem hajlandó tovább  </w:t>
      </w:r>
    </w:p>
    <w:p>
      <w:pPr>
        <w:pStyle w:val="TextBodyIndent"/>
        <w:rPr/>
      </w:pPr>
      <w:r>
        <w:rPr/>
        <w:t xml:space="preserve">           </w:t>
      </w:r>
      <w:r>
        <w:rPr/>
        <w:t>vezetni.</w:t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Objektív megfigyelők egyébként az orrnyeregnél heveny idegrángást és    </w:t>
      </w:r>
    </w:p>
    <w:p>
      <w:pPr>
        <w:pStyle w:val="TextBodyIndent"/>
        <w:rPr/>
      </w:pPr>
      <w:r>
        <w:rPr/>
        <w:t xml:space="preserve">           </w:t>
      </w:r>
      <w:r>
        <w:rPr/>
        <w:t>állandósuló kacsingatást regisztrálnak nála.</w:t>
      </w:r>
    </w:p>
    <w:p>
      <w:pPr>
        <w:pStyle w:val="TextBodyIndent"/>
        <w:rPr/>
      </w:pPr>
      <w:r>
        <w:rPr/>
        <w:t>9:20 – A rádió megszakítja adását és bemondja, hogy Fejér-megye déli</w:t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településein a vízellátás megszűnt, valami ostoba benzinkúti baleset  </w:t>
      </w:r>
    </w:p>
    <w:p>
      <w:pPr>
        <w:pStyle w:val="TextBodyIndent"/>
        <w:rPr/>
      </w:pPr>
      <w:r>
        <w:rPr/>
        <w:t xml:space="preserve">           </w:t>
      </w:r>
      <w:r>
        <w:rPr/>
        <w:t>miatt, mely során megsérült egy főnyomócső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9:50 – Az előbbiekben sört vedelők népdalkört alakítanak. Legkedvesebb „daluk” az „Álljunk meg!” illetve a „Pisilni kell!” nóta, melyet a fent nevezett szeszesital váltott ki. A sztrádán nem lehet megállni – emlékezteti a sofőr a hallgatóságot. Ajkán gonosz mosoly játszik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0:02 – A népdalkör megoldásokon töri a fejét, többek között a sörösüvegek újrahasznosításával kapcsolatban, illetve a nehezen felérhető ablakokról.</w:t>
      </w:r>
    </w:p>
    <w:p>
      <w:pPr>
        <w:pStyle w:val="Normal"/>
        <w:ind w:left="709" w:hanging="709"/>
        <w:rPr/>
      </w:pPr>
      <w:r>
        <w:rPr>
          <w:sz w:val="28"/>
        </w:rPr>
        <w:t>10:07 – A népdalkörből egy tánckör kezd kiválni, műsorukon a görnyedt  jajgató-tánc szerepel, amit lábfejek befelé fordításával, roggyantott térdekkel, két kezet az alhasi szervekre szorítva lejtenek.</w:t>
      </w:r>
    </w:p>
    <w:p>
      <w:pPr>
        <w:pStyle w:val="Normal"/>
        <w:ind w:left="709" w:hanging="709"/>
        <w:rPr/>
      </w:pPr>
      <w:r>
        <w:rPr>
          <w:sz w:val="28"/>
        </w:rPr>
        <w:t>10:10 – Egy szorult helyzetű diák részleteket olvas fel az Emberi Jogok Nyilatkozatából a vezető fülébe. A tanárok is próbálják meglágyítani, de a sofőr csak hisztérikusan nevet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0:15 – A diákok petíciót nyújtanak be; vagy megállás vagy Pizgaui sváb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0:20 – A busz félreáll. Objektív megfigyelők szerint a sofőrnél felbukkan egy laposüveg, melyet néhányszor erőteljesen meghúz. A fiatalok addig sorfalat állnak háttal a sztrádának és adnak egyet a rézsű eróziójának. Néhány turistabusz lelassít, vakuk villannak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2:15 – A busz megérkezik az Erőmű bejáratához. Á. Mihály (tanár) felszólítja a hallgatókat, hogy a mérnöketika szabályainak megfelelően viselkedjenek. Mindenki bambán néz, mivel senki nem járt mérnöketika előadásra. Így végül csak arra kéri a diákokat, hogy rendesen viselkedjenek. Erre kitör az őrjöngés és a pánik a buszon.</w:t>
      </w:r>
    </w:p>
    <w:p>
      <w:pPr>
        <w:pStyle w:val="Normal"/>
        <w:ind w:left="709" w:hanging="709"/>
        <w:rPr/>
      </w:pPr>
      <w:r>
        <w:rPr>
          <w:sz w:val="28"/>
        </w:rPr>
        <w:t>12:30 – Ellátják a sebesülteket és a társulat leszáll a buszról. A kapuban kérik a személyi igazolványokat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2:35 – A társulat visszaáramlik a buszba az iratokért, majd újra elhagyja a járművet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2:50 – A hallgatók némi tréfálkozás után bejutnak a külső kapun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3:00 – A társaság belép a főépületbe a főkapun keresztül. A tanári kart lenyűgözi a modern építészet és precizitás ütköztetése. A diákságot lenyűgözi a recepciós lányok ütközői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3:02 – A diákok felfedezik a portáspulton található színes prospektusokat és képeslapokat. Mindenki hoz mindenkinek, ami a pult teljes lekopaszításához vezet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3:08 – Egy, a Minisztériumból érkező ellenőrző csoport tagjai nehezményezik, hogy nem kaptak semmiféle leírást az objektumról a recepción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3:15 – A főiskolai csoport megkezdi az üzemlátogatást.</w:t>
      </w:r>
    </w:p>
    <w:p>
      <w:pPr>
        <w:pStyle w:val="Normal"/>
        <w:ind w:left="709" w:hanging="709"/>
        <w:rPr/>
      </w:pPr>
      <w:r>
        <w:rPr>
          <w:sz w:val="28"/>
        </w:rPr>
        <w:t>13:22 – A csoport visszamegy az aulába B. Györgyért (tanár), aki GPS vevő nélkül eltévedt a portán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3:30 – A főiskolai csoport újfent megkezdi az üzemlátogatást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3:35 – A főmérnök rövid előadást tart az Erőműben folyó munkáról, annak geodéziai vonatkozásairól, az atomenergiáról. A diákság érdeklődése exponenciálisan csökken, így előkerülnek az összegyűjtött prospektusok… papírrepülők formájában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4:00 – Egy kósza vadászgép eltalálja a szónokoló főmérnököt, aki belátja, hogy ezt az évfolyamot igen nehéz lekötni unalmas előadásokkal, így megkezdi a társulat körbevezetését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4:10 – A társulatot bevezetik veszélyjelző terembe, mely hívatott arra, hogy atombaleset esetén evakuálási parancsot rendeljen el Paks körzetében. Próbariadót egyébként évente kétszer szoktak végezni.</w:t>
      </w:r>
    </w:p>
    <w:p>
      <w:pPr>
        <w:pStyle w:val="Normal"/>
        <w:ind w:left="709" w:hanging="709"/>
        <w:rPr/>
      </w:pPr>
      <w:r>
        <w:rPr>
          <w:sz w:val="28"/>
        </w:rPr>
        <w:t>14:12 – Felordítanak a szirénák. A budapesti Katasztrófa-elhárítási Központ atomcsapásról kap értesítést Paksról. Parancsukra megkezdik a kiürítést az alábbi településeken: Dunakömlöd, Gyapa, Cseresnyés, Csámpa. Összeül a válságstáb.</w:t>
      </w:r>
    </w:p>
    <w:p>
      <w:pPr>
        <w:pStyle w:val="Normal"/>
        <w:ind w:left="709" w:hanging="709"/>
        <w:rPr/>
      </w:pPr>
      <w:r>
        <w:rPr>
          <w:sz w:val="28"/>
        </w:rPr>
        <w:t>14:20 – Az RTL-klubban Fókusz Különkiadás indul „Krízis Tolnában, de a széljárástól függően Baranyában vagy Bács-Kiskunban is” címmel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 xml:space="preserve">14:22 – Riasztástól számított 10 perccel később (más szóval: „T mínusz 10”) 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a riadót leállítják, rávernek a vásott diák kezére, aki meg merte nyomni a piros gombot. 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4:23 – Pakson újra élesztik a főmérnököt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4:24 – Pesten újra élesztik a Katasztrófa-elhárítási Központ vezetőjét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4:25 – Az RTL-klubban Batiz András újra éleszti Marsi Anikót. Ezt egyébként egy hét múlva láthatjuk a Fókusz-Plussz éjszakai kiadásában.</w:t>
      </w:r>
    </w:p>
    <w:p>
      <w:pPr>
        <w:pStyle w:val="Normal"/>
        <w:ind w:left="709" w:hanging="709"/>
        <w:rPr/>
      </w:pPr>
      <w:r>
        <w:rPr>
          <w:sz w:val="28"/>
        </w:rPr>
        <w:t>14:30 – A Paksi Atom őreinek és rendészeinek kiosztják a golyóálló mellényeket, és az AK-47-es gépkarabélyokat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4:32 – Az évfolyamnak az igen morcos állig felfegyverkezett, csőre töltött biztonságiak kettős sorfala között kell folytatni az üzemlátogatást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 xml:space="preserve">15:00 – A reaktorok futólépésben történő megtekintése után, a fegyveresek a legrövidebb úton a főbejárathoz lökdösik a csoportot.  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5:05 – Engesztelésképpen E. Péter (tanár) korsókat és a főiskoláról készült kiadványokat nyújt át az Atomerőmű fontosabb dolgozóinak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5:10 – Az iskolabusz a főmérnök hisztérikus kacagása közepette elhagyja az intézmény területét. Az őrség nagyfokú tiszteletlenségről tesz tanúbizonyságot, mikor nem hajlandó viszonozni a diákok integetését. A tanárok kissé durcásan ülve merednek maguk elé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5:25 – Mondván, hogy mind a diákokra, mind a tanárokra ráfér egy ital, a busz megáll egy utasellátónál. Itt újfent tetemes mennyiségű alkohol kerül bespejzolásra a buszba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 xml:space="preserve">15:50 – A busz elhagyja az utasellátót. </w:t>
      </w:r>
    </w:p>
    <w:p>
      <w:pPr>
        <w:pStyle w:val="Normal"/>
        <w:ind w:left="709" w:hanging="709"/>
        <w:rPr/>
      </w:pPr>
      <w:r>
        <w:rPr>
          <w:sz w:val="28"/>
        </w:rPr>
        <w:t>15:55 – A busz csekély „igen” szavazat után visszatér az utasellátóhoz és felveszi  az ott hagyott Gy. Róbert tanársegédet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6:13 – A busz batyus, szekeres karavánnal találkozik szembe, akik igencsak rázzák az öklüket a vidáman integető diákok felé. Ők ugyanis a visszatelepülő kitelepítettek.</w:t>
      </w:r>
    </w:p>
    <w:p>
      <w:pPr>
        <w:pStyle w:val="Normal"/>
        <w:ind w:left="709" w:hanging="709"/>
        <w:rPr/>
      </w:pPr>
      <w:r>
        <w:rPr>
          <w:sz w:val="28"/>
        </w:rPr>
        <w:t>16:40 – Bizonyos biológiai szükségletek most is felmerülnek a hallgatók körében, de úgy gondolják, hogy nem feszítik a húrt megállási kéréssel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6:50 – Felhangzik a nóta. A vidám diákság némiképp megenyhíti mind a sofőr, mind a tanárok szívét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  <w:t>17:10 – A busz épségben megérkezik a főiskola elé. A hallgatóság kiáramlik a buszból. Irány a kollégium.</w:t>
      </w:r>
    </w:p>
    <w:p>
      <w:pPr>
        <w:pStyle w:val="Normal"/>
        <w:ind w:left="709" w:hanging="709"/>
        <w:rPr/>
      </w:pPr>
      <w:r>
        <w:rPr>
          <w:sz w:val="28"/>
        </w:rPr>
        <w:t xml:space="preserve">23:25 – Az egész évfolyam karikás szemekkel, tollat rágva ül a Márvány-teremben és azon morfondírozik, hogy mit írjon a műszaki leírásba egy ilyen eseménytelen, fárasztó üzemlátogatásról. 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right"/>
        <w:rPr>
          <w:sz w:val="28"/>
        </w:rPr>
      </w:pPr>
      <w:r>
        <w:rPr>
          <w:sz w:val="28"/>
        </w:rPr>
        <w:t>2002. január 5.</w:t>
      </w:r>
    </w:p>
    <w:sectPr>
      <w:footerReference w:type="default" r:id="rId3"/>
      <w:type w:val="nextPage"/>
      <w:pgSz w:w="11906" w:h="16838"/>
      <w:pgMar w:left="1134" w:right="1417" w:gutter="0" w:header="0" w:top="1417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06:57:00Z</dcterms:created>
  <dc:creator>STENZEL</dc:creator>
  <dc:description/>
  <dc:language>en-US</dc:language>
  <cp:lastModifiedBy>Stenzel</cp:lastModifiedBy>
  <cp:lastPrinted>2002-01-05T12:31:00Z</cp:lastPrinted>
  <dcterms:modified xsi:type="dcterms:W3CDTF">2002-01-05T12:14:00Z</dcterms:modified>
  <cp:revision>25</cp:revision>
  <dc:subject/>
  <dc:title>Évfolyam kirándulás a Paksi-Atomerőműbe</dc:title>
</cp:coreProperties>
</file>