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enzel Sándor as. Grafi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/>
        <w:t>Pontraállás</w:t>
      </w:r>
    </w:p>
    <w:p>
      <w:pPr>
        <w:pStyle w:val="Normal"/>
        <w:jc w:val="center"/>
        <w:rPr/>
      </w:pPr>
      <w:r>
        <w:rPr/>
        <w:t>(József Attila: Éhség után szabad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műszer áll. Elfáradt geós kereng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rülötte, mint cigifüst, meg pár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ggódva veti szemét a libellár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gy hol áll meg. Majd legyin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öbbi is műszert állít egyre mind.</w:t>
      </w:r>
    </w:p>
    <w:p>
      <w:pPr>
        <w:pStyle w:val="Normal"/>
        <w:jc w:val="center"/>
        <w:rPr/>
      </w:pPr>
      <w:r>
        <w:rPr>
          <w:sz w:val="28"/>
        </w:rPr>
        <w:t>Pontraállás a beszámoló már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ietnek egy perc se vesszen kárb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csak a Vargások pillangóznak megin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Ők nem törődnek semmit az időve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űszerlábak majdnem összeesne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e jól ismerik az anyago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égeznek is a félidővel,</w:t>
      </w:r>
    </w:p>
    <w:p>
      <w:pPr>
        <w:pStyle w:val="Normal"/>
        <w:jc w:val="center"/>
        <w:rPr/>
      </w:pPr>
      <w:r>
        <w:rPr>
          <w:sz w:val="28"/>
        </w:rPr>
        <w:t>S már várják a bort s a sörszago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gy este isznak, isznak, dalolnak és iszn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Bp., 2004. február 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20:00Z</dcterms:created>
  <dc:creator>StS</dc:creator>
  <dc:description/>
  <dc:language>en-US</dc:language>
  <cp:lastModifiedBy>StS</cp:lastModifiedBy>
  <cp:lastPrinted>2004-02-12T20:28:00Z</cp:lastPrinted>
  <dcterms:modified xsi:type="dcterms:W3CDTF">2004-02-12T19:35:00Z</dcterms:modified>
  <cp:revision>3</cp:revision>
  <dc:subject/>
  <dc:title>Stenzel Sándor as</dc:title>
</cp:coreProperties>
</file>