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érni megyünk, megyünk újra</w:t>
      </w:r>
    </w:p>
    <w:p>
      <w:pPr>
        <w:pStyle w:val="Subtitle"/>
        <w:rPr/>
      </w:pPr>
      <w:r>
        <w:rPr/>
        <w:t>Írta: Stenzel Sándor …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érni megyünk, megyünk újra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Egy LADA jutott énnekem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Rossz a kuplung, s ez okból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Rettegem, de rettegem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Felállunk a dombtetőre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Irányozunk szerte-szé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Érzem már a friss levegőt,</w:t>
      </w:r>
    </w:p>
    <w:p>
      <w:pPr>
        <w:pStyle w:val="Normal"/>
        <w:ind w:left="2832" w:hanging="0"/>
        <w:rPr/>
      </w:pPr>
      <w:r>
        <w:rPr>
          <w:sz w:val="28"/>
        </w:rPr>
        <w:t>S mérőpárom arcszeszét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Pontot keres, néz a földre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Jó társam szembogara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Hiányzik a pontleírás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Nem megyünk ma se haza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És valóban nincs meg a jel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Csak, hogy végre elhitte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Verhetünk le egy újabba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ert egy paraszt elvitte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Levetette szép ruhái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Csendesen levetkezet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Felölti a kukásmellény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inek színe kikelet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Irányzom hát, most a prizmá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Ágak közt a közepit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 jel nem jön vissza róla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z idő meg csak-csak telik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Én ujjam hegyével halkan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Kezelem a műszerem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S ordításként messze zengem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Irányító énekem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A kocsmába ülj be mellém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Sörözgessünk szótlanul, 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 xml:space="preserve">Melegszünk és pihengetünk 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Míg az eső elvonul.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Végeztünk hát, így műszert</w:t>
      </w:r>
    </w:p>
    <w:p>
      <w:pPr>
        <w:pStyle w:val="Normal"/>
        <w:ind w:left="2832" w:hanging="0"/>
        <w:rPr/>
      </w:pPr>
      <w:r>
        <w:rPr>
          <w:sz w:val="28"/>
        </w:rPr>
        <w:t>A dobozba hamar tedd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Én addig majd a LADÁ-ba,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Verek gyorsan élet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6:10:00Z</dcterms:created>
  <dc:creator>STENZEL</dc:creator>
  <dc:description/>
  <dc:language>en-US</dc:language>
  <cp:lastModifiedBy>Stenzel</cp:lastModifiedBy>
  <dcterms:modified xsi:type="dcterms:W3CDTF">2001-11-12T14:38:00Z</dcterms:modified>
  <cp:revision>6</cp:revision>
  <dc:subject/>
  <dc:title>Mérni megyünk, megyünk újra</dc:title>
</cp:coreProperties>
</file>