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980" w:leader="none"/>
        </w:tabs>
        <w:jc w:val="left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  <w:t xml:space="preserve">Stenzel Sándor as. Grafi: </w:t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Heading"/>
        <w:rPr/>
      </w:pPr>
      <w:r>
        <w:rPr/>
        <w:t>Földmérők utolsó mondatai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Ugyan, ugyan! Mi mindig innen lopjuk a cseresznyét, mert sosincs itt a csősz!</w:t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Gyere nyugodtan! Ez az állványos gúla mindkettőnket elbír!</w:t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Mérőhajó még sosem süllyedt el!</w:t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jc w:val="left"/>
        <w:rPr/>
      </w:pPr>
      <w:r>
        <w:rPr>
          <w:b w:val="false"/>
          <w:bCs w:val="false"/>
          <w:u w:val="none"/>
        </w:rPr>
        <w:t>-Még hogy szintezési vonalat nem lehet átvinni vasúti töltésen!</w:t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Biztos, hogy a hídpillér külső szélén van a szintezési csap?</w:t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Ugyan már! Te tényleg elhiszed, hogy a gazda áramot vezetett a kerítésbe?</w:t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Honnan veszem, hogy eltévedtünk? Nos, a gízai piramisokat egyetlen Somogy -</w:t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</w:t>
      </w:r>
      <w:r>
        <w:rPr>
          <w:b w:val="false"/>
          <w:bCs w:val="false"/>
          <w:u w:val="none"/>
        </w:rPr>
        <w:t>megye útikönyv sem említi.</w:t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Ennek a kéménynek ilyen ferdének kell lennie, vagy csak egy kicsit elkéstünk a</w:t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</w:t>
      </w:r>
      <w:r>
        <w:rPr>
          <w:b w:val="false"/>
          <w:bCs w:val="false"/>
          <w:u w:val="none"/>
        </w:rPr>
        <w:t>mozgásvizsgálattal?</w:t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-Odaállok a műszer mellé, nehogy az a közeledő KAMA3 elsodorja. </w:t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Még kijjebb a prizmát az épületszerkezeten?</w:t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Ugyan! A szintezőléc még kinyitva sem éri el a felső vezetéket.</w:t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Mondja maguknál braziloknál –itt Mátészalkán- mennyi az UTC-idő?</w:t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Egyre melegebb ez a fürdővíz. Vajon az itt lakók miért vágnak bele zöldségféléket?</w:t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jc w:val="left"/>
        <w:rPr/>
      </w:pPr>
      <w:r>
        <w:rPr>
          <w:b w:val="false"/>
          <w:bCs w:val="false"/>
          <w:u w:val="none"/>
        </w:rPr>
        <w:t xml:space="preserve">-Még szerencse, hogy ezt a foszforeszkáló mellényt ebben a szürkületben is jól </w:t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</w:t>
      </w:r>
      <w:r>
        <w:rPr>
          <w:b w:val="false"/>
          <w:bCs w:val="false"/>
          <w:u w:val="none"/>
        </w:rPr>
        <w:t xml:space="preserve">látják az autósok. </w:t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Dobhatod a kitűző rudat!</w:t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Nyugi, ismerem a kutyafajtákat, ez nem pitbull, hanem palotapincsi!</w:t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Leteheti a puskát, uram! Földmérők vagyunk!</w:t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5T07:22:00Z</dcterms:created>
  <dc:creator>Stenzel</dc:creator>
  <dc:description/>
  <dc:language>en-US</dc:language>
  <cp:lastModifiedBy>Stenzel</cp:lastModifiedBy>
  <dcterms:modified xsi:type="dcterms:W3CDTF">2002-04-02T14:40:00Z</dcterms:modified>
  <cp:revision>9</cp:revision>
  <dc:subject/>
  <dc:title>Stenzel Sándor as</dc:title>
</cp:coreProperties>
</file>