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őiskolai hierarchia</w:t>
      </w:r>
    </w:p>
    <w:p>
      <w:pPr>
        <w:pStyle w:val="Normal"/>
        <w:jc w:val="center"/>
        <w:rPr/>
      </w:pPr>
      <w:r>
        <w:rPr/>
        <w:t>(Stenzel Sándor a. Grafi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i/>
          <w:iCs/>
          <w:sz w:val="28"/>
          <w:u w:val="single"/>
        </w:rPr>
        <w:t>Főigazgató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gasabb épületeket helyből ugrik á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rősebb és gyorsabb, mint egy mozdo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yorsabb a kilőtt puskagolyóná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ízen já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nácsot ad az Úristenn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  <w:u w:val="single"/>
        </w:rPr>
        <w:t>Főigazgató helyettes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lacsonyabb házakat ugrik át helybő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rősebb, mint egy tolatómozdon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épp’ olyan gyors, mint a puskagolyó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yugodt tenger esetén a vízen já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eszél az Úristenn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Firm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sebb házakat hátszéllel, nekifutásból átugorj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jdnem olyan erős, mint egy kisebb tolatómozdo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yorsabb a légpuska skulóná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dett uszodában járni tud a víze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ülönleges kívánságok jóváhagyásánál beszélhet az Istennel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Szénégető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öldbevájt középső-bronzkori kunyhón nagy nehezen átesi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bír egy makett villanymozdony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sználati utasítás alapján ki tud lőni egy puskagolyó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gész jól úszi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élévente beszél hozzá az Iste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al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épületen futva megtalálja a bejárato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áromból kétszer felismeri a mozdony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nem kap lőszert, öncsonkítás nélkül meghúzza a ravaszt a puská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ntőmellénnyel esetleg nem süllyed 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szél az állatokhoz, olykor a falnak</w:t>
      </w:r>
    </w:p>
    <w:p>
      <w:pPr>
        <w:pStyle w:val="Normal"/>
        <w:jc w:val="both"/>
        <w:rPr/>
      </w:pPr>
      <w:r>
        <w:rPr/>
        <w:t>pogán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   </w:t>
      </w:r>
      <w:r>
        <w:rPr/>
        <w:t xml:space="preserve">belebotlik a küszöbbe, amikor négykézláb megpróbál bemenni az </w:t>
      </w:r>
    </w:p>
    <w:p>
      <w:pPr>
        <w:pStyle w:val="Normal"/>
        <w:ind w:left="1416" w:hanging="0"/>
        <w:jc w:val="both"/>
        <w:rPr/>
      </w:pPr>
      <w:r>
        <w:rPr/>
        <w:t xml:space="preserve">            </w:t>
      </w:r>
      <w:r>
        <w:rPr/>
        <w:t>épületb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   </w:t>
      </w:r>
      <w:r>
        <w:rPr/>
        <w:t>azt mondja: „CSIHUHUHU”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   </w:t>
      </w:r>
      <w:r>
        <w:rPr/>
        <w:t>vizipisztollyal összefröcsköli magá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   </w:t>
      </w:r>
      <w:r>
        <w:rPr/>
        <w:t>sárból vízzel pogácsákat formál mentőmellénybe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   </w:t>
      </w:r>
      <w:r>
        <w:rPr/>
        <w:t>magában beszé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u w:val="single"/>
        </w:rPr>
        <w:t>Ilonka néni</w:t>
      </w:r>
      <w:r>
        <w:rPr>
          <w:i/>
          <w:iCs/>
          <w:u w:val="single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ölemelve az épületeket átsétál alattuk</w:t>
        <w:tab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vonatot összecsomagolja és a sínnel átköt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gával kapja el a kilőtt puskagolyó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ges tekintete befagyasztja a vizeket, majd átsétál rajtu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ő az Ist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2130"/>
        </w:tabs>
        <w:ind w:left="2130" w:hanging="72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2130"/>
        </w:tabs>
        <w:ind w:left="2130" w:hanging="72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2130"/>
        </w:tabs>
        <w:ind w:left="2130" w:hanging="720"/>
      </w:pPr>
      <w:rPr/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2130"/>
        </w:tabs>
        <w:ind w:left="2130" w:hanging="720"/>
      </w:pPr>
      <w:rPr/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1776"/>
        </w:tabs>
        <w:ind w:left="1776" w:hanging="360"/>
      </w:pPr>
      <w:rPr/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2130"/>
        </w:tabs>
        <w:ind w:left="213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07:47:00Z</dcterms:created>
  <dc:creator>Rendszergazda</dc:creator>
  <dc:description/>
  <dc:language>en-US</dc:language>
  <cp:lastModifiedBy>Stenzel</cp:lastModifiedBy>
  <cp:lastPrinted>2002-02-11T09:09:00Z</cp:lastPrinted>
  <dcterms:modified xsi:type="dcterms:W3CDTF">2002-03-11T10:58:00Z</dcterms:modified>
  <cp:revision>4</cp:revision>
  <dc:subject/>
  <dc:title>Főiskolai hierarchia</dc:title>
</cp:coreProperties>
</file>