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Stenzel Sándor as. Grafi: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ing"/>
        <w:rPr/>
      </w:pPr>
      <w:r>
        <w:rPr/>
        <w:t>Rendhagyó természetismeret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Köszöntöm a Spektrum televízió nézőit. Mai adásunkban egy nagyszerű egyedi fajjal fogunk megismerkedni, a hímfirmákkal.</w:t>
      </w:r>
    </w:p>
    <w:p>
      <w:pPr>
        <w:pStyle w:val="Normal"/>
        <w:rPr/>
      </w:pPr>
      <w:r>
        <w:rPr/>
        <w:t xml:space="preserve"> </w:t>
      </w:r>
      <w:r>
        <w:rPr/>
        <w:t>A hímfirmák a hegyes – völgyes északi felvidékről érkeztek hozzánk, vonulásukat leginkább a musztángokéval lehet összehasonlítani.</w:t>
      </w:r>
    </w:p>
    <w:p>
      <w:pPr>
        <w:pStyle w:val="Normal"/>
        <w:rPr/>
      </w:pPr>
      <w:r>
        <w:rPr/>
        <w:t xml:space="preserve">  </w:t>
      </w:r>
      <w:r>
        <w:rPr/>
        <w:t>Kis megtorpanásuk után szétszóródtak és kisebb populációkba rendeződtek. Ilyen populációk az alábbiak;  zólyomi firmák, soproni firmák, miskolci firmák, dunaújvárosi firmák, székesfehérvári firmák. Mivel ezen populációk egyedei csak tollazatban térnek el egymástól, viselkedésben nem, ezért a továbbiakban egyszerre fogjuk tárgyalni ő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 hímfirmák falkában élnek, falkában vadásznak. A vadászat célpontja általában a nőstényfirmák csoportja a populáción belül, bár egyes oxfordi tudósok feljegyeztek már olyan esetet is, mikor a populációk közötti keveredésre került sor. Emellett történt már olyan eset is, amikor a hímfirma nem a populációkból választott párt, hanem a civil életbő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int említésre került a hímfirmák falkában élnek. Falkában járnak inni is. No, nem a folyóra, hanem a kocsmába. Ilyenkor következik be az, ami egyetlen fajra sem jellemző, csak erre a kiváló közösségre. Nem hagyják hátra gyengülő társaikat. Ha valamelyik egyed elpilledne az őt ért környezeti stressz következtében, mindig akad két másik – általában fiatalabb egyed – aki felemeli és magával viszi az öregebbet. Ugyanez történik akkor is, ha az öregedő hímfirma már nem tud rendelni magának esetleges fáradékonysága miatt. A fiatalabb ilyenkor az öregebb szemébe nézve kiolvassa, mire vágyik társa és kihozza azt a számára. Innen a köznyelvbe is átültetett mondás; öreg firma nem vén fir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Persze a közösségen belül kiépült egy hierarchia. Kezdetben az egyedek </w:t>
      </w:r>
      <w:r>
        <w:rPr>
          <w:i/>
          <w:iCs/>
        </w:rPr>
        <w:t>hímpogányok</w:t>
      </w:r>
      <w:r>
        <w:rPr/>
        <w:t xml:space="preserve">, </w:t>
      </w:r>
      <w:r>
        <w:rPr>
          <w:i/>
          <w:iCs/>
        </w:rPr>
        <w:t>hímbalekok</w:t>
      </w:r>
      <w:r>
        <w:rPr/>
        <w:t xml:space="preserve">, majd </w:t>
      </w:r>
      <w:r>
        <w:rPr>
          <w:i/>
          <w:iCs/>
        </w:rPr>
        <w:t>hímkohlenbrennerek</w:t>
      </w:r>
      <w:r>
        <w:rPr/>
        <w:t>. Bonyolult rítusok után válnak hímfirmává, s ezután már teljes jogú tagként vadászhatnak a falkában.</w:t>
      </w:r>
    </w:p>
    <w:p>
      <w:pPr>
        <w:pStyle w:val="Normal"/>
        <w:rPr/>
      </w:pPr>
      <w:r>
        <w:rPr/>
        <w:t xml:space="preserve">  </w:t>
      </w:r>
      <w:r>
        <w:rPr/>
        <w:t xml:space="preserve">A kiöregedett hímfirmáknak is ki van alakítva egy kaszt; a </w:t>
      </w:r>
      <w:r>
        <w:rPr>
          <w:i/>
          <w:iCs/>
        </w:rPr>
        <w:t>rongyfiliszterek</w:t>
      </w:r>
      <w:r>
        <w:rPr/>
        <w:t xml:space="preserve"> tábora. Ők általában már egyre kevesebbet vesznek részt a vadászatokban és inkább csak a régi dicsőségen filozofálgatnak sörrel a kezükben. Mégis sokszor –sajnos- ők tartják össze a populáci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Végezetül ejtsünk néhány szót a hímfirmák időről – időre megtartott rítusáról, amit ők saját nyelvükön </w:t>
      </w:r>
      <w:r>
        <w:rPr>
          <w:i/>
          <w:iCs/>
        </w:rPr>
        <w:t>szakestnek</w:t>
      </w:r>
      <w:r>
        <w:rPr/>
        <w:t xml:space="preserve"> neveznek. E rítus célja, hogy a populáció összetartozását erősítse, illetve, hogy a más populációknak küldött meghívókkal a külkapcsolatokat ápolja. Persze jó alkalom a csapatos vadászatra és ivászatra is. Ilyenkor a hímfirmák felöltik dísztollazatukat. Ez populációnként színében, az egyed korának megfelelően díszítésében változik. </w:t>
      </w:r>
    </w:p>
    <w:p>
      <w:pPr>
        <w:pStyle w:val="Normal"/>
        <w:rPr/>
      </w:pPr>
      <w:r>
        <w:rPr/>
        <w:t xml:space="preserve"> </w:t>
      </w:r>
      <w:r>
        <w:rPr/>
        <w:t xml:space="preserve">Kezdetben a rítus menete áttekinthető: a vezetés szálai az alfahím un. </w:t>
      </w:r>
      <w:r>
        <w:rPr>
          <w:i/>
          <w:iCs/>
        </w:rPr>
        <w:t>Elnök</w:t>
      </w:r>
      <w:r>
        <w:rPr/>
        <w:t xml:space="preserve"> (latin nevén: Preases) kezében futnak össze. Szigorú tekintete mellett az un. </w:t>
      </w:r>
      <w:r>
        <w:rPr>
          <w:i/>
          <w:iCs/>
        </w:rPr>
        <w:t>Balekcsősz</w:t>
      </w:r>
      <w:r>
        <w:rPr/>
        <w:t xml:space="preserve"> testi erejével gyakorol önkényuralmat a többi egyed felett. Jobb keze a végletekig lojális </w:t>
      </w:r>
      <w:r>
        <w:rPr>
          <w:i/>
          <w:iCs/>
        </w:rPr>
        <w:t>háznagy</w:t>
      </w:r>
      <w:r>
        <w:rPr/>
        <w:t xml:space="preserve"> (latin nevén: Major Domus, az oxfordi tudósok szerint: Majom Domus).</w:t>
      </w:r>
    </w:p>
    <w:p>
      <w:pPr>
        <w:pStyle w:val="Normal"/>
        <w:rPr/>
      </w:pPr>
      <w:r>
        <w:rPr/>
        <w:t xml:space="preserve">  </w:t>
      </w:r>
      <w:r>
        <w:rPr/>
        <w:t>A falka együttes éjszakában a Holdra vonyítását a nótabíró (latin nevén: Cantus Preases, az oxfordi tudósok szerint: Kaktusz Preases) irányítja.</w:t>
      </w:r>
    </w:p>
    <w:p>
      <w:pPr>
        <w:pStyle w:val="Normal"/>
        <w:rPr/>
      </w:pPr>
      <w:r>
        <w:rPr/>
        <w:t xml:space="preserve">  </w:t>
      </w:r>
      <w:r>
        <w:rPr/>
        <w:t>Ők alkotják a vezérkart. A tudósok számára egyenlőre megfejthetetlen a Kontrapunkt szerepe. Hivatalosan az elnök szavait kötelesek eljuttatni a rítuson résztvevő egyedekhez. Ennek ellenére, nyílt színen az alfahím hatalma ellen fordulnak, sok esetben csorbítva annak tekintélyét. S az elnök nem hogy elnyomná őket, de akkor igazán elégedett, ha a Kontrapunkt élcelődései célba találnak. Ezen jelenségek egyenlőre a tudomány ingoványos talajai, megmagyarázásuk a jövő évezred feladatai közé tartozik, az ember Marsra szállása mellett.</w:t>
      </w:r>
    </w:p>
    <w:p>
      <w:pPr>
        <w:pStyle w:val="Normal"/>
        <w:rPr/>
      </w:pPr>
      <w:r>
        <w:rPr/>
        <w:t xml:space="preserve">  </w:t>
      </w:r>
      <w:r>
        <w:rPr/>
        <w:t>Az ilyen szakesten a populáció egyedei erjesztett italokat fogyasztanak, azzal a nem titkolt szándékkal, hogy azok alkoholos hatásaival tompítsák tudatukat. Ez egyeseknek olyan jól sikerül, hogy két napig magukhoz sem térnek.</w:t>
      </w:r>
    </w:p>
    <w:p>
      <w:pPr>
        <w:pStyle w:val="Normal"/>
        <w:rPr/>
      </w:pPr>
      <w:r>
        <w:rPr/>
        <w:t xml:space="preserve">   </w:t>
      </w:r>
      <w:r>
        <w:rPr/>
        <w:t>A szakesten az idő előre haladtával  - fent említett alkoholos italok – hatására emelkedni kezd az egyedek hangulata. Az alfahím feladata ilyenkor, hogy jó érzékkel időzítse a szeánsz bezárását. Ekkorra a Holdra vonyítás már nászi hívóénekké, vagy egyszerűen csak részeg gajdolássá alakul és a falka szétszéled. Szétszéled, de nem feloszlik. Így bármikor összejöhetnek egy – egy vadászatra, ivászatra, szakest-rítus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s, ennyi fért mai természettudományi előadásunkba. Reméljük sikerült közelebb hozni a kedves nézőket ezen furcsa közösséghez. Jó éjszakát, és kellemes Holdra-vonyítást kívánun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2003. február 7.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5:41:00Z</dcterms:created>
  <dc:creator>Stenzel</dc:creator>
  <dc:description/>
  <dc:language>en-US</dc:language>
  <cp:lastModifiedBy>Stenzel</cp:lastModifiedBy>
  <dcterms:modified xsi:type="dcterms:W3CDTF">2003-02-06T19:21:00Z</dcterms:modified>
  <cp:revision>13</cp:revision>
  <dc:subject/>
  <dc:title>Rendhagyó természetismeret</dc:title>
</cp:coreProperties>
</file>