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>Stenzel Sándor as. Grafi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Verselemzés(Bucsi Vera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A magyar költészetnek millió s millió gyöngyszeme van. Ezúttal egy méltatlanul háttérbeszorított mű előtt szeretnék tisztelegni verselemzéssel, melyet sajnos nem találunk meg sem az irodalmi szöveggyűjteményben, sem más szépirodalmi kiadványban. A csiszolatlan gyémánt címe: </w:t>
      </w:r>
      <w:r>
        <w:rPr>
          <w:i/>
          <w:iCs/>
        </w:rPr>
        <w:t>Bucsi Ver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„</w:t>
      </w:r>
      <w:r>
        <w:rPr>
          <w:sz w:val="24"/>
        </w:rPr>
        <w:t>Szomorúan, szomorúan öntöm ki a moslékot. Bucsi Vera, Bucsi Vera mért nem adol egy csókot? Úgy peslogsz, mint Keglovicsék tehene, Bucsi Vera ott egyen meg a fene!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zen irodalmi mérföldkő szerzőjét jótékony homály fedi, ami miatt művén keresztül kell leskiccelnünk jellemrajzát, érzés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rodalmi géniusz már verse első sorában megadja az alaphangot, hogy szomorú. A szóismétléssel csak fokozza a lelkében dúló fájdalom kifejezését. A moslék kiöntésének szóképe azt van hivatva modellezni, hogy költőnk is kiönti lelke minden kínját. Fájdalma moslékként jelenik meg a műben, ami pazar metafora, már-már Petőfi munkásságát idé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űvész szerelmének tárgya csak a második sorban jelenik meg, ezzel feloldva a már-már Kaffkai feszültséget. Ez Ő; Bucsi Vera. A hőn áhított nő nevének kettős ismétlése több funkcióval bír. Egyrészt párhuzamot von a szomorúság kettős említésével, Ő tehát annak forrása. Másrészről a vers szavalásakor módja nyílik az előadónak a szeretett nő nevének kétszeri kimondásakor érzelmek egész skáláját bemutatni. A kétségbeesett szerző ég felé fordított, könnyáztatta arccal teszi fel a kérdést; vajon plátói szerelmük miért nem manifesztálódhat fizikai kapcsolatban. Az adol kifejezés a költői szabadság jelképe s egyszersmind a népies jelleget van hívatva aláhúz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a népies elvágyódás húzódik tovább a refrénben, ahol nem túl hízelgően a Keglovicsék tehene szeméhez hasonlítja az imádott nő szemeit. Hol van már a Csokonai - féle „Szemeid szép ragyogása / Lobogó hajnali tűz” rigmus! Anonim költőnk nem átall a szürrealizmus irányába kacsintani a költészet forradalmát hirdetve. Lázadása példaértékű a magyar szépirodalomban. Másrészről a tehén a jómód szimbóluma, s ha ilyen szemszögből vizsgáljuk, akkor Bucsi Vera még büszke is lehet arra, hogy szemeit nem holmi lobogó tűzhöz, hanem egyenesen a termékenység, sőt a hindu kultúrában szentként tisztelt tehénéhez hasonlítják. Hát, mely hölgy ne olvadna el ily bók hallat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ű csattanója egyben a mű utolsó sora is. A költő ekkorra érzelmileg teljesen kiégett, úgy érzi már nem tud mit nyújtani szerelme tárgyának. Végső kétségbeesésében olyasmire ragadtatja magát, amitől a vers elején még irtózna: megátkozza az imádott nő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Összességében elmondhatjuk, hogy a vers zárt egészet alkot és rövidsége ellenére érzelmek egész sorát vonultatja fel. Hogyan válik a mélabús szerelmesből mindenre képes dühöngő örült, hogyan lesz a viszonzatlan vágy keserűségéből, elfojtatlan hara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jelenthetjük, hogy az ismeretlen költő egy művészeti lángelme és, hogy a magyar szépirodalom kevés művéről mondhatjuk el, hogy ilyen érzelmi eszencia. Remélhetően ezzel az elemzéssel hozzájárultam ahhoz, hogy e vers felkerüljön az irodalom virtuális térképére és elfoglalja azt a helyet, ami ott megille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3. február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3:02:00Z</dcterms:created>
  <dc:creator>StS</dc:creator>
  <dc:description/>
  <dc:language>en-US</dc:language>
  <cp:lastModifiedBy>StS</cp:lastModifiedBy>
  <dcterms:modified xsi:type="dcterms:W3CDTF">2003-02-28T08:35:00Z</dcterms:modified>
  <cp:revision>11</cp:revision>
  <dc:subject/>
  <dc:title>Stenzel Sándor as</dc:title>
</cp:coreProperties>
</file>