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enzel Sándor as. Grafi: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Egy diák gondolatai pótvizsga elöt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Petőfi: István öcsémhez – után szabadon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Hát, hogy mint lehetsz drága Pityukám?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Mostanság gyakran gondolok Reád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Főleg, így a gyakUV után,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Kedvem is derűs, sőt már-már vidám,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Olvasom jegyzeted az éj óráinál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S Rád gondolok, hogy vajon mit csinálsz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Máskülönben volna ám jobb dolgom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De tudom, a pótvizsgán sokat kell izzadnom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Örökös törődés éjjel és nappalom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Amíg a kvázárokat kívülről nem fújom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Ötös lehet még? Van aki ezt hiszi,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De pótoló hármasnál többre már nem viszi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/>
      </w:pPr>
      <w:r>
        <w:rPr>
          <w:sz w:val="28"/>
        </w:rPr>
        <w:t xml:space="preserve">Miért nem szeret engem </w:t>
      </w:r>
      <w:r>
        <w:rPr>
          <w:i/>
          <w:iCs/>
          <w:sz w:val="28"/>
        </w:rPr>
        <w:t>joó</w:t>
      </w:r>
      <w:r>
        <w:rPr>
          <w:sz w:val="28"/>
        </w:rPr>
        <w:t xml:space="preserve"> Istenem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De van módom sorsomon enyhítenem;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Agyamat a felesleges fáradástul én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Egy jófajta puskával fölmenteném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Nem fáj nekem, mert nyugodt éltemet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Múltkori egyesed keseríti meg.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Tégy ellene, amit tenni bír erőd!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Puskámat eldugom s nem látod meg őt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Segíts, hát magadon, Isten is megsegít!”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Ezt mondják s így teszek a kutya mindenit!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S hogy mi vagy nekem? Azt el nem mondhatom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Mert nincs arra szó, nincs arra fogalom!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Vizsgádon jöhet még győzelem, vereség,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Enyhülést mindenképp a kocsmában keresék.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Holnap majd eldől, bús leszek, vidám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Vizsgádon találkozunk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rága Pityukám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08:00Z</dcterms:created>
  <dc:creator>Stenzel</dc:creator>
  <dc:description/>
  <dc:language>en-US</dc:language>
  <cp:lastModifiedBy>Stenzel</cp:lastModifiedBy>
  <cp:lastPrinted>2001-11-29T19:28:00Z</cp:lastPrinted>
  <dcterms:modified xsi:type="dcterms:W3CDTF">2001-11-29T18:35:00Z</dcterms:modified>
  <cp:revision>2</cp:revision>
  <dc:subject/>
  <dc:title>Stenzel Sándor as</dc:title>
</cp:coreProperties>
</file>