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tenzel Sándor as . Graf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ezelési útmutató GIS Open szakesthe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isztelt résztvevő! Köszönjük, hogy részt vesz szakestünkön. Az Ön által megvásárolt belépő tartalmazza az alábbi csomago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korsó, ezt Ön a korsóavató beszéd után, szabadon használhatja. Elsősorban a sörivásra javasoljuk. Részletes használatát lásd később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szék; a belépő arra jogosítja, hogy a szakest tartama alatt Ön ülésre használja. Szabad folyás alatt, - amikor is az úri közönség táncol, - használható verekedésre is, de csak önköltségi áron. Távozás előtt legkésőbb kéretik a ruhatárban le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70cmX50cm-es asztalterület, extraként abrosz borítással. Ezen a 3500 cm2-en Ön tetszőleges módon elhelyezheti korsóját, kikapcsolt mobiltelefonját, ill. – átadásig - az elnöknek hozott ajándékokat. Területére azonban szolgalmi jog van bejegyezve; az esetlegesen belógó zsíros kenyeres tálcák, ill. teli sörös üvegek jelenlétét telkén elviselni köteles. A szomszédban ülő területét az Ő vérmérséklete szerint használhatja. Amennyiben a telekhatár rendezést nem tudják egymás közt elintézni, jogukban áll keresetet benyújtani az elnöknek. Ezt az elnök legkésőbb a benyújtástól számított 30 percen belül elbírálja, majd határozatot 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látlan mennyiségű sör; a „korlátlan mennyiség” földmérőkről lévén szó, csak elméleti síkon értendő! Matematikailag: ha a kontra által megivott sörök száma „n”, akkor a korlátlan mennyiség mindenki számára „n-1” !!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ör mellett mód van arra, hogy korlátlanul az elnökünk szavait igya, így aki ezzel is jól el van, kérjük sörét a kontra számára felajánlani szíveskedjék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látlan mennyiségű zsíros kenyér, hagymával; a korlátlan mennyiség a gazdatüntetések fényében szintén teoretikus, de azért reméljük, jut mindenk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látlan mennyiségű nóta; a tequilla szájízű kaktuszoktól, amit Ön Dolby Digital 5.1 hangrendszerben élvezhet. (V.Ö.: Andrew Lloyd Webber: Macskák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geteg jópofaság a kontra punktól, amelyeket Ön akár médián rögzíthet, de csak házi használatra. Ez kizárja annak lejátszását olyan nyilvános helyeken, mint klubok, társasági autóbuszok, börtönök, vagy tengeri fúrótornyok. Ki-ki hová megy innen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vábbi, opcionális szolgáltatások, amiket a standard csomag nem tartalma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tra lilás foltok a nyakon és a vállon; ennek részleteit a balekcsősszel kell leegyeztet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ényképezkedés a szakest prominens személyiségeiv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zös éneklés a kaktusz preasensekkel. Bárkinek szívesen elhúzzák a nótájá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kest hivatalos itala a sör. Ez azt jelenti, hogy nem szolgálunk fel színes, napernyőkkel díszített karibi koktélokat. Ételnek rendeljen bátran, amit megkíván, pl.: cápauszony levest, szarvasgombát. A ház specialitása a fent említett zsíros kenyér hagymával. További rendelésfelvétel, ill. észrevétel a balekcsőszné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égezetül néhány – a szakest során - felmerülő probléma és megoldásuk söriváskor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P1:</w:t>
      </w:r>
      <w:r>
        <w:rPr/>
        <w:t xml:space="preserve"> A „korsót tölts” felszólításnál valami hidegség fog el, az abrosz furcsán bugyborékolni kezd. </w:t>
      </w:r>
    </w:p>
    <w:p>
      <w:pPr>
        <w:pStyle w:val="Normal"/>
        <w:ind w:left="360" w:hanging="0"/>
        <w:jc w:val="both"/>
        <w:rPr/>
      </w:pPr>
      <w:r>
        <w:rPr>
          <w:b/>
        </w:rPr>
        <w:t>V1:</w:t>
      </w:r>
      <w:r>
        <w:rPr/>
        <w:t xml:space="preserve"> Ön elfelejtette megfordítani korsóját, így a talpára öntötte a sört. Fordítsa meg 180◦-kal és próbálkozzon az üreges felével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P2:</w:t>
      </w:r>
      <w:r>
        <w:rPr/>
        <w:t xml:space="preserve"> A „korsót, poharat ragadj” felszólításnál finom meleget és puhát érzek, majd hirtelen éles fájdalmat bal orcámon.</w:t>
      </w:r>
    </w:p>
    <w:p>
      <w:pPr>
        <w:pStyle w:val="Normal"/>
        <w:ind w:left="360" w:hanging="0"/>
        <w:jc w:val="both"/>
        <w:rPr/>
      </w:pPr>
      <w:r>
        <w:rPr>
          <w:b/>
        </w:rPr>
        <w:t>V2:</w:t>
      </w:r>
      <w:r>
        <w:rPr/>
        <w:t xml:space="preserve"> Ön a szemközt ülő hölgyet ragadta meg, aki felképelte. Sajnálkozzon, majd kérje el a telefonszámát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P4:</w:t>
      </w:r>
      <w:r>
        <w:rPr/>
        <w:t xml:space="preserve"> Az „Eks” felszólítás helyett az „Action” felszólítást hallom az elnöktől.</w:t>
      </w:r>
    </w:p>
    <w:p>
      <w:pPr>
        <w:pStyle w:val="Normal"/>
        <w:ind w:left="360" w:hanging="0"/>
        <w:jc w:val="both"/>
        <w:rPr/>
      </w:pPr>
      <w:r>
        <w:rPr>
          <w:b/>
        </w:rPr>
        <w:t>V4:</w:t>
      </w:r>
      <w:r>
        <w:rPr/>
        <w:t xml:space="preserve"> Semmi pánik, csak ma Ganxta Zolee az elnök. Lőjön kettőt a levegőb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P3: „</w:t>
      </w:r>
      <w:r>
        <w:rPr/>
        <w:t>Garatra eks” felszólításnál éles fájdalmat érzek a jobb szemgolyómban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V3: </w:t>
      </w:r>
      <w:r>
        <w:rPr/>
        <w:t>Ön karibi koktélt iszik és szúrja a szemét a kis esernyő. Ön – a fenti tétel szerint -  már nincs szakesten, így nem segíthetün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16:00Z</dcterms:created>
  <dc:creator>Sandor Stenzel</dc:creator>
  <dc:description/>
  <dc:language>en-US</dc:language>
  <cp:lastModifiedBy>Sandor Stenzel</cp:lastModifiedBy>
  <dcterms:modified xsi:type="dcterms:W3CDTF">2005-03-17T10:25:00Z</dcterms:modified>
  <cp:revision>15</cp:revision>
  <dc:subject/>
  <dc:title>Stenzel Sándor as </dc:title>
</cp:coreProperties>
</file>