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66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660000"/>
          <w:kern w:val="2"/>
          <w:sz w:val="32"/>
          <w:szCs w:val="32"/>
        </w:rPr>
        <w:t>Az USA születése, alkotmánya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Arial" w:hAnsi="Arial" w:cs="Arial"/>
          <w:b/>
          <w:b/>
          <w:bCs/>
          <w:color w:val="660000"/>
          <w:sz w:val="20"/>
          <w:szCs w:val="20"/>
        </w:rPr>
      </w:pPr>
      <w:r>
        <w:rPr>
          <w:rFonts w:cs="Arial" w:ascii="Arial" w:hAnsi="Arial"/>
          <w:b/>
          <w:bCs/>
          <w:color w:val="660000"/>
          <w:sz w:val="20"/>
          <w:szCs w:val="20"/>
        </w:rPr>
        <w:t>Az USA születése és története a rabszolgaság fölszámolásáig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660000"/>
          <w:sz w:val="20"/>
          <w:szCs w:val="20"/>
        </w:rPr>
      </w:pPr>
      <w:r>
        <w:rPr>
          <w:rFonts w:cs="Arial" w:ascii="Arial" w:hAnsi="Arial"/>
          <w:b/>
          <w:bCs/>
          <w:color w:val="660000"/>
          <w:sz w:val="20"/>
          <w:szCs w:val="20"/>
        </w:rPr>
        <w:t> </w:t>
      </w:r>
      <w:r>
        <w:rPr>
          <w:rFonts w:cs="Arial" w:ascii="Arial" w:hAnsi="Arial"/>
          <w:b/>
          <w:bCs/>
          <w:color w:val="660000"/>
          <w:sz w:val="20"/>
          <w:szCs w:val="20"/>
        </w:rPr>
        <w:t>Észak-Amerika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gyarmatosítás</w:t>
      </w:r>
      <w:r>
        <w:rPr>
          <w:rFonts w:cs="Arial" w:ascii="Arial" w:hAnsi="Arial"/>
          <w:color w:val="000000"/>
          <w:sz w:val="20"/>
          <w:szCs w:val="20"/>
        </w:rPr>
        <w:t xml:space="preserve">: a XVII. századtól franciák, angolok, hollandok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vallási gyülekezetek telepe (1620. Kvékerek - Mai Flawer)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magánszemélyek - királyi adománylevelek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telepes mozgalmak (fajtái: rabszolga, szerződéses, száműzöttek - kényszermunka, megváltási joggal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ndelkezők),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népességnövekedés</w:t>
      </w:r>
      <w:r>
        <w:rPr>
          <w:rFonts w:cs="Arial" w:ascii="Arial" w:hAnsi="Arial"/>
          <w:color w:val="000000"/>
          <w:sz w:val="20"/>
          <w:szCs w:val="20"/>
        </w:rPr>
        <w:t xml:space="preserve"> gyorsulása (1700-ban 200000, 1775-ben 2,6 millió)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gazdaság</w:t>
      </w:r>
      <w:r>
        <w:rPr>
          <w:rFonts w:cs="Arial" w:ascii="Arial" w:hAnsi="Arial"/>
          <w:color w:val="000000"/>
          <w:sz w:val="20"/>
          <w:szCs w:val="20"/>
        </w:rPr>
        <w:t xml:space="preserve">i fejlődésnek kedveztek: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a puritán szemlélet,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nem fékezik feudális megkötések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demokratikus önkormányzat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a terület gazdasági, természetbeli kincsekben gazdag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északon: halászat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. középső részeken: gabonatermesztés, farmergazdálkodás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. délen: ültetvényes gazdálkodás - indigó, rizs, dohány,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társadalom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az angolokéra hasonlít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vagyonos földtulajdonos elit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nagyszámú középréteg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jelentős a szegények száma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vallási helyzet: nincs államvallás, 1672.: az utolsó boszorkányper, otthoni istentiszteletek, családi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temetők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6. a felvilágosodás gyorsan terjed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color w:val="660000"/>
          <w:sz w:val="20"/>
          <w:szCs w:val="20"/>
        </w:rPr>
      </w:pPr>
      <w:r>
        <w:rPr>
          <w:rFonts w:cs="Arial" w:ascii="Arial" w:hAnsi="Arial"/>
          <w:b/>
          <w:bCs/>
          <w:color w:val="660000"/>
          <w:sz w:val="20"/>
          <w:szCs w:val="20"/>
        </w:rPr>
        <w:t>Észak-amerikai függetlenségi háború: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A 18. század második felére a 13 angol gyarmat összefüggő „füzért" alkotott - 3 millió lakos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z angol kormány célja: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gyarmati bevételek növelése (7 éves háborúhoz kell: 1756-63),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gátat vetni a gyarmatok gazdasági önállósodási törekvéseinek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megszüntetni a gyarmati versenytársakat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megállítani a gyarmati függetlenségi kísérleteket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 gyarmatok sérelmei: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anyaországénál nagyobb forgalmi adó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a gyarmati polgár adózik, de politikai képviselettel nem rendelkezik az angol parlamentben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a gyarmati gazdaság erős korlátozása az anyaország által (Anglia megtiltja a telepes mozgalmakat)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 gyarmatok tiltakozó mozgalma: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9 gyarmat panaszmozgalma az angol uralkodóhoz (1765.),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 angol áruk erőteljes bojkottja (1766.),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 a Bostoni teadélután (1773.)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z angol kormány válasza: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bostoni kikötők bezáratása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Massachusetts állam önkormányzatainak megszüntetése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az ellenállók perét Angliában folytatják le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az angol katonaságot a gyarmatok lakosságainál szállásolják el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1774-76 </w:t>
      </w:r>
      <w:r>
        <w:rPr>
          <w:rFonts w:cs="Arial" w:ascii="Arial" w:hAnsi="Arial"/>
          <w:b/>
          <w:color w:val="000000"/>
          <w:sz w:val="20"/>
          <w:szCs w:val="20"/>
        </w:rPr>
        <w:t>Philadelphia</w:t>
      </w:r>
      <w:r>
        <w:rPr>
          <w:rFonts w:cs="Arial" w:ascii="Arial" w:hAnsi="Arial"/>
          <w:color w:val="000000"/>
          <w:sz w:val="20"/>
          <w:szCs w:val="20"/>
        </w:rPr>
        <w:t xml:space="preserve"> - az amerikai gyarmatok </w:t>
      </w:r>
      <w:r>
        <w:rPr>
          <w:rFonts w:cs="Arial" w:ascii="Arial" w:hAnsi="Arial"/>
          <w:b/>
          <w:color w:val="000000"/>
          <w:sz w:val="20"/>
          <w:szCs w:val="20"/>
        </w:rPr>
        <w:t>kongresszus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határozatok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nincs kereskedelem Angliával, 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a Függetlenségi Nyilatkozat munkálatai, 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az új kormányzatról, </w:t>
      </w:r>
    </w:p>
    <w:p>
      <w:pPr>
        <w:pStyle w:val="Normal"/>
        <w:ind w:left="1416"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fegyveres ellenállásról: főparancsnok: George Washington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>1776. július 4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/>
          <w:color w:val="000000"/>
          <w:sz w:val="20"/>
          <w:szCs w:val="20"/>
        </w:rPr>
        <w:t>Függetlenségi Nyilatkozat</w:t>
      </w:r>
      <w:r>
        <w:rPr>
          <w:rFonts w:cs="Arial" w:ascii="Arial" w:hAnsi="Arial"/>
          <w:color w:val="000000"/>
          <w:sz w:val="20"/>
          <w:szCs w:val="20"/>
        </w:rPr>
        <w:t xml:space="preserve"> kiadása: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feudalizmus- és monarchiaellenes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az USA létrehozása - független államok szövetsége - elszakadás az anyaországtól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államforma: köztársaság,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polgári demokratikus szabadságjogok: törvény előtti egyenlőség elve, DE!! meghagyja a rabszolgaságot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- fegyveres küzdelmek</w:t>
      </w:r>
      <w:r>
        <w:rPr>
          <w:rFonts w:eastAsia="Wingdings" w:cs="Wingdings" w:ascii="Wingdings" w:hAnsi="Wingdings"/>
          <w:color w:val="000000"/>
          <w:sz w:val="20"/>
          <w:szCs w:val="20"/>
        </w:rPr>
        <w:t>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1777: Saratoga</w:t>
      </w:r>
      <w:r>
        <w:rPr>
          <w:rFonts w:cs="Arial" w:ascii="Arial" w:hAnsi="Arial"/>
          <w:color w:val="000000"/>
          <w:sz w:val="20"/>
          <w:szCs w:val="20"/>
        </w:rPr>
        <w:t xml:space="preserve"> - az ellenzékiek győzelme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1781. Yorktown</w:t>
      </w:r>
      <w:r>
        <w:rPr>
          <w:rFonts w:cs="Arial" w:ascii="Arial" w:hAnsi="Arial"/>
          <w:color w:val="000000"/>
          <w:sz w:val="20"/>
          <w:szCs w:val="20"/>
        </w:rPr>
        <w:t xml:space="preserve"> - francia, spanyol segítség az amerikaiaknak 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1783. Versailles</w:t>
      </w:r>
      <w:r>
        <w:rPr>
          <w:rFonts w:cs="Arial" w:ascii="Arial" w:hAnsi="Arial"/>
          <w:color w:val="000000"/>
          <w:sz w:val="20"/>
          <w:szCs w:val="20"/>
        </w:rPr>
        <w:t xml:space="preserve"> - Anglia elismeri az USA függetlenségét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b/>
          <w:color w:val="000000"/>
          <w:sz w:val="20"/>
          <w:szCs w:val="20"/>
        </w:rPr>
        <w:t>1787</w:t>
      </w:r>
      <w:r>
        <w:rPr>
          <w:rFonts w:cs="Arial" w:ascii="Arial" w:hAnsi="Arial"/>
          <w:color w:val="000000"/>
          <w:sz w:val="20"/>
          <w:szCs w:val="20"/>
        </w:rPr>
        <w:t xml:space="preserve">. Az </w:t>
      </w:r>
      <w:r>
        <w:rPr>
          <w:rFonts w:cs="Arial" w:ascii="Arial" w:hAnsi="Arial"/>
          <w:b/>
          <w:color w:val="000000"/>
          <w:sz w:val="20"/>
          <w:szCs w:val="20"/>
        </w:rPr>
        <w:t>USA Alkotmánya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erős elnöki hatalom - a végrehajtó hatalom birtokosa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államonkénti és a lakosság száma szerinti képviselet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törvényhozás, igazságszolgáltatás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a törvényesség legfelsőbb szerve a legfelsőbb törvényszék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törvényhozás: kongresszus joga (szenátus + képviselőház)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kotmány</w:t>
      </w:r>
      <w:r>
        <w:rPr>
          <w:rFonts w:cs="Arial" w:ascii="Arial" w:hAnsi="Arial"/>
          <w:color w:val="000000"/>
          <w:sz w:val="20"/>
          <w:szCs w:val="20"/>
        </w:rPr>
        <w:t xml:space="preserve">: első, a hatalommegosztás elvére épülő modern köztársasági (prezidenciális, ennek az ellentéte a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arlamentális rendszer) alkotmány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zövetség, Unió</w:t>
      </w:r>
      <w:r>
        <w:rPr>
          <w:rFonts w:cs="Arial" w:ascii="Arial" w:hAnsi="Arial"/>
          <w:color w:val="000000"/>
          <w:sz w:val="20"/>
          <w:szCs w:val="20"/>
        </w:rPr>
        <w:t xml:space="preserve">: közös honvédelem (milícia, nemzeti gárda), külpolitika, pénzügy, kereskedelem. A hadsereg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arancsnoka az elnök, akit négy évente választanak. (Minden szökőév, november első hétfője utáni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edden, felavatás az azt követő év január 20-án.)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örvényhozó hatalom:</w:t>
      </w:r>
      <w:r>
        <w:rPr>
          <w:rFonts w:cs="Arial" w:ascii="Arial" w:hAnsi="Arial"/>
          <w:color w:val="000000"/>
          <w:sz w:val="20"/>
          <w:szCs w:val="20"/>
        </w:rPr>
        <w:t xml:space="preserve"> a kongresszus, szenátus (felsőház - 1 állam: 1 képviselő) és képviselőház (alsóház –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épviselők az államok lakosságának arányában) alkotja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írói hatalom</w:t>
      </w:r>
      <w:r>
        <w:rPr>
          <w:rFonts w:cs="Arial" w:ascii="Arial" w:hAnsi="Arial"/>
          <w:color w:val="000000"/>
          <w:sz w:val="20"/>
          <w:szCs w:val="20"/>
        </w:rPr>
        <w:t xml:space="preserve">: legfelsőbb bíróság, élén a főbíró. Minden államnak saját törvényhozása és kormányzata van. Az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kotmány módosítása kiegészítésekkel történik. Az első tíz 1791-ben készült, ezt Bill of rights-nak nevezik.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egyes állampolgárok jogait tartalmazza (szólás, sajtó, gyülekezés). Végül az utolsó pont kijelenti, hogy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Unió által magának fenn nem tartott és az államoktól meg nem tagadott jog az államot és a polgárait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letik. Az alkotmány időtálló voltát jól jellemzi, hogy napjainkig összesen 22 kiegészítése van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lső elnök </w:t>
      </w:r>
      <w:r>
        <w:rPr>
          <w:rFonts w:cs="Arial" w:ascii="Arial" w:hAnsi="Arial"/>
          <w:color w:val="000000"/>
          <w:sz w:val="20"/>
          <w:szCs w:val="20"/>
        </w:rPr>
        <w:t>1789-98 között George Washington volt, őt az ún. elektorok választjá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660000"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660000"/>
      <w:sz w:val="20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7:41:00Z</dcterms:created>
  <dc:creator>gtanari</dc:creator>
  <dc:description/>
  <dc:language>en-US</dc:language>
  <cp:lastModifiedBy>gtanari</cp:lastModifiedBy>
  <dcterms:modified xsi:type="dcterms:W3CDTF">2005-01-31T17:53:00Z</dcterms:modified>
  <cp:revision>1</cp:revision>
  <dc:subject/>
  <dc:title>Az USA születése, alkotmánya</dc:title>
</cp:coreProperties>
</file>