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7"/>
          <w:szCs w:val="27"/>
        </w:rPr>
        <w:t>Céhek, manufaktúrák és gyárak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A céh, a manufaktúra és a gyár közötti alapvető különbség az, hogy amíg a céhben egy ember az összes munkafolyamatot kézi erővel végigcsinálja, addig a manufaktúrában már csak részfolyamatokat végez, a gyárba pedig már gépek végzik a részfolyamatokat is.</w:t>
        <w:br/>
      </w:r>
    </w:p>
    <w:p>
      <w:pPr>
        <w:pStyle w:val="NormlWeb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éhes ipa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zonos mesterséget űzők érdekvédelmi szervezete</w:t>
      </w:r>
      <w:r>
        <w:rPr>
          <w:rFonts w:cs="Arial" w:ascii="Arial" w:hAnsi="Arial"/>
        </w:rPr>
        <w:t xml:space="preserve">) a feudalizmus meghatározó iparformája, nevét a szakmánkénti céhekről kapta. Az első céhek Flandriában alakultak a XI-XII. században, majd terjednek el Nyugat- Európában; Kelet-Közép- Európában a XIV. századtól jelennek meg. A céhek legális működését a céhlevél igazolta. A </w:t>
      </w:r>
      <w:r>
        <w:rPr>
          <w:rFonts w:cs="Arial" w:ascii="Arial" w:hAnsi="Arial"/>
          <w:b/>
        </w:rPr>
        <w:t>céhszabályzat</w:t>
      </w:r>
      <w:r>
        <w:rPr>
          <w:rFonts w:cs="Arial" w:ascii="Arial" w:hAnsi="Arial"/>
        </w:rPr>
        <w:t xml:space="preserve"> pontosan </w:t>
      </w:r>
      <w:r>
        <w:rPr>
          <w:rFonts w:cs="Arial" w:ascii="Arial" w:hAnsi="Arial"/>
          <w:b/>
        </w:rPr>
        <w:t>meghatározta a munkaidőt</w:t>
      </w:r>
      <w:r>
        <w:rPr>
          <w:rFonts w:cs="Arial" w:ascii="Arial" w:hAnsi="Arial"/>
        </w:rPr>
        <w:t xml:space="preserve">; azt, hogy egy mester </w:t>
      </w:r>
      <w:r>
        <w:rPr>
          <w:rFonts w:cs="Arial" w:ascii="Arial" w:hAnsi="Arial"/>
          <w:b/>
        </w:rPr>
        <w:t>hány inast és hány legényt tarthatott</w:t>
      </w:r>
      <w:r>
        <w:rPr>
          <w:rFonts w:cs="Arial" w:ascii="Arial" w:hAnsi="Arial"/>
        </w:rPr>
        <w:t xml:space="preserve">; a </w:t>
      </w:r>
      <w:r>
        <w:rPr>
          <w:rFonts w:cs="Arial" w:ascii="Arial" w:hAnsi="Arial"/>
          <w:b/>
        </w:rPr>
        <w:t>feldolgozandó nyersanyag minőségét</w:t>
      </w:r>
      <w:r>
        <w:rPr>
          <w:rFonts w:cs="Arial" w:ascii="Arial" w:hAnsi="Arial"/>
        </w:rPr>
        <w:t xml:space="preserve">; és a </w:t>
      </w:r>
      <w:r>
        <w:rPr>
          <w:rFonts w:cs="Arial" w:ascii="Arial" w:hAnsi="Arial"/>
          <w:b/>
        </w:rPr>
        <w:t>mesterré válás feltételeit</w:t>
      </w:r>
      <w:r>
        <w:rPr>
          <w:rFonts w:cs="Arial" w:ascii="Arial" w:hAnsi="Arial"/>
        </w:rPr>
        <w:t xml:space="preserve">. A mesternek voltak inasai, akik tulajdonképpen mindenesek voltak, belőlük lettek a legények, akik a műhelyben dolgoztak. A legények egy bizonyos idő után vándorútra keltek, más városok céheinél tökéletesítették tudásukat, majd hazatérve elkészítették a remekművet. Ez a céh mestereinek elbírálása alá esett, ha megfelelt, a legény mesterré vált, és műhelyt nyithatott. A céhszabályzat tiltotta még a céhen belüli munkamegosztást, és más mester árujának ócsárlását. Ezek mellett a céh </w:t>
      </w:r>
      <w:r>
        <w:rPr>
          <w:rFonts w:cs="Arial" w:ascii="Arial" w:hAnsi="Arial"/>
          <w:b/>
        </w:rPr>
        <w:t>megvédte tagjait a kontároktól</w:t>
      </w:r>
      <w:r>
        <w:rPr>
          <w:rFonts w:cs="Arial" w:ascii="Arial" w:hAnsi="Arial"/>
        </w:rPr>
        <w:t xml:space="preserve">, a céhen kívüli mesterektől, továbbá lényeges szerepet töltött be a város védelmében, ugyanis veszély esetén minden céhtagnak meg volt határozva, hogy a városfal melyik pontján kell őrszolgálatot teljesítenie. A céhek minden iparágban jelen voltak a kézműipartól a textiliparon át egészen a fémművességig. A </w:t>
      </w:r>
      <w:r>
        <w:rPr>
          <w:rFonts w:cs="Arial" w:ascii="Arial" w:hAnsi="Arial"/>
          <w:b/>
        </w:rPr>
        <w:t>céhek a manufaktúrák uralkodóvá válásával szűntek meg, amikor a tőkés termelés kialakult, és a céhek már képtelenek voltak kielégíteni a tömegtermelésre való igényt</w:t>
      </w:r>
      <w:r>
        <w:rPr>
          <w:rFonts w:cs="Arial" w:ascii="Arial" w:hAnsi="Arial"/>
        </w:rPr>
        <w:t xml:space="preserve">; ez Nyugat-Európában a XVI. századra tehető. Tudni kell azonban, hogy Kelet-Közép- Európában -a feudalizmus megmerevedése miatt- és Franciaországban céhek továbbra is fennmaradtak, sőt Magyarországon a XVIII-XIX. században második virágkorukat élték. A francia céhek luxuscikkekre szakosodtak, mert a manufaktúrák kielégítették a tömegigényeket, de drága tárgyak nagymennyiségű előállítása kereslet hiányában nem volt kifizetődő. Magyarországgal egy kicsit más a helyzet, az 1754-es vámrendelet beépítette a Habsburg- birodalomba, ahol a cseh és az osztrák manufaktúrák voltak a meghatározóak, továbbá a magyarországi termelőerők kipusztulása és a kismértékű kereslet nem tette szükségessé a manufaktúrák alapítását. A </w:t>
      </w:r>
      <w:r>
        <w:rPr>
          <w:rFonts w:cs="Arial" w:ascii="Arial" w:hAnsi="Arial"/>
          <w:b/>
        </w:rPr>
        <w:t>magyar céheket hivatalosan csak 1872-ben szüntették meg</w:t>
      </w:r>
      <w:r>
        <w:rPr>
          <w:rFonts w:cs="Arial" w:ascii="Arial" w:hAnsi="Arial"/>
        </w:rPr>
        <w:t>, helyüket az ipartestületek vették át.</w:t>
        <w:br/>
      </w:r>
    </w:p>
    <w:p>
      <w:pPr>
        <w:pStyle w:val="NormlWeb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 földrajzi fölfedezések által beindított gyarmatosítás olyan mennyiségű készterméket igényelt, főleg a könnyűiparban, hogy azok kielégítésére a céhes keretek már nem feleltek meg. A </w:t>
      </w:r>
      <w:r>
        <w:rPr>
          <w:rFonts w:cs="Arial" w:ascii="Arial" w:hAnsi="Arial"/>
          <w:b/>
        </w:rPr>
        <w:t>manufaktúrák elődje a bedolgozós rendszer volt</w:t>
      </w:r>
      <w:r>
        <w:rPr>
          <w:rFonts w:cs="Arial" w:ascii="Arial" w:hAnsi="Arial"/>
        </w:rPr>
        <w:t xml:space="preserve">, ahol </w:t>
      </w:r>
      <w:r>
        <w:rPr>
          <w:rFonts w:cs="Arial" w:ascii="Arial" w:hAnsi="Arial"/>
          <w:b/>
        </w:rPr>
        <w:t>a munkát</w:t>
      </w:r>
      <w:r>
        <w:rPr>
          <w:rFonts w:cs="Arial" w:ascii="Arial" w:hAnsi="Arial"/>
        </w:rPr>
        <w:t xml:space="preserve">, például a szövést </w:t>
      </w:r>
      <w:r>
        <w:rPr>
          <w:rFonts w:cs="Arial" w:ascii="Arial" w:hAnsi="Arial"/>
          <w:b/>
        </w:rPr>
        <w:t>kiadták egy egész falunak, majd a késztermékeket begyűjtötték</w:t>
      </w:r>
      <w:r>
        <w:rPr>
          <w:rFonts w:cs="Arial" w:ascii="Arial" w:hAnsi="Arial"/>
        </w:rPr>
        <w:t xml:space="preserve">. Ez a módszer már sokkal hatékonyabb és olcsóbb volt a céhes termelésnél, de számos iparágban alkalmazhatatlan volt. A </w:t>
      </w:r>
      <w:r>
        <w:rPr>
          <w:rFonts w:cs="Arial" w:ascii="Arial" w:hAnsi="Arial"/>
          <w:b/>
        </w:rPr>
        <w:t>manufaktúrákban</w:t>
      </w:r>
      <w:r>
        <w:rPr>
          <w:rFonts w:cs="Arial" w:ascii="Arial" w:hAnsi="Arial"/>
        </w:rPr>
        <w:t xml:space="preserve"> felismerték, hogyha </w:t>
      </w:r>
      <w:r>
        <w:rPr>
          <w:rFonts w:cs="Arial" w:ascii="Arial" w:hAnsi="Arial"/>
          <w:b/>
        </w:rPr>
        <w:t>bevezetik a munkamegosztást</w:t>
      </w:r>
      <w:r>
        <w:rPr>
          <w:rFonts w:cs="Arial" w:ascii="Arial" w:hAnsi="Arial"/>
        </w:rPr>
        <w:t xml:space="preserve">, ezáltal nem kell mindenkinek nagyfokú szakképzettséggel rendelkezni, valamint </w:t>
      </w:r>
      <w:r>
        <w:rPr>
          <w:rFonts w:cs="Arial" w:ascii="Arial" w:hAnsi="Arial"/>
          <w:b/>
        </w:rPr>
        <w:t>a mozdulatok automatizálódnak, és sokkal többet lehet termelni</w:t>
      </w:r>
      <w:r>
        <w:rPr>
          <w:rFonts w:cs="Arial" w:ascii="Arial" w:hAnsi="Arial"/>
        </w:rPr>
        <w:t xml:space="preserve">. A manufaktúrákban még mindig </w:t>
      </w:r>
      <w:r>
        <w:rPr>
          <w:rFonts w:cs="Arial" w:ascii="Arial" w:hAnsi="Arial"/>
          <w:b/>
        </w:rPr>
        <w:t>kézi erővel és kézi szerszámokkal dolgoztak, de már sokkal olcsóbban, mint a céhekben, vagy akár a bedolgozásos rendszerben</w:t>
      </w:r>
      <w:r>
        <w:rPr>
          <w:rFonts w:cs="Arial" w:ascii="Arial" w:hAnsi="Arial"/>
        </w:rPr>
        <w:t xml:space="preserve">. A manufaktúrákban dolgozhattak bérmunkások is, éppen azért mert a munka nem követelt nagyfokú szakképzettséget. A manufaktúrák már egymással is </w:t>
      </w:r>
      <w:r>
        <w:rPr>
          <w:rFonts w:cs="Arial" w:ascii="Arial" w:hAnsi="Arial"/>
          <w:b/>
        </w:rPr>
        <w:t>versengtek a piacokért</w:t>
      </w:r>
      <w:r>
        <w:rPr>
          <w:rFonts w:cs="Arial" w:ascii="Arial" w:hAnsi="Arial"/>
        </w:rPr>
        <w:t xml:space="preserve">, ez a korszak a szabad versenyes kapitalizmus. A manufaktúráknak két formája létezett, a szétszórt- és a központosított manufaktúra. A manufaktúrák értelemszerűen tömegcikkeket termeltek, de emellett foglalkoztak fémmegmunkálással és könyvnyomtatással is. Az egyes országokban léteztek azok sajátosságait kihasználó manufaktúrák is, így például Hollandiában a hajógyártást, az üveg- és drágakő-megmunkálást is manufaktúrák végezték. Angliában szintén manufakturális kertetek között folyt a hajógyártás a bányászat és a hadiipar is. Ugyanitt kerül sor a manufaktúraipar fejlődésével az </w:t>
      </w:r>
      <w:r>
        <w:rPr>
          <w:rFonts w:cs="Arial" w:ascii="Arial" w:hAnsi="Arial"/>
          <w:b/>
        </w:rPr>
        <w:t>első gépek alkalmazására a manufaktúrákban</w:t>
      </w:r>
      <w:r>
        <w:rPr>
          <w:rFonts w:cs="Arial" w:ascii="Arial" w:hAnsi="Arial"/>
        </w:rPr>
        <w:t xml:space="preserve">. Ez vezetett a gépromboló mozgalmakhoz, amelyek a gépek ellen irányultak, mivel </w:t>
      </w:r>
      <w:r>
        <w:rPr>
          <w:rFonts w:cs="Arial" w:ascii="Arial" w:hAnsi="Arial"/>
          <w:b/>
        </w:rPr>
        <w:t>sok embert fosztottak meg munkájától</w:t>
      </w:r>
      <w:r>
        <w:rPr>
          <w:rFonts w:cs="Arial" w:ascii="Arial" w:hAnsi="Arial"/>
        </w:rPr>
        <w:t xml:space="preserve">. </w:t>
      </w:r>
    </w:p>
    <w:p>
      <w:pPr>
        <w:pStyle w:val="NormlWeb"/>
        <w:ind w:firstLine="708"/>
        <w:rPr/>
      </w:pPr>
      <w:r>
        <w:rPr>
          <w:rFonts w:cs="Arial" w:ascii="Arial" w:hAnsi="Arial"/>
        </w:rPr>
        <w:t xml:space="preserve">A gépek előállításával még olcsóbban lehetett termelni, de ez </w:t>
      </w:r>
      <w:r>
        <w:rPr>
          <w:rFonts w:cs="Arial" w:ascii="Arial" w:hAnsi="Arial"/>
          <w:b/>
        </w:rPr>
        <w:t>magával hozta az egész termelés gépesítését, a gyáripar kialakulását</w:t>
      </w:r>
      <w:r>
        <w:rPr>
          <w:rFonts w:cs="Arial" w:ascii="Arial" w:hAnsi="Arial"/>
        </w:rPr>
        <w:t>. Ez utóbbi teljesen kiszorította a manufaktúrákat a XIX. század végére. Ez természetesen megint csak Nyugat-Európára értendő, mert Kelet-Közép-Európában a manufaktúrák csak sokkal később terjedtek el (Magyarországon először 1743-ban alapítottak), és a könyvnyomtatás mellett szinte kizárólag luxuscikkeket gyártásával foglalkoztak, mert a jobbágyok szinte mindent maguk állítottak elő, emiatt nem volt igény a tömegcikkekre.</w:t>
        <w:br/>
        <w:t xml:space="preserve">A következő ipari korszak a </w:t>
      </w:r>
      <w:r>
        <w:rPr>
          <w:rFonts w:cs="Arial" w:ascii="Arial" w:hAnsi="Arial"/>
          <w:b/>
        </w:rPr>
        <w:t>monopolkapitalizmus</w:t>
      </w:r>
      <w:r>
        <w:rPr>
          <w:rFonts w:cs="Arial" w:ascii="Arial" w:hAnsi="Arial"/>
        </w:rPr>
        <w:t xml:space="preserve">, más néven imperializmus. Ennek lehetőségét a szabad versenyes kapitalizmusban felhalmozott tőke és az ipari forradalmak találmányai tették lehetővé. Ekkoriban igen </w:t>
      </w:r>
      <w:r>
        <w:rPr>
          <w:rFonts w:cs="Arial" w:ascii="Arial" w:hAnsi="Arial"/>
          <w:b/>
        </w:rPr>
        <w:t>tőkeigényes iparágak jöttek létre</w:t>
      </w:r>
      <w:r>
        <w:rPr>
          <w:rFonts w:cs="Arial" w:ascii="Arial" w:hAnsi="Arial"/>
        </w:rPr>
        <w:t xml:space="preserve">, mint például a </w:t>
      </w:r>
      <w:r>
        <w:rPr>
          <w:rFonts w:cs="Arial" w:ascii="Arial" w:hAnsi="Arial"/>
          <w:b/>
        </w:rPr>
        <w:t>petrolkémia</w:t>
      </w:r>
      <w:r>
        <w:rPr>
          <w:rFonts w:cs="Arial" w:ascii="Arial" w:hAnsi="Arial"/>
        </w:rPr>
        <w:t xml:space="preserve"> vagy az </w:t>
      </w:r>
      <w:r>
        <w:rPr>
          <w:rFonts w:cs="Arial" w:ascii="Arial" w:hAnsi="Arial"/>
          <w:b/>
        </w:rPr>
        <w:t>elektromos ipar</w:t>
      </w:r>
      <w:r>
        <w:rPr>
          <w:rFonts w:cs="Arial" w:ascii="Arial" w:hAnsi="Arial"/>
        </w:rPr>
        <w:t xml:space="preserve">, amelyek </w:t>
      </w:r>
      <w:r>
        <w:rPr>
          <w:rFonts w:cs="Arial" w:ascii="Arial" w:hAnsi="Arial"/>
          <w:b/>
        </w:rPr>
        <w:t>kizárták a nagyméretű versenyt</w:t>
      </w:r>
      <w:r>
        <w:rPr>
          <w:rFonts w:cs="Arial" w:ascii="Arial" w:hAnsi="Arial"/>
        </w:rPr>
        <w:t xml:space="preserve">. A manufaktúrák már elemeire bontották a gyártási folyamatot, az ipari forradalmak pedig megteremtették a gépeket a részfolyamatok végrehajtására. Óriási jelentőséggel bírt a gőzgép, amit széleskörűen kezdtek alkalmazni a közlekedésben és a gépek meghajtására egyaránt. Mivel az utóbbi már nem okozott gondot, a XIX. század közepétől kialakulhattak a gyárak. </w:t>
      </w:r>
      <w:r>
        <w:rPr>
          <w:rFonts w:cs="Arial" w:ascii="Arial" w:hAnsi="Arial"/>
          <w:b/>
        </w:rPr>
        <w:t>A gyár tulajdonképpen a szerszámokat gépekkel mozgató manufaktúra</w:t>
      </w:r>
      <w:r>
        <w:rPr>
          <w:rFonts w:cs="Arial" w:ascii="Arial" w:hAnsi="Arial"/>
        </w:rPr>
        <w:t xml:space="preserve">. A termelés még nagyobb méreteket öltött, a gyárakban alkalmazott gépeket kezdetben kézzel állították elő, de a kereslet növekedésével beindult a sorozatgyártásuk is. A gyárak egyaránt termeltek tömegcikkeket és termeltek a hadiiparnak is. A gyáripar további fejlődését a második ipari forradalom eredményei tették lehetővé. A vizierőmű, a transzformátor, a távvezeték és a villanymotor lehetővé tette az energia olcsó előállítását és szállítását, továbbá a gépeknek a szakaszosan való üzemeltetését. A gyáripar alapvető változásokat hozott a társadalomban. </w:t>
      </w:r>
      <w:r>
        <w:rPr>
          <w:rFonts w:cs="Arial" w:ascii="Arial" w:hAnsi="Arial"/>
          <w:b/>
        </w:rPr>
        <w:t>Kialakult a nagyszámú munkásság</w:t>
      </w:r>
      <w:r>
        <w:rPr>
          <w:rFonts w:cs="Arial" w:ascii="Arial" w:hAnsi="Arial"/>
        </w:rPr>
        <w:t xml:space="preserve">, amely erősen rétegzett szakképzettségének megfelelően, valamint létrejött még </w:t>
      </w:r>
      <w:r>
        <w:rPr>
          <w:rFonts w:cs="Arial" w:ascii="Arial" w:hAnsi="Arial"/>
          <w:b/>
        </w:rPr>
        <w:t>a burzsoáz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kik tulajdonában a gyárak voltak, és akik kezén hatalmas pénzösszegek halmozódtak fel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24:00Z</dcterms:created>
  <dc:creator>IKB</dc:creator>
  <dc:description/>
  <dc:language>en-US</dc:language>
  <cp:lastModifiedBy>IKB</cp:lastModifiedBy>
  <dcterms:modified xsi:type="dcterms:W3CDTF">2004-04-26T20:33:00Z</dcterms:modified>
  <cp:revision>3</cp:revision>
  <dc:subject/>
  <dc:title>Céhek, manufaktúrák és gyárak</dc:title>
</cp:coreProperties>
</file>